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будівельного майданчи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ериторія будівельного майданчика повинна бути огороджена парканом. Це особливо необхідно в умовах міського будівництва для виключення попадання сторонніх людей на територію будівництва. Об’єкти, що розміщуються вздовж вулиць, проходів і поїздів, огороджуються суцільним дощатим парканом висотою два метри. Загородження, що влаштовується на віддалі не менше 10 метрів від об’єкту, що будується, забезпечується захисним козирком над тротуарами в місцях проходження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044315" cy="29552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. 1. Паркан з козирком: 1, 2 – дош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хисний козирок влаштовується по верху паркану з підйомом до горизонту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в сторону тротуару і перекриває тротуар, виходячи за його край на 50-100 мм. Мінімальна ширина тротуару під козирком повинна складати 1,2 метра. Козирок необхідно періодично очищати від бруду та снігу і матеріалів, що впали на нь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ня будівельного майданчика добре планується з влаштуванням водовідводів за його межі. Влаштовуються під’їдні дорог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ісцях переміщення робочих через траншеї і канави (глибина більше 1 метра) влаштовують містки і переходи шириною не менше 0,6 метра з двосторонніми поручнями висотою 1,1 метра. Проходи, розміщені на схилах та косогорах з нахилом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обладнують сходнями чи драбинами шириною не менше 0,6 метра та поручнями з висотою 1,1 мет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часові водопроводи, тепломережу в місцях перетинання з дорогами та залізницями заглиблюють в землю або піднімають на висоту, що забезпечує безпечне переміщення людей і поїзд транспор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ниці, шурфи, траншеї закриваються міцними кришками, щитами або загороджують їх, а біля траншей та котлованів, а місцях постійного проходу людей, встановлюють двосторонні перила висотою 1,1 метра. В темний час доби в цих місцях повинні бути світлові сигна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кладання будівельних конструкцій і матеріалів влаштовуються огородження меж складування, що складаються із стояків висотою 1,2 метри, вивішуються схеми складання з вказівкою максимально-допустимої висоти штабеля (згідно проекту проведення робіт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кранові дороги баштових кранів влаштовуються із протилежного боку до входу в будинок. Межа дії баштових кранів позначаються добре видимими попереджувальними знаками. Небезпечна зона дії баштового крану огороджуєть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часові автомобільні дороги розміщуються так, щоб проїзд автотранспорту був можливим у будь-який час і погоду. Ширина тимчасових доріг при проїзді автомашини в одному напрямку 3,5 метра, при двохсторонньому – 6 метрів. Радіус закруглення дороги – 10 метр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ля нормального руху транспорту на території будівництва вивішується схема руху та встановлюються знаки: «в’їзд», «виїзд», «розвертання» з позначками швидкості руху, місць стоянок і розвертань. В місцях перетину автомобільних доріг з залізницями влаштовуються суцільні настили з укладкою контррельсів та огородження. Ширина проїжджої частини на перетині доріг приймається 4,5 метрів, а дільниця доріг при підході до переїздів в обидві сторони на відстань 25 метрів повинні мати тверде покритт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986530" cy="16979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. 2. Схема встановлення крану на бровці котлова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ризма обвалення, 2 – лінія природного відкос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езпечні умови часто виникають при сповзанні ґрунту в котлованах і траншеях. При укладці підкранових доріг поблизу котлованів повинна бути витримана допустима відстань І від краю дороги до підошви виїм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= 1,2hγ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 h – глибина котловану; γ - коефіцієнт закладання відкосу. Для різних ґрунтів γ = 0,3 – 0,8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ах призми обвалу ґрунту виїмки, стінки якої не закріплені, забороняється складування матеріалів, установка опор ліній електропереда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иборі джерела водопостачання в першу чергу повинна бути використана діюча мережа водопостачання. У разі відсутності такої, слід орієнтуватись на артезіанські води, джерела, ґрунтові води, відкриті водойми, рі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часову каналізацію використовують в обмежених об’ємах. В разі, коли факельна каналізація відсутня, то влаштовуються вигрібні ями, які розміщуються не більше 25 метрів від водогон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джерело теплопостачання використовуються постійні мережі, що прокладаються в підготовчий період будівництва до тимчасових будівель. Для тимчасового теплопостачання використовуються котельні, розміщені в збірно-розбірних будівлях продуктивністю до 1 тонни пари за годин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овується природне освітлення, штучне та змішане. Штучне поділяється на робоче, аварійне та охоронне. Робоче освітлення може бути загальним та місцевим. Мінімальна освітленість при проведені будівельно-монтажних робіт згідно СНіП 81-70 повинна бути не менше 2 люксів. Прожекторне освітлення використовується в тих випадках, коли неможливо раціонально розмістити світильники, або їх установка неможлива. Використовуються стаціонарні прожекторні пристосування на опорах, на кранах а також переносні пристрої, телескопічні прожекторні веж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05:00Z</dcterms:created>
  <dc:creator>Mar_jano4ka</dc:creator>
  <dc:description/>
  <cp:keywords/>
  <dc:language>en-US</dc:language>
  <cp:lastModifiedBy>SYSTEM</cp:lastModifiedBy>
  <cp:lastPrinted>2009-04-06T22:36:00Z</cp:lastPrinted>
  <dcterms:modified xsi:type="dcterms:W3CDTF">2011-09-12T02:05:00Z</dcterms:modified>
  <cp:revision>2</cp:revision>
  <dc:subject/>
  <dc:title>Організація будівельного майданчика</dc:title>
</cp:coreProperties>
</file>