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ГОУ ВПО «НГАВТ»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сибирское командное речное училище имени С.И. Дежнев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трольная работа по дисциплине «Охрана труда»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2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полнил: ст.гр. Св-51</w:t>
      </w:r>
    </w:p>
    <w:p>
      <w:pPr>
        <w:pStyle w:val="Normal"/>
        <w:spacing w:lineRule="auto" w:line="360"/>
        <w:ind w:firstLine="552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рков Иван Александрович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осибирск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10</w:t>
      </w:r>
      <w:r>
        <w:br w:type="page"/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Каковы основные направления борьбы с травматизмом на производстве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Производственная травма</w:t>
      </w:r>
      <w:r>
        <w:rPr>
          <w:sz w:val="28"/>
          <w:szCs w:val="28"/>
          <w:lang w:val="en-US" w:eastAsia="en-US"/>
        </w:rPr>
        <w:t xml:space="preserve"> – это внезапное повреждение организма человека и потеря им трудоспособности, вызванные несчастным случаем на производстве. Под </w:t>
      </w:r>
      <w:r>
        <w:rPr>
          <w:bCs/>
          <w:sz w:val="28"/>
          <w:szCs w:val="28"/>
          <w:lang w:val="en-US" w:eastAsia="en-US"/>
        </w:rPr>
        <w:t>несчастными случаями</w:t>
      </w:r>
      <w:r>
        <w:rPr>
          <w:sz w:val="28"/>
          <w:szCs w:val="28"/>
          <w:lang w:val="en-US" w:eastAsia="en-US"/>
        </w:rPr>
        <w:t xml:space="preserve"> понимаются профессиональные заболевания, профессиональные отравления и, в исключительных случаях, общие заболевания. В свою очередь, повторение несчастных случаев, связанных с производством, считается </w:t>
      </w:r>
      <w:r>
        <w:rPr>
          <w:bCs/>
          <w:sz w:val="28"/>
          <w:szCs w:val="28"/>
          <w:lang w:val="en-US" w:eastAsia="en-US"/>
        </w:rPr>
        <w:t>производственным травматизмом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деляют следующие виды несчастных случаев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 количеству пострадавших: одиночные и групповы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 тяжести: легкие, тяжелые и с летальным исход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 зависимости от обстоятельств: связанные с производством, не связанные с производством, но связанные с работой, и несчастные случаи в бы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лучае производственного несчастного случая руководитель участка, где произошел этот несчастный случай, обязан сдела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рганизовать меры доврачебной помощи пострадавшему и госпитализировать 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принять необходимые меры по предупреждению повторения подобного несчастного случ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рочно сообщить о происшедшем руководителю предприятия и в профсоюзный комит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  <w:lang w:val="en-US" w:eastAsia="en-US"/>
        </w:rPr>
        <w:t>совместно со старшим общественным инспектором по охране и инженером по технике безопасности расследовать несчастный случай в течение 3 су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• </w:t>
      </w:r>
      <w:r>
        <w:rPr>
          <w:sz w:val="28"/>
          <w:szCs w:val="28"/>
          <w:lang w:val="en-US" w:eastAsia="en-US"/>
        </w:rPr>
        <w:t>составить акт о несчастном случае по установленной форме Н-1 в количестве двух экземпляров и направить их руководителю предприятия, который должен утвердить данный акт и заверить оба экземпляра печатью организации. При этом один экземпляр выдается пострадавшему, а второй (вместе с материалами расследования) хранится в течение 45 лет в архива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произошел групповой, смертельный или тяжелый случай, то руководитель предприятия обязан незамедлительно сообщить об этом техническому инспектору обслуживающему данное предприятие профсоюза, вышестоящему хозяйственному органу, в прокуратуру по месту нахождения предприятия, Госгортехнадзору или Энергонадзору по подконтрольным им объектам. При этом каждый подобный случай подлежит обязательному специальному расследованию техническим инспектором профсоюза с участием представителей администрации, профсоюзного комитета, вышестоящего хозяйственного органа, а при необходимости – при участии Госгортехнадзора или Энергонадзора в срок не более 7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несчастные случаи, связанные с производством, администрация предприятия несет ответственность, при этом пострадавшему выплачивается пособие по временной нетрудоспособности в размере среднего заработка за счет средств самого предприятия. В случае инвалидности, которая возникла в результате увечья, или иного повреждения здоровья, пострадавшему назначается пенсия, помимо этого ему обязаны возместить материальный ущерб из-за потери трудоспособности в размере разницы между утраченным среднемесячным заработком и пенсией по инвал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дним из важнейших условий борьбы с производственным травматизмом является </w:t>
      </w:r>
      <w:r>
        <w:rPr>
          <w:bCs/>
          <w:sz w:val="28"/>
          <w:szCs w:val="28"/>
          <w:lang w:val="en-US" w:eastAsia="en-US"/>
        </w:rPr>
        <w:t>систематический анализ причин</w:t>
      </w:r>
      <w:r>
        <w:rPr>
          <w:sz w:val="28"/>
          <w:szCs w:val="28"/>
          <w:lang w:val="en-US" w:eastAsia="en-US"/>
        </w:rPr>
        <w:t xml:space="preserve"> его возникновения, которые делятся на технические и организационные. Первый вид причин производственного травматизма проявляется в большинстве случаев как результат конструктивных недостатков оборудования, недостаточности освещения, неисправности защитных средств, оградительных устройств. Ко второму виду причин относят несоблюдение правил техники безопасности из-за неподготовленности самих работников, низкая трудовая и производственная дисциплина, неправильная организация работы, отсутствие на предприятии надлежащего контроля за производственны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 касается результатов анализа травматизма, то в значительной степени они зависят от достоверности и тщательности оформления актов о несчастных случаях на производстве, особенно что касается формулировки причины несчастного случая. Целью проведения анализа причин несчастных случаев на производстве является выработка мероприятий по устранению и предупреждению несчастных случаев. При проведении подобного анализа применяют монографический, топографический и статистический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Монографический метод</w:t>
      </w:r>
      <w:r>
        <w:rPr>
          <w:sz w:val="28"/>
          <w:szCs w:val="28"/>
          <w:lang w:val="en-US" w:eastAsia="en-US"/>
        </w:rPr>
        <w:t xml:space="preserve"> предусматривает многосторонний анализ причин травматизма непосредственно на рабочих местах. При этом изучают организацию и условия труда, состояние оборудования, инвентаря, инструментов. Такой метод эффективен в совокупности со статистическим анализом состояния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Топографический метод </w:t>
      </w:r>
      <w:r>
        <w:rPr>
          <w:sz w:val="28"/>
          <w:szCs w:val="28"/>
          <w:lang w:val="en-US" w:eastAsia="en-US"/>
        </w:rPr>
        <w:t>позволяет установить место наиболее частых случаев травматизма, для чего на плане-схеме предприятия, на которой обозначены рабочие места и оборудование, отмечают количество несчастных случаев за анализируемый период. В результате появляется возможность уделить больше внимания улучшению условий труда именно на тех рабочих местах, где чаще всего происходят несчастные случа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Статистический метод</w:t>
      </w:r>
      <w:r>
        <w:rPr>
          <w:sz w:val="28"/>
          <w:szCs w:val="28"/>
          <w:lang w:val="en-US" w:eastAsia="en-US"/>
        </w:rPr>
        <w:t xml:space="preserve"> основан на изучении количественных показателей данных отчетов о несчастных случаях на предприятии. При этом используются в основном коэффициенты частоты, тяжести травматизма и нетруд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зультаты расследования несчастных случаев рассматриваются работодателями в целях разработки и реализации мер по их предупреждению, решения вопросов о возмещении вреда пострадавшим (членам их семей), предоставления им компенсаций и льг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ализ причин несчастных случаев на производстве представляет собой одну из важнейших задач предприятия, обеспечивающих такие его экономические показатели, как производительность труда и качество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цесс предупреждения производственного травматизма, являющийся весьма важной производственной задачей, неразрывно связан с постоянным совершенствованием системы учета и анализа причин несчастных случаев на производ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Целью анализа причин несчастных случаев на производстве является разработка конкретных мероприятий по их устранению. В результате анализа устанавливаются причинные связи несчастных случаев с конструктивными недостатками производственного оборудования, с недостатками организации выполнения производственных процессов и обучения работающих безопасным приемам и методам труда. Анализу несчастных случаев на производстве предшествует их расследование и учет, так как от качества расследования зависти правильность установления причин, достоверность анализа и эффективность профилактических мероприятий, поскольку причины должны вытекать из обстоятельств несчастного случая, а профилактические меры, в свою очередь, должны тесно увязываться с прич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ная трудность при анализе производственного травматизма заключается в однозначном определении основных причин несчастных случаев, анализ которых должен включать в себя следующие этап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ыявление всех причин несчастного случая, которые привели к травме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становление взаимосвязи тех причин, которые непосредственно привели к несчастному случа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14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ределение основной причины несчастного случая (желательно технической), вызвавшей травмирование пострадав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основе анализа причин несчастных случаев и заболеваний на производстве администрация предприятия и профсоюзный комитет составляют план мероприятий по охране труда, который включается в раздел "Охрана труда" коллективного договора или в прилагаемое к данному договору соглашение по охране труда. После одобрения проекта коллективного договора на общем собрании работников предприятия администрация заключает договор с профсоюзным комитетом не позднее февраля текущего года. Администрация предприятия и профком должны регулярно отчитываться перед коллективом рабочих и служащих о выполнении ими обязательств по коллективному договору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К эффективным мероприятиям относятся квалифицированное проведение вводного, на рабочем месте, периодического (повторного), внепланового и текущего инструктажей работников по технике безопасности.</w:t>
      </w:r>
    </w:p>
    <w:p>
      <w:pPr>
        <w:pStyle w:val="TextBody"/>
        <w:ind w:firstLine="709"/>
        <w:rPr>
          <w:lang w:val="en-US" w:eastAsia="en-US"/>
        </w:rPr>
      </w:pPr>
      <w:r>
        <w:rPr>
          <w:iCs/>
          <w:lang w:val="en-US" w:eastAsia="en-US"/>
        </w:rPr>
        <w:t>Вводный инструктаж</w:t>
      </w:r>
      <w:r>
        <w:rPr>
          <w:lang w:val="en-US" w:eastAsia="en-US"/>
        </w:rPr>
        <w:t xml:space="preserve"> должны проходить работники, впервые поступившие на предприятие, и учащиеся, направленные для производственной практики. Вводный инструктаж знакомит с правилами по технике безопасности, внутреннего распорядка предприятия, основными причинами несчастных случаев и порядком оказания первой медицинской помощи при несчастном случае. </w:t>
      </w:r>
    </w:p>
    <w:p>
      <w:pPr>
        <w:pStyle w:val="TextBody"/>
        <w:ind w:firstLine="709"/>
        <w:rPr/>
      </w:pPr>
      <w:r>
        <w:rPr>
          <w:iCs/>
          <w:lang w:val="en-US" w:eastAsia="en-US"/>
        </w:rPr>
        <w:t>Инструктаж на рабочем месте</w:t>
      </w:r>
      <w:r>
        <w:rPr>
          <w:lang w:val="en-US" w:eastAsia="en-US"/>
        </w:rPr>
        <w:t xml:space="preserve"> (первичный) должны пройти работники, вновь поступившие на предприятие или переведенные на другое место работы, и учащиеся, проходящие производственную практику. Этот инструктаж знакомит с правилами техники безопасности непосредственно на рабочем месте, а также с индивидуальными защитными средствами.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Инженерно-техническое решение вопросов безопасности труда складывается из автоматизации и механизации опасных,тяжелых и трудоемких процессов; создания безопасных в эксплуатации механизмов, оборудования, аппаратов, приспособлений; дистанционного управления производственными процессами; установления нормируемых безопасных расстояний между оборудованием, разрывов и габаритов безопасности; безопасного размещения оборудования; ограждения опасных зон; сигнализации об опасности; блокировочной защиты; тормозной и удерживающей техники; средств индивидуальной защиты от вредного воздействия внешней среды и опасностей производства, возникающих при несовершенстве технологических процессов, а также из разработки таких нормативных документов,как стандарты,технические условия по охране труда.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2. Назовите нормативные документы по электробезопасности, и дайте их характеристику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Поражение электрическим током может произойти при прикосновении к проводам с поврежденным изоляционным покрытием, к корпусу неисправного электрооборудования, оказавшегося под напряжением к выводам и токоведущим частям при ремонте и осмотрах электрооборудования, замене электроламп, при использовании осветительных и других электроприборов и инструментов, не удовлетворяющих требованиям электробезопасности, а также неисправных основных и дополнительных средств защиты от поражения электрическим током. Нередко причина несчастных случаев – пренебрежение требованиями правил технической эксплуатации и электробезопасности.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К обслуживанию электрооборудования допускаются лица не моложе 18 лет, годные по состоянию здоровья, имеющие определенную квалификационную группу по безопасности для выполнения работ с электрооборудованием, прошедшие стажировку в течение нескольких смен с опытным работником и проверку знаний по безопасности труда для данной квалификационной группы. При каждом переводе на новую работу обязателен внеплановый инструктаж. Работы с электрооборудованием выполняют с полностью снятым, частично снятым или не снятым напряжением. В последнем случае эти работы наиболее опасны и к их выполнению допускают лиц высокой квалификации под обязательным наблюдением работника с квалификацией не ниже 3 группы, который хорошо знает правила первой помощи при поражение электрическим током.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До начала любой работы при действующих установках должны быть проведены мероприятия для предупреждения несчастных случаев (технические и организационные).</w:t>
      </w:r>
    </w:p>
    <w:p>
      <w:pPr>
        <w:pStyle w:val="TextBody"/>
        <w:ind w:firstLine="709"/>
        <w:rPr/>
      </w:pPr>
      <w:r>
        <w:rPr>
          <w:lang w:val="en-US" w:eastAsia="en-US"/>
        </w:rPr>
        <w:t>Основные технические мероприятия при работах с электрооборудованием: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- отключение электроустановки и обеспечение условий, не допускающих ошибочных включений;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- установка ограждений, предупредительных знаков и плакатов;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- проверка отсутствия напряжения в местах выполнения работы;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- установка переносных заземлений с предписывающими знаками и плакатам.</w:t>
      </w:r>
    </w:p>
    <w:p>
      <w:pPr>
        <w:pStyle w:val="TextBody"/>
        <w:ind w:firstLine="709"/>
        <w:rPr/>
      </w:pPr>
      <w:r>
        <w:rPr>
          <w:lang w:val="en-US" w:eastAsia="en-US"/>
        </w:rPr>
        <w:t>Общие организационные мероприятия предусматривают:</w:t>
      </w:r>
    </w:p>
    <w:p>
      <w:pPr>
        <w:pStyle w:val="TextBody"/>
        <w:ind w:firstLine="709"/>
        <w:rPr/>
      </w:pPr>
      <w:r>
        <w:rPr>
          <w:lang w:val="en-US" w:eastAsia="en-US"/>
        </w:rPr>
        <w:t>- соответствующее оформление задания на работу;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- оформление допуска бригады к работе с поименным указанием лиц, направляемых на работу;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- обеспечение надзора за безопасностью во время работы;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- оформление окончания работы и снятия технических ограничений, проверка отсутствия на линии обслуживающего персонала, закрытие наряда и включение установки в работу.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Все электрические установки должны иметь защитные средства, обеспечивающие безопасное техническое обслуживание.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Защитные средства подразделяются на основные и дополнительные. К основным относят защитные средства, выдерживающие рабочее напряжение установки, используя которые, можно прикасаться к частям установки, находящимся под напряжением. Дополнительные средства защиты без применения основных не исключают возможности поражения электрическим током.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Диэлектрические свойства основных и дополнительных защитных средств следует проверять в установленные сроки, испытанием на повышенное напряжение. На защитных средствах, выдержавших испытание, ставится клеймо с указанием организации, выполнявшей испытание, даты испытания, напряжения, на которое испытывалось защитное средство, и напряжения, для которого оно предназначено. Диэлектрические средства необходимо осматривать перед каждой работой и хранить на постоянных местах.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  <w:t>Электроизмерительные приборы должны быть исправны. При несоответствии показаний приборов их следует ремонтировать. Обслуживающему персоналу не разрешается вскрывать и ремонтировать электроизмерительные приборы. Проверку приборов выполняют в установленные сроки, а также при сомнении в правильности их показаний.</w:t>
      </w:r>
    </w:p>
    <w:p>
      <w:pPr>
        <w:pStyle w:val="TextBody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709"/>
        <w:rPr/>
      </w:pPr>
      <w:r>
        <w:rPr>
          <w:lang w:val="en-US" w:eastAsia="en-US"/>
        </w:rPr>
        <w:t>3. Изложите требования, предъявляемые к освещению рабочего места и устройству искусственных источников св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свещенность - важный фактор производственной и окружающей среды. Не случайно известный французский архитектор Шарль Ле Корбюзье отмечал: "Материалами для застройки городов являются солнце, пространство, растительность, сталь и бетон. Их роль точно соответствует порядку перечисления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 с его мнением трудно не согласиться - для нормальной жизнедеятельности человека крайне важны солнечные лучи, свет, освещение. Напротив, недостаточные уровни, низкое качество естественной и искусственной освещенности, особенно при выполнении работ, напряжении органа зрения, являются одной из значимых причин ухудшения зрения среди населения, в том числе работающих. Основные количественные и качественные характеристики освещенности могут быть обеспечены правильной эксплуатацией безопасных и соответствующих своему назначению источников света и освещения, а также государственным надзором и контролем за выполнением гигиенических регламентов и норм освещ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настоящее время основная тенденция и важная закономерность развития источников света - это их дальнейшее совершенствование, в том числе повышение экономичности, надежности, эффективности, безопасности, качества цветопередачи. В этом плане следует отметить перспективу внедрения и использования люминесцентных, особенно компактных люминесцентных ламп, возможности регулировки уровней освещенности на основе использования инфракрасных и других датчиков, определяющих присутствие людей в помещении, различных систем управления светом, в том числе дистанционных. С гигиенической точки зрения лучшим источником искусственного освещения следует считать люминесцентные лампы, представляющие собой газоразрядные трубки, заполненные смесью паров ртути и инертного газа - аргона. Внутренняя поверхность трубок покрыта слоем люминофора – вещества, способного преобразовывать невидимые ультрафиолетовые лучи в видимый свет. Уже сегодня активно внедряется экономически выгодное светодиодное освещение, создаются управляемые совмещенные системы освещения и передачи солнечного света в помещениях, дистанционное управление лампами. Качество света определяется мощностью источника света, спектром излучения, его соответствию условиям выполняемой работы, отдыха и т.д. А если сказать кратко, то это правильная эксплуатация безопасных и соответствующих своему назначению источников осве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условий трудовой деятельности различают три основных вида освещения: естественное (только за счет солнечного света, инсоляции), искусственное (используются только искусственные источники света и освещения) и совмещенное (иногда называют смешанным), когда недостаточное естественное освещение дополняется искусственным све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Высокая зрительная работоспособность и производительность труда тесно связаны между собой рациональным производственным освещением. И основные требования к освещению на рабочем месте вне зависимости от источника света должны быть следующ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достаточность освещения, что должно обеспечить комфортные условия для общей работоспособности и оптимальные уровни яркости для работы зрительного анализ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беспечение безопасного выполнения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авномерность освещения во времени и пространстве, чтобы предметы и объекты, имеющие разную отражательную способность и значительную яркость, воспринимались органом зрения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роме достаточности и равномерности, освещать нужно так, чтобы на рабочих поверхностях не было резких теней (особенно движущихся),исключалось слепящие действие источника света и было правильно выбрано направление света, источники света не мигали и не мерцали, обеспечивался соответствующий спектральный его состав (если необходимо тонко различать цвета и оттен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ледствием работы в плохих условиях освещения (недостаточные уровни, различные отвлекающие внимание помехи и т.п.), а также в результате утомления из-за прилагаемых усилий для опознания недостаточно четких или сомнительных объектов, сигналов может быть зрительная усталость, снижение работоспособности органа з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лассификация световых приборов осуществляется по ряду признаков. К главным признакам относятся: основная светотехническая функция, характер светораспределения, условия эксплуатации, основное назначение светового приб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основной светотехнической функции световые приборы разделены на приборы для освещения (осветительные приборы) и приборы для световой сигнализации (светосигнальные приборы). Они могут также совмещать обе эти функции. По характеру распределения светового потока от ламп световые приборы разделяются на светильники (перераспределяют свет внутри больших телес</w:t>
        <w:softHyphen/>
        <w:t xml:space="preserve">ных углов), прожекторы общего и специального назначения, перераспределяющие свет ламп внутри малых телесных углов (до 4?), проекторы (световой поток концентрируется на поверхности малого размера или в малом объем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своему основному назначению светильники классифицируют: для промышленных и производственных зданий; для общественных зданий и жилых (бытовых) помещений; для наружного освещения; для подземных рудников и шахт; для кинематографических и телевизионных студий. По способу установки различают светильники стационарные (потолочные, настенные, встраиваемые, подвесные, пристраиваемые, венча</w:t>
        <w:softHyphen/>
        <w:t xml:space="preserve">ющие, консольные, торцевые) и нестационарные (настольные, напольные, ручные, головны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ветильники общего освещения предназначены для общего освещения помещений, зданий и открытых пространств, тогда как светильники местного освещения рассчитаны в основном на освещение рабочих поверхностей. Светильниками или световыми приборами комбинированного освещения называют приборы, создающие (поочередно или одновременно) как общее, так и местное освещение. 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ая характеристика условий световой среды - освещенность (отношение падающего на поверхность светового потока (измеряется специальной единицей - люмен) к величине площади этой поверхности. Уровень освещенности измеряют и оценивают специальной единицей люкс (лк).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рабочих местах наиболее распространенных профессий, не требующих высокого напряжения со стороны органа зрения, нормируемые уровни освещенности составляют 150-250 лк. Напомним, что для зрительного восприятия основное значение придается не падающему световому потоку от источника света, а уровню яркости освещаемых объектов, которая отражается от освещаемой поверхности в направлении глаза. Иными словами, зрительное восприятие определяется не освещенностью, а яркостью как характеристикой светящихся тел, объектов, поверхностей. Яркость - основная световая величина, на которую реагирует зрительный анализатор, орган зрения.</w:t>
      </w:r>
    </w:p>
    <w:p>
      <w:pPr>
        <w:pStyle w:val="Style21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4. Как организуется борьба с пожаром на суд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0" w:name="типовые_причины"/>
      <w:bookmarkStart w:id="1" w:name="типовые_причины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bookmarkStart w:id="2" w:name="типовые_причины"/>
      <w:r>
        <w:rPr>
          <w:sz w:val="28"/>
          <w:szCs w:val="28"/>
          <w:lang w:val="en-US" w:eastAsia="en-US"/>
        </w:rPr>
        <w:t>Одной</w:t>
      </w:r>
      <w:bookmarkEnd w:id="2"/>
      <w:r>
        <w:rPr>
          <w:sz w:val="28"/>
          <w:szCs w:val="28"/>
          <w:lang w:val="en-US" w:eastAsia="en-US"/>
        </w:rPr>
        <w:t xml:space="preserve"> из самых распространенных ЧС на водном транспорте является пожар, </w:t>
      </w:r>
      <w:r>
        <w:rPr>
          <w:rStyle w:val="StrongEmphasis"/>
          <w:b w:val="false"/>
          <w:sz w:val="28"/>
          <w:szCs w:val="28"/>
          <w:lang w:val="en-US" w:eastAsia="en-US"/>
        </w:rPr>
        <w:t>причинами</w:t>
      </w:r>
      <w:r>
        <w:rPr>
          <w:sz w:val="28"/>
          <w:szCs w:val="28"/>
          <w:lang w:val="en-US" w:eastAsia="en-US"/>
        </w:rPr>
        <w:t xml:space="preserve"> которого могут с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наличие на всех видах судов большого количества легковоспламеняющихся и самовозгорающихся веществ (горюче-смазочные, лакокрасочные материалы, запасы сыпучих пищевых продуктов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неисправности и нарушения правил эксплуатации электро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притупление бдительности (в связи с длительностью пребывания на судне) членов экипажа и пассажиров, нарушение ими элементарных правил пожарной безопасности, например, курение в неотведенных для этого местах, беспорядок в машинном отделении и др.</w:t>
      </w:r>
      <w:bookmarkStart w:id="3" w:name="сигнал_тревоги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упреждение</w:t>
      </w:r>
      <w:bookmarkEnd w:id="3"/>
      <w:r>
        <w:rPr>
          <w:sz w:val="28"/>
          <w:szCs w:val="28"/>
          <w:lang w:val="en-US" w:eastAsia="en-US"/>
        </w:rPr>
        <w:t>, локализация и тушение пожаров аналогичны для судов всех типов. Проведение операций по борьбе с пожаром требует четкой согласованности действий на всех эт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ый этап действий - подача сигнала тревоги и сообщение о месте возникновения пож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орьба экипажа с пожарами на судне возглавляется капитаном судна с главного командного пункта (ГКП) и должна быть направлена на: обнаружение и выявление места, размеров, характера пожара; установление наличия и возможности эвакуации людей из помещений, охваченных пожаром; эвакуации людей; ограничение распространения пожара по судну; предупреждение возможных взрывов; борьбу с пожаром и ликвидацию его послед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обеспечения как борьбы с пожаром, так и эвакуации людей запрещается загромождать коридоры, выходы и тра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двери жилых помещений должны иметь исправные филенки аварийного вы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орьба экипажа с пожарами на судах должна проводиться в соответствии с оперативно-тактическими картами и планами пожаротушения под руководством капитана и включать следующие дейст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бнаружение пожара и выявление его места и размер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граничение распространения пож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редупреждение возможных при пожаре взрыв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ликвидация пожара и его послед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всех судах для лиц командного состава должны быть постоянно вывешены схемы общего расположения, на которых для каждой палубы должны быть четко показа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осты упра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различные пожарные секции, выгороженные перекрытиями класса «А» и «В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элементы систем сигнализации обнаружения пож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элементы спринклерной установ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элементы средств пожаротуш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утей доступа к различным отсекам, палубам и т.д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элементы вентиляционной системы, включая расположение постов управления вентиляторами и заслонок, а также нумерацию вентиляторов, обслуживающих каждую сек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днако, по усмотрению администрации, указанные выше сведения могут быть изложены в буклете, по одному экземпляру которого должно иметься у каждого лица командного состава и один экземпляр должен постоянно находиться в доступном месте на суд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осле получения сигнала или доклада о пожаре вахтенный помощник капитана обязан немедленно объявить </w:t>
      </w:r>
      <w:r>
        <w:rPr>
          <w:iCs/>
          <w:sz w:val="28"/>
          <w:szCs w:val="28"/>
          <w:lang w:val="en-US" w:eastAsia="en-US"/>
        </w:rPr>
        <w:t>общесудовую тревогу по борьбе с пожаром</w:t>
      </w:r>
      <w:r>
        <w:rPr>
          <w:sz w:val="28"/>
          <w:szCs w:val="28"/>
          <w:lang w:val="en-US" w:eastAsia="en-US"/>
        </w:rPr>
        <w:t>, по сигналу которой экипаж судна должен действовать в соответствии с расписанием по трево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сигналу общесудовой тревоги по борьбе с пожаром начальники аварийных партий (групп) обяза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рибыть в район пожара, установить место и размеры пожара и немедленно приступить к его тушению, для чего выделить необходимое количество людей в дыхательных изолирующих аппаратах для работы в задымленных отсеках и средств, для тушения пож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беспечить вынос из охваченных огнем или задымленных помещений пострадавшим и оказать им первую медицинскую помощ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рганизовать осмотр отсеков и помещений, смежных с аварийным, и при необходимости обеспечить охлаждение переборок вод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доложить на ГКП о результатах разведки и действиях аварийной пар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ца судового экипажа, направляемые в задымленные и горящие помещения, должны быть снабжены снаряжением пожар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спользование фильтрующих дыхательных аппаратов в задымленных и горящих помещениях запрещ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охлаждения помещений, в которые проникают испарения горючих материалов, и обеспечения безопасности прохода людей через них на пожарных стволах должны применяться распылительные насадки. Тушение пожара рекомендуется осуществлять в следующем порядк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прекратить доступ горючих веществ в очаг пож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изолировать очаг пожара от доступа воздух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охладить горючие вещества до температуры ниже температуры воспламенения их га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ледует обратить внимание на то, что при тушении пожара водой отсутствие примеси пара в дыму говорит о том, что вода не достигает очага пож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тушении пожара надлежит учитывать возникновение угрозы отравления людей образующимися газами, в том числе в смежных помещ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пожаре </w:t>
      </w:r>
      <w:r>
        <w:rPr>
          <w:iCs/>
          <w:sz w:val="28"/>
          <w:szCs w:val="28"/>
          <w:lang w:val="en-US" w:eastAsia="en-US"/>
        </w:rPr>
        <w:t>в жилых и служебных помещениях</w:t>
      </w:r>
      <w:r>
        <w:rPr>
          <w:sz w:val="28"/>
          <w:szCs w:val="28"/>
          <w:lang w:val="en-US" w:eastAsia="en-US"/>
        </w:rPr>
        <w:t xml:space="preserve"> для предотвращения усиления горения и распространения огня рекомендуется не открывать двери, а пожарные стволы подавать через иллюминаторы или специально пробиваемые для этой цели отверстия (через филен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особо тяжелых случаях пожара в </w:t>
      </w:r>
      <w:r>
        <w:rPr>
          <w:iCs/>
          <w:sz w:val="28"/>
          <w:szCs w:val="28"/>
          <w:lang w:val="en-US" w:eastAsia="en-US"/>
        </w:rPr>
        <w:t>грузовом трюме</w:t>
      </w:r>
      <w:r>
        <w:rPr>
          <w:sz w:val="28"/>
          <w:szCs w:val="28"/>
          <w:lang w:val="en-US" w:eastAsia="en-US"/>
        </w:rPr>
        <w:t xml:space="preserve">, когда не представляется возможным ликвидировать пожар с помощью имеющихся на судне огнетушащих средств, следует затопить трюм. При этом необходимо учитыва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влияние принимаемой воды в трюм (отсек) на остойчивость и запас плавучести суд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возможность всплытия горящего груза под палуб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увеличение объема (разбухание) некоторых груз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 пожаре </w:t>
      </w:r>
      <w:r>
        <w:rPr>
          <w:iCs/>
          <w:sz w:val="28"/>
          <w:szCs w:val="28"/>
          <w:lang w:val="en-US" w:eastAsia="en-US"/>
        </w:rPr>
        <w:t>в рефрижераторном отделении</w:t>
      </w:r>
      <w:r>
        <w:rPr>
          <w:sz w:val="28"/>
          <w:szCs w:val="28"/>
          <w:lang w:val="en-US" w:eastAsia="en-US"/>
        </w:rPr>
        <w:t>, когда в результате повышения температуры возрастает давление в сосудах и аппаратах, а предохранительные клапаны не срабатывают, во избежание взрыва надлежит произвести аварийный выпуск аммиака (хладагента) из всей системы рефрижераторной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Для тушения наружного огня</w:t>
      </w:r>
      <w:r>
        <w:rPr>
          <w:sz w:val="28"/>
          <w:szCs w:val="28"/>
          <w:lang w:val="en-US" w:eastAsia="en-US"/>
        </w:rPr>
        <w:t xml:space="preserve"> необходи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о возможности развернуть судно так, чтобы огонь относило в сторону от других конструкций, грузов и материалов, находящихся вблизи района пож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одавать на очаг пожара наибольшее количество струй воды, по возможности с наветренного бор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хлаждать водой находящиеся вблизи от огня горючие конструкции, грузы и материал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вести наблюдение за смежными с районом пожара помещения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бивать за борт струями воды разлившиеся горящие нефтепродукты, если их не удается погас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При горении топлива у борта</w:t>
      </w:r>
      <w:r>
        <w:rPr>
          <w:sz w:val="28"/>
          <w:szCs w:val="28"/>
          <w:lang w:val="en-US" w:eastAsia="en-US"/>
        </w:rPr>
        <w:t xml:space="preserve"> судна необходи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вывести судно из опасного района, по возможности против ветра и теч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отгонять горящее топливо от борта сплошными водяными струями из пожарных стволов под углом 30 - 40° к поверхности воды по границам жидкостей, сжимая очаг пожа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рименять пенотушение для покрытия поверхности забортной воды в угрожающих судну мест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хлаждать корпус в угрожающих местах водяными стру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>Вентиляция.</w:t>
      </w:r>
      <w:r>
        <w:rPr>
          <w:sz w:val="28"/>
          <w:szCs w:val="28"/>
          <w:lang w:val="en-US" w:eastAsia="en-US"/>
        </w:rPr>
        <w:t xml:space="preserve"> При объемном способе тушения пожара производить вентиляцию помещения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предотвращения повторного возгорания после применения средств объемного пожаротушения вентиляцию горевшего отсека следует производить не ранее чем через 8 ч после окончания тушения пожара. Вентиляция производится до полного удаления газов и запаха, но не менее 30 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 окончания производства вентиляции входить в помещение, где разрешается только в дыхательных изолирующих аппаратах, соблюдая все правила предосторожности, пользуясь предохранительным тросом, переносным аккумуляторным фонарем взрывобезопасной конструкции и предварительно убедившись, что температура в помещении не выше 60 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ухогрузные трюмы, где тушение пожара производилось стационарными углекислотными установками, вскрываются для производства вентиляции только по прибытии судна в ближайший пор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. Какие вы знаете производства на производственных предприятиях МРФ, чем они характеризую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но СНиП институтами Гипроречтранс и Ленгипроречтранс составлены классификация и перечень объектов судоремонтных и судостроительно-судоремонтных предприятий, портово-пристанского и путевого хозяйства, которые по степени взрывной, взрывопожарной и пожарной опасности подразделяются на следующие 6 категор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тегория А. Взрывопожарные производства. В этих производствах обращаются: горючие газы, нижний предел воспламенения (взрываемости) которых составляет 10% и менее к объему воздуха; жидкости с температурой вспышки паров до 28 </w:t>
      </w:r>
      <w:r>
        <w:rPr>
          <w:sz w:val="28"/>
          <w:szCs w:val="28"/>
          <w:vertAlign w:val="superscript"/>
          <w:lang w:val="en-US" w:eastAsia="en-US"/>
        </w:rPr>
        <w:t>О</w:t>
      </w:r>
      <w:r>
        <w:rPr>
          <w:sz w:val="28"/>
          <w:szCs w:val="28"/>
          <w:lang w:val="en-US" w:eastAsia="en-US"/>
        </w:rPr>
        <w:t>С включительно при условии, что указанные газы и жидкости могут образовывать взрывоопасные смеси в объеме, превышающем 5% объема помещения; вещества, способные врываться и гореть при взаимодействии с водой, кислородом воздуха или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этой категории производств на речном флоте относят: кислородные и ацетиленовые станции; склады карбида кальция, горючих газов, смол, их инициаторов и ускорителей; участки для приготовления связующего, компаунда и шпаклевок при производстве пластмассовых судов; помещения для зарядки кислотных и щелочных аккумуляторов; пропиточно-сушильные отделения электроцехов; малярный участок и участки восстановления декоративных покрытий в деревообделочных цех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тегория Б. Взрывопожарные производства. В производствах обращаются: горючие газы, нижний предел воспламенения (взрываемости) которых более 10 % к объему воздуха; жидкости, нагретые в условиях производства до температуры вспышки и выше; горючие пыли или волокна, нижний предел взрываемости которых равен 65 г/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и не менее к объему воздуха, что указанные газы, жидкости и пыли могут образовывать смеси в объеме, превышающем 5% объема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юда относят: участки формирования деталей и пропитки стеклонаполнителя, камеры термообработки и полимеризации, участки сборки конструкции и механической обработки изделий в цехах пластмассового судостроения и конструкций из стеклотканей, малярные и краскоприготовительные участки (в зависимости от применяемого растворител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тегория В. Пожароопасные производства. В производствах обращаются: жидкости с температурой вспышки выше 61</w:t>
      </w:r>
      <w:r>
        <w:rPr>
          <w:sz w:val="28"/>
          <w:szCs w:val="28"/>
          <w:vertAlign w:val="super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С; горючая пыль или волокна с нижним пределом воспламенения (взрываемости) более 65 г/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к объему воздуха; вещества, способные только гореть при взаимодействии с водой, кислородом воздуха или друг с другом; твердые сгораем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этой категории производств на речном флоте относят: гаражи, склады строительных лесных материалов, центральные материальные склады, фотолаборатории, участки капронового литья; участки топливной аппаратуры, если при испытании применяется топливо с температурой вспышки выше 61</w:t>
      </w:r>
      <w:r>
        <w:rPr>
          <w:sz w:val="28"/>
          <w:szCs w:val="28"/>
          <w:vertAlign w:val="super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>С; станочный, столярный обойно – парусный участки, деревообрабатывающие и лесопильные цех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тегория Г. В производстве этой категории обращаются: несгораемые вещества и материалы в горючем, раскаленном или расплавленном состоянии, процесс обработки которых сопровождается выделением лучистой теплоты, искр и пламени; твердые, жидкие и газообразные вещества, которые сжигаются или утилизируются в качестве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юда относят: плавильно – заливочные отделения и шихтовые дворы литейных цехов, ковочные участки кузнечных цехов; сварочные и корпусно – заготовительные участки корпусных цехов; испытательные станции дизеле – ремонтных цехов; медницкие, термические, котельные и др. уча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тегория Д. В производстве обращаются несгораемые вещества и материалы в холод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этой категории в Минречфлоте относят: механо – сборочные цеха, участки приготовления латексно – цементных мастик, склады и кладовые с несгораемыми материалами и др. уча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тегория Е. Взрывоопасные производства. В производстве обращаются: горючие газы без жидкой фазы и взрывоопасной пыли в таком количестве, что они могут образовывать взрывоопасные смеси в объеме, превышающем 5% объема помещения, где по условиям технологического процесса возможен только взрыв (без последующего горения) при взаимодействии с водой, кислородом воздуха или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юда относят компрессорные станции.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Грузинский П.П.. Аварийно-спасательное дело и борьба за живучесть судна. -М.: Транспорт, 1977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умнов В.К. и др. Охрана труда и противопожарная защита на речном транспорте. 1983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Сухин К.М. Основы охраны труда и организация службы на судах Речного флота. 1988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ила безопасности труда на промышленных предприятиях МРФ РФ. 1984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тав службы на судах Министерства Речного Флота РФ. 198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color w:val="000000"/>
    </w:rPr>
  </w:style>
  <w:style w:type="character" w:styleId="Style16">
    <w:name w:val="Основной текст с отступом Знак"/>
    <w:qFormat/>
    <w:rPr>
      <w:rFonts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Верхний колонтитул Знак"/>
    <w:qFormat/>
    <w:rPr>
      <w:rFonts w:eastAsia="Times New Roman" w:cs="Times New Roman"/>
      <w:kern w:val="2"/>
      <w:sz w:val="28"/>
      <w:szCs w:val="28"/>
      <w:lang w:val="en-US" w:eastAsia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Нижний колонтитул Знак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20"/>
      <w:jc w:val="right"/>
    </w:pPr>
    <w:rPr>
      <w:rFonts w:eastAsia="Times New Roman"/>
      <w:color w:val="000000"/>
      <w:kern w:val="2"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01:00Z</dcterms:created>
  <dc:creator>SHULC</dc:creator>
  <dc:description/>
  <cp:keywords/>
  <dc:language>en-US</dc:language>
  <cp:lastModifiedBy>SYSTEM</cp:lastModifiedBy>
  <cp:lastPrinted>2006-09-27T23:48:00Z</cp:lastPrinted>
  <dcterms:modified xsi:type="dcterms:W3CDTF">2011-09-12T02:01:00Z</dcterms:modified>
  <cp:revision>2</cp:revision>
  <dc:subject/>
  <dc:title>Производственный травматизм и меры его предупреждения (Реферат)</dc:title>
</cp:coreProperties>
</file>