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План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;Times New Roman"/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 История развития анатомии (научная анатомия – после XVI века).</w:t>
      </w:r>
      <w:r>
        <w:rPr>
          <w:spacing w:val="0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;Times New Roman"/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2. Желудочковая система головного мозга. Спинно-мозговая жидкость (ликвор), её состав, функции, пути циркуляции.</w:t>
      </w:r>
      <w:r>
        <w:rPr>
          <w:spacing w:val="0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;Times New Roman"/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3. Элементы периферической нервной системы. Черепные нервы: краткая характеристика V – VII пар.</w:t>
      </w:r>
      <w:r>
        <w:rPr>
          <w:spacing w:val="0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;Times New Roman"/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Список литературы</w:t>
      </w:r>
      <w:r>
        <w:rPr>
          <w:spacing w:val="0"/>
          <w:lang w:val="en-US" w:eastAsia="en-US"/>
        </w:rPr>
        <w:tab/>
        <w:t>14</w:t>
      </w:r>
    </w:p>
    <w:p>
      <w:pPr>
        <w:pStyle w:val="Normal"/>
        <w:ind w:hanging="0"/>
        <w:rPr>
          <w:rFonts w:eastAsia="Times New Roman;Times New Roman"/>
          <w:spacing w:val="0"/>
          <w:szCs w:val="24"/>
          <w:lang w:val="en-US" w:eastAsia="en-US"/>
        </w:rPr>
      </w:pPr>
      <w:r>
        <w:rPr>
          <w:rFonts w:eastAsia="Times New Roman;Times New Roman"/>
          <w:spacing w:val="0"/>
          <w:szCs w:val="24"/>
          <w:lang w:val="en-US" w:eastAsia="en-US"/>
        </w:rPr>
      </w:r>
    </w:p>
    <w:p>
      <w:pPr>
        <w:pStyle w:val="Heading1"/>
        <w:ind w:firstLine="709"/>
        <w:rPr/>
      </w:pPr>
      <w:r>
        <w:rPr/>
        <w:t>1. История развития анатомии (научная анатомия – после XVI века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Анатомия – наука о происхождении и развитии, формах и строении человеческого организма. Слово «анатомия» происходит от греческого «анатемно» - рассекать, расчленять.</w:t>
      </w:r>
    </w:p>
    <w:p>
      <w:pPr>
        <w:pStyle w:val="Normal"/>
        <w:ind w:firstLine="709"/>
        <w:rPr/>
      </w:pPr>
      <w:r>
        <w:rPr>
          <w:spacing w:val="0"/>
        </w:rPr>
        <w:t>Это название определяется тем обстоятельством, что первоначальным и основным методом, с помощью которого анатомия добывала фактический материал, относящийся к внутреннему устройству человека, был метод анатомирования, т.е. разделения, расчленения на части человеческого тела.</w:t>
      </w:r>
    </w:p>
    <w:p>
      <w:pPr>
        <w:pStyle w:val="Normal"/>
        <w:ind w:firstLine="709"/>
        <w:rPr/>
      </w:pPr>
      <w:r>
        <w:rPr>
          <w:spacing w:val="0"/>
        </w:rPr>
        <w:t>Анатомия традиционно и вполне заслуженно относится к числу фундаментальных дисциплин, в русле которых формируются материалистические представления о единстве человека с животным миром, о его связях с окружающей средой, о целостности организма и многообразии проявлений его жизнедеятельности, о развитии структурно-функциональных особенностей в онтогенезе и т. п. Чисто описательная анатомия с длиннейшим перечнем латинских названий многочисленных анатомических структур, как справедливо отмечал крупнейший русский анатом П. Ф. Лесгафт, «приносит мало пользы занимающемуся и только обременяет его, не давая ему никакого понятия о значении этих форм». Поэтому при изучении, например, анатомии нервной системы, особенно на начальных этапах профессиональной подготовки, чрезвычайно важно уяснить, какова функциональная взаимосвязь различных анатомических структур. Это позволяет сформировать представление о целостности нервной системы и ее огромной роли в коммуникативных взаимоотношениях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Знание анатомии необходимо не только врачам. Это актуально и для биологов, и для учителей, и для психологов. В силу характера своей профессиональной деятельности учителя и психологи способны оказывать влияние на психику ребенка или взрослого, именно опираясь на знания о нервной системе, полученных из курса анатомии, поэтому, ознакомившись с ее основами, они должны в дальнейшем самостоятельно углублять знания в этой област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1"/>
        <w:ind w:firstLine="709"/>
        <w:rPr/>
      </w:pPr>
      <w:r>
        <w:rPr/>
        <w:t>2. Желудочковая система головного мозга. Спинно-мозговая жидкость (ликвор), её состав, функции, пути циркуляци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нутри костных полостей и головной, и спинной мозг находятся во взвешенном состоянии и со всех сторон омываются спинномозговой жидкостью (ликвором). Мозг как бы плавает в этой жидкости (рис. 1). Спинномозговая жидкость предохраняет головной и спинной мозг от механических воздействий, обеспечивает постоянство внутричерепного давления, принимает непосредственное участие в транспорте питательных веществ из крови к тканям мозга.</w:t>
      </w:r>
    </w:p>
    <w:p>
      <w:pPr>
        <w:pStyle w:val="Normal"/>
        <w:ind w:firstLine="709"/>
        <w:rPr/>
      </w:pPr>
      <w:r>
        <w:rPr>
          <w:spacing w:val="0"/>
        </w:rPr>
        <w:t>Спинномозговая жидкость продуцируется сосудистыми сплетениями в двух боковых, третьем и четвертом желудочках мозга. Циркуляция спинномозговой жидкости осуществляется по желудочкам головного мозга благодаря связям между ними в субарахноидальном пространстве, а у детей также по центральному каналу спинного мозга; у взрослых этот канал местами зарастает. Из боковых желудочков спинномозговая жидкость поступает через отверстие Монро в третий желудочек, а затем через водопровод мозга в четвертый желудочек. Из него спинномозговая жидкость переходит через отверстия Мажанди и Люшка в подпаутинное пространство. Отток спинномозговой жидкости в венозные синусы происходит через грануляции паутинной оболочки (пахионовы грануляции).</w:t>
      </w:r>
    </w:p>
    <w:p>
      <w:pPr>
        <w:pStyle w:val="Normal"/>
        <w:ind w:firstLine="709"/>
        <w:rPr/>
      </w:pPr>
      <w:r>
        <w:rPr>
          <w:spacing w:val="0"/>
        </w:rPr>
        <w:t>Между нейронами и кровью в головном и спинном мозге существует барьер, получивший название гематоэнцефалического, который обеспечивает избирательное поступление веществ из крови к нервным клеткам. Этот барьер выполняет защитную функцию, так как обеспечивает постоянство физико-химических свойств спинномозговой жидкости, что очень важно для нормального функционирования ткани мозга. Основными клеточными структурами, регулирующими ее состав, являются эндотелиальные клетки капилляров и подстилающая их базальная мембрана, а также эпителиальные клетки сосудистых сплетений мозга. Полагают, что астроциты, участвующие в обеспечении нейронов питательными веществами, также входят в состав гематоэнцефалического барьер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Между мягкой и паутинной оболочкой имеется подпаутинное пространство. Оно имеет неодинаковую ширину, на выпуклых местах – щелевидное.</w:t>
      </w:r>
    </w:p>
    <w:p>
      <w:pPr>
        <w:pStyle w:val="Normal"/>
        <w:ind w:firstLine="709"/>
        <w:rPr/>
      </w:pPr>
      <w:r>
        <w:rPr>
          <w:spacing w:val="0"/>
        </w:rPr>
        <w:t>Над углублениями образуются расширенные цистерны. Цереброспинальная жидкость образуется в результате ультрафильтрации сосудистыми сплетениями, паутинной оболочкой, глией, самой нервной тканью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Ликвор – полупрозрачная жидкость, объем 7-10% объема мозга, т.е. более 100- 200 мм куб. За сутки вырабатывается примерно 550 см куб, она сменяется каждые 6 часов.</w:t>
      </w:r>
    </w:p>
    <w:p>
      <w:pPr>
        <w:pStyle w:val="Normal"/>
        <w:ind w:firstLine="709"/>
        <w:rPr/>
      </w:pPr>
      <w:r>
        <w:rPr>
          <w:spacing w:val="0"/>
        </w:rPr>
        <w:t>Назначение ликвора – играет роль водяной подушки, предохраняет мозг от сотрясений. Кроме того, ликвор принимает участие в обмене веществ мозга, т.е. содержит гормоны, медиаторы (ацетилхолин, норадреналин, дофамин, серотонин, мелатонин), метаболиты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Обратное всасывание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венозную систему оболочек мозг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В венозные синусы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Оттекает в корни лимфатической системы, главным образом, в лимфатическую систему носовой полости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1"/>
        <w:ind w:firstLine="709"/>
        <w:rPr/>
      </w:pPr>
      <w:r>
        <w:rPr/>
        <w:t>3. Элементы периферической нервной системы. Черепные нервы: краткая характеристика V – VII пар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Нервная система человека условно подразделяется по топографическому принципу на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.</w:t>
        <w:tab/>
        <w:t>Центральную (головной и спинной мозг)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2.</w:t>
        <w:tab/>
        <w:t>Периферическую (спинномозговые и черепные нервы, их ветви, сплетения и узлы вне головного и спинного мозга), лежащие в различных отделах тела человек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По другой анатомо-функциональной классификации единую нервную систему подразделяют на 2 части:</w:t>
      </w:r>
    </w:p>
    <w:p>
      <w:pPr>
        <w:pStyle w:val="Normal"/>
        <w:ind w:firstLine="709"/>
        <w:rPr/>
      </w:pPr>
      <w:r>
        <w:rPr>
          <w:spacing w:val="0"/>
        </w:rPr>
        <w:t>Соматическую (анимальную), состоящую из центрального и периферического отделов, которая обеспечивает иннервацию сомы тела, а именно кожи и скелетных (произвольных) мышц. Этот отдел выполняет функции связи организма с внешней средой при помощи кожной чувствительности и органов чувств.</w:t>
      </w:r>
    </w:p>
    <w:p>
      <w:pPr>
        <w:pStyle w:val="Normal"/>
        <w:ind w:firstLine="709"/>
        <w:rPr/>
      </w:pPr>
      <w:r>
        <w:rPr>
          <w:spacing w:val="0"/>
        </w:rPr>
        <w:t>Вегетативную, состоящую из симпатических и парасимпатических отделов, которая иннервирует все внутренности, железы, в том числе и эндокринные, гладкие мышцы внутренних органов, кожи, сердца, а также регулирует обменные процессы во всех органах и тканях.</w:t>
      </w:r>
    </w:p>
    <w:p>
      <w:pPr>
        <w:pStyle w:val="Normal"/>
        <w:ind w:firstLine="709"/>
        <w:rPr/>
      </w:pPr>
      <w:r>
        <w:rPr>
          <w:spacing w:val="0"/>
        </w:rPr>
        <w:t>Черепные нервы, наряду со спинномозговыми нервами составляют основу формирования периферической нервной системы. К периферической нервной системе относятся все те образования, которые осуществляют связь центральной нервной системы с кожным покровом, опорно-двигательным аппаратом, внутренними органами. Среди этих образований выделяют нервы и их кожные и мышечные ветви, узлы (ганглии), сплетения и т. д. (рис. 2). Структурные элементы периферической нервной системы состоят из сенсорных нейронов и их отростков, а также из отростков мотонейронов, тела которых расположены в передних рогах спинного мозга и соответствующих двигательных ядрах головного мозга.</w:t>
      </w:r>
    </w:p>
    <w:p>
      <w:pPr>
        <w:pStyle w:val="Normal"/>
        <w:ind w:firstLine="709"/>
        <w:rPr/>
      </w:pPr>
      <w:r>
        <w:rPr>
          <w:spacing w:val="0"/>
        </w:rPr>
        <w:t>Нерв как анатомическое образование состоит из большого числа нервных волокон, плотно упакованных в единую структуру, осуществляющую связь центральной нервной системы со всеми органами в теле.</w:t>
      </w:r>
    </w:p>
    <w:p>
      <w:pPr>
        <w:pStyle w:val="Normal"/>
        <w:ind w:firstLine="709"/>
        <w:rPr/>
      </w:pPr>
      <w:r>
        <w:rPr>
          <w:spacing w:val="0"/>
        </w:rPr>
        <w:t>Число пар спинномозговых нервов соответствует числу сегментов спинного мозга, которое в свою очередь соответствует Числу сегментов тела (сомитов), и составляет 31 пару (8 шейных, 12 грудных, 5 поясничных, 5 крестцовых и 1 копчиковую). Все эти нервы имеют однотипное строение.</w:t>
      </w:r>
    </w:p>
    <w:p>
      <w:pPr>
        <w:pStyle w:val="Normal"/>
        <w:ind w:firstLine="709"/>
        <w:rPr/>
      </w:pPr>
      <w:r>
        <w:rPr>
          <w:spacing w:val="0"/>
        </w:rPr>
        <w:t>Нервные узлы черепных нервов, так же, как и сенсорные узлы спинномозговых нервов, образуются из нервного гребня длинного тяжа, расположенного по обеим сторонам крыльных пластинок нервной трубки и состоящего из клеток нейроэктодермы. Нервный гребень, доходящий в краниальном отделе нервной трубки до среднего мозга, дает начало периферическим постганглионарным нейронам ресничного, крылонебного, подчелюстного и подъязычного вегетативных узлов и их нервным сплетениям, а также сенсорным нейронам в составе узлов сенсорного (VIII пара) и бранхиогенных (V, VII, IX, X пары) черепных нервов.</w:t>
      </w:r>
    </w:p>
    <w:p>
      <w:pPr>
        <w:pStyle w:val="Normal"/>
        <w:ind w:firstLine="709"/>
        <w:rPr/>
      </w:pPr>
      <w:r>
        <w:rPr>
          <w:spacing w:val="0"/>
        </w:rPr>
        <w:t>Покрышка моста занимает пространство от поверхности ромбовидной ямки до нижней границы трапециевидного тела, образованного поперечными пучками слуховых волокон, располагающихся в толще моста (рис. 3). В покрышке находятся ядра V, VI, VII и VIII пар черепных нервов, проекция которых на поверхность ромбовидной ямки показана на рис. 4,5. Как и в продолговатом мозге, двигательные ядра черепных нервов расположены медиальнее, а чувствительные — латеральнее остальных ядер. В покрышке моста локализуется парное верхнее оливное ядро, в котором переключается часть слуховых волокон, а также располагаются ядра ретикулярной формации.</w:t>
      </w:r>
    </w:p>
    <w:p>
      <w:pPr>
        <w:pStyle w:val="Normal"/>
        <w:ind w:firstLine="709"/>
        <w:rPr/>
      </w:pPr>
      <w:r>
        <w:rPr>
          <w:spacing w:val="0"/>
        </w:rPr>
        <w:t>Нервные узлы черепных нервов, так же, как и сенсорные узлы спинномозговых нервов, образуются из нервного гребня — длинного тяжа, расположенного по обеим сторонам крыльных пластинок нервной трубки и состоящего из клеток нейроэктодермы. Нервный гребень, доходящий в краниальном отделе нервной трубки до среднего мозга, дает начало периферическим постганглионарным нейронам ресничного, крылонебного, подчелюстного и подъязычного вегетативных узлов и их нервным сплетениям, а также сенсорным нейронам в составе узлов сенсорного (VIII пара) и бранхиогенных (V, VII, IX, X пары) черепных нервов.</w:t>
      </w:r>
    </w:p>
    <w:p>
      <w:pPr>
        <w:pStyle w:val="Normal"/>
        <w:ind w:firstLine="709"/>
        <w:rPr/>
      </w:pPr>
      <w:r>
        <w:rPr>
          <w:spacing w:val="0"/>
        </w:rPr>
        <w:t>Соматомоторные (III, IV, VI, XII пары) черепные нервы, а также двигательные волокна в составе бранхиогенных черепных нервов (V, VII, IX, X, XI пары), иннервирующих мышцы жаберного происхождения, формируются аксонами нейронов, развивающихся из клеток базальной пластинки среднего и заднего мозговых пузырей. Парасимпатические преганглионарные нейроны вегетативных ядер III, VII, IX и X пар черепных нервов развиваются из межуточной зоны, расположенной между крыльной и базальной частями стенок среднего и заднего мозговых пузырей.</w:t>
      </w:r>
    </w:p>
    <w:p>
      <w:pPr>
        <w:pStyle w:val="Normal"/>
        <w:ind w:firstLine="709"/>
        <w:rPr/>
      </w:pPr>
      <w:r>
        <w:rPr>
          <w:spacing w:val="0"/>
        </w:rPr>
        <w:t>Задний мозг мост и мозжечок. Мост имеет вид поперечного расположенного валика. Границы: в латеральных направлениях мост, суживаясь, переходит в среднюю мозжечковую ножку, границей между ними является место выхода тройничного нерва (</w:t>
      </w:r>
      <w:r>
        <w:rPr>
          <w:spacing w:val="0"/>
          <w:lang w:val="en-US"/>
        </w:rPr>
        <w:t>V</w:t>
      </w:r>
      <w:r>
        <w:rPr>
          <w:spacing w:val="0"/>
        </w:rPr>
        <w:t xml:space="preserve"> пара черепных нервов).</w:t>
      </w:r>
    </w:p>
    <w:p>
      <w:pPr>
        <w:pStyle w:val="Normal"/>
        <w:ind w:firstLine="709"/>
        <w:rPr/>
      </w:pPr>
      <w:r>
        <w:rPr>
          <w:spacing w:val="0"/>
        </w:rPr>
        <w:t xml:space="preserve">Верхняя граница: вентрально борозда, отделяющая ножки мозга и задний край заднего продырявленного вещества, дорсально нижний край нижних холмиков, уздечка верхнего мозгового паруса и место выхода Ш пары черепных нервов. Нижняя граница: вентрально задний край моста и место выхода </w:t>
      </w:r>
      <w:r>
        <w:rPr>
          <w:spacing w:val="0"/>
          <w:lang w:val="en-US"/>
        </w:rPr>
        <w:t>VI</w:t>
      </w:r>
      <w:r>
        <w:rPr>
          <w:spacing w:val="0"/>
        </w:rPr>
        <w:t xml:space="preserve"> пары черепных нервов, дорсально мозговые полоски.</w:t>
      </w:r>
    </w:p>
    <w:p>
      <w:pPr>
        <w:pStyle w:val="Normal"/>
        <w:ind w:firstLine="709"/>
        <w:rPr/>
      </w:pPr>
      <w:r>
        <w:rPr>
          <w:spacing w:val="0"/>
        </w:rPr>
        <w:t xml:space="preserve">Внешнее строение: на вентральной поверхности базиллярная бороздка и переход в средние мозжечковые ножки, на дорсальной поверхности верхний угол ромбовидной ямки, ограниченный верхними мозжечковыми ножками. Внутреннее строение: в дорсальных отделах находятся ядра черепных нервов </w:t>
      </w:r>
      <w:r>
        <w:rPr>
          <w:spacing w:val="0"/>
          <w:lang w:val="en-US"/>
        </w:rPr>
        <w:t>VI</w:t>
      </w:r>
      <w:r>
        <w:rPr>
          <w:spacing w:val="0"/>
        </w:rPr>
        <w:t xml:space="preserve">, </w:t>
      </w:r>
      <w:r>
        <w:rPr>
          <w:spacing w:val="0"/>
          <w:lang w:val="en-US"/>
        </w:rPr>
        <w:t>VII</w:t>
      </w:r>
      <w:r>
        <w:rPr>
          <w:spacing w:val="0"/>
        </w:rPr>
        <w:t xml:space="preserve">, </w:t>
      </w:r>
      <w:r>
        <w:rPr>
          <w:spacing w:val="0"/>
          <w:lang w:val="en-US"/>
        </w:rPr>
        <w:t>VIII</w:t>
      </w:r>
      <w:r>
        <w:rPr>
          <w:spacing w:val="0"/>
        </w:rPr>
        <w:t xml:space="preserve"> на уровне средних мозжечковых ножек, выше ядра </w:t>
      </w:r>
      <w:r>
        <w:rPr>
          <w:spacing w:val="0"/>
          <w:lang w:val="en-US"/>
        </w:rPr>
        <w:t>V</w:t>
      </w:r>
      <w:r>
        <w:rPr>
          <w:spacing w:val="0"/>
        </w:rPr>
        <w:t xml:space="preserve"> пары. В вентральной части основании проходят пучки продольных волокон пирамидные пучки и пучки поперечных волокон, образующих средние мозжечковые ножки.</w:t>
      </w:r>
    </w:p>
    <w:p>
      <w:pPr>
        <w:pStyle w:val="Normal"/>
        <w:ind w:firstLine="709"/>
        <w:rPr/>
      </w:pPr>
      <w:r>
        <w:rPr>
          <w:spacing w:val="0"/>
        </w:rPr>
        <w:t xml:space="preserve">Дорсальная поверхность моста и продолговатого мозга образуют плоскую площадку ромбовидной формы ромбовидную ямку, на поверхности которой проецируются ядра черепных нервов с </w:t>
      </w:r>
      <w:r>
        <w:rPr>
          <w:spacing w:val="0"/>
          <w:lang w:val="en-US"/>
        </w:rPr>
        <w:t>V</w:t>
      </w:r>
      <w:r>
        <w:rPr>
          <w:spacing w:val="0"/>
        </w:rPr>
        <w:t xml:space="preserve"> по ХП, а сама ромбовидная ямка является дном 1У желудочка, общей полости для заднего и продолговатого мозга.</w:t>
      </w:r>
    </w:p>
    <w:p>
      <w:pPr>
        <w:pStyle w:val="Normal"/>
        <w:ind w:firstLine="709"/>
        <w:rPr/>
      </w:pPr>
      <w:r>
        <w:rPr>
          <w:spacing w:val="0"/>
        </w:rPr>
        <w:t>Производные среднего мозга устроены наиболее просто. В нем различают крышу и ножки. Границы. Вентрально: верхняя зрительные тракты и сосцевидные тела, нижняя - передний край моста. Дорсально: верхняя задний край таламуса, нижняя место выхода корешков блокового нерва.</w:t>
      </w:r>
    </w:p>
    <w:p>
      <w:pPr>
        <w:pStyle w:val="Normal"/>
        <w:ind w:firstLine="709"/>
        <w:rPr/>
      </w:pPr>
      <w:r>
        <w:rPr>
          <w:spacing w:val="0"/>
        </w:rPr>
        <w:t xml:space="preserve">Дорсальная поверхность моста и продолговатого мозга образуют плоскую площадку ромбовидной формы ромбовидную ямку, на поверхности которой проецируются ядра черепных нервов с </w:t>
      </w:r>
      <w:r>
        <w:rPr>
          <w:spacing w:val="0"/>
          <w:lang w:val="en-US"/>
        </w:rPr>
        <w:t>V</w:t>
      </w:r>
      <w:r>
        <w:rPr>
          <w:spacing w:val="0"/>
        </w:rPr>
        <w:t xml:space="preserve"> по ХП, а сама ромбовидная ямка является дном </w:t>
      </w:r>
      <w:r>
        <w:rPr>
          <w:spacing w:val="0"/>
          <w:lang w:val="en-US"/>
        </w:rPr>
        <w:t>IV</w:t>
      </w:r>
      <w:r>
        <w:rPr>
          <w:spacing w:val="0"/>
        </w:rPr>
        <w:t xml:space="preserve"> желудочка, общей полости для заднего и продолговатого мозга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1"/>
        <w:ind w:firstLine="709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" w:leader="none"/>
        </w:tabs>
        <w:ind w:left="0" w:firstLine="709"/>
        <w:rPr>
          <w:spacing w:val="0"/>
        </w:rPr>
      </w:pPr>
      <w:r>
        <w:rPr>
          <w:spacing w:val="0"/>
        </w:rPr>
        <w:t>Анатомия человека: Учебник в 2-х томах / Под ред. М.Р.Сап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" w:leader="none"/>
        </w:tabs>
        <w:ind w:left="0" w:firstLine="709"/>
        <w:rPr/>
      </w:pPr>
      <w:r>
        <w:rPr>
          <w:spacing w:val="0"/>
        </w:rPr>
        <w:t xml:space="preserve">Анатомия центральной нервной системы. Хрестоматия. (Учебное пособие для студентов). Авторы – составители: Т.Е.Россолимо, Л.Б.Рыбалов, И.А.Москвина-Тархано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" w:leader="none"/>
        </w:tabs>
        <w:ind w:left="0" w:firstLine="709"/>
        <w:rPr/>
      </w:pPr>
      <w:r>
        <w:rPr>
          <w:spacing w:val="0"/>
        </w:rPr>
        <w:t>Нейрофизиологические аспекты психической деятельности. Бехтерева Н.П., Л.,Изд."Наука",19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" w:leader="none"/>
        </w:tabs>
        <w:ind w:left="0" w:firstLine="709"/>
        <w:rPr>
          <w:spacing w:val="0"/>
        </w:rPr>
      </w:pPr>
      <w:r>
        <w:rPr>
          <w:spacing w:val="0"/>
        </w:rPr>
        <w:t>Симонов П.В. Мозг. М.: Мир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" w:leader="none"/>
        </w:tabs>
        <w:ind w:left="0" w:firstLine="709"/>
        <w:rPr>
          <w:spacing w:val="0"/>
        </w:rPr>
      </w:pPr>
      <w:r>
        <w:rPr>
          <w:spacing w:val="0"/>
        </w:rPr>
        <w:t>Хрестоматия по анатомии центральной нервной системы: Учеб. пособие / Ред.-сост. Л.К. Хлудова. -М. : Рос. психолог. общ-во, 1998. - 360 с. - Указ. анатом. терминов: с. 342-359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;Times New Roman" w:hAnsi="Times New Roman;Times New Roman" w:eastAsia="MS Mincho;Arial Unicode MS" w:cs="Times New Roman;Times New Roman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MS Mincho;Arial Unicode MS" w:cs="Times New Roman;Times New Roman"/>
      <w:b/>
      <w:bCs/>
      <w:spacing w:val="16"/>
      <w:sz w:val="28"/>
      <w:szCs w:val="28"/>
      <w:lang w:val="en-US" w:eastAsia="ja-JP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pacing w:val="16"/>
      <w:sz w:val="28"/>
      <w:szCs w:val="28"/>
      <w:lang w:val="en-US" w:eastAsia="ja-JP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pacing w:val="16"/>
      <w:sz w:val="26"/>
      <w:szCs w:val="26"/>
      <w:lang w:val="en-US" w:eastAsia="ja-JP"/>
    </w:rPr>
  </w:style>
  <w:style w:type="character" w:styleId="Style12">
    <w:name w:val="жирным Знак"/>
    <w:qFormat/>
    <w:rPr>
      <w:rFonts w:cs="Times New Roman;Times New Roman"/>
      <w:b/>
      <w:bCs/>
      <w:spacing w:val="8"/>
      <w:sz w:val="28"/>
      <w:szCs w:val="28"/>
      <w:lang w:val="ru-RU"/>
    </w:rPr>
  </w:style>
  <w:style w:type="character" w:styleId="Style13">
    <w:name w:val="Верхний колонтитул Знак"/>
    <w:qFormat/>
    <w:rPr>
      <w:rFonts w:eastAsia="MS Mincho;Arial Unicode MS" w:cs="Times New Roman;Times New Roman"/>
      <w:spacing w:val="16"/>
      <w:sz w:val="28"/>
      <w:szCs w:val="28"/>
      <w:lang w:val="en-US" w:eastAsia="ja-JP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rFonts w:eastAsia="MS Mincho;Arial Unicode MS" w:cs="Times New Roman;Times New Roman"/>
      <w:spacing w:val="16"/>
      <w:sz w:val="28"/>
      <w:szCs w:val="28"/>
      <w:lang w:val="en-US" w:eastAsia="ja-JP"/>
    </w:rPr>
  </w:style>
  <w:style w:type="character" w:styleId="Style15">
    <w:name w:val="Текст сноски Знак"/>
    <w:qFormat/>
    <w:rPr>
      <w:rFonts w:eastAsia="MS Mincho;Arial Unicode MS" w:cs="Times New Roman;Times New Roman"/>
      <w:spacing w:val="16"/>
      <w:sz w:val="20"/>
      <w:szCs w:val="20"/>
      <w:lang w:val="en-US" w:eastAsia="ja-JP"/>
    </w:rPr>
  </w:style>
  <w:style w:type="character" w:styleId="Style16">
    <w:name w:val="Текст выноски Знак"/>
    <w:qFormat/>
    <w:rPr>
      <w:rFonts w:ascii="Tahoma" w:hAnsi="Tahoma" w:eastAsia="MS Mincho;Arial Unicode MS" w:cs="Tahoma"/>
      <w:spacing w:val="16"/>
      <w:sz w:val="16"/>
      <w:szCs w:val="16"/>
      <w:lang w:val="en-US" w:eastAsia="ja-JP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eastAsia="MS Mincho;Arial Unicode MS" w:cs="Tahoma"/>
      <w:spacing w:val="16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жирным"/>
    <w:basedOn w:val="Normal"/>
    <w:qFormat/>
    <w:pPr/>
    <w:rPr>
      <w:b/>
      <w:bCs/>
    </w:rPr>
  </w:style>
  <w:style w:type="paragraph" w:styleId="Style19">
    <w:name w:val="Курсивом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умерованный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21">
    <w:name w:val="Верхни"/>
    <w:basedOn w:val="Header"/>
    <w:qFormat/>
    <w:pPr/>
    <w:rPr/>
  </w:style>
  <w:style w:type="paragraph" w:styleId="Style22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/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/>
  </w:style>
  <w:style w:type="paragraph" w:styleId="Style23">
    <w:name w:val="Стиль по центру"/>
    <w:basedOn w:val="Normal"/>
    <w:qFormat/>
    <w:pPr>
      <w:spacing w:lineRule="auto" w:line="240"/>
      <w:ind w:left="1304" w:right="1304"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4">
    <w:name w:val="табличный"/>
    <w:basedOn w:val="Normal"/>
    <w:qFormat/>
    <w:pPr>
      <w:spacing w:lineRule="auto" w:line="240"/>
      <w:ind w:hanging="0"/>
      <w:jc w:val="left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  <w:jc w:val="center"/>
    </w:pPr>
    <w:rPr>
      <w:spacing w:val="8"/>
    </w:rPr>
  </w:style>
  <w:style w:type="paragraph" w:styleId="22">
    <w:name w:val="жирным2"/>
    <w:basedOn w:val="Normal"/>
    <w:qFormat/>
    <w:pPr>
      <w:ind w:hanging="0"/>
    </w:pPr>
    <w:rPr>
      <w:b/>
      <w:bCs/>
    </w:rPr>
  </w:style>
  <w:style w:type="paragraph" w:styleId="Style25">
    <w:name w:val="Табличный Жирным"/>
    <w:basedOn w:val="Style24"/>
    <w:qFormat/>
    <w:pPr>
      <w:jc w:val="both"/>
    </w:pPr>
    <w:rPr>
      <w:b/>
      <w:bCs/>
    </w:rPr>
  </w:style>
  <w:style w:type="paragraph" w:styleId="Style26">
    <w:name w:val="Нормальный По центру"/>
    <w:basedOn w:val="Normal"/>
    <w:qFormat/>
    <w:pPr>
      <w:ind w:hanging="0"/>
      <w:jc w:val="center"/>
    </w:pPr>
    <w:rPr/>
  </w:style>
  <w:style w:type="paragraph" w:styleId="Style27">
    <w:name w:val="Стиль табличный + По центру"/>
    <w:basedOn w:val="Style24"/>
    <w:qFormat/>
    <w:pPr>
      <w:jc w:val="center"/>
    </w:pPr>
    <w:rPr>
      <w:rFonts w:eastAsia="Times New Roman;Times New Roman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;Times New Roman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;Times New Roman"/>
    </w:rPr>
  </w:style>
  <w:style w:type="paragraph" w:styleId="28">
    <w:name w:val="Стиль Стиль по центру + 28 пт"/>
    <w:basedOn w:val="Style23"/>
    <w:qFormat/>
    <w:pPr>
      <w:suppressAutoHyphens w:val="true"/>
      <w:ind w:left="0"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  <w:szCs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left="1304" w:right="1304" w:hanging="0"/>
      <w:jc w:val="center"/>
    </w:pPr>
    <w:rPr>
      <w:spacing w:val="112"/>
      <w:sz w:val="44"/>
      <w:szCs w:val="44"/>
    </w:rPr>
  </w:style>
  <w:style w:type="paragraph" w:styleId="281">
    <w:name w:val="По центру + 28 пт"/>
    <w:basedOn w:val="Style23"/>
    <w:qFormat/>
    <w:pPr>
      <w:suppressAutoHyphens w:val="true"/>
      <w:ind w:left="0" w:right="-10" w:hanging="0"/>
    </w:pPr>
    <w:rPr>
      <w:spacing w:val="112"/>
      <w:sz w:val="56"/>
      <w:szCs w:val="56"/>
    </w:rPr>
  </w:style>
  <w:style w:type="paragraph" w:styleId="Style28">
    <w:name w:val="Єпіграф"/>
    <w:basedOn w:val="Normal"/>
    <w:qFormat/>
    <w:pPr>
      <w:spacing w:lineRule="auto" w:line="240"/>
      <w:ind w:left="5328" w:hanging="0"/>
      <w:jc w:val="left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4:00Z</dcterms:created>
  <dc:creator>IRIP</dc:creator>
  <dc:description/>
  <cp:keywords/>
  <dc:language>en-US</dc:language>
  <cp:lastModifiedBy>SYSTEM</cp:lastModifiedBy>
  <cp:lastPrinted>2005-12-18T14:30:00Z</cp:lastPrinted>
  <dcterms:modified xsi:type="dcterms:W3CDTF">2011-09-12T01:24:00Z</dcterms:modified>
  <cp:revision>2</cp:revision>
  <dc:subject/>
  <dc:title>1</dc:title>
</cp:coreProperties>
</file>