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на тему: "Жизненный цикл клетки, вирусы и бактериофаги. Размножение и развитие организмов"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Жизненный цикл клет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ирусы и бактериофаг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множение и развитие организмов. Формы размножения организм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разование половых клеток у животных</w:t>
      </w:r>
    </w:p>
    <w:p>
      <w:pPr>
        <w:pStyle w:val="Contents2"/>
        <w:rPr/>
      </w:pPr>
      <w:r>
        <w:rPr>
          <w:rStyle w:val="InternetLink"/>
          <w:lang w:val="en-US" w:eastAsia="en-US"/>
        </w:rPr>
        <w:t>Оплодотворение и развитие животных</w:t>
      </w:r>
      <w:r>
        <w:br w:type="page"/>
      </w:r>
    </w:p>
    <w:p>
      <w:pPr>
        <w:pStyle w:val="Heading2"/>
        <w:ind w:hanging="0"/>
        <w:rPr/>
      </w:pPr>
      <w:r>
        <w:rPr/>
        <w:t>Жизненный цикл клет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ериод жизнедеятельности клетки, в котором происходят все обменные процессы и деление, называется </w:t>
      </w:r>
      <w:r>
        <w:rPr>
          <w:i/>
          <w:iCs/>
        </w:rPr>
        <w:t xml:space="preserve">жизненным циклом клетки. </w:t>
      </w:r>
      <w:r>
        <w:rPr/>
        <w:t>Это время жизни клетки от одного деления до другого. Клеточный цикл состоит из интерфазы и деления.</w:t>
      </w:r>
    </w:p>
    <w:p>
      <w:pPr>
        <w:pStyle w:val="Normal"/>
        <w:ind w:firstLine="709"/>
        <w:rPr/>
      </w:pPr>
      <w:r>
        <w:rPr/>
        <w:t xml:space="preserve">Интерфаза - фаза в жизненном цикле между двумя делениями клетки. Она характеризуется активными процессами обмена веществ, синтезом белка, РНК, накоплением питательных веществ клеткой, ростом и увеличением объема. В середине интерфазы происходит удвоение ДНК (репликация). В результате каждая хромосома содержит 2 молекулы ДНК и состоит из двух сестринских хроматид, которые сцеплены центромерой и образуют одну хромосому. Клетка подготавливается к делению, удваиваются все ее органоиды. Продолжительность интерфазы зависит от типа клеток и в среднем составляет </w:t>
      </w:r>
      <w:r>
        <w:rPr>
          <w:vertAlign w:val="superscript"/>
        </w:rPr>
        <w:t>4</w:t>
      </w:r>
      <w:r>
        <w:rPr/>
        <w:t>/</w:t>
      </w:r>
      <w:r>
        <w:rPr>
          <w:vertAlign w:val="subscript"/>
        </w:rPr>
        <w:t>5</w:t>
      </w:r>
      <w:r>
        <w:rPr/>
        <w:t xml:space="preserve"> от общего времени жизненного цикла клетки.</w:t>
      </w:r>
    </w:p>
    <w:p>
      <w:pPr>
        <w:pStyle w:val="Normal"/>
        <w:ind w:firstLine="709"/>
        <w:rPr/>
      </w:pPr>
      <w:r>
        <w:rPr/>
        <w:t>Деление клетки. Рост организма осуществляется за счет деления его клеток. Способность к делению - важнейшее свойство клеточной жизнедеятельности. Делясь, клетка удваивает все свои структурные компоненты, и в результате возникают две новые клетки. Наиболее распространенным способом деления клетки является митоз - непрямое деление клетки.</w:t>
      </w:r>
    </w:p>
    <w:p>
      <w:pPr>
        <w:pStyle w:val="Normal"/>
        <w:ind w:firstLine="709"/>
        <w:rPr/>
      </w:pPr>
      <w:r>
        <w:rPr/>
        <w:t>Митоз - процесс образования двух дочерних клеток, идентичных исходной материнской клетке. Он обеспечивает возобновление клеток в процессе их старения. Митоз состоит из четырех последовательных фаз, обеспечивающих равномерное распределение генетической информации и органоидов между двумя дочерними клетками.</w:t>
      </w:r>
    </w:p>
    <w:p>
      <w:pPr>
        <w:pStyle w:val="Normal"/>
        <w:ind w:firstLine="709"/>
        <w:rPr/>
      </w:pPr>
      <w:r>
        <w:rPr/>
        <w:t>В профазе ядерная мембрана исчезает, хромосомы максимально спирализуются, становятся хорошо заметными. Каждая хромосома состоит из двух сестринских хроматид. Центриоли клеточного центра расходятся к полюсам, образуя веретено деления.</w:t>
      </w:r>
    </w:p>
    <w:p>
      <w:pPr>
        <w:pStyle w:val="Normal"/>
        <w:ind w:firstLine="709"/>
        <w:rPr/>
      </w:pPr>
      <w:r>
        <w:rPr/>
        <w:t>В метафазе хромосомы располагаются в экваториальной зоне, нити веретена деления соединены с центромерами хромосом.</w:t>
      </w:r>
    </w:p>
    <w:p>
      <w:pPr>
        <w:pStyle w:val="Normal"/>
        <w:ind w:firstLine="709"/>
        <w:rPr/>
      </w:pPr>
      <w:r>
        <w:rPr/>
        <w:t>Анафаза характеризуется расхождением сестринских хроматид хромосом к полюсам клетки. У каждого полюса оказывается такое же количество хромосом, какое было в исходной клетке.</w:t>
      </w:r>
    </w:p>
    <w:p>
      <w:pPr>
        <w:pStyle w:val="Normal"/>
        <w:ind w:firstLine="709"/>
        <w:rPr/>
      </w:pPr>
      <w:r>
        <w:rPr/>
        <w:t>В телофазе происходит деление цитоплазмы и органоидов, хромосомы деспирализуются, появляются ядро и ядрышко. В центре клетки образуется перегородка из клеточной мембраны, и возникают две новые дочерние клетки, идентичные исходной материнской.</w:t>
      </w:r>
    </w:p>
    <w:p>
      <w:pPr>
        <w:pStyle w:val="Normal"/>
        <w:ind w:firstLine="709"/>
        <w:rPr/>
      </w:pPr>
      <w:r>
        <w:rPr/>
        <w:t>Процесс деления ядра называется кариокинезом, а деления содержимого клетки - цитокинезом. Весь процесс деления делится от нескольких минут до 3 часов, в зависимости от типа клеток. Стадия деления клетки в несколько раз по времени короче ее интерфазы.</w:t>
      </w:r>
    </w:p>
    <w:p>
      <w:pPr>
        <w:pStyle w:val="Normal"/>
        <w:ind w:firstLine="709"/>
        <w:rPr/>
      </w:pPr>
      <w:r>
        <w:rPr/>
        <w:t>Биологический смысл митоза заключается в обеспечении постоянства числа хромосом и наследственной информации, полной идентичности вновь возникающих клеток исходным.</w:t>
      </w:r>
    </w:p>
    <w:p>
      <w:pPr>
        <w:pStyle w:val="Normal"/>
        <w:ind w:firstLine="709"/>
        <w:rPr/>
      </w:pPr>
      <w:r>
        <w:rPr/>
        <w:t xml:space="preserve">Иногда встречается и другой вид деления клетки - амитоз. </w:t>
      </w:r>
      <w:r>
        <w:rPr>
          <w:i/>
          <w:iCs/>
        </w:rPr>
        <w:t xml:space="preserve">Амитоз - </w:t>
      </w:r>
      <w:r>
        <w:rPr/>
        <w:t>прямое деление ядра, без образования хромосом и веретена деления. При этом наследственная информация распределяется неравномерно. Амитоз встречается у некоторых простейших, в клетках специализированных тканей (хрящи), в раковых клетках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ирусы и бактериофаг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роме организмов, имеющих клеточное строение, существуют и неклеточные формы жизни - </w:t>
      </w:r>
      <w:r>
        <w:rPr>
          <w:i/>
          <w:iCs/>
        </w:rPr>
        <w:t xml:space="preserve">вирусы </w:t>
      </w:r>
      <w:r>
        <w:rPr/>
        <w:t xml:space="preserve">и </w:t>
      </w:r>
      <w:r>
        <w:rPr>
          <w:i/>
          <w:iCs/>
        </w:rPr>
        <w:t xml:space="preserve">бактериофаги. </w:t>
      </w:r>
      <w:r>
        <w:rPr/>
        <w:t>Эти формы жизни представляют собой как бы переходную группу между живой и неживой природой.</w:t>
      </w:r>
    </w:p>
    <w:p>
      <w:pPr>
        <w:pStyle w:val="Normal"/>
        <w:ind w:firstLine="709"/>
        <w:rPr/>
      </w:pPr>
      <w:r>
        <w:rPr/>
        <w:t xml:space="preserve">Вирусы были открыты в 1892 г. русским ученым Д.И. Ивановским. В переводе на русский язык "вирус" означает "яд". Вирусы состоят из молекул ДНК или РНК, покрытых белковой оболочкой, а иногда дополнительно липидной мембраной. Вирусы могут существовать в виде кристаллов. В таком состоянии они не размножаются, не проявляют никаких признаков живого и могут сохраняться длительное время. Но при внедрении в живую клетку вирус начинает размножаться, подавляя и разрушая все структуры клетки-хозяина. Проникая в клетку, вирус встраивает свою ДНК в ДНК клетки, и начинается синтез вирусных белков, репликация вирусной ДНК, тогда как синтез белков и ДНК клетки-хозяина подавляется. Если генетическим аппаратом вируса является РНК, то вначале идет процесс </w:t>
      </w:r>
      <w:r>
        <w:rPr>
          <w:i/>
          <w:iCs/>
        </w:rPr>
        <w:t xml:space="preserve">обратной транскрипции </w:t>
      </w:r>
      <w:r>
        <w:rPr/>
        <w:t xml:space="preserve">по схеме РНК - </w:t>
      </w:r>
      <w:r>
        <w:rPr>
          <w:i/>
          <w:iCs/>
        </w:rPr>
        <w:t xml:space="preserve">&gt; </w:t>
      </w:r>
      <w:r>
        <w:rPr/>
        <w:t xml:space="preserve">ДНК - &gt; РНК - &gt; белок. Поэтому РНК-зависимые вирусы называются </w:t>
      </w:r>
      <w:r>
        <w:rPr>
          <w:i/>
          <w:iCs/>
        </w:rPr>
        <w:t>ретровирусами</w:t>
      </w:r>
    </w:p>
    <w:p>
      <w:pPr>
        <w:pStyle w:val="Normal"/>
        <w:ind w:firstLine="709"/>
        <w:rPr/>
      </w:pPr>
      <w:r>
        <w:rPr/>
        <w:t>Вне живой клетки вирусы не способны к размножению, синтезу белка. Вирусы вызывают различные заболевания растений, животных, человека. К ним относятся вирусы табачной мозаики, гриппа, кори, оспы, полиомиелита, вирус иммунодефицита человека (ВИЧ), вызывающий СПИД.</w:t>
      </w:r>
    </w:p>
    <w:p>
      <w:pPr>
        <w:pStyle w:val="Normal"/>
        <w:ind w:firstLine="709"/>
        <w:rPr/>
      </w:pPr>
      <w:r>
        <w:rPr>
          <w:i/>
          <w:iCs/>
        </w:rPr>
        <w:t xml:space="preserve">Вирус ВИЧ </w:t>
      </w:r>
      <w:r>
        <w:rPr/>
        <w:t>относится к ретровирусам, его генетический материал представлен в виде двух молекул РНК и фермента обратной транскриптазы. Этот фермент катализирует реакцию обратной транскрипции в клетках лимфоцитов. По матрице вирусной РНК синтезируется вирусная ДНК, которая и встраивается в ДНК клеток человека. В таком состоянии она может сохраняться долго, не проявляя себя, поэтому антитела в крови у инфицированного человека не образуются сразу и обнаружить заболевание на этой стадии сложно. В процессе деления клеток крови ДНК вируса передается соответственно в дочерние клетки. При каких-либо условиях вирус активизируется и начинается синтез вирусных белков, а в крови появляются антитела. В первую очередь вирус поражает Т-лимфоциты, ответственные за выработку иммунитета. В результате организм перестает бороться с любой инфекцией, раковыми клетками и погибает.</w:t>
      </w:r>
    </w:p>
    <w:p>
      <w:pPr>
        <w:pStyle w:val="Normal"/>
        <w:ind w:firstLine="709"/>
        <w:rPr/>
      </w:pPr>
      <w:r>
        <w:rPr>
          <w:b/>
          <w:bCs/>
        </w:rPr>
        <w:t xml:space="preserve">Бактериофаги - </w:t>
      </w:r>
      <w:r>
        <w:rPr/>
        <w:t>это вирусы, поражающие клетки бактерий (пожиратели бактерий). Тело бактериофага состоит из белковой головки, в центре которой находится вирусная ДНК, и хвостика. На конце хвоста располагаются хвостовые отростки, служащие для закрепления на поверхности клетки бактерии, и фермент, разрушающий бактериальную стенку. По каналу в хвостике вирус вспрыскивает ДНК в клетку бактерии и подавляет синтез бактериальных белков, вместо которых синтезируются ДНК и белки вируса. В клетке происходит сборка новых вирусов, которые покидают погибшую бактерию и внедряются в новые. Бактериофаги могут использоваться как лекарства против возбудителей инфекционных заболеваний (холеры, брюшного тифа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Размножение и развитие организмов. Формы размножения организм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еемственность поколений в природе осуществляется за счет размножения организмов. </w:t>
      </w:r>
      <w:r>
        <w:rPr>
          <w:i/>
          <w:iCs/>
        </w:rPr>
        <w:t xml:space="preserve">Размножение - </w:t>
      </w:r>
      <w:r>
        <w:rPr/>
        <w:t>способность организма воспроизводить себе подобное. В природе существуют два типа размножения организмов: бесполое и половое.</w:t>
      </w:r>
    </w:p>
    <w:p>
      <w:pPr>
        <w:pStyle w:val="Normal"/>
        <w:ind w:firstLine="709"/>
        <w:rPr/>
      </w:pPr>
      <w:r>
        <w:rPr/>
        <w:t>Бесполое размножение - образование нового организма из одной или группы клеток исходного материнского организма. В этом случае в размножении участвует только одна родительская особь, которая передает свою наследственную информацию дочерним особям. В основе бесполого размножения лежит митоз. Встречается несколько форм бесполого размножения.</w:t>
      </w:r>
    </w:p>
    <w:p>
      <w:pPr>
        <w:pStyle w:val="Normal"/>
        <w:ind w:firstLine="709"/>
        <w:rPr/>
      </w:pPr>
      <w:r>
        <w:rPr>
          <w:i/>
          <w:iCs/>
        </w:rPr>
        <w:t xml:space="preserve">Простое деление, </w:t>
      </w:r>
      <w:r>
        <w:rPr/>
        <w:t>или деление надвое, характерно для одноклеточных организмов. Из одной клетки путем митоза образуются две дочерние, каждая из которых становится новым организмом.</w:t>
      </w:r>
    </w:p>
    <w:p>
      <w:pPr>
        <w:pStyle w:val="Normal"/>
        <w:ind w:firstLine="709"/>
        <w:rPr/>
      </w:pPr>
      <w:r>
        <w:rPr>
          <w:i/>
          <w:iCs/>
        </w:rPr>
        <w:t xml:space="preserve">Почкование - </w:t>
      </w:r>
      <w:r>
        <w:rPr/>
        <w:t>форма бесполого размножения, при которой от родительской особи отделяется дочерний организм. Такая форма характерна для грибов, гидры и некоторых других животных.</w:t>
      </w:r>
    </w:p>
    <w:p>
      <w:pPr>
        <w:pStyle w:val="Normal"/>
        <w:ind w:firstLine="709"/>
        <w:rPr/>
      </w:pPr>
      <w:r>
        <w:rPr/>
        <w:t xml:space="preserve">У споровых растений (водорослей, мхов, папоротников) размножение происходит с помощью </w:t>
      </w:r>
      <w:r>
        <w:rPr>
          <w:i/>
          <w:iCs/>
        </w:rPr>
        <w:t xml:space="preserve">спор, </w:t>
      </w:r>
      <w:r>
        <w:rPr/>
        <w:t>специальных клеток, образующихся в материнском организме. Каждая спора, прорастая, дает начало новому организму.</w:t>
      </w:r>
    </w:p>
    <w:p>
      <w:pPr>
        <w:pStyle w:val="Normal"/>
        <w:ind w:firstLine="709"/>
        <w:rPr/>
      </w:pPr>
      <w:r>
        <w:rPr>
          <w:i/>
          <w:iCs/>
        </w:rPr>
        <w:t xml:space="preserve">Вегетативное размножение - </w:t>
      </w:r>
      <w:r>
        <w:rPr/>
        <w:t>разновидность бесполого размножения отдельными органами, частями органов или тела. Оно основано на способности организмов восстанавливать недостающие части тела - регенерации. Встречается у растений (размножение стеблями, листьями, побегами), у низших беспозвоночных животных (кишечнополостных, плоских червей).</w:t>
      </w:r>
    </w:p>
    <w:p>
      <w:pPr>
        <w:pStyle w:val="Normal"/>
        <w:ind w:firstLine="709"/>
        <w:rPr/>
      </w:pPr>
      <w:r>
        <w:rPr>
          <w:b/>
          <w:bCs/>
        </w:rPr>
        <w:t xml:space="preserve">Половое размножение - </w:t>
      </w:r>
      <w:r>
        <w:rPr/>
        <w:t>образование нового организма при участии двух родительских особей. При половом размножении происходит слияние половых клеток - гамет мужского и женского организма. Новый организм несет наследственную информацию обоих родителей. Половые клетки формируются в результате особого типа деления, при котором число хромосом во вновь образующихся клетках в два раза меньше, чем в исходной материнской клетке. Таким образом, гаметы имеют в два раза меньшее число хромосом. В результате слияния двух гамет число хромосом во вновь образовавшейся клетке. - зиготе - увеличивается в два раза, т.е. восстанавливается, причем одна половина всех хромосом является отцовской, другая - материнской.</w:t>
      </w:r>
    </w:p>
    <w:p>
      <w:pPr>
        <w:pStyle w:val="Normal"/>
        <w:ind w:firstLine="709"/>
        <w:rPr/>
      </w:pPr>
      <w:r>
        <w:rPr>
          <w:b/>
          <w:bCs/>
        </w:rPr>
        <w:t xml:space="preserve">Хромосомный набор клеток. </w:t>
      </w:r>
      <w:r>
        <w:rPr/>
        <w:t>В клетках большинства организмов хромосомы парные. Парные хромосомы, одинаковые по форме, величине и наследственной информации, называют гомологичными, а двойной, парный набор хромосом, - диплоидным (2п). В некоторых клетках и организмах содержится одинарный, гаплоидный набор хромосом (</w:t>
      </w:r>
      <w:r>
        <w:rPr>
          <w:i/>
          <w:iCs/>
        </w:rPr>
        <w:t xml:space="preserve">п). </w:t>
      </w:r>
      <w:r>
        <w:rPr/>
        <w:t>В этом случае одинаковых хромосом нет.</w:t>
      </w:r>
    </w:p>
    <w:p>
      <w:pPr>
        <w:pStyle w:val="Normal"/>
        <w:ind w:firstLine="709"/>
        <w:rPr/>
      </w:pPr>
      <w:r>
        <w:rPr/>
        <w:t xml:space="preserve">Число хромосом для каждого вида организмов постоянно. Так, в клетках человека - 46 хромосом (23 пары), голубя - 80 (40 пар), дождевого червя - 36 (18 пар), в клетках пшеницы - 28 (14 пар). Эти организмы содержат диплоидный набор хромосом. Некоторые организмы, такие как водоросли, мхи, грибы, имеют одиночный, гаплоидный набор хромосом. Гаплоидный набор обозначают буквой </w:t>
      </w:r>
      <w:r>
        <w:rPr>
          <w:i/>
          <w:iCs/>
        </w:rPr>
        <w:t xml:space="preserve">п, </w:t>
      </w:r>
      <w:r>
        <w:rPr/>
        <w:t>диплоидный - 2п.</w:t>
      </w:r>
    </w:p>
    <w:p>
      <w:pPr>
        <w:pStyle w:val="Normal"/>
        <w:ind w:firstLine="709"/>
        <w:rPr/>
      </w:pPr>
      <w:r>
        <w:rPr/>
        <w:t>МЕЙОЗ</w:t>
      </w:r>
    </w:p>
    <w:p>
      <w:pPr>
        <w:pStyle w:val="Normal"/>
        <w:ind w:firstLine="709"/>
        <w:rPr/>
      </w:pPr>
      <w:r>
        <w:rPr/>
        <w:t xml:space="preserve">Образование гаплоидного набора хромосом из диплоидной клетки происходит в процессе особого типа деления - </w:t>
      </w:r>
      <w:r>
        <w:rPr>
          <w:i/>
          <w:iCs/>
        </w:rPr>
        <w:t xml:space="preserve">мейоза. </w:t>
      </w:r>
      <w:r>
        <w:rPr/>
        <w:t xml:space="preserve">Это такое деление клетки, при котором хромосомный набор клетки уменьшается вдвое. Этот тип деления называется </w:t>
      </w:r>
      <w:r>
        <w:rPr>
          <w:i/>
          <w:iCs/>
        </w:rPr>
        <w:t xml:space="preserve">редукционным. </w:t>
      </w:r>
      <w:r>
        <w:rPr/>
        <w:t>Для мейоза характерны те же стадии, что и для митоза, но процесс состоит из двух последовательных делений (мейоз 1 и мейоз 2). В результате образуются не 2, а 4 клетки.</w:t>
      </w:r>
    </w:p>
    <w:p>
      <w:pPr>
        <w:pStyle w:val="Normal"/>
        <w:ind w:firstLine="709"/>
        <w:rPr>
          <w:i/>
          <w:i/>
          <w:iCs/>
        </w:rPr>
      </w:pPr>
      <w:r>
        <w:rPr>
          <w:b/>
          <w:bCs/>
        </w:rPr>
        <w:t xml:space="preserve">Стадии мейоза. </w:t>
      </w:r>
      <w:r>
        <w:rPr/>
        <w:t xml:space="preserve">Как и митозу, мейозу предшествует интерфаза, в которой происходит репликация ДНК и удвоение хромосом. Каждая хромосома перед началом деления состоит из 2 молекул ДНК - 2 сестринских хроматид. В это время клетка имеет диплоидный набор хромосом - 2п, но каждая хромосома состоит из двух ДНК - 2с. Всего в клетке 4с молекул ДНК. Таким образом, перед началом деления хромосомный набор составляет </w:t>
      </w:r>
      <w:r>
        <w:rPr>
          <w:i/>
          <w:iCs/>
        </w:rPr>
        <w:t>2п4с.</w:t>
      </w:r>
    </w:p>
    <w:p>
      <w:pPr>
        <w:pStyle w:val="Normal"/>
        <w:ind w:firstLine="709"/>
        <w:rPr/>
      </w:pPr>
      <w:r>
        <w:rPr/>
        <w:t xml:space="preserve">Профаза 1. Фаза значительно длиннее, чем в митозе. Хромосомы спирализуются и утолщаются. Гомологичные хромосомы попарно соединяются и накладываются друг на друга - </w:t>
      </w:r>
      <w:r>
        <w:rPr>
          <w:i/>
          <w:iCs/>
        </w:rPr>
        <w:t xml:space="preserve">конъюгируют. </w:t>
      </w:r>
      <w:r>
        <w:rPr/>
        <w:t xml:space="preserve">В результате образуются </w:t>
      </w:r>
      <w:r>
        <w:rPr>
          <w:i/>
          <w:iCs/>
        </w:rPr>
        <w:t xml:space="preserve">биваленты - </w:t>
      </w:r>
      <w:r>
        <w:rPr/>
        <w:t xml:space="preserve">двойные хромосомы. Во время конъюгации может происходить обмен участками гомологичных хромосом - </w:t>
      </w:r>
      <w:r>
        <w:rPr>
          <w:i/>
          <w:iCs/>
        </w:rPr>
        <w:t xml:space="preserve">кроссинговер, </w:t>
      </w:r>
      <w:r>
        <w:rPr/>
        <w:t>т.е. парные хромосомы обмениваются некоторыми генами, что изменяет комбинацию генов в хромосоме. Ядерная мембрана постепенно исчезает, центриоли расходятся к полюсам клетки и образуется веретено деления.</w:t>
      </w:r>
    </w:p>
    <w:p>
      <w:pPr>
        <w:pStyle w:val="Normal"/>
        <w:ind w:firstLine="709"/>
        <w:rPr/>
      </w:pPr>
      <w:r>
        <w:rPr/>
        <w:t>Метафаза 1. Гомологичные хромосомы попарно в виде бивалентов располагаются в экваториальной зоне клетки над и под плоскостью экватора. Центромеры хромосом соединяются с нитями веретена деления.</w:t>
      </w:r>
    </w:p>
    <w:p>
      <w:pPr>
        <w:pStyle w:val="Normal"/>
        <w:ind w:firstLine="709"/>
        <w:rPr/>
      </w:pPr>
      <w:r>
        <w:rPr/>
        <w:t>Анафаза 1. Гомологичные хромосомы расходятся к полюсам клетки. Это основное отличие мейоза от митоза, где идет расхождение сестринских хроматид. Таким образом, у каждого полюса оказывается только одна хромосома из пары, т.е. число хромосом у полюсов равно п2с. Происходит редукция числа хромосом - уменьшение вдвое.</w:t>
      </w:r>
    </w:p>
    <w:p>
      <w:pPr>
        <w:pStyle w:val="Normal"/>
        <w:ind w:firstLine="709"/>
        <w:rPr/>
      </w:pPr>
      <w:r>
        <w:rPr/>
        <w:t>Телофаза 1. Делится все остальное содержимое клетки, образуется перетяжка и возникают две клетки с гаплоидным набором хромосом. Каждая хромосома состоит из 2 молекул ДНК - 2 сестринских хроматид. Образование 2 клеток может наступать не всегда. Иногда телофаза сопровождается только образованием 2 гаплоидных ядер. Кариокинез происходит всегда, а цитокинез может отсутствовать.</w:t>
      </w:r>
    </w:p>
    <w:p>
      <w:pPr>
        <w:pStyle w:val="Normal"/>
        <w:ind w:firstLine="709"/>
        <w:rPr/>
      </w:pPr>
      <w:r>
        <w:rPr/>
        <w:t>Перед 2-м делением мейоза интерфаза отсутствует. Обе клетки одновременно приступают ко 2-му делению мейоза. Мейоз 2 полностью идентичен митозу и происходит в 2 клетках (ядрах) синхронно.</w:t>
      </w:r>
    </w:p>
    <w:p>
      <w:pPr>
        <w:pStyle w:val="Normal"/>
        <w:ind w:firstLine="709"/>
        <w:rPr/>
      </w:pPr>
      <w:r>
        <w:rPr/>
        <w:t>Профаза 2. Ядерная мембрана исчезает, образуется веретено деления. Хромосомы спирализуются и утолщаются. Фаза значительно короче профазы 1.</w:t>
      </w:r>
    </w:p>
    <w:p>
      <w:pPr>
        <w:pStyle w:val="Normal"/>
        <w:ind w:firstLine="709"/>
        <w:rPr/>
      </w:pPr>
      <w:r>
        <w:rPr/>
        <w:t>Метафаза 2. Хромосомы выстраиваются в плоскости экватора. Нити веретена деления соединены с центромерами.</w:t>
      </w:r>
    </w:p>
    <w:p>
      <w:pPr>
        <w:pStyle w:val="Normal"/>
        <w:ind w:firstLine="709"/>
        <w:rPr/>
      </w:pPr>
      <w:r>
        <w:rPr/>
        <w:t>Анафаза 2. К полюсам клетки расходятся сестринские хроматиды - хромосомы. У каждого полюса образуется набор хромосом п, т.е. гаплоидный набор, где каждая хромосома состоит из 1 молекулы ДНК.</w:t>
      </w:r>
    </w:p>
    <w:p>
      <w:pPr>
        <w:pStyle w:val="Normal"/>
        <w:ind w:firstLine="709"/>
        <w:rPr/>
      </w:pPr>
      <w:r>
        <w:rPr/>
        <w:t xml:space="preserve">Телофаза 2. Образуются 4 гаплоидных ядра и 4 гаплоидные клетки с набором хромосом </w:t>
      </w:r>
      <w:r>
        <w:rPr>
          <w:i/>
          <w:iCs/>
        </w:rPr>
        <w:t xml:space="preserve">п </w:t>
      </w:r>
      <w:r>
        <w:rPr/>
        <w:t>в каждой.</w:t>
      </w:r>
    </w:p>
    <w:p>
      <w:pPr>
        <w:pStyle w:val="Normal"/>
        <w:ind w:firstLine="709"/>
        <w:rPr/>
      </w:pPr>
      <w:r>
        <w:rPr/>
        <w:t>Биологический смысл мейоза заключается в образовании гаплоидных клеток, которые при слиянии вновь восстанавливают диплоидный набор. Этот процесс обеспечивает постоянный набор хромосом у вновь образующихся организмов при половом размножении. В мейозе гомологичные хромосомы попадают в разные гаметы, а негомологичные хромосомы расходятся в гаметы произвольно, независимо друг от друга. Это увеличивает число типов гамет и является основой для генетического разнообразия организмов. Кроме того, конъюгация и кроссинговер также способствуют комбинации генов и увеличивают разнообразие гамет и сочетание признаков в организм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бразование половых клеток у животн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аметогенез - это процесс образования половых клеток. Животные имеют диплоидный набор хромосом. В процессе гаметогенеза, в основе которого лежит мейоз, образующиеся гаметы имеют гаплоидный набор хромосом. Гаметы образуются в половых железах или специализированных клетках. У животных это семенники и яичники. Гаметогенез протекает последовательно в трех зонах и заканчивается созреванием гамет.</w:t>
      </w:r>
    </w:p>
    <w:p>
      <w:pPr>
        <w:pStyle w:val="Normal"/>
        <w:ind w:firstLine="709"/>
        <w:rPr/>
      </w:pPr>
      <w:r>
        <w:rPr>
          <w:i/>
          <w:iCs/>
        </w:rPr>
        <w:t xml:space="preserve">Зона размножения. </w:t>
      </w:r>
      <w:r>
        <w:rPr/>
        <w:t>В ней содержатся первичные половые клетки с диплоидным набором хромосом 2</w:t>
      </w:r>
      <w:r>
        <w:rPr>
          <w:i/>
          <w:iCs/>
        </w:rPr>
        <w:t xml:space="preserve">п. </w:t>
      </w:r>
      <w:r>
        <w:rPr/>
        <w:t>Клетки в этой зоне делятся митозом, что способствует увеличению их количества.</w:t>
      </w:r>
    </w:p>
    <w:p>
      <w:pPr>
        <w:pStyle w:val="Normal"/>
        <w:ind w:firstLine="709"/>
        <w:rPr/>
      </w:pPr>
      <w:r>
        <w:rPr>
          <w:i/>
          <w:iCs/>
        </w:rPr>
        <w:t xml:space="preserve">Зона роста. </w:t>
      </w:r>
      <w:r>
        <w:rPr/>
        <w:t>В этой зоне деление клеток не происходит. Они растут, запасают питательные вещества. Здесь протекает интерфаза перед мейотическим делением. Клетки имеют диплоидный набор хромосом.</w:t>
      </w:r>
    </w:p>
    <w:p>
      <w:pPr>
        <w:pStyle w:val="Normal"/>
        <w:ind w:firstLine="709"/>
        <w:rPr/>
      </w:pPr>
      <w:r>
        <w:rPr>
          <w:i/>
          <w:iCs/>
        </w:rPr>
        <w:t xml:space="preserve">Зона созревания. </w:t>
      </w:r>
      <w:r>
        <w:rPr/>
        <w:t>В этой зоне происходит мейоз, окончательно формируются и созревают гаметы.</w:t>
      </w:r>
    </w:p>
    <w:p>
      <w:pPr>
        <w:pStyle w:val="Normal"/>
        <w:ind w:firstLine="709"/>
        <w:rPr/>
      </w:pPr>
      <w:r>
        <w:rPr/>
        <w:t xml:space="preserve">Сперматогенез - процесс образования мужских половых клеток - сперматозоидов. В зоне размножения в сперматогенной ткани в результате митоза образуются многочисленные клетки - сперматогонии (2 л). В зоне роста сперматогонии незначительно увеличиваются, и из каждой клетки развивается сперматоцит </w:t>
      </w:r>
      <w:r>
        <w:rPr>
          <w:lang w:val="en-US"/>
        </w:rPr>
        <w:t>I</w:t>
      </w:r>
      <w:r>
        <w:rPr/>
        <w:t xml:space="preserve"> порядка, готовый к редукционному делению. В зоне созревания в процессе 1-го деления мейоза образуются 2 сперматоцита </w:t>
      </w:r>
      <w:r>
        <w:rPr>
          <w:lang w:val="en-US"/>
        </w:rPr>
        <w:t>II</w:t>
      </w:r>
      <w:r>
        <w:rPr/>
        <w:t xml:space="preserve"> порядка, а затем во 2-м делении 4 гаметы - сперматиды (л). Все 4 клетки, одинаковые по величине, созревают и образуют 4 сперматозоида.</w:t>
      </w:r>
    </w:p>
    <w:p>
      <w:pPr>
        <w:pStyle w:val="Normal"/>
        <w:ind w:firstLine="709"/>
        <w:rPr/>
      </w:pPr>
      <w:r>
        <w:rPr>
          <w:i/>
          <w:iCs/>
        </w:rPr>
        <w:t xml:space="preserve">Сперматозоиды - </w:t>
      </w:r>
      <w:r>
        <w:rPr/>
        <w:t>небольшие подвижные клетки, состоящие из головки, шейки и хвостика. В головке находится ядро с гаплоидным набором хромосом. На заостренном кольце располагается аппарат Гольджи со специальными ферментами, разрушающими оболочку яйцеклетки. В шейке находятся центриоли и многочисленные митохондрии, обеспечивающие энергией сперматозоид при его движении. Хвостик служит для движения сперматозоида и по строению сходен со жгутиком у одноклеточных. Все образующиеся сперматозоиды имеют одинаковую величину.</w:t>
      </w:r>
    </w:p>
    <w:p>
      <w:pPr>
        <w:pStyle w:val="Normal"/>
        <w:ind w:firstLine="709"/>
        <w:rPr/>
      </w:pPr>
      <w:r>
        <w:rPr/>
        <w:t xml:space="preserve">Оогенез - процесс образования женских половых клеток - яйцеклеток. В зоне размножения в оогенной ткани находятся многочисленные клетки - оогонии (2л). Они размножаются митозом. Каждая оогония переходит в зону роста, начинает усиленно расти, накапливать питательные вещества в виде зерен желтка. Она превращается в ооцит </w:t>
      </w:r>
      <w:r>
        <w:rPr>
          <w:lang w:val="en-US"/>
        </w:rPr>
        <w:t>I</w:t>
      </w:r>
      <w:r>
        <w:rPr/>
        <w:t xml:space="preserve"> порядка. Процесс роста ооцита значительно продолжительнее, чем сперматоцита. В зоне созревания ооцит </w:t>
      </w:r>
      <w:r>
        <w:rPr>
          <w:lang w:val="en-US"/>
        </w:rPr>
        <w:t>I</w:t>
      </w:r>
      <w:r>
        <w:rPr/>
        <w:t xml:space="preserve"> порядка делится мейозом неравномерно. После 1-го деления образуется 1 крупная клетка - ооцит </w:t>
      </w:r>
      <w:r>
        <w:rPr>
          <w:lang w:val="en-US"/>
        </w:rPr>
        <w:t>II</w:t>
      </w:r>
      <w:r>
        <w:rPr/>
        <w:t xml:space="preserve"> порядка, куда переходят все питательные вещества, и 1 мелкая клетка - первичное направительное тельце, где имеется только ядро. После 2-го деления мейоза из ооцита </w:t>
      </w:r>
      <w:r>
        <w:rPr>
          <w:lang w:val="en-US"/>
        </w:rPr>
        <w:t>II</w:t>
      </w:r>
      <w:r>
        <w:rPr/>
        <w:t xml:space="preserve"> порядка образуется опять 1 крупная клетка - яйцеклетка и 1 вторичное направительное тельце. Из первичного направительного тельца образуются 2 мелких вторичных направительных тельца. Таким образом, при оогенезе из каждой исходной клетки образуется 1 крупная яйцеклетка (л) и 3 направительных тельца (л), которые погибают. Направительные тельца служат только для равномерного распределения хромосом в мейозе.</w:t>
      </w:r>
    </w:p>
    <w:p>
      <w:pPr>
        <w:pStyle w:val="Normal"/>
        <w:ind w:firstLine="709"/>
        <w:rPr/>
      </w:pPr>
      <w:r>
        <w:rPr>
          <w:i/>
          <w:iCs/>
        </w:rPr>
        <w:t xml:space="preserve">Яйцеклетка - </w:t>
      </w:r>
      <w:r>
        <w:rPr/>
        <w:t>округлая неподвижная клетка, содержащая ядро и много питательного вещества в виде желтка. Размеры яйцеклеток различны у разных видов животных. Например, у млекопитающих диаметр их составляет 0,2 мм-60 мкм, у амфибий и рыб - 3-5 мм, а у рептилий и птиц достигает нескольких сантиметров. Например, размер яйцеклетки курицы - 3 см. На верхнем полюсе яйцеклетки находится зародышевый диск, где располагается ядро.</w:t>
      </w:r>
    </w:p>
    <w:p>
      <w:pPr>
        <w:pStyle w:val="Normal"/>
        <w:ind w:firstLine="709"/>
        <w:rPr/>
      </w:pPr>
      <w:r>
        <w:rPr/>
        <w:t>Яйцеклетка у любого вида животных всегда значительно крупнее его сперматозоидов. Питательные вещества яйцеклетки обеспечивают развитие зародыша на начальной стадии (у млекопитающих) или на всем протяжении эмбриогенеза (у птиц, рептилий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Оплодотворение и развитие животн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 xml:space="preserve">Оплодотворение - </w:t>
      </w:r>
      <w:r>
        <w:rPr/>
        <w:t xml:space="preserve">процесс слияния мужских и женских половых клеток, в результате которого образуется </w:t>
      </w:r>
      <w:r>
        <w:rPr>
          <w:i/>
          <w:iCs/>
        </w:rPr>
        <w:t xml:space="preserve">зигота, </w:t>
      </w:r>
      <w:r>
        <w:rPr/>
        <w:t>при этом восстанавливается диплоидный набор хромосом. Из зиготы развивается зародыш.</w:t>
      </w:r>
    </w:p>
    <w:p>
      <w:pPr>
        <w:pStyle w:val="Normal"/>
        <w:ind w:firstLine="709"/>
        <w:rPr/>
      </w:pPr>
      <w:r>
        <w:rPr/>
        <w:t>Существуют два способа оплодотворения: наружное и внутреннее. При наружном оплодотворении самка выметывает яйцеклетки (икру), а самец поливает их спермой. Такой способ оплодотворения характерен для водных обитателей (рыб, земноводных). При внутреннем оплодотворении слияние гамет происходит в половых путях самки, что отмечается у наземных и некоторых водных обитателей (у млекопитающих, рептилий, насекомых, червей). Оплодотворенное яйцо может развиваться в теле матери, как у млекопитающих, либо во внешней среде. Тогда яйца покрываются специальной оболочкой или скорлупой, и самка откладывает их в наиболее безопасное место (у насекомых, птиц, рептилий, моллюсков).</w:t>
      </w:r>
    </w:p>
    <w:p>
      <w:pPr>
        <w:pStyle w:val="Normal"/>
        <w:ind w:firstLine="709"/>
        <w:rPr/>
      </w:pPr>
      <w:r>
        <w:rPr/>
        <w:t>Биологическое значение оплодотворения состоит в том, что при слиянии гамет, как уже было сказано, восстанавливается диплоидный набор хромосом, а новый организм несет наследственную информацию и признаки двух родителей. Это увеличивает разнообразие признаков организмов, повышает их жизнестойкость и адаптационные свойства.</w:t>
      </w:r>
    </w:p>
    <w:p>
      <w:pPr>
        <w:pStyle w:val="Normal"/>
        <w:ind w:firstLine="709"/>
        <w:rPr/>
      </w:pPr>
      <w:r>
        <w:rPr/>
        <w:t>Онтогенез - индивидуальное развитие организма. Он делится на два периода - эмбриональный и постэмбриональный.</w:t>
      </w:r>
    </w:p>
    <w:p>
      <w:pPr>
        <w:pStyle w:val="Normal"/>
        <w:ind w:firstLine="709"/>
        <w:rPr/>
      </w:pPr>
      <w:r>
        <w:rPr>
          <w:i/>
          <w:iCs/>
        </w:rPr>
        <w:t>Эмбриональный период (</w:t>
      </w:r>
      <w:r>
        <w:rPr/>
        <w:t>эмбриогенез) начинается с момента оплодотворения и заканчивается рождением организма. Эмбриогенез делится на несколько этапов.</w:t>
      </w:r>
    </w:p>
    <w:p>
      <w:pPr>
        <w:pStyle w:val="Normal"/>
        <w:ind w:firstLine="709"/>
        <w:rPr/>
      </w:pPr>
      <w:r>
        <w:rPr/>
        <w:t xml:space="preserve">1. Дробление. После слияния ядер двух гамет и восстановления диплоидного набора хромосом начинается развитие зародыша. Первая стадия называется </w:t>
      </w:r>
      <w:r>
        <w:rPr>
          <w:i/>
          <w:iCs/>
        </w:rPr>
        <w:t xml:space="preserve">дроблением. </w:t>
      </w:r>
      <w:r>
        <w:rPr/>
        <w:t>Митозом яйцо начинает делиться на 2, затем на 4, 8 и т.д. клеток. Образующиеся при дроблении клетки называются бластомерами. Основное отличие дробления от обычного деления заключается в том, что образующиеся клетки не увеличиваются в объеме, не растут. Дробление идет за счет питательных веществ яйцеклетки.</w:t>
      </w:r>
    </w:p>
    <w:p>
      <w:pPr>
        <w:pStyle w:val="Normal"/>
        <w:ind w:firstLine="709"/>
        <w:rPr/>
      </w:pPr>
      <w:r>
        <w:rPr/>
        <w:t>Характер дробления зависит от яйца. Оно может быть равномерным, или полным, когда яйцо полностью делится на бластомеры (ланцетник, морской еж, земноводные). Дробление может быть неполным, когда желтка в яйце много и дробится только верхний диск яйца (птицы, рептилии, рыбы).</w:t>
      </w:r>
    </w:p>
    <w:p>
      <w:pPr>
        <w:pStyle w:val="Normal"/>
        <w:ind w:firstLine="709"/>
        <w:rPr/>
      </w:pPr>
      <w:r>
        <w:rPr/>
        <w:t xml:space="preserve">Дробление заканчивается образованием бластулы. </w:t>
      </w:r>
      <w:r>
        <w:rPr>
          <w:i/>
          <w:iCs/>
        </w:rPr>
        <w:t xml:space="preserve">Бластула - </w:t>
      </w:r>
      <w:r>
        <w:rPr/>
        <w:t>однослойный зародышевый шар с полостью внутри. Стенки шара образованы одним слоем клеток.</w:t>
      </w:r>
    </w:p>
    <w:p>
      <w:pPr>
        <w:pStyle w:val="Normal"/>
        <w:ind w:firstLine="709"/>
        <w:rPr/>
      </w:pPr>
      <w:r>
        <w:rPr/>
        <w:t xml:space="preserve">2. Гаструляция. После образования бластулы наступает вторая стадия развития зародыша - </w:t>
      </w:r>
      <w:r>
        <w:rPr>
          <w:i/>
          <w:iCs/>
        </w:rPr>
        <w:t xml:space="preserve">гаструла. </w:t>
      </w:r>
      <w:r>
        <w:rPr/>
        <w:t xml:space="preserve">Гаструляция начинается с впячивания нижних клеток бластулы внутрь полости. В результате образуются 2 слоя клеток и вторичная полость с отверстием - бластопором. </w:t>
      </w:r>
      <w:r>
        <w:rPr>
          <w:i/>
          <w:iCs/>
        </w:rPr>
        <w:t xml:space="preserve">Гаструла - </w:t>
      </w:r>
      <w:r>
        <w:rPr/>
        <w:t>двухслойный зародышевый мешок, наружный слой клеток которого называется эктодермой, а внутренний - энтодермой.</w:t>
      </w:r>
    </w:p>
    <w:p>
      <w:pPr>
        <w:pStyle w:val="Normal"/>
        <w:ind w:firstLine="709"/>
        <w:rPr/>
      </w:pPr>
      <w:r>
        <w:rPr/>
        <w:t>3. Образование 3 зародышевых листков. На следующей стадии между экто - и энтодермой закладывается 3-й зародышевый листок - мезодерма. Она образуется за счет миграции части клеток наружного и внутреннего слоев. На этой стадии образуется трехслойный зародыш.</w:t>
      </w:r>
    </w:p>
    <w:p>
      <w:pPr>
        <w:pStyle w:val="Normal"/>
        <w:ind w:firstLine="709"/>
        <w:rPr/>
      </w:pPr>
      <w:r>
        <w:rPr/>
        <w:t xml:space="preserve">4. Органогенез. Из трех зародышевых листков развиваются все ткани и органы будущего организма: из </w:t>
      </w:r>
      <w:r>
        <w:rPr>
          <w:i/>
          <w:iCs/>
        </w:rPr>
        <w:t xml:space="preserve">эктодермы - </w:t>
      </w:r>
      <w:r>
        <w:rPr/>
        <w:t xml:space="preserve">кожные покровы, нервная система, органы чувств; из </w:t>
      </w:r>
      <w:r>
        <w:rPr>
          <w:i/>
          <w:iCs/>
        </w:rPr>
        <w:t xml:space="preserve">энтодермы - </w:t>
      </w:r>
      <w:r>
        <w:rPr/>
        <w:t xml:space="preserve">пищеварительная система, печень, поджелудочная железа, легкие; </w:t>
      </w:r>
      <w:r>
        <w:rPr>
          <w:i/>
          <w:iCs/>
        </w:rPr>
        <w:t xml:space="preserve">мезодерма </w:t>
      </w:r>
      <w:r>
        <w:rPr/>
        <w:t>дает начало хрящевому и костному скелету, мышцам, кровеносной системе, почкам, половым железам.</w:t>
      </w:r>
    </w:p>
    <w:p>
      <w:pPr>
        <w:pStyle w:val="Normal"/>
        <w:ind w:firstLine="709"/>
        <w:rPr/>
      </w:pPr>
      <w:r>
        <w:rPr/>
        <w:t xml:space="preserve">Закладка органов начинается на стадии </w:t>
      </w:r>
      <w:r>
        <w:rPr>
          <w:i/>
          <w:iCs/>
        </w:rPr>
        <w:t xml:space="preserve">нейрулы. </w:t>
      </w:r>
      <w:r>
        <w:rPr/>
        <w:t>В энтодерме образуется зачаток хорды, а над ней в клетках эктодермы - нервная пластинка, которая сворачивается в нервную трубку и погружается под эктодерму. Справа и слева от нервной трубки развивается мезодерма, образуя осевой комплекс. Далее происходит образование и развитие остальных органов. Все клетки зародыша развиваются из одной исходной клетки - зиготы и имеют одинаковый набор хромосом, а также генетическую информацию. Однако в разных зародышевых листках функционируют разные наборы генов, что приводит к формированию различных тканей и органов. Специфичность работы клеток возникает не сразу, а на определенном этапе эмбриогенеза. Вещества или группа клеток, стимулирующих развитие органов и тканей зародыша, называются индукторами, а явление стимуляции - эмбриональной индукцией. Так, организатором, направляющим развитие нервной трубки, являются клетки мезодермы и хорда.</w:t>
      </w:r>
    </w:p>
    <w:p>
      <w:pPr>
        <w:pStyle w:val="Normal"/>
        <w:ind w:firstLine="709"/>
        <w:rPr/>
      </w:pPr>
      <w:r>
        <w:rPr/>
        <w:t>Постэмбриональное развитие. Этот процесс начинается после выхода организма из яйца или тела матери, т.е. после его рождения, когда организм способен существовать самостоятельно. Постэмбриональное развитие бывает двух типов: прямое и непрямое.</w:t>
      </w:r>
    </w:p>
    <w:p>
      <w:pPr>
        <w:pStyle w:val="Normal"/>
        <w:ind w:firstLine="709"/>
        <w:rPr/>
      </w:pPr>
      <w:r>
        <w:rPr/>
        <w:t>Прямое развитие идет без превращений, когда родившийся организм имеет сходство со взрослой особью, что отмечается, например, у птиц и млекопитающих.</w:t>
      </w:r>
    </w:p>
    <w:p>
      <w:pPr>
        <w:pStyle w:val="Normal"/>
        <w:ind w:firstLine="709"/>
        <w:rPr/>
      </w:pPr>
      <w:r>
        <w:rPr/>
        <w:t xml:space="preserve">Непрямое развитие протекает с </w:t>
      </w:r>
      <w:r>
        <w:rPr>
          <w:i/>
          <w:iCs/>
        </w:rPr>
        <w:t xml:space="preserve">метаморфозом - </w:t>
      </w:r>
      <w:r>
        <w:rPr/>
        <w:t>превращением во взрослую особь. В этом случае имеется личиночная стадия, когда родившийся организм не похож на взрослую особь. Личинка - организм, приспособленный к активному питанию, росту и развитию, но не способный размножаться (за редким исключением). Например, у лягушки личиночная стадия - головастик, у бабочки - гусеница.</w:t>
      </w:r>
    </w:p>
    <w:p>
      <w:pPr>
        <w:pStyle w:val="Normal"/>
        <w:ind w:firstLine="709"/>
        <w:rPr/>
      </w:pPr>
      <w:r>
        <w:rPr/>
        <w:t>Биологический смысл метаморфоза заключается в том, что личинки и взрослые особи питаются разной пищей, адаптированы к разным условиям, что устраняет конкуренцию между ними и способствует выживанию потомства.</w:t>
      </w:r>
    </w:p>
    <w:p>
      <w:pPr>
        <w:pStyle w:val="Normal"/>
        <w:ind w:firstLine="709"/>
        <w:rPr/>
      </w:pPr>
      <w:r>
        <w:rPr>
          <w:i/>
          <w:iCs/>
        </w:rPr>
        <w:t xml:space="preserve">Партеногенез - </w:t>
      </w:r>
      <w:r>
        <w:rPr/>
        <w:t>разновидность полового размножения, когда взрослая особь развивается из неоплодотворенного яйца. Встречается у низших ракообразных (дафний), насекомых (пчел, тлей), некоторых птиц (индеек) и чаще всего чередуется с обычным половым размножением. Из неоплодотворенных яйцеклеток с гаплоидным набором начинают развиваться клетки, у которых в митозе наблюдается нерасхождение хромосом и диплоидный набор восстанавливается. Партеногенез может идти как при благоприятных условиях (у тлей и дафний развиваются самки), так и при неблагоприятных условиях (осенью из неоплодотворенных яиц развиваются самцы). У пчел из неоплодотворенных яиц развиваются трутни, а из оплодотворенных - самки и рабочие пчелы. Партеногенез можно вызвать искусственно, воздействием какого-либо фактора на яйцеклетку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22:00Z</dcterms:created>
  <dc:creator>Admin</dc:creator>
  <dc:description/>
  <cp:keywords/>
  <dc:language>en-US</dc:language>
  <cp:lastModifiedBy>SYSTEM</cp:lastModifiedBy>
  <dcterms:modified xsi:type="dcterms:W3CDTF">2011-09-12T01:22:00Z</dcterms:modified>
  <cp:revision>2</cp:revision>
  <dc:subject/>
  <dc:title>Реферат</dc:title>
</cp:coreProperties>
</file>