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лабораторной работе «Игра «Жизнь» по Коноэю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Концепции современного естествознания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u w:val="single"/>
        </w:rPr>
        <w:t>1). Цель работ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знакомиться с принципами работы игры «Жизнь», научиться моделировать устойчивые и осциллирующие формы «жизни».</w:t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u w:val="single"/>
        </w:rPr>
        <w:t>2). Ход работ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дание № 1. Определить минимальный и максимальный процент первоначального заселения, при котором развитие «жизни» приведет к появлению устойчивых фор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проведении игры были выявлены следующие результаты: минимальный процент первоначального заселения равен 3%, максимальный - 89%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дание № 2. Определить устойчивые и осциллирующие формы «жизни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вторяя игру несколько раз заново мы определили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устойчивые формы «жизни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1590" cy="2637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осциллирующие формы «жизни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165" cy="1638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1743075" cy="1619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drawing>
          <wp:inline distT="0" distB="0" distL="0" distR="0">
            <wp:extent cx="980440" cy="980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104775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3. </w:t>
      </w:r>
      <w:r>
        <w:rPr>
          <w:sz w:val="28"/>
          <w:szCs w:val="28"/>
        </w:rPr>
        <w:drawing>
          <wp:inline distT="0" distB="0" distL="0" distR="0">
            <wp:extent cx="990600" cy="875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961390" cy="762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80100" cy="32404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89625" cy="32715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327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5980" cy="32645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26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u w:val="single"/>
        </w:rPr>
        <w:t>2). Вывод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деланной работы познакомились с игрой «Жизнь». Мы выявили устойчивые и осциллирующие формы «жизни» и определили минимальный и максимальный проценты первоначального заселения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веты на вопросы.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auto" w:line="360"/>
        <w:jc w:val="both"/>
        <w:rPr>
          <w:b/>
          <w:b/>
          <w:i/>
          <w:i/>
          <w:color w:val="000000"/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</w:rPr>
        <w:t xml:space="preserve">В чем проявляется соответствие и несоответствие между 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auto" w:line="360"/>
        <w:ind w:left="1069" w:hanging="0"/>
        <w:jc w:val="both"/>
        <w:rPr/>
      </w:pPr>
      <w:r>
        <w:rPr>
          <w:b/>
          <w:i/>
          <w:color w:val="000000"/>
          <w:spacing w:val="2"/>
          <w:sz w:val="28"/>
          <w:szCs w:val="28"/>
        </w:rPr>
        <w:t xml:space="preserve">игрой «Жизнь» </w:t>
      </w:r>
      <w:r>
        <w:rPr>
          <w:b/>
          <w:i/>
          <w:color w:val="000000"/>
          <w:spacing w:val="1"/>
          <w:sz w:val="28"/>
          <w:szCs w:val="28"/>
        </w:rPr>
        <w:t>и реальными процессами развития жизни на нашей планете?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i/>
          <w:i/>
          <w:color w:val="000000"/>
          <w:spacing w:val="1"/>
          <w:sz w:val="28"/>
          <w:szCs w:val="28"/>
        </w:rPr>
      </w:pPr>
      <w:r>
        <w:rPr>
          <w:b/>
          <w:bCs/>
          <w:i/>
          <w:color w:val="000000"/>
          <w:spacing w:val="1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Игра</w:t>
      </w:r>
      <w:r>
        <w:rPr>
          <w:color w:val="000000"/>
          <w:sz w:val="28"/>
          <w:szCs w:val="28"/>
        </w:rPr>
        <w:t xml:space="preserve"> моделирует весьма упрощенные законы эволюции. В «Жизни», как в природе, можно наблюдать множество очаровательных явлений. Природа, однако, очень сложна, и не все ее законы известны. На примере игры «Жизнь» мы можем наблюдать систему, в которой известны все правила. Точно так же, как изучают простых животных (например, червей), чтобы узнать что-нибудь о более сложных животных (например, о млекопитающих и даже о людях), можно изучать игру «Жизнь», чтобы узнать о структурах и формах поведения в более сложных систем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auto" w:line="360"/>
        <w:jc w:val="both"/>
        <w:rPr>
          <w:b/>
          <w:b/>
          <w:i/>
          <w:i/>
          <w:color w:val="000000"/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</w:rPr>
        <w:t xml:space="preserve">Какие теории происхождения жизни Вы знаете, в чем 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auto" w:line="360"/>
        <w:ind w:left="1069" w:hanging="0"/>
        <w:jc w:val="both"/>
        <w:rPr/>
      </w:pPr>
      <w:r>
        <w:rPr>
          <w:b/>
          <w:i/>
          <w:color w:val="000000"/>
          <w:spacing w:val="2"/>
          <w:sz w:val="28"/>
          <w:szCs w:val="28"/>
        </w:rPr>
        <w:t>особенности, плю</w:t>
        <w:softHyphen/>
      </w:r>
      <w:r>
        <w:rPr>
          <w:b/>
          <w:i/>
          <w:color w:val="000000"/>
          <w:spacing w:val="1"/>
          <w:sz w:val="28"/>
          <w:szCs w:val="28"/>
        </w:rPr>
        <w:t>сы и минусы каждой из них?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pacing w:val="1"/>
          <w:sz w:val="28"/>
          <w:szCs w:val="28"/>
        </w:rPr>
      </w:pPr>
      <w:r>
        <w:rPr>
          <w:b/>
          <w:i/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ационизм – возникновение жизни относится к определенному событию в прошлом, которое можно вычисл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нтанное зарождение жизни – определенные «частицы» вещества содержат некое «активное начало», которое при определенных условиях может создать живой органи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ь существовала всегда – на вечно существующей земле некоторые виды вынуждены были вымереть или резко изменить численность в тех или иных местах планеты из-за изменения внешних усло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ермия – возможность переноса жизни во вселенной с одного космического тела на друг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химическая эволюция – жизнь возникла не внезапно, а сформировалась в ходе эволюции мате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auto" w:line="360"/>
        <w:jc w:val="both"/>
        <w:rPr>
          <w:b/>
          <w:b/>
          <w:i/>
          <w:i/>
          <w:color w:val="000000"/>
          <w:spacing w:val="1"/>
          <w:sz w:val="28"/>
          <w:szCs w:val="28"/>
        </w:rPr>
      </w:pPr>
      <w:r>
        <w:rPr>
          <w:b/>
          <w:i/>
          <w:color w:val="000000"/>
          <w:spacing w:val="1"/>
          <w:sz w:val="28"/>
          <w:szCs w:val="28"/>
        </w:rPr>
        <w:t xml:space="preserve">Определите понятие «жизнь» с позиций генетической 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auto" w:line="360"/>
        <w:ind w:left="1069" w:hanging="0"/>
        <w:jc w:val="both"/>
        <w:rPr>
          <w:b/>
          <w:b/>
          <w:i/>
          <w:i/>
          <w:color w:val="000000"/>
          <w:spacing w:val="1"/>
          <w:sz w:val="28"/>
          <w:szCs w:val="28"/>
        </w:rPr>
      </w:pPr>
      <w:r>
        <w:rPr>
          <w:b/>
          <w:i/>
          <w:color w:val="000000"/>
          <w:spacing w:val="1"/>
          <w:sz w:val="28"/>
          <w:szCs w:val="28"/>
        </w:rPr>
        <w:t>информаци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pacing w:val="1"/>
          <w:sz w:val="28"/>
          <w:szCs w:val="28"/>
        </w:rPr>
      </w:pPr>
      <w:r>
        <w:rPr>
          <w:b/>
          <w:i/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ая живая система проявляется на уровне взаимодействия молекул. Основные структуры – коды наследственной информации – представлены молекулами ДНК.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4. </w:t>
      </w:r>
      <w:r>
        <w:rPr>
          <w:b/>
          <w:i/>
          <w:color w:val="000000"/>
          <w:spacing w:val="3"/>
          <w:sz w:val="28"/>
          <w:szCs w:val="28"/>
        </w:rPr>
        <w:t>Дайте определение понятий кодон, аллель, ген, геном, генофонд. Какие процессы приводят к разрушению и изменению генетической информа</w:t>
        <w:softHyphen/>
      </w:r>
      <w:r>
        <w:rPr>
          <w:b/>
          <w:i/>
          <w:color w:val="000000"/>
          <w:spacing w:val="1"/>
          <w:sz w:val="28"/>
          <w:szCs w:val="28"/>
        </w:rPr>
        <w:t>ции? Какова роль этих процессов для эволюци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лели – различные формы одного и того же гена в одинаковых участках разных хромосом, что определяет варианты развития одного и того же признака (в нормальной диплоидной клетке не более двух аллел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 – участок молекулы ДНК, являющийся материальным носителем генетической (наследственной) информации, способный к воспроизведению и расположенный в определенном участке хромосо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ом – совокупность генов, содержащихся в одинарном наборе хромосом данной растительной или живой клетки, т.е. весь объем наследственной информации организма, передаваемой при размно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офонд – совокупность всех вариантов каждой из аллелей, характерная для популяции или вида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он – элементарная единица наследственного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ов изменчивости на молекулярно-генетическом уровне существует несколь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тация генов – преобразование генов, происходящее в хромосоме при сильном воздействии, при неизменном порядке их расположения в хромосо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бинация генов – создание новых комбинаций генов в конкретной хромосоме. Механизмы изменчивости на молекулярно-генетическом уровне дают возможность создания новых форм живых организмов, обладающих наперед заданными свойствам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lineRule="atLeast" w:line="360" w:before="96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1:22:00Z</dcterms:created>
  <dc:creator>ааа</dc:creator>
  <dc:description/>
  <cp:keywords/>
  <dc:language>en-US</dc:language>
  <cp:lastModifiedBy>SYSTEM</cp:lastModifiedBy>
  <cp:lastPrinted>2113-01-01T00:00:00Z</cp:lastPrinted>
  <dcterms:modified xsi:type="dcterms:W3CDTF">2011-09-12T01:22:00Z</dcterms:modified>
  <cp:revision>2</cp:revision>
  <dc:subject/>
  <dc:title>Минимальный процент 3%</dc:title>
</cp:coreProperties>
</file>