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цели и задачи аудитор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озникновение ауд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ущность и содержание ауд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авовое регулирование аудитор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удит расчетов с дебиторами и кредито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раткая характеристика предприятия ООО "МЕГ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Нормативно-правовые акты и задачи проведения проверки расчетов с дебиторами и кредито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верка расчетов с дебиторами и кредито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Б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ход России к рыночным отношениям выявил необходимость создания новых экономических институтов, регулирующих взаимоотношения различных субъектов предпринимательской деятельности, и среди них одно из ведущих мест должно принадлежать институту аудиторства. В России за последние годы проведена определенная работа по становлению института аудиторства. Принят Указ Президента об аудиторской деятельности в РФ, которым утверждены Временные правила аудиторской деятельности в Российской Федерации. После принятия Указа Правительством РФ был утвержден ряд нормативных документов по регулированию аудиторской деятельности в Российской Федерации,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, определены субъекты, которые должны подвергаться обязательному аудиту.</w:t>
      </w:r>
    </w:p>
    <w:p>
      <w:pPr>
        <w:pStyle w:val="Normal"/>
        <w:ind w:firstLine="709"/>
        <w:rPr/>
      </w:pPr>
      <w:r>
        <w:rPr/>
        <w:t>Принятие Федерального закона "Об аудиторской деятельности" (№119-ФЗ от 7 августа 2001 г) подтверждает окончательное становление системы российского аудита и открывает перспективы его дальнейшего развития.</w:t>
      </w:r>
    </w:p>
    <w:p>
      <w:pPr>
        <w:pStyle w:val="Normal"/>
        <w:ind w:firstLine="709"/>
        <w:rPr/>
      </w:pPr>
      <w:r>
        <w:rPr/>
        <w:t>Актуальность темы курсовой работы. Главная цель аудита - обеспечить контроль за достоверностью информации, отражаемой в бухгалтерской (финансовой) и налоговой отчетности. Данные по использованию имущества, денежных средств, проведению коммерческих операций и инвестиций у юридических объектов могут быть объективно подтверждены независимым аудитом.</w:t>
      </w:r>
    </w:p>
    <w:p>
      <w:pPr>
        <w:pStyle w:val="Normal"/>
        <w:ind w:firstLine="709"/>
        <w:rPr/>
      </w:pPr>
      <w:r>
        <w:rPr/>
        <w:t>Цель курсовой работы - исследование аудита расчетов с дебиторами и кредиторами.</w:t>
      </w:r>
    </w:p>
    <w:p>
      <w:pPr>
        <w:pStyle w:val="Normal"/>
        <w:ind w:firstLine="709"/>
        <w:rPr/>
      </w:pPr>
      <w:r>
        <w:rPr/>
        <w:t>В соответствии с целью курсовой работы, решались следующие задачи:</w:t>
      </w:r>
    </w:p>
    <w:p>
      <w:pPr>
        <w:pStyle w:val="Normal"/>
        <w:ind w:firstLine="709"/>
        <w:rPr/>
      </w:pPr>
      <w:r>
        <w:rPr/>
        <w:t>1. Раскрыть сущность аудита и систему нормативного регулирования аудиторской деятельности.</w:t>
      </w:r>
    </w:p>
    <w:p>
      <w:pPr>
        <w:pStyle w:val="Normal"/>
        <w:ind w:firstLine="709"/>
        <w:rPr/>
      </w:pPr>
      <w:r>
        <w:rPr/>
        <w:t>2. Показать основные этапы проверки расчетов с дебиторами и кредиторами.</w:t>
      </w:r>
    </w:p>
    <w:p>
      <w:pPr>
        <w:pStyle w:val="Normal"/>
        <w:ind w:firstLine="709"/>
        <w:rPr/>
      </w:pPr>
      <w:r>
        <w:rPr/>
        <w:t>Нормативной базой курсовой работы являлись - Гражданский кодекс Российской Федерации, Федеральный закон "Об аудиторской деятельности" № 119-ФЗ от 7 августа 2001 г. (в ред. ФЗ от 14 декабря 2001 г. № 164-ФЗ, Федеральный закон "О лицензировании отдельных видов деятельности" от 8 августа 2001 г. № 128 - ФЗ, Постановление Правительства Российской Федерации от 6 февраля 2002 г. № 80 "О вопросах государственного регулирования аудиторской деятельности в Российской Федерации" и т.д.</w:t>
      </w:r>
    </w:p>
    <w:p>
      <w:pPr>
        <w:pStyle w:val="Normal"/>
        <w:ind w:firstLine="709"/>
        <w:rPr/>
      </w:pPr>
      <w:r>
        <w:rPr/>
        <w:t>Теоретическими основами для написания курсовой работы послужили работы Ю.Ю. Кочинева, В.И. Подольского и других.</w:t>
      </w:r>
      <w:r>
        <w:br w:type="page"/>
      </w:r>
    </w:p>
    <w:p>
      <w:pPr>
        <w:pStyle w:val="Heading2"/>
        <w:ind w:hanging="0"/>
        <w:rPr/>
      </w:pPr>
      <w:r>
        <w:rPr/>
        <w:t>1. Понятие, цели и задачи аудиторской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Возникновение ауди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удит на рубеже веков имеет уже достаточно большую историю. Первые независимые аудиторы появились еще в XIX в. в акционерных компаниях Европы. Слово "аудит" в разных переводах означает "он слышит" или "слушающий".</w:t>
      </w:r>
    </w:p>
    <w:p>
      <w:pPr>
        <w:pStyle w:val="Normal"/>
        <w:ind w:firstLine="709"/>
        <w:rPr/>
      </w:pPr>
      <w:r>
        <w:rPr/>
        <w:t>Возникновение аудита напрямую было связано с разделением интересов тех, кто непосредственно занимался управлением предприятием (администрация, менеджеры), и тех, кто вкладывал деньги в его деятельность (собственники, акционеры, инвесторы). Последние не могли и не хотели полагаться лишь на ту финансовую информацию, которую предоставляли управляющие и подчиненные им бухгалтеры предприятия. Достаточно частые банкротства предприятий, обман со стороны администрации существенно повышали риск финансовых вложений.</w:t>
      </w:r>
    </w:p>
    <w:p>
      <w:pPr>
        <w:pStyle w:val="Normal"/>
        <w:ind w:firstLine="709"/>
        <w:rPr/>
      </w:pPr>
      <w:r>
        <w:rPr/>
        <w:t>Акционеры хотели быть уверены в том, что их не обманывают, что отчетность, представленная администрацией, полностью отражает действительное финансовое положение предприятия. Для проверки правильности финансовой информации и подтверждения финансовой отчетности приглашались люди, которым, по мнению акционеров, можно было доверять. Главными требованиями, предъявляемыми к аудитору, были его безупречная честность и независимость. Знание бухгалтерского учета не имело сначала основного значения, однако с усложнением процедур учета и увеличением объема проверяемой информации необходимым условием стала и хорошая профессиональная подготовка аудитора.</w:t>
      </w:r>
    </w:p>
    <w:p>
      <w:pPr>
        <w:pStyle w:val="Normal"/>
        <w:ind w:firstLine="709"/>
        <w:rPr/>
      </w:pPr>
      <w:r>
        <w:rPr/>
        <w:t>Исторической родиной аудита считается Англия, где с 1844 г. вышла серия законов о компаниях,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.</w:t>
      </w:r>
    </w:p>
    <w:p>
      <w:pPr>
        <w:pStyle w:val="Normal"/>
        <w:ind w:firstLine="709"/>
        <w:rPr/>
      </w:pPr>
      <w:r>
        <w:rPr/>
        <w:t xml:space="preserve">В России звание аудитора было введено Петром </w:t>
      </w:r>
      <w:r>
        <w:rPr>
          <w:lang w:val="en-US"/>
        </w:rPr>
        <w:t>I</w:t>
      </w:r>
      <w:r>
        <w:rPr/>
        <w:t>. Должность аудитора совмещала в себе некоторые обязанности делопроизводителя, секретаря и прокурора. Аудиторов в России называли присяжными бухгалтерами. Однако, все три попытки организации института аудита в России (в 1889, 1912 и 1928 гг.) оказались неудачными.</w:t>
      </w:r>
    </w:p>
    <w:p>
      <w:pPr>
        <w:pStyle w:val="Normal"/>
        <w:ind w:firstLine="709"/>
        <w:rPr/>
      </w:pPr>
      <w:r>
        <w:rPr/>
        <w:t>Мировой экономический кризис 1929-1933 гг. усилил потребность в услугах бухгалтеров-аудиторов. В это время резко ужесточились требования к качеству аудиторской проверки и ее обязательности, увеличилась рыночная потребность в такого рода услугах. После окончания кризиса практически все страны начали вводить обязательные требования к объему информации, содержащейся в годовых отчетах компаний, и обязательности публикации этих отчетов и заключений аудиторов в средствах массовой информации. Аудит стал мощным оружием против мошенничества.</w:t>
      </w:r>
    </w:p>
    <w:p>
      <w:pPr>
        <w:pStyle w:val="Normal"/>
        <w:ind w:firstLine="709"/>
        <w:rPr/>
      </w:pPr>
      <w:r>
        <w:rPr/>
        <w:t>До конца 40-х гг. аудит в основном заключался в проверке бухгалтерской документации, подтверждающей записанные денежные операции, и правильной группировке этих операций в финансовых отчетах. Это был так называемый подтверждающий аудит. После 1949 г. независимые аудиторы стали больше внимания уделять вопросам внутреннего контроля в компаниях, полагая, что при эффективной системе внутреннего контроля вероятность ошибок незначительна и финансовые данные достаточно полны и точны. Аудиторские фирмы начали заниматься больше консультационной деятельностью, чем непосредственно аудиторскими проверками. Такой аудит получил название системно-ориентированного.</w:t>
      </w:r>
    </w:p>
    <w:p>
      <w:pPr>
        <w:pStyle w:val="Normal"/>
        <w:ind w:firstLine="709"/>
        <w:rPr/>
      </w:pPr>
      <w:r>
        <w:rPr/>
        <w:t>Третий этап развития аудита - его ориентация на возможный риск при проведении проверок или при консультировании, предупреждение и избежание риска; аудит, при котором исходя из условий бизнеса клиента проверка проводится выборочно, в основном там, где риск ошибки или мошенничества максимальный. Такой аудит получил название риско-ориентированного.</w:t>
      </w:r>
    </w:p>
    <w:p>
      <w:pPr>
        <w:pStyle w:val="Normal"/>
        <w:ind w:firstLine="709"/>
        <w:rPr/>
      </w:pPr>
      <w:r>
        <w:rPr/>
        <w:t>В начале 70-х гг. началась разработка аудиторских стандартов. В Англии аудиторами именуются любые специалисты в области контроля за достоверностью финансовой отчетности, в том числе и работающие в государственных органах. Во Франции в области независимого финансового контроля действуют две профессиональные организации: бухгалтеров-экспертов, которые занимаются непосредственно ведением бухгалтерского учета, составлением отчетности и оказанием консультационных услуг в этой области, и комиссаров (уполномоченных) по счетам, обеспечивающих контроль за достоверностью финансовой отчетности. В США проверку достоверности финансовой отчетности осуществляет дипломированный общественный бухгалтер.</w:t>
      </w:r>
    </w:p>
    <w:p>
      <w:pPr>
        <w:pStyle w:val="Normal"/>
        <w:ind w:firstLine="709"/>
        <w:rPr/>
      </w:pPr>
      <w:r>
        <w:rPr/>
        <w:t>Во всех развитых странах лицам, желающим приобрести профессию бухгалтера-аудитора, предстоят долгие годы учебы и практической деятельности, а также многочисленные экзамены. Представители Палаты аудиторов, организации, объединяющей всех лиц этой профессии, регулярно проверяют их работу, и исключение из Палаты аудиторов означает запрещение дальнейшей деятельности. Таким образом, аудиторская деятельность сопряжена с большой финансовой ответственностью, что обуславливает достаточную жесткость при получении статуса аудитор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Сущность и содержание ауди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итет Американской бухгалтерской ассоциации по основным концепциям учета (American Accounting Association - AAA - Commitee on Basic Auditing Concepts; создан в 1971 г) дал такое определение аудита: "Аудит - это системный процесс получения и оценки объективных данных об экономических действиях и событиях, устанавливающий уровень их соответствия определенному критерию и представляющий результаты заинтересованным пользователям".</w:t>
      </w:r>
    </w:p>
    <w:p>
      <w:pPr>
        <w:pStyle w:val="Normal"/>
        <w:ind w:firstLine="709"/>
        <w:rPr/>
      </w:pPr>
      <w:r>
        <w:rPr/>
        <w:t>Аудиторская деятельность (аудит) - 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других аудиторских услуг:</w:t>
      </w:r>
    </w:p>
    <w:p>
      <w:pPr>
        <w:pStyle w:val="Normal"/>
        <w:ind w:firstLine="709"/>
        <w:rPr/>
      </w:pPr>
      <w:r>
        <w:rPr/>
        <w:t>постановке, восстановлению и ведению бухгалтерского учета;</w:t>
      </w:r>
    </w:p>
    <w:p>
      <w:pPr>
        <w:pStyle w:val="Normal"/>
        <w:ind w:firstLine="709"/>
        <w:rPr/>
      </w:pPr>
      <w:r>
        <w:rPr/>
        <w:t>составлению декларации о доходах и бухгалтерской (финансовой) отчетности;</w:t>
      </w:r>
    </w:p>
    <w:p>
      <w:pPr>
        <w:pStyle w:val="Normal"/>
        <w:ind w:firstLine="709"/>
        <w:rPr/>
      </w:pPr>
      <w:r>
        <w:rPr/>
        <w:t>анализа финансово-хозяйственной деятельности;</w:t>
      </w:r>
    </w:p>
    <w:p>
      <w:pPr>
        <w:pStyle w:val="Normal"/>
        <w:ind w:firstLine="709"/>
        <w:rPr/>
      </w:pPr>
      <w:r>
        <w:rPr/>
        <w:t>оценке активов и пассивов экономического субъекта;</w:t>
      </w:r>
    </w:p>
    <w:p>
      <w:pPr>
        <w:pStyle w:val="Normal"/>
        <w:ind w:firstLine="709"/>
        <w:rPr/>
      </w:pPr>
      <w:r>
        <w:rPr/>
        <w:t>консультированию в вопросах финансового, налогового и иного законодательства;</w:t>
      </w:r>
    </w:p>
    <w:p>
      <w:pPr>
        <w:pStyle w:val="Normal"/>
        <w:ind w:firstLine="709"/>
        <w:rPr/>
      </w:pPr>
      <w:r>
        <w:rPr/>
        <w:t>обучению и др.</w:t>
      </w:r>
    </w:p>
    <w:p>
      <w:pPr>
        <w:pStyle w:val="Normal"/>
        <w:ind w:firstLine="709"/>
        <w:rPr/>
      </w:pPr>
      <w:r>
        <w:rPr/>
        <w:t>Потребность в услугах аудиторских фирм возникла в связи со следующими обстоятельствами:</w:t>
      </w:r>
    </w:p>
    <w:p>
      <w:pPr>
        <w:pStyle w:val="Normal"/>
        <w:ind w:firstLine="709"/>
        <w:rPr/>
      </w:pPr>
      <w:r>
        <w:rPr/>
        <w:t>возможностью предоставления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ind w:firstLine="709"/>
        <w:rPr/>
      </w:pPr>
      <w:r>
        <w:rPr/>
        <w:t>зависимостью последствий принятых решений (а они могут быть весьма значительны) от качества информации;</w:t>
      </w:r>
    </w:p>
    <w:p>
      <w:pPr>
        <w:pStyle w:val="Normal"/>
        <w:ind w:firstLine="709"/>
        <w:rPr/>
      </w:pPr>
      <w:r>
        <w:rPr/>
        <w:t>необходимостью наличия специальных знаний для проверки информации;</w:t>
      </w:r>
    </w:p>
    <w:p>
      <w:pPr>
        <w:pStyle w:val="Normal"/>
        <w:ind w:firstLine="709"/>
        <w:rPr/>
      </w:pPr>
      <w:r>
        <w:rPr/>
        <w:t>частичным отсутствием у пользователей информации доступа к источникам необходимой информации для оценки ее качества.</w:t>
      </w:r>
    </w:p>
    <w:p>
      <w:pPr>
        <w:pStyle w:val="Normal"/>
        <w:ind w:firstLine="709"/>
        <w:rPr/>
      </w:pPr>
      <w:r>
        <w:rPr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оказание такого рода услуг. Это связано с тем, что наличие достоверной информации позволяет повысить эффективность функционирования всех заинтересованных участников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ind w:firstLine="709"/>
        <w:rPr/>
      </w:pPr>
      <w:r>
        <w:rPr/>
        <w:t>Проведение аудиторской проверки даже в тех случаях, когда она не является обязательной, несомненно имеет важное значение. Собственники, и прежде всего коллективные собственники: акционеры, пайщики, а также кредиторы -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ни доступа к учетным записям, ни соответствующего опыта, и поэтому нуждаются в услугах аудиторов.</w:t>
      </w:r>
    </w:p>
    <w:p>
      <w:pPr>
        <w:pStyle w:val="Normal"/>
        <w:ind w:firstLine="709"/>
        <w:rPr/>
      </w:pPr>
      <w:r>
        <w:rPr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 Аудиторские проверки необходимы государственным органам, судам, прокурорам и следователям для подтверждения достоверности интересующей их финансовой отчетности по конкретным предприятиям.</w:t>
      </w:r>
    </w:p>
    <w:p>
      <w:pPr>
        <w:pStyle w:val="Normal"/>
        <w:ind w:firstLine="709"/>
        <w:rPr/>
      </w:pPr>
      <w:r>
        <w:rPr/>
        <w:t>Следовательно, основной целью аудиторской деятельности является установление достоверности бухгалтерской (финансовой) отчетности экономических субъектов и соответствия действующим нормативным актам совершенных ими финансовых и хозяйственных операций.</w:t>
      </w:r>
    </w:p>
    <w:p>
      <w:pPr>
        <w:pStyle w:val="Normal"/>
        <w:ind w:firstLine="709"/>
        <w:rPr/>
      </w:pPr>
      <w:r>
        <w:rPr/>
        <w:t>Основная цель аудиторской деятельности может дополняться обусловленными договором с клиентом задачами анализа правильности исчисления налогов, разработкой мероприятий по улучшению финансового положения предприятия, оптимизации затрат и результатов деятельности, доходов и расходов, а также консультированием по широкому кругу финансовых и правовых вопросов. Кроме того, аудиторские услуги могут включать в себя ведение или оказание помощи в ведении бухгалтерского учета, оказание помощи в налоговом планировании, консультирование по вопросам менеджмента, маркетинга, технологическое и экологическое консультирование, разработку учредительных документов, предоставление информации о будущих партнерах, информационное обслуживание клиентов и другие услуг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равовое регулирование аудиторской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оссии система нормативного регулирования аудиторской деятельности находится в стадии становления. Происходит процесс определенных прав и обязанностей органов, регулирующих аудиторскую деятельность, определение роли и функций государственных и общественных аудиторских организаций. Среди представленных концепций в системе регулирования наиболее целесообразной представляется четырехуровневая система нормативного регулирования аудиторской деятельности.</w:t>
      </w:r>
    </w:p>
    <w:p>
      <w:pPr>
        <w:pStyle w:val="Normal"/>
        <w:ind w:firstLine="709"/>
        <w:rPr/>
      </w:pPr>
      <w:r>
        <w:rPr/>
        <w:t>Эта система включает в себя 4 основных уровня, расположенных сверху вниз. Каждый уровень обладает определенными видами документов, областью регулирования и степенью разработанности.</w:t>
      </w:r>
    </w:p>
    <w:p>
      <w:pPr>
        <w:pStyle w:val="Normal"/>
        <w:ind w:firstLine="709"/>
        <w:rPr/>
      </w:pPr>
      <w:r>
        <w:rPr/>
        <w:t>Первый (верхний) включает закон об аудите (аудиторской деятельности), который принят 7 августа 2001 года. Закон об аудиторской деятельности в России относится к основным законодательным актам. Он определяет место аудита в финансово-хозяйственной деятельности в качестве ее необходимого равноправного элемента. Для Российской Федерации это особенно важно, поскольку исторически государственный финансовый контроль превалировал над другими видами контроля.</w:t>
      </w:r>
    </w:p>
    <w:p>
      <w:pPr>
        <w:pStyle w:val="Normal"/>
        <w:ind w:firstLine="709"/>
        <w:rPr/>
      </w:pPr>
      <w:r>
        <w:rPr/>
        <w:t>К документам второго уровня, регулирующим аудиторскую деятельность в Российской Федерации, относятся федеральные правила (стандарты). Они определяют общие вопросы регулирования аудиторской деятельности, обязательные для исполнения субъектами рынка. В настоящее время разработано и принято Правительством Российской Федерации шесть федеральных стандартов. Кроме того, действуют также российские правила (стандарты) аудиторской деятельности.</w:t>
      </w:r>
    </w:p>
    <w:p>
      <w:pPr>
        <w:pStyle w:val="Normal"/>
        <w:ind w:firstLine="709"/>
        <w:rPr/>
      </w:pPr>
      <w:r>
        <w:rPr/>
        <w:t>Третий уровень охватывает внутренние стандарты профессиональных аудиторских объединений, а также нормативные акты министерств и ведомств, устанавливающие правила организации аудиторской деятельности и проведения аудита применительно к конкретным отраслям, организациям и по отдельным вопросам налогообложения, финансов, бухгалтерского учета, хозяйственного права.</w:t>
      </w:r>
    </w:p>
    <w:p>
      <w:pPr>
        <w:pStyle w:val="Normal"/>
        <w:ind w:firstLine="709"/>
        <w:rPr/>
      </w:pPr>
      <w:r>
        <w:rPr/>
        <w:t>Четвертый уровень включает внутренние стандарты аудиторской деятельности, которые разрабатывают аудиторские организации, индивидуальные аудиторы на базе федеральных правил (стандартов) и практики аудита. Содержание и форма таких документов - прерогатива аудиторских фирм, их ноу-хау. Такие стандарты определяют качество работы и престиж аудиторских фирм.</w:t>
      </w:r>
    </w:p>
    <w:p>
      <w:pPr>
        <w:pStyle w:val="Normal"/>
        <w:ind w:firstLine="709"/>
        <w:rPr/>
      </w:pPr>
      <w:r>
        <w:rPr/>
        <w:t>Принятие Федерального закона "Об аудиторской деятельности" знаменует новый (третий) этап развития аудиторской деятельности в Российской Федерации. Значение закона состоит прежде всего в том, что он подтвердил окончательное становление системы российского аудита и создал перспективы его дальнейшего развития. Аудит занял свое место среди других финансового контроля, и, наконец, Россия может считаться страной, имеющей непременный атрибут рыночной экономики - аудит.</w:t>
      </w:r>
    </w:p>
    <w:p>
      <w:pPr>
        <w:pStyle w:val="Normal"/>
        <w:ind w:firstLine="709"/>
        <w:rPr/>
      </w:pPr>
      <w:r>
        <w:rPr/>
        <w:t>Закон был подготовлен рабочей группой с участием МФ РФ, профессиональных аудиторских объединений, их региональных структур, работников научных учреждений и вузов, а также аудиторов - практиков. Закон представляет собой концептуальный документ, в котором сосредоточены правовые и нормативные положения аудиторской деятельности в Российской Федерации. Он должен рассматриваться в контексте других важнейших правовых документов: Гражданского кодекса Российской Федерации, Налогового кодекса Российской Федерации, Закона Российской Федерации "О бухгалтерском учете", Федерального закона "О лицензировании отдельных видов деятельности".</w:t>
      </w:r>
    </w:p>
    <w:p>
      <w:pPr>
        <w:pStyle w:val="Normal"/>
        <w:ind w:firstLine="709"/>
        <w:rPr/>
      </w:pPr>
      <w:r>
        <w:rPr/>
        <w:t>Федеральный закон "Об аудиторской деятельности" включает 22 статьи, в которых отражены основные понятия и аспекты аудиторской деятельности, сопутствующих аудиту услуг, аудитора и аудируемой организации. Приведены права и обязанности аудиторских организаций и индивидуальных аудиторов, а также права и обязанности аудируемых лиц и (или) лиц, заключивших договор оказания аудиторских услуг.</w:t>
      </w:r>
    </w:p>
    <w:p>
      <w:pPr>
        <w:pStyle w:val="Normal"/>
        <w:ind w:firstLine="709"/>
        <w:rPr/>
      </w:pPr>
      <w:r>
        <w:rPr/>
        <w:t>В законе дано определение обязательного аудита и приведены критерии его проведения, определено понятие аудиторской тайны, правил (стандартов) аудиторской деятельности, аудиторского заключение, включая заведомо ложное. Рассмотрено понятие независимости аудиторов, аудиторской организаций и индивидуальных аудиторов. Определен порядок контроля за работой аудиторских организаций и индивидуальных аудиторов, аттестации аудиторов и лицензирования на право осуществления аудиторской деятельности.</w:t>
      </w:r>
    </w:p>
    <w:p>
      <w:pPr>
        <w:pStyle w:val="Normal"/>
        <w:ind w:firstLine="709"/>
        <w:rPr/>
      </w:pPr>
      <w:r>
        <w:rPr/>
        <w:t>Три статьи закона посвящены вопросам управления аудиторской деятельностью, включая описание Уполномоченного федерального органа государственного регулирования аудиторской деятельности, Совета по аудиторской деятельности при Уполномоченном федеральном органе и аккредитованных профессиональных аудиторских объединений (организационно-правовая структура аудиторской деятельности в Российской Федерации приведена на рис.1).</w:t>
      </w:r>
    </w:p>
    <w:p>
      <w:pPr>
        <w:pStyle w:val="Normal"/>
        <w:ind w:firstLine="709"/>
        <w:rPr/>
      </w:pPr>
      <w:r>
        <w:rPr/>
        <w:t>В законе определена ответственность за нарушение законодательства Российской Федерации об аудите. В соответствии с Федеральным законом должны быть приведены все нормативные акты по аудиторской деятельности (аттестации, лицензированию и др.) в РФ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ge">
                  <wp:posOffset>948690</wp:posOffset>
                </wp:positionV>
                <wp:extent cx="5161280" cy="557911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1320" cy="5579280"/>
                          <a:chOff x="0" y="0"/>
                          <a:chExt cx="5161320" cy="5579280"/>
                        </a:xfrm>
                      </wpg:grpSpPr>
                      <wps:wsp>
                        <wps:cNvSpPr txBox="1"/>
                        <wps:spPr>
                          <a:xfrm>
                            <a:off x="1266120" y="0"/>
                            <a:ext cx="27266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финансо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37040"/>
                            <a:ext cx="50634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федеральный орган государственного регулирования аудиторской деятельности 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984240"/>
                            <a:ext cx="37980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организации аудиторской деятельности МФ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22360"/>
                            <a:ext cx="3115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З «Об аудиторской деятель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9400"/>
                            <a:ext cx="2239560" cy="6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федеральный орган госрегулирования аудиторской деятельности (ст. 18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0"/>
                            <a:ext cx="2239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0"/>
                            <a:ext cx="22395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федеральных стандартов (ст. 9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2480"/>
                            <a:ext cx="2239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я аудиторов (ст. 15, 16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0080"/>
                            <a:ext cx="22395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нзирование аудиторской деятельности (ст. 17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7480"/>
                            <a:ext cx="22395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кредитация профессиональных аудиторски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й (ст. 18, 20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4880"/>
                            <a:ext cx="22395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роль аудиторских организаций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х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ст. 14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1859400"/>
                            <a:ext cx="1168560" cy="109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аудиторской деятельности при уполномоченном федеральном органе (ст. 19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1859400"/>
                            <a:ext cx="1265400" cy="109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кредитованные профессиональные аудиторск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 (ст. 20 Ф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3062520"/>
                            <a:ext cx="1168560" cy="25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ункции: ведет разработку федеральных стандартов аудиторской деятельности, разрабатывает различные нормативные документы и осуществляет другие виды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3062520"/>
                            <a:ext cx="1265400" cy="25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ункции: участвуют в общественном регулировании аудиторской деятельности 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3276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87516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7506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7506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17506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4.7pt;width:406.45pt;height:439.3pt" coordorigin="180,1494" coordsize="8129,87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74;top:1494;width:4293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финансо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4;top:2182;width:7973;height:6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федеральный орган государственного регулирования аудиторской деятельности 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0;top:3044;width:5980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организации аудиторской деятельности МФ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21;top:3734;width:4906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З «Об аудиторской деятель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4422;width:3526;height:10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федеральный орган госрегулирования аудиторской деятельности (ст. 18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5457;width:3526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5973;width:3526;height:6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федеральных стандартов (ст. 9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6663;width:3526;height: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я аудиторов (ст. 15, 16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7179;width:3526;height:6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нзирование аудиторской деятельности (ст. 17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7868;width:3526;height:6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кредитация профессиональных аудиторски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й (ст. 18, 20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8557;width:3526;height:68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роль аудиторских организаций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х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ст. 14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4422;width:1839;height:17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аудиторской деятельности при уполномоченном федеральном органе (ст. 19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54;top:4422;width:1992;height:17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кредитованные профессиональные аудиторск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 (ст. 20 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6317;width:1839;height:39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ункции: ведет разработку федеральных стандартов аудиторской деятельности, разрабатывает различные нормативные документы и осуществляет другие виды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54;top:6317;width:1992;height:39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ункции: участвуют в общественном регулировании аудиторской деятельности 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21,2010" to="4321,218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2872" to="4321,304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4,4251" to="2174,442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28,4251" to="4628,442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75,4251" to="6775,442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1 Организационно-правовая структура аудиторской деятельности в Российской Фед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равовую основу аудита в Российской Федерации в настоящее время составляет совокупность документов различных уровней:</w:t>
      </w:r>
    </w:p>
    <w:p>
      <w:pPr>
        <w:pStyle w:val="Normal"/>
        <w:ind w:firstLine="709"/>
        <w:rPr/>
      </w:pPr>
      <w:r>
        <w:rPr/>
        <w:t>Федеральный закон "Об аудиторской деятельности № 119 - ФЗ от 07.08.2001 г.;</w:t>
      </w:r>
    </w:p>
    <w:p>
      <w:pPr>
        <w:pStyle w:val="Normal"/>
        <w:ind w:firstLine="709"/>
        <w:rPr/>
      </w:pPr>
      <w:r>
        <w:rPr/>
        <w:t>постановления Правительства РФ;</w:t>
      </w:r>
    </w:p>
    <w:p>
      <w:pPr>
        <w:pStyle w:val="Normal"/>
        <w:ind w:firstLine="709"/>
        <w:rPr/>
      </w:pPr>
      <w:r>
        <w:rPr/>
        <w:t>документы министерства и ведомств;</w:t>
      </w:r>
    </w:p>
    <w:p>
      <w:pPr>
        <w:pStyle w:val="Normal"/>
        <w:ind w:firstLine="709"/>
        <w:rPr/>
      </w:pPr>
      <w:r>
        <w:rPr/>
        <w:t>правила (стандарты) аудиторск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2. Аудит расчетов с дебиторами и кредиторам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Краткая характеристика предприятия ООО "МЕГ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ство с ограниченной ответственностью "МЕГА" работает на российском рынке с 1992 года. Предприятие является коммерческим и осуществляет свою деятельность в соответствии с Федеральным законом "Об обществах с ограниченной ответственностью" Общество имеет самостоятельный баланс, расчетные и другие счета в кредитных учреждениях.</w:t>
      </w:r>
    </w:p>
    <w:p>
      <w:pPr>
        <w:pStyle w:val="Normal"/>
        <w:ind w:firstLine="709"/>
        <w:rPr/>
      </w:pPr>
      <w:r>
        <w:rPr/>
        <w:t>Учетная политика сформирована в соответствии с ПБУ 1/98 и является основным документом, регламентирующим ведение бухгалтерского и налогового учета на предприятии.</w:t>
      </w:r>
    </w:p>
    <w:p>
      <w:pPr>
        <w:pStyle w:val="Normal"/>
        <w:ind w:firstLine="709"/>
        <w:rPr/>
      </w:pPr>
      <w:r>
        <w:rPr/>
        <w:t>Общество с ограниченной ответственностью "МЕГА" осуществляет изготовление и монтаж киосков и торговых рядов из алюминиевых конструкций, а также проектирует, производит и монтирует сборно-разборные легковозводимые тентовые конструкции.</w:t>
      </w:r>
    </w:p>
    <w:p>
      <w:pPr>
        <w:pStyle w:val="Normal"/>
        <w:ind w:firstLine="709"/>
        <w:rPr/>
      </w:pPr>
      <w:r>
        <w:rPr/>
        <w:t>Общество "МЕГА" создавалось в целях получения прибыли от производства и реализации продукции и удовлетворения общественных потребностей в выпускаемой продукции. Предприятие занимается производственной, торгово-закупочной деятельностью.</w:t>
      </w:r>
    </w:p>
    <w:p>
      <w:pPr>
        <w:pStyle w:val="Normal"/>
        <w:ind w:firstLine="709"/>
        <w:rPr/>
      </w:pPr>
      <w:r>
        <w:rPr/>
        <w:t>Для ООО "МЕГА" характерна линейно-функциональная система управления, согласно которой функциональные службы или отдельные специалисты в зависимости от выполняемых функций разрабатывают программы работы производственных подразделений. Существующая на предприятии структура управления, при которой директор непосредственно связан с главными специалистами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725</wp:posOffset>
                </wp:positionH>
                <wp:positionV relativeFrom="page">
                  <wp:posOffset>948690</wp:posOffset>
                </wp:positionV>
                <wp:extent cx="5487670" cy="32385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840" cy="3238560"/>
                          <a:chOff x="0" y="0"/>
                          <a:chExt cx="5487840" cy="323856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175572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725760"/>
                            <a:ext cx="9874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760"/>
                            <a:ext cx="175572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725760"/>
                            <a:ext cx="877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бухгалт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21960" y="300240"/>
                            <a:ext cx="32940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0000"/>
                            <a:ext cx="175572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зводствен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284200"/>
                            <a:ext cx="120708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материально-технического 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41580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07720"/>
                            <a:ext cx="87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0772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142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207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0772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1142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099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0996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1320" y="176148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ярны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11422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1142280"/>
                            <a:ext cx="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0" y="2488680"/>
                            <a:ext cx="12070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725760"/>
                            <a:ext cx="120708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1553040"/>
                            <a:ext cx="8776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350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15800"/>
                            <a:ext cx="0" cy="190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74.7pt;width:432.1pt;height:255pt" coordorigin="335,1494" coordsize="8642,5100">
                <v:shape id="shape_0" fillcolor="white" stroked="t" o:allowincell="f" style="position:absolute;left:2927;top:1494;width:2764;height:6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22;top:2637;width:1554;height:6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5;top:2637;width:2764;height:6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94;top:2637;width:1381;height:6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бухгалт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39;top:1967;width:518;height:2172;mso-wrap-style:square;v-text-anchor:top;rotation:18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5;top:3620;width:2764;height:6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зводствен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65;top:5091;width:1900;height:15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материально-технического 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11,2149" to="4311,26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46,1821" to="2927,182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46,1821" to="1546,26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46,3293" to="1546,36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94,1821" to="6557,182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58,1821" to="6558,26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58,3293" to="6558,36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94,1982" to="8285,19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287,1982" to="8287,26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904;top:4268;width:1727;height:83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яр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287,3293" to="8287,42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806,3293" to="8806,57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076;top:5413;width:1900;height:83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73;top:2637;width:1900;height:10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47;top:3940;width:1381;height:83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11,3620" to="4311,39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48,2149" to="5348,51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2.1 Организационная структура ООО "МЕГА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ухгалтерский учет в ООО "МЕГА" осуществляется самостоятельным структурным подразделением - бухгалтерией.</w:t>
      </w:r>
    </w:p>
    <w:p>
      <w:pPr>
        <w:pStyle w:val="Normal"/>
        <w:ind w:firstLine="709"/>
        <w:rPr/>
      </w:pPr>
      <w:r>
        <w:rPr/>
        <w:t>ООО "МЕГА"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rPr/>
      </w:pPr>
      <w:r>
        <w:rPr/>
        <w:t>Структура ООО "МЕГА" и штатное расписание утверждены генеральным директором предприятия.</w:t>
      </w:r>
    </w:p>
    <w:p>
      <w:pPr>
        <w:pStyle w:val="Normal"/>
        <w:ind w:firstLine="709"/>
        <w:rPr/>
      </w:pPr>
      <w:r>
        <w:rPr/>
        <w:t>Бухгалтерию возглавляет главный бухгалтер, назначаемый на должность приказом генерального директора предприятия.</w:t>
      </w:r>
    </w:p>
    <w:p>
      <w:pPr>
        <w:pStyle w:val="Normal"/>
        <w:ind w:firstLine="709"/>
        <w:rPr/>
      </w:pPr>
      <w:r>
        <w:rPr/>
        <w:t>Структура бухгалтерского аппарата определена объемом и характером выполняемых учетно-отчетных и контрольных работ. Аппарат бухгалтерии разделен на конкретные участки, где осуществляются отдельные виды бухгалтерского учета: учета материальных ресурсов, учета труда и заработной платы, затрат на производство, расчетных операций.</w:t>
      </w:r>
      <w:r>
        <w:br w:type="page"/>
      </w:r>
    </w:p>
    <w:p>
      <w:pPr>
        <w:pStyle w:val="Heading2"/>
        <w:ind w:hanging="0"/>
        <w:rPr/>
      </w:pPr>
      <w:r>
        <w:rPr/>
        <w:t>2.2 Нормативно-правовые акты и задачи проведения проверки расчетов с дебиторами и кредитор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законодательными и нормативными актами являются:</w:t>
      </w:r>
    </w:p>
    <w:p>
      <w:pPr>
        <w:pStyle w:val="Normal"/>
        <w:ind w:firstLine="709"/>
        <w:rPr/>
      </w:pPr>
      <w:r>
        <w:rPr/>
        <w:t xml:space="preserve">Гражданский кодекс Российской Федерации часть 1 от 30.11.1994 г.; часть </w:t>
      </w:r>
      <w:r>
        <w:rPr>
          <w:lang w:val="en-US"/>
        </w:rPr>
        <w:t>II</w:t>
      </w:r>
      <w:r>
        <w:rPr/>
        <w:t xml:space="preserve"> от 26.01.1996 г.</w:t>
      </w:r>
    </w:p>
    <w:p>
      <w:pPr>
        <w:pStyle w:val="Normal"/>
        <w:ind w:firstLine="709"/>
        <w:rPr/>
      </w:pPr>
      <w:r>
        <w:rPr/>
        <w:t>Федеральный закон "О бухгалтерском учете" № 129-ФЗ от 21.11.1996 г.</w:t>
      </w:r>
    </w:p>
    <w:p>
      <w:pPr>
        <w:pStyle w:val="Normal"/>
        <w:ind w:firstLine="709"/>
        <w:rPr/>
      </w:pPr>
      <w:r>
        <w:rPr/>
        <w:t>Положение по ведению бухгалтерского учета и бухгалтерской отчетности в Российской Федерации (приказ Минфина РФ № 34н от 29.07.1998 г)</w:t>
      </w:r>
    </w:p>
    <w:p>
      <w:pPr>
        <w:pStyle w:val="Normal"/>
        <w:ind w:firstLine="709"/>
        <w:rPr/>
      </w:pPr>
      <w:r>
        <w:rPr/>
        <w:t>План счетов бухгалтерского учета финансово-хозяйственной деятельности организаций и инструкции по его применению (приказ Минфина РФ № 94 н от 31.10 2000 г)</w:t>
      </w:r>
    </w:p>
    <w:p>
      <w:pPr>
        <w:pStyle w:val="Normal"/>
        <w:ind w:firstLine="709"/>
        <w:rPr/>
      </w:pPr>
      <w:r>
        <w:rPr/>
        <w:t>Методические указания по инвентаризации имущества и финансовых обязательств (приказ Минфина РФ № 49 от 13.06.1995 г).</w:t>
      </w:r>
    </w:p>
    <w:p>
      <w:pPr>
        <w:pStyle w:val="Normal"/>
        <w:ind w:firstLine="709"/>
        <w:rPr/>
      </w:pPr>
      <w:r>
        <w:rPr/>
        <w:t>В ходе расчетов с дебиторами и кредиторами ООО "МЕГА" аудитор должен убедиться в следующем:</w:t>
      </w:r>
    </w:p>
    <w:p>
      <w:pPr>
        <w:pStyle w:val="Normal"/>
        <w:ind w:firstLine="709"/>
        <w:rPr/>
      </w:pPr>
      <w:r>
        <w:rPr/>
        <w:t>наличие договоров с дебиторами и кредиторами, соответствие их оформления и содержания требованиям Гражданского кодекса Российской Федерации;</w:t>
      </w:r>
    </w:p>
    <w:p>
      <w:pPr>
        <w:pStyle w:val="Normal"/>
        <w:ind w:firstLine="709"/>
        <w:rPr/>
      </w:pPr>
      <w:r>
        <w:rPr/>
        <w:t>своевременность, правильность и обоснованность отражения на расчетах с дебиторами и кредиторами сумм задолженностей покупателей, заказчиков поставщикам, подрядчикам;</w:t>
      </w:r>
    </w:p>
    <w:p>
      <w:pPr>
        <w:pStyle w:val="Normal"/>
        <w:ind w:firstLine="709"/>
        <w:rPr/>
      </w:pPr>
      <w:r>
        <w:rPr/>
        <w:t>своевременность, правильность и обоснованность отражения на расчетах с дебиторами и кредиторами сумм по претензиям;</w:t>
      </w:r>
    </w:p>
    <w:p>
      <w:pPr>
        <w:pStyle w:val="Normal"/>
        <w:ind w:firstLine="709"/>
        <w:rPr/>
      </w:pPr>
      <w:r>
        <w:rPr/>
        <w:t>обоснованность и правильность отражения в учете перемены лиц в обязательствах по дебиторской и кредиторской задолженности;</w:t>
      </w:r>
    </w:p>
    <w:p>
      <w:pPr>
        <w:pStyle w:val="Normal"/>
        <w:ind w:firstLine="709"/>
        <w:rPr/>
      </w:pPr>
      <w:r>
        <w:rPr/>
        <w:t>своевременность и обоснованность дебиторской и кредиторской задолженности;</w:t>
      </w:r>
    </w:p>
    <w:p>
      <w:pPr>
        <w:pStyle w:val="Normal"/>
        <w:ind w:firstLine="709"/>
        <w:rPr/>
      </w:pPr>
      <w:r>
        <w:rPr/>
        <w:t>правильность формирования резерва по сомнительным долгам;</w:t>
      </w:r>
    </w:p>
    <w:p>
      <w:pPr>
        <w:pStyle w:val="Normal"/>
        <w:ind w:firstLine="709"/>
        <w:rPr/>
      </w:pPr>
      <w:r>
        <w:rPr/>
        <w:t>своевременность и полнота проведения инвентаризации расчетов с дебиторами и кредиторами;</w:t>
      </w:r>
    </w:p>
    <w:p>
      <w:pPr>
        <w:pStyle w:val="Normal"/>
        <w:ind w:firstLine="709"/>
        <w:rPr/>
      </w:pPr>
      <w:r>
        <w:rPr/>
        <w:t>ведение аналитического учета расчетов с дебиторами и кредиторами;</w:t>
      </w:r>
    </w:p>
    <w:p>
      <w:pPr>
        <w:pStyle w:val="Normal"/>
        <w:ind w:firstLine="709"/>
        <w:rPr/>
      </w:pPr>
      <w:r>
        <w:rPr/>
        <w:t>правильность отражения информации о расчетах с дебиторами и кредиторами в бухгалтерской отчетности.</w:t>
      </w:r>
    </w:p>
    <w:p>
      <w:pPr>
        <w:pStyle w:val="Normal"/>
        <w:ind w:firstLine="709"/>
        <w:rPr/>
      </w:pPr>
      <w:r>
        <w:rPr/>
        <w:t>План и программа аудита расчетов с дебиторами и кредиторами ООО "Мега" приведен в Приложении А и 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Проверка расчетов с дебиторами и кредитор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верке договоров с дебиторами и кредиторами ООО "Мега" было установлено, что наличие договоров соответствует содержаниям требований Гражданского кодекса Российской Федерации, то есть все договоры оформлены письменным образом; договора содержат все существенные условия: предмет, условия, предусмотренные законодательными или нормативными актами как существенные или необходимые для договоров данного вида.</w:t>
      </w:r>
    </w:p>
    <w:p>
      <w:pPr>
        <w:pStyle w:val="Normal"/>
        <w:ind w:firstLine="709"/>
        <w:rPr/>
      </w:pPr>
      <w:r>
        <w:rPr/>
        <w:t>Проверка своевременности, правильности и обоснованности отражения на расчетах с дебиторами и кредиторами сумм задолженностей покупателей, заказчиков поставщикам, подрядчикам показала, что на расчетах ООО "Мега" с поставщиками, подрядчиками, исполнителями, то есть на счете 60 "Расчеты с поставщиками и подрядчиками" отражается задолженность предприятия за полученные товарно-материальные ценности, принятые результаты выполненных работ. Суммы задолженности отражаются на счете 60 согласно расчетным документам поставщиков и подрядчикам. По неотфактурованным поставкам задолженность отражена исходя из цены и условий, предусмотренных в договорах.</w:t>
      </w:r>
    </w:p>
    <w:p>
      <w:pPr>
        <w:pStyle w:val="Normal"/>
        <w:ind w:firstLine="709"/>
        <w:rPr/>
      </w:pPr>
      <w:r>
        <w:rPr/>
        <w:t>На расчетах с покупателями и заказчиками (счет 62) отражена задолженность, причитающаяся ООО "Мега" за отпущенные товарно-материальные ценности, выполненные работы, оказанные услуги согласно расчетным документам, а также отражены авансы, полученные в соответствии с условиями договоров.</w:t>
      </w:r>
    </w:p>
    <w:p>
      <w:pPr>
        <w:pStyle w:val="Normal"/>
        <w:ind w:firstLine="709"/>
        <w:rPr/>
      </w:pPr>
      <w:r>
        <w:rPr/>
        <w:t>Обоснованность сумм задолженностей, отраженных на счетах 60 "Расчеты с поставщиками и подрядчиками" и сч.62 "Расчеты с покупателями и заказчиками" подтверждена договорами купли-продажи, мены, подряда, возмездного оказания услуг, перевозки, хранения и проч., оформлены в соответствии с требованиями Гражданского кодекса Российской Федерации.</w:t>
      </w:r>
    </w:p>
    <w:p>
      <w:pPr>
        <w:pStyle w:val="Normal"/>
        <w:ind w:firstLine="709"/>
        <w:rPr/>
      </w:pPr>
      <w:r>
        <w:rPr/>
        <w:t>Источниками информации послужили: карточки и ведомости аналитического учета по счетам 60 "Расчеты с поставщиками и подрядчиками", 62 "Расчеты с покупателями и заказчиками"; счета, счета-фактуры, полученные от поставщиков, подрядчиков, исполнителей и выданные покупателям, заказчикам; книга покупок, книга продаж, договоры (купли-продажи, мены, подряда, оказания услуг).</w:t>
      </w:r>
    </w:p>
    <w:p>
      <w:pPr>
        <w:pStyle w:val="Normal"/>
        <w:ind w:firstLine="709"/>
        <w:rPr/>
      </w:pPr>
      <w:r>
        <w:rPr/>
        <w:t>Аудиторские процедуры: просмотр и сравнение документов, опрос, подтверждение (кредиторов о фактическом размере задолженности).</w:t>
      </w:r>
    </w:p>
    <w:p>
      <w:pPr>
        <w:pStyle w:val="Normal"/>
        <w:ind w:firstLine="709"/>
        <w:rPr/>
      </w:pPr>
      <w:r>
        <w:rPr/>
        <w:t>При проверке правильности отражения в учете ООО "Мега" списания задолженности было установлено неправильное отражение списания на расходы дебиторской задолженности с истекшим сроком исковой давности.</w:t>
      </w:r>
    </w:p>
    <w:p>
      <w:pPr>
        <w:pStyle w:val="Normal"/>
        <w:ind w:firstLine="709"/>
        <w:rPr/>
      </w:pPr>
      <w:r>
        <w:rPr/>
        <w:t>ООО "Мега" в феврале 2004 года реализовало ЗАО "Белла" партию товара за 180 000 руб., в том числе НДС - 30 000 руб.</w:t>
      </w:r>
    </w:p>
    <w:p>
      <w:pPr>
        <w:pStyle w:val="Normal"/>
        <w:ind w:firstLine="709"/>
        <w:rPr/>
      </w:pPr>
      <w:r>
        <w:rPr/>
        <w:t>По условиям договора покупатель должен был оплатить товар через 5 дней после его получения. В установленный договором срок ЗАО "Белла" свои обязательства не выполнило.</w:t>
      </w:r>
    </w:p>
    <w:p>
      <w:pPr>
        <w:pStyle w:val="Normal"/>
        <w:ind w:firstLine="709"/>
        <w:rPr/>
      </w:pPr>
      <w:r>
        <w:rPr/>
        <w:t>Дальнейшие розыски ЗАО "Белла" положительного результата не дали. Учетной политикой ООО "Мега" было определено, что момент реализации для целей налогообложения определяется по мере отгрузки товара.</w:t>
      </w:r>
    </w:p>
    <w:p>
      <w:pPr>
        <w:pStyle w:val="Normal"/>
        <w:ind w:firstLine="709"/>
        <w:rPr/>
      </w:pPr>
      <w:r>
        <w:rPr/>
        <w:t>Реализации была отражена в регистрах бухгалтерского учета проводками от 08.02.2004 года:</w:t>
      </w:r>
    </w:p>
    <w:p>
      <w:pPr>
        <w:pStyle w:val="Normal"/>
        <w:ind w:firstLine="709"/>
        <w:rPr/>
      </w:pPr>
      <w:r>
        <w:rPr/>
        <w:t>Дебет счета 62 "Расчеты с поставщиками и подрядчиками"</w:t>
      </w:r>
    </w:p>
    <w:p>
      <w:pPr>
        <w:pStyle w:val="Normal"/>
        <w:ind w:firstLine="709"/>
        <w:rPr/>
      </w:pPr>
      <w:r>
        <w:rPr/>
        <w:t>Кредит счета 90 "Продажи" - 180 000 руб. - отражена реализация товара покупателю.</w:t>
      </w:r>
    </w:p>
    <w:p>
      <w:pPr>
        <w:pStyle w:val="Normal"/>
        <w:ind w:firstLine="709"/>
        <w:rPr/>
      </w:pPr>
      <w:r>
        <w:rPr/>
        <w:t>Дебет счета 90 "Продажи"</w:t>
      </w:r>
    </w:p>
    <w:p>
      <w:pPr>
        <w:pStyle w:val="Normal"/>
        <w:ind w:firstLine="709"/>
        <w:rPr/>
      </w:pPr>
      <w:r>
        <w:rPr/>
        <w:t>Кредит счета 68 "Расчеты по налогам и сборам" (субсчет "Расчеты по НДС") - 30 000 руб. - отражена сумма НДС, подлежащая взносу в бюджет.</w:t>
      </w:r>
    </w:p>
    <w:p>
      <w:pPr>
        <w:pStyle w:val="Normal"/>
        <w:ind w:firstLine="709"/>
        <w:rPr/>
      </w:pPr>
      <w:r>
        <w:rPr/>
        <w:t>Перечисление налога на добавленную стоимость было отражено проводкой:</w:t>
      </w:r>
    </w:p>
    <w:p>
      <w:pPr>
        <w:pStyle w:val="Normal"/>
        <w:ind w:firstLine="709"/>
        <w:rPr/>
      </w:pPr>
      <w:r>
        <w:rPr/>
        <w:t>Дебет счета 68 "Расчеты по налогам и сборам" (субсчет "Расчеты по НДС")</w:t>
      </w:r>
    </w:p>
    <w:p>
      <w:pPr>
        <w:pStyle w:val="Normal"/>
        <w:ind w:firstLine="709"/>
        <w:rPr/>
      </w:pPr>
      <w:r>
        <w:rPr/>
        <w:t>Кредит счета 51 "Расчетные счета" - перечислен в бюджет налог на добавленную стоимость за февраль 2004 года.</w:t>
      </w:r>
    </w:p>
    <w:p>
      <w:pPr>
        <w:pStyle w:val="Normal"/>
        <w:ind w:firstLine="709"/>
        <w:rPr/>
      </w:pPr>
      <w:r>
        <w:rPr/>
        <w:t>На следующий день после того, как от ЗАО "Белла" в обещанный срок не поступили деньги, то есть 14.02.2004 г., стало ясно, что придется принимать меры к истребованию своих средств. С этого же дня согласно ст. 191 Гражданского кодекса Российской Федерации начал отсчитываться срок исковой давности по данной сделке.</w:t>
      </w:r>
    </w:p>
    <w:p>
      <w:pPr>
        <w:pStyle w:val="Normal"/>
        <w:ind w:firstLine="709"/>
        <w:rPr/>
      </w:pPr>
      <w:r>
        <w:rPr/>
        <w:t>ООО "Мега" данную задолженность имеет право списать на уменьшение финансового результата и отразить в регистрах бухгалтерского учета следующей записью:</w:t>
      </w:r>
    </w:p>
    <w:p>
      <w:pPr>
        <w:pStyle w:val="Normal"/>
        <w:ind w:firstLine="709"/>
        <w:rPr/>
      </w:pPr>
      <w:r>
        <w:rPr/>
        <w:t>Дебет счета 91 "Прочие доходы и расходы" (субсчет "Прочие расходы")</w:t>
      </w:r>
    </w:p>
    <w:p>
      <w:pPr>
        <w:pStyle w:val="Normal"/>
        <w:ind w:firstLine="709"/>
        <w:rPr/>
      </w:pPr>
      <w:r>
        <w:rPr/>
        <w:t>Кредит счета 62 "Расчеты с покупателями и заказчиками" - 180 000 руб. - списана на убытки дебиторская задолженность с истекшим сроком исковой давности.</w:t>
      </w:r>
    </w:p>
    <w:p>
      <w:pPr>
        <w:pStyle w:val="Normal"/>
        <w:ind w:firstLine="709"/>
        <w:rPr/>
      </w:pPr>
      <w:r>
        <w:rPr/>
        <w:t>В соответствии с п.77 Положения по ведению бухгалтерского учета и бухгалтерской отчетности в Российской Федерации, утвержденного приказом Минфина России от 29.07.98 г. № 34 н, списание долга в убыток вследствие неплатежеспособности должника не является аннулированием задолженности.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.</w:t>
      </w:r>
    </w:p>
    <w:p>
      <w:pPr>
        <w:pStyle w:val="Normal"/>
        <w:ind w:firstLine="709"/>
        <w:rPr/>
      </w:pPr>
      <w:r>
        <w:rPr/>
        <w:t>Таким образом, списание задолженности отражается еще одной проводкой:</w:t>
      </w:r>
    </w:p>
    <w:p>
      <w:pPr>
        <w:pStyle w:val="Normal"/>
        <w:ind w:firstLine="709"/>
        <w:rPr/>
      </w:pPr>
      <w:r>
        <w:rPr/>
        <w:t>Дебет счета 007 "Списание в убыток задолженность неплатежеспособных дебиторов" - 180 000 руб. - отражена писанная на расходы дебиторская задолженность с истекшим сроком исковой давности.</w:t>
      </w:r>
    </w:p>
    <w:p>
      <w:pPr>
        <w:pStyle w:val="Normal"/>
        <w:ind w:firstLine="709"/>
        <w:rPr/>
      </w:pPr>
      <w:r>
        <w:rPr/>
        <w:t>Можно дать некоторые рекомендации, позволяющие управлять дебиторской задолженностью: контролировать состояние расчетов с покупателями по отсроченным (просроченным) задолженностям; по возможности ориентироваться на большее число покупателей, чтобы уменьшить риск неуплаты одним или несколькими крупными покупателями; следить за соотношением дебиторской и кредиторской задолжен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 ходе расчетов с дебиторами и кредиторами ООО "МЕГА" аудитор должен убедиться в следующем:</w:t>
      </w:r>
    </w:p>
    <w:p>
      <w:pPr>
        <w:pStyle w:val="Normal"/>
        <w:ind w:firstLine="709"/>
        <w:rPr/>
      </w:pPr>
      <w:r>
        <w:rPr/>
        <w:t>наличие договоров с дебиторами и кредиторами, соответствие их оформления и содержания требованиям Гражданского кодекса Российской Федерации;</w:t>
      </w:r>
    </w:p>
    <w:p>
      <w:pPr>
        <w:pStyle w:val="Normal"/>
        <w:ind w:firstLine="709"/>
        <w:rPr/>
      </w:pPr>
      <w:r>
        <w:rPr/>
        <w:t>своевременность, правильность и обоснованность отражения на расчетах с дебиторами и кредиторами сумм задолженностей покупателей, заказчиков поставщикам, подрядчикам;</w:t>
      </w:r>
    </w:p>
    <w:p>
      <w:pPr>
        <w:pStyle w:val="Normal"/>
        <w:ind w:firstLine="709"/>
        <w:rPr/>
      </w:pPr>
      <w:r>
        <w:rPr/>
        <w:t>своевременность, правильность и обоснованность отражения на расчетах с дебиторами и кредиторами сумм по претензиям;</w:t>
      </w:r>
    </w:p>
    <w:p>
      <w:pPr>
        <w:pStyle w:val="Normal"/>
        <w:ind w:firstLine="709"/>
        <w:rPr/>
      </w:pPr>
      <w:r>
        <w:rPr/>
        <w:t>обоснованность и правильность отражения в учете перемены лиц в обязательствах по дебиторской и кредиторской задолженности;</w:t>
      </w:r>
    </w:p>
    <w:p>
      <w:pPr>
        <w:pStyle w:val="Normal"/>
        <w:ind w:firstLine="709"/>
        <w:rPr/>
      </w:pPr>
      <w:r>
        <w:rPr/>
        <w:t>своевременность и обоснованность дебиторской и кредиторской задолженности;</w:t>
      </w:r>
    </w:p>
    <w:p>
      <w:pPr>
        <w:pStyle w:val="Normal"/>
        <w:ind w:firstLine="709"/>
        <w:rPr/>
      </w:pPr>
      <w:r>
        <w:rPr/>
        <w:t>правильность формирования резерва по сомнительным долгам;</w:t>
      </w:r>
    </w:p>
    <w:p>
      <w:pPr>
        <w:pStyle w:val="Normal"/>
        <w:ind w:firstLine="709"/>
        <w:rPr/>
      </w:pPr>
      <w:r>
        <w:rPr/>
        <w:t>своевременность и полнота проведения инвентаризации расчетов с дебиторами и кредиторами;</w:t>
      </w:r>
    </w:p>
    <w:p>
      <w:pPr>
        <w:pStyle w:val="Normal"/>
        <w:ind w:firstLine="709"/>
        <w:rPr/>
      </w:pPr>
      <w:r>
        <w:rPr/>
        <w:t>ведение аналитического учета расчетов с дебиторами и кредиторами;</w:t>
      </w:r>
    </w:p>
    <w:p>
      <w:pPr>
        <w:pStyle w:val="Normal"/>
        <w:ind w:firstLine="709"/>
        <w:rPr/>
      </w:pPr>
      <w:r>
        <w:rPr/>
        <w:t>правильность отражения информации о расчетах с дебиторами и кредиторами в бухгалтерской отчет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Нормативно-правовые акт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Гражданский кодекс Российской Федерации. Часть П. М.: ИНФРА-М, 1996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Налоговый кодекс Российской Федерации. - М.: Мега-Л, 2006. - 640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Федеральный закон "Об аудиторской деятельности" № 119-ФЗ от 7 августа 2001 г. (в ред. ФЗ от 14 декабря 2001 г. № 164-ФЗ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Федеральный закон "О лицензировании отдельных видов деятельности" от 8 августа 2001 г. № 128 - ФЗ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остановление Правительства Российской Федерации от 6 февраля 2002 г. № 80 "О вопросах государственного регулирования аудиторской деятельности в Российской Федерации"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оложение о лицензировании аудиторской деятельности, утвержденное Постановлением Правительства Российской Федерации от 29 марта 2002 г. № 190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остановление Правительства Российской Федерации от 12 июня 2002 г. № 409 "О мерах по обеспечению проведения обязательного аудита"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оложение о Совете по аудиторской деятельности при Министерстве финансов Российской Федерации (Приказ МФ РФ от 3 июня 2002 г. № 47-н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риказ Минфина РФ от 7 марта 2002 г. № 47 "Об утверждении Положения о Департаменте организации аудиторской деятельности Министерства финансов Российской Федерации"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Аудит. Практикум: Учебное пособие для вузов / В.И. Подольского, Л.Г. Макарова, А.А. Савина и др. Под ред. проф.В.И. Подольского. - М.: ЮНИТИ-ДАНА, Аудит, 2004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Аудит: Учебник для вузов / В.И. Подольский, А.А. Савин, Л.В. Сотникова и др.3-е изд. перераб. и доп. - М.: ЮНИТИ-ДАНА, Аудит, 2005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Аудит. Практикум: Учебное пособие / О.Н. Харченко, С.А. Катцына и др. - М.: КНОРУС, 2005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очинев Ю.Ю. Аудит.3-е изд. - СПб.: Питер, 2005. - 400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одольский В.И., Макарова Н.С. Аудит первичного учета предприятий: Практ. пособие. - М.: ЮНИТИ-ДАНА, 2003</w:t>
      </w:r>
      <w:r>
        <w:br w:type="page"/>
      </w:r>
    </w:p>
    <w:p>
      <w:pPr>
        <w:pStyle w:val="Heading2"/>
        <w:ind w:hanging="0"/>
        <w:rPr/>
      </w:pPr>
      <w:r>
        <w:rPr/>
        <w:t>Приложение 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ан АУДИТА РАСЧЕТОВ С ДЕБИТОРАМИ И КРЕДИТОРАМИ</w:t>
      </w:r>
    </w:p>
    <w:p>
      <w:pPr>
        <w:pStyle w:val="Normal"/>
        <w:ind w:firstLine="709"/>
        <w:rPr/>
      </w:pPr>
      <w:r>
        <w:rPr/>
        <w:t>Проверяемая организация ООО "МЕГА"</w:t>
      </w:r>
    </w:p>
    <w:p>
      <w:pPr>
        <w:pStyle w:val="Normal"/>
        <w:ind w:firstLine="709"/>
        <w:rPr/>
      </w:pPr>
      <w:r>
        <w:rPr/>
        <w:t>Период аудита 01.03.05-02.04.05</w:t>
      </w:r>
    </w:p>
    <w:p>
      <w:pPr>
        <w:pStyle w:val="Normal"/>
        <w:ind w:firstLine="709"/>
        <w:rPr/>
      </w:pPr>
      <w:r>
        <w:rPr/>
        <w:t>Количество человеко-час 120</w:t>
      </w:r>
    </w:p>
    <w:p>
      <w:pPr>
        <w:pStyle w:val="Normal"/>
        <w:ind w:firstLine="709"/>
        <w:rPr/>
      </w:pPr>
      <w:r>
        <w:rPr/>
        <w:t>Руководитель аудиторской группы Жуков И.И.</w:t>
      </w:r>
    </w:p>
    <w:p>
      <w:pPr>
        <w:pStyle w:val="Normal"/>
        <w:ind w:firstLine="709"/>
        <w:rPr/>
      </w:pPr>
      <w:r>
        <w:rPr/>
        <w:t>Состав аудиторской группы Жуков И.И., Сурина В.С.</w:t>
      </w:r>
    </w:p>
    <w:p>
      <w:pPr>
        <w:pStyle w:val="Normal"/>
        <w:ind w:firstLine="709"/>
        <w:rPr/>
      </w:pPr>
      <w:r>
        <w:rPr/>
        <w:t>Планируемый аудиторский риск 4%</w:t>
      </w:r>
    </w:p>
    <w:p>
      <w:pPr>
        <w:pStyle w:val="Normal"/>
        <w:ind w:firstLine="709"/>
        <w:rPr/>
      </w:pPr>
      <w:r>
        <w:rPr/>
        <w:t>Планируемый уровень существенности 1%</w:t>
      </w:r>
    </w:p>
    <w:p>
      <w:pPr>
        <w:pStyle w:val="Normal"/>
        <w:ind w:firstLine="709"/>
        <w:rPr/>
      </w:pPr>
      <w:r>
        <w:rPr/>
        <w:t>План аудита учета расчетов с поставщиками и подрядчиками.</w:t>
      </w:r>
    </w:p>
    <w:p>
      <w:pPr>
        <w:pStyle w:val="Normal"/>
        <w:ind w:firstLine="709"/>
        <w:rPr/>
      </w:pPr>
      <w:r>
        <w:rPr/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4"/>
        <w:gridCol w:w="1447"/>
        <w:gridCol w:w="1274"/>
        <w:gridCol w:w="219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ируемые виды рабо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ериод провед. ауди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сполнит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авовая оценка договоров с кредитор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3.05-</w:t>
            </w:r>
          </w:p>
          <w:p>
            <w:pPr>
              <w:pStyle w:val="Style26"/>
              <w:rPr/>
            </w:pPr>
            <w:r>
              <w:rPr/>
              <w:t>03.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возникновении необходимости привлечения эксперт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удит расчетов с дебиторами и кредиторами сумм задолженностей покупателей, заказчиков поставщикам, подрядчик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3.05 - 06.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удит состояния сумм по претенз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4.03.05 -</w:t>
            </w:r>
          </w:p>
          <w:p>
            <w:pPr>
              <w:pStyle w:val="Style26"/>
              <w:rPr/>
            </w:pPr>
            <w:r>
              <w:rPr/>
              <w:t>25.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правильности отражения в учете перемены лиц в обязательствах по дебиторской и кредиторской задолженност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7.03.05 -</w:t>
            </w:r>
          </w:p>
          <w:p>
            <w:pPr>
              <w:pStyle w:val="Style26"/>
              <w:rPr/>
            </w:pPr>
            <w:r>
              <w:rPr/>
              <w:t>25.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Жуков И.И.</w:t>
            </w:r>
          </w:p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списания дебиторской и кредиторской задолж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.03.05 -</w:t>
            </w:r>
          </w:p>
          <w:p>
            <w:pPr>
              <w:pStyle w:val="Style26"/>
              <w:rPr/>
            </w:pPr>
            <w:r>
              <w:rPr/>
              <w:t>27.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правильности формирования резерва по сомнительным долг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.03.05 -</w:t>
            </w:r>
          </w:p>
          <w:p>
            <w:pPr>
              <w:pStyle w:val="Style26"/>
              <w:rPr/>
            </w:pPr>
            <w:r>
              <w:rPr/>
              <w:t>30.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своевременности и полноты проведения инвентаризации расчетов с дебиторами и кредиторам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.03.05 -</w:t>
            </w:r>
          </w:p>
          <w:p>
            <w:pPr>
              <w:pStyle w:val="Style26"/>
              <w:rPr/>
            </w:pPr>
            <w:r>
              <w:rPr/>
              <w:t>02.04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ководитель аудиторской организации __________________</w:t>
      </w:r>
    </w:p>
    <w:p>
      <w:pPr>
        <w:pStyle w:val="Normal"/>
        <w:ind w:firstLine="709"/>
        <w:rPr/>
      </w:pPr>
      <w:r>
        <w:rPr/>
        <w:t>Руководитель аудиторской группы ______________________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Приложение Б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>ПРОГРАММА ПРОВЕРКИ</w:t>
      </w:r>
    </w:p>
    <w:p>
      <w:pPr>
        <w:pStyle w:val="Normal"/>
        <w:ind w:firstLine="709"/>
        <w:rPr/>
      </w:pPr>
      <w:r>
        <w:rPr/>
        <w:t>Проверяемая организация ООО "МЕГА"</w:t>
      </w:r>
    </w:p>
    <w:p>
      <w:pPr>
        <w:pStyle w:val="Normal"/>
        <w:ind w:firstLine="709"/>
        <w:rPr/>
      </w:pPr>
      <w:r>
        <w:rPr/>
        <w:t>Период аудита 01.03.05-02.04.05</w:t>
      </w:r>
    </w:p>
    <w:p>
      <w:pPr>
        <w:pStyle w:val="Normal"/>
        <w:ind w:firstLine="709"/>
        <w:rPr/>
      </w:pPr>
      <w:r>
        <w:rPr/>
        <w:t>Количество человеко-час 120</w:t>
      </w:r>
    </w:p>
    <w:p>
      <w:pPr>
        <w:pStyle w:val="Normal"/>
        <w:ind w:firstLine="709"/>
        <w:rPr/>
      </w:pPr>
      <w:r>
        <w:rPr/>
        <w:t>Руководитель аудиторской группы Жуков И.И.</w:t>
      </w:r>
    </w:p>
    <w:p>
      <w:pPr>
        <w:pStyle w:val="Normal"/>
        <w:ind w:firstLine="709"/>
        <w:rPr/>
      </w:pPr>
      <w:r>
        <w:rPr/>
        <w:t>Состав аудиторской группы Жуков И.И., Сурина В.С.</w:t>
      </w:r>
    </w:p>
    <w:p>
      <w:pPr>
        <w:pStyle w:val="Normal"/>
        <w:ind w:firstLine="709"/>
        <w:rPr/>
      </w:pPr>
      <w:r>
        <w:rPr/>
        <w:t>Планируемый аудиторский риск 4%</w:t>
      </w:r>
    </w:p>
    <w:p>
      <w:pPr>
        <w:pStyle w:val="Normal"/>
        <w:ind w:firstLine="709"/>
        <w:rPr/>
      </w:pPr>
      <w:r>
        <w:rPr/>
        <w:t>Планируемый уровень существенности 1%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23"/>
        <w:gridCol w:w="1430"/>
        <w:gridCol w:w="1268"/>
        <w:gridCol w:w="1787"/>
        <w:gridCol w:w="191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чень аудиторских процедур по разделам ауд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 проведения ауди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полн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бочие документы аудит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авовая оценка договоров с поставщиками и подрядчикам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01.03.0</w:t>
            </w:r>
            <w:r>
              <w:rPr>
                <w:lang w:val="en-US"/>
              </w:rPr>
              <w:t>5</w:t>
            </w:r>
          </w:p>
          <w:p>
            <w:pPr>
              <w:pStyle w:val="Style26"/>
              <w:rPr>
                <w:lang w:val="en-US"/>
              </w:rPr>
            </w:pPr>
            <w:r>
              <w:rPr/>
              <w:t>03.03.0</w:t>
            </w:r>
            <w:r>
              <w:rPr>
                <w:lang w:val="en-US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говор, соглашения, контракты;</w:t>
            </w:r>
          </w:p>
          <w:p>
            <w:pPr>
              <w:pStyle w:val="Style26"/>
              <w:rPr/>
            </w:pPr>
            <w:r>
              <w:rPr/>
              <w:t xml:space="preserve">Копии переписки или заключение эксперта (в случае привлечения)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проверке применять не предствительную выборку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кспертиза договоров с поставщик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Экспертиза договоров с подрядчикам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удит организации первичного учета расчетов с поставщиками и подрядчик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3.05</w:t>
            </w:r>
          </w:p>
          <w:p>
            <w:pPr>
              <w:pStyle w:val="Style26"/>
              <w:rPr/>
            </w:pPr>
            <w:r>
              <w:rPr/>
              <w:t>06.03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осуществлении проверки по поступлению ТМЦ применять репрезентативную выборку (метод систематического отбора), операции по принятию к учету услуг (работ) - выборка не представительна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достоверности фактов оприходования ТМЦ, принятия к учету работ, усл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оперативности регистрации фактов поступления сырья и материалов, оказания усл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законности первичной учетной документац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соблюдения графика документообор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полноты и точности регистрации документа в учетных регистра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организации хранения документов и организации доступа к ПУ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3.05</w:t>
            </w:r>
          </w:p>
          <w:p>
            <w:pPr>
              <w:pStyle w:val="Style26"/>
              <w:rPr/>
            </w:pPr>
            <w:r>
              <w:rPr/>
              <w:t>06.03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удит состояния задолженности перед поставщиками и подрядчикам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3.05</w:t>
            </w:r>
          </w:p>
          <w:p>
            <w:pPr>
              <w:pStyle w:val="Style26"/>
              <w:rPr/>
            </w:pPr>
            <w:r>
              <w:rPr/>
              <w:t>06.03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гистры бухгалтерского учета, акты сверок, ответы на запросы поставщикам, решения судов в части признания задолженности безнадежной ко взысканию и пр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сти выборочную инвентаризацию задолженности, списанные безнадежные долги проверять сплошным методом.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правильности отражения в бухгалтерском учете отдельных операций по расчетам с поставщиками и подрядчикам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03.05-25.03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Жуков И.И.</w:t>
            </w:r>
          </w:p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гистры бухгалтерского учета, первичные документы (накладные, счета-фактуры, акты сдачи - приемки), договоры, претензионные письма с прилагающейся документацией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у проводить сплошным методом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расчетов по неотфуктурованным постав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расчетов по векселям выда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расчетов по коммерческим кредит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расчетов по претензия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учета курсовых и суммовых разниц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соответствия данных аналитического учета расчетов с поставщиками и подрядчиками данным сводного (синтетического) уче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.03.05-</w:t>
            </w:r>
          </w:p>
          <w:p>
            <w:pPr>
              <w:pStyle w:val="Style26"/>
              <w:rPr/>
            </w:pPr>
            <w:r>
              <w:rPr/>
              <w:t>27.03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рина В.С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гистры аналитического учета, регистры синтетического (сводного) учета, отчетность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правильности отражения информации о расчетах с дебиторами и кредиторами в бухгалтерской отчетност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ка своевременности и полноты проведения инвентаризации расчетов с дебиторами и кредиторам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.03.05 -</w:t>
            </w:r>
          </w:p>
          <w:p>
            <w:pPr>
              <w:pStyle w:val="Style26"/>
              <w:rPr/>
            </w:pPr>
            <w:r>
              <w:rPr/>
              <w:t>02.04.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уков И.И. 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ководитель аудиторской организации __________________________</w:t>
      </w:r>
    </w:p>
    <w:p>
      <w:pPr>
        <w:pStyle w:val="Normal"/>
        <w:ind w:firstLine="709"/>
        <w:rPr/>
      </w:pPr>
      <w:r>
        <w:rPr/>
        <w:t>Руководитель аудиторской группы _______________________________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06:00Z</dcterms:created>
  <dc:creator>User</dc:creator>
  <dc:description/>
  <cp:keywords/>
  <dc:language>en-US</dc:language>
  <cp:lastModifiedBy>SYSTEM</cp:lastModifiedBy>
  <cp:lastPrinted>2006-09-28T11:21:00Z</cp:lastPrinted>
  <dcterms:modified xsi:type="dcterms:W3CDTF">2011-09-12T01:06:00Z</dcterms:modified>
  <cp:revision>2</cp:revision>
  <dc:subject/>
  <dc:title>1</dc:title>
</cp:coreProperties>
</file>