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820" w:leader="none"/>
        </w:tabs>
        <w:spacing w:lineRule="auto" w:line="360"/>
        <w:jc w:val="both"/>
        <w:rPr/>
      </w:pPr>
      <w:r>
        <w:rPr/>
        <w:t>Введение</w:t>
        <w:tab/>
        <w:t>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360" w:leader="none"/>
          <w:tab w:val="left" w:pos="8820" w:leader="none"/>
        </w:tabs>
        <w:spacing w:lineRule="auto" w:line="360"/>
        <w:ind w:left="0" w:hanging="0"/>
        <w:jc w:val="both"/>
        <w:rPr/>
      </w:pPr>
      <w:r>
        <w:rPr/>
        <w:t>Возникновение и регулирование аудита России</w:t>
        <w:tab/>
        <w:t>5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Понятие и этапы развития аудита в России</w:t>
        <w:tab/>
        <w:t>5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Нормативное регулирование аудиторской деятельности в Российской Федерации</w:t>
        <w:tab/>
        <w:t>9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Технико-экономическая характеристика ООО «Импэк»</w:t>
        <w:tab/>
        <w:t>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ind w:left="0" w:hanging="0"/>
        <w:jc w:val="both"/>
        <w:rPr/>
      </w:pPr>
      <w:r>
        <w:rPr/>
        <w:t>Аудит учета основных средств в условиях применения упрощенной системы налогообложения ООО «Импэк»</w:t>
        <w:tab/>
        <w:t>14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Особенности учета основных средств в условиях упрощенной системы налогообложения</w:t>
        <w:tab/>
        <w:t>14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Аудит поступления основных средств</w:t>
        <w:tab/>
        <w:t>1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Аудит наличия и сохранности основных средств</w:t>
        <w:tab/>
        <w:t>2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Аудит расходов по эксплуатации</w:t>
        <w:tab/>
        <w:t>24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Аудит выбытия основных средств</w:t>
        <w:tab/>
        <w:t>27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Заключение</w:t>
        <w:tab/>
        <w:t>31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/>
        <w:t>Список использованных источников</w:t>
        <w:tab/>
        <w:t>33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/>
      </w:pPr>
      <w:r>
        <w:rPr/>
        <w:t>Приложения</w:t>
      </w:r>
      <w:r>
        <w:br w:type="page"/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Главной целью аудита является обеспечение контроля за достоверностью информации, отражаемой в бухгалтерской отчетности. За последние годы в бухгалтерском учете произошли существенные изменения, обусловленные сближением российских форм и методов учета с международными и разработкой собственных учетных стандартов, отвечающих международным требованиям. Для многих бухгалтеров эти изменения непонятны и поэтому нежеланны. Адаптация к новым условиям могла бы протекать намного легче при участии и поддержке аудиторов. [3,243]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Среди проблем, выдвинутых практикой перехода к рыночной экономике, особую актуальность приобретают оценка основных средств и их отражение в бухгалтерском балансе, а также методы алгоритмизации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Точность показателей объема, состояния и движения основных средств, а в известной мере и точность их качественной характеристики во многом зависит от того, на сколько правильно и достоверно проведена их оценка, имея в виду то, что неправильная оценка основных средств может не только исказить общую картину, но и вызвать: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неточное исчисление амортизации, а отсюда себестоимости и отпускных цен продукции (работ, услуг), следовательно, доходности, рентабельности и прибыли;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искажение сумм причитающегося налога как с имущества, так и с прибыли;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неправильное отражение в бухгалтерском балансе соотношения основных и оборотных средств;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неверное исчисление ряда технико-экономических показателей, характеризующих использование основных средств: износ, коэффициенты выбытия и поступления, широко применяемые показатели эффективности: фондоотдача, фондоемкость и фондовооруженность, неверно будет исчисляться и эффективность капитальных вложений.</w:t>
      </w:r>
    </w:p>
    <w:p>
      <w:pPr>
        <w:pStyle w:val="Style18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е проведение аудиторской проверки правильности учета, налогообложения и использования основных средств позволит избежать многих неприят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тема данной курсовой работы «Аудит учета основных средств в условиях применения упрощенной системы налогообложения» является актуаль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курсовой работы – рассмотрение теоретических основ аудита, проведения аудита учета основных средств в условиях применения упрощенной системы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поставленной цели, необходимо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/>
        <w:t>рассмотреть возникновение и регулирование аудита в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составить план и программу проведения ауди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провести аудиторскую проверку ООО «Импэ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/>
        <w:t xml:space="preserve">выразить мнение по результатам проведения аудита о достоверности финансовой (бухгалтерской) отчетности. 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курсовой работы является ООО «Импэк»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ются основные средства исследуем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онной базой послужили данные бухгалтерского учета ООО «Импэк», использовались публикации в периодической печати под авторством О.А. Мироновой, М.А. Азарской, Богатой И.Н., Бычковой С., Василенко А.А.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озникновение и регулирование аудита в Ро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Понятие и этапы развития аудита в Росси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я контроля является обязательным элементом управления общественными финансовыми ресурсами, так как такое управление влечет за собой ответственность перед обществом. Контроль – не самоцель, а неотъемлемая часть системы государственного регулирования, целью которой является вскрытие отклонений от принятых стандартов и нарушений принципов законности, эффективности и экономии расходования материальных ресурсов на возможно более ранней стадии, с тем чтобы иметь возможность принять корректирующие меры, в отдельных случаях привлечь виновных к ответственности, получить компенсацию за причиненный ущерб или осуществить мероприятия по предотвращению таких нарушений. [24,4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 отечественной, так и в зарубежной экономической литературе авторы по-разному определяют понятие аудита. «Аудит» - слово иностранное. Словарь Уэбстера определяет «аудит» как проверку и подтверждение правильности ведения счетов коммерческого и общественного предприятия, проводимую квалифицированными специалис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народная квалификация бухгалтеров рассматривает «аудит» как независимое исследование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. Аренс и Дж. Лоббек рассматривают «аудит» как процесс, посредством которого компетентный независимый работник накапливает и оценивает свидетельства об информации, поддающейся количественной оценке и относящейся к специфическойхозяйственной системе, чтобы определить и выразить в своем заключении степень соответствия этой информации установленным критер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ный американский специалист в области теории и практики аудита профессор Дж. Робертсон в книге «Аудит» пишет, что аудит – деятельность, направленная на уменьшение предпринимательского риска; аудит – это процесс уменьшения до приемлемого уровня информационного риска для пользователей финансовых отч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ранее изданные многочисленные правовые акты, понятие аудита, аудиторской проверки, порядок ее осуществления сформулированы впервые только в указанных Временных правилах. [24,4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шей стране было сделано несколько попыток введения системы аудита. Можно выделить четыре этапа развития аудита в России. [22,12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ало современного этапа развития аудита в России было напрямую связано с переходом на рыночные методы ведения хозяйства. 26 мая 1988 года Верховный Совет СССР принял Закон «О кооперации в СССР», статья 10 которого определяла принципы деятельности кооперативов, статья 32 - организацию учета, отчетности и контроля, проведение внутренних ревизий, а также контроль со стороны финансов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же на самом раннем этапе развития аудита в России были предприняты попытки разработки методического обеспечения (в 1989 г. Минфин СССР, Торгово-промышленная палата СССР, Центр по транснациональным корпорациям ООН провели в Москве семинар по проблемам бухгалтерского учета, аудита и финансового менеджмента на совместных предприятиях). С 1989г. на базе нескольких вузов началась подготовка аудитор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этап развития аудита в нашей стране неразрывно связан с процессом экономических преобразований, развитием предпринимательской деятельности, начавшейся бурно и активно во всех отраслях экономики. Активизировался и процесс создания аудиторских организаций. Благодаря вступлению в силу таких законодательных актов, которые оказали существенное влияние на развитие предпринимательской деятельности (Закон «О собственности в СССР» (№ 1305-1 от 06.03.90), Закон «О предприятиях в СССР» от 4.06.1990 (№ 1529-1), а также Закон «О предприятиях и предпринимательской деятельности» от 25.12.90 № 445-1, определявший правовые, экономические и социальные основы создания предприятий на территории РСФСР), стали появляться различные аудиторские фирмы, зарегистрированные как ТОО, АОЗ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о же время появляются и общественные организации, объединяющие бухгалтеров-аудиторов, в частности, Ассоциация бухгалтеров и аудиторов СССР, которая в дальнейшем была преобразована в Ассоциацию бухгалтеров и ауди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ий этап развития аудита в России, на мой взгляд, начался тогда, когда государство, аудиторская общественность, заинтересованные пользователи услуг аудита, наконец, поняли, что столь важная и общественно-значимая деятельность должна регламентироваться как на государственном уровне, так и на уровне морально-этичес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ервый вклад в дело регламентации аудита внес Центробанк - 6 февраля 1991г. утверждено «Положение об аудиторской деятельности в банках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вой вклад в дело развития аудита внес и Госкомитет РФ по управлению государственным имуществом. Распоряжение № 2078-р от 30.11.1993г. «Об организации обучения и аттестации аудиторов для чековых инвестиционных фондов» определял организации, получающие права проведения обучения, экзаменов и выдачи сертификатов для аудиторов чековых инвестиционных фондов, форму сертифик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онец наступил момент начала государственного участия в регулировании аудита в России. 22 декабря 1993г. был подписан Указ Президента РФ № 2263 «Об аудиторской деятельности в Российской Федерации», с которого начинается формирование нормативной базы аудита. Этим указом были утверждены «Временные правила аудиторской деятельности в РФ», введена аттестация аудиторов и лицензирование. Кроме того, п.4 Указа касается образования Комиссии по аудиторской деятельности при Президенте РФ. Для создания этой комиссии было издано специальное распоряжение (№ 54-рп от 04.02.94) «Об организации работы Комиссии по аудиторской деятельности при Президенте РФ», которым утверждено Положение о Комиссии. При комиссии (на основании Положения) существует и Консультационный со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ей третьегоэтапа развития аудита в России является сильный государственный контроль и отсутствие Закона, регламентирующего аудит. В отсутствие единого закона, аудиторская деятельность регламентируется существующим законодательством, подзаконн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твертый этап в истории развития аудита в России ознаменован вступлением в силу Федерального Закона от 07.08.2001 N 119-ФЗ"Об Аудиторской деятельности" (принят ГД ФС РФ 13.07.2001). К сегодняшнему дню его последняя редакция была проведена 03.11.2006г.. Этот Федеральный закон определяет правовые основы регулирования аудиторской деятельности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ем дается четкое понятие аудиторской деятельности, аудиторской организации, аудиторское заключение, упоминается и заведомо ложное аудиторское заключение и последствия, которые оно за собой влечет,описывается, кто может называться аудитором их права и обязанности. Также рассмотрены права и обязанности аудируемых лиц, предусмотренобязательный аудит и страхование при его проведении, в законе также прописаны стандарты аудиторской деятельности, предусмотрен контроль качества работы аудиторских организаций и индивидуальных аудиторов, в этом законе предусмотрели проведение аттестации на право проведения аудиторской деятельности, лицензирование аудиторской деятельности. Рассмотрели деятельность аккредитованных профессиональных аудиторскихобъединений, предусмотрели ответственность за нарушение законодательства РФ об ауди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лючение хотелось бы подчеркнуть, что аудит в России все-таки состоялся. Самое убедительное свидетельство тому около 30 тысяч аттестованных аудиторов. Показательно, что аудиторов у нас больше, чем в такой, например, стране, как Германия, а спрос на их услуги все растет. Поэтому от того, насколько грамотно и быстро будут решаться проблемы, связанные с аудиторской деятельностью, будет напрямую зависеть «здоровье» российской экономики в целом [37,116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1.2. Нормативное регулирование аудиторской деятельности в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сновная регламентация аудиторской деятельности в правовом государстве осуществляется законодательным путем. Уполномоченным Федеральным органом государственного регулирования аудиторской деятельности является Министерство Финансов (Постановление Правительства №80 от 06.02.2002 года). Он выполн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Издает в пределах своей компетенции нормативно-правовые акты, регулирующие аудиторску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Организует работу по разработке стандартов ау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Организует систему аттестации и повышение квалификации аудиторов и лиценз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Организует надзор за соблюдением лицензированных требований и стандартов ау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Ведет единый государственный реестр аттестатов ауди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Аккредитует профессиональные аудиторски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Министерстве Финансов, с целью учета мнения профессиональных участников аудиторской деятельности, создан Совет по аудиторской деятельности. В его компетенцию в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Принимать участие в подготовке и рассмотрении проектов нормативных документов, подготавливаемых Министерством Финан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Разрабатывать Стандарты аудитов и выносить их на рассмотрение Министерством Финан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Рассматривать ходатайства аккредитованных профессиональных аудиторских объединений и вносить соответствующие рекомендации на рассмотрение Министерства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и различных концепций и систем регулирования наиболее целесообразной нам представляется многоуровневая система нормативного регулирования аудиторской деятельности. Эта система включает 4 уровн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ый уровень – Федеральный закон №119–ФЗ «Об аудиторской деятельности» от 07.08.01г. с изменениями от 03.11.06г. – определяет место, цель и задачи аудита в финансово-экономической систем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уровень – Федеральные правила (стандарты) аудиторской деятельности, законодательные и подзаконные нормативные акты, разрабатываемые с целью установления норм аудита, однозначно интерпретируемых всеми субъектами финансово-хозяйственной деятельности, включая арбитражный су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ий уровень – Правила (стандарты) аудиторских аккредитованных профессиональных объединений – регулируют специфические вопросы аудиторской деятельности на уровне объединений, министерств и ведом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твертый уровень – внутрифирменные аудиторские стандарты – используются аудиторами при проведении аудита и сопутствующих аудиту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3. Технико-экономическая характеристика ООО «Импэк» ООО «Импэк» было основано в феврале 2000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направлением деятельности фирмы является оптовая и розничная торговля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управленческая структура ООО «Импэк» по принципу построения - линейно-функциональная (традиционная). При такой структуре управления производством, каждое подразделение выполняет четко определенные функции в общей цепочке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ами управления организа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собрание Участников (высший орган управлен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рект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ный капитал ООО «Импэк» составляет 50 000 рублей. За всю деятельность ООО «Импэк» размер уставного капитала не менял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ный капитал организации распределен в следующем со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ванов И.И. – 50 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тров П.П. – 50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численность предприятия на конец 2006 года составляла 2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аппарата бухгалтерии следующа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ый бухгалте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хгалте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ссир-бухгал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хгалтерский учет ведется главным бухгалтером, в своей деятельности главный бухгалтер руководствуется Положениями о бухгалтерском учете и отчетности в РФ и планом счетов бухгалтерского учета и другими нормативными документами. Бухгалтерский учет в организации автоматизирован, «1С:Бухгалтер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хгалтерская отчетность, отражающаяся нарастающим итогом имущество и финансовое состояние организации и результаты хозяйственной деятельность за отчетный период, составляется бухгалтерской службой по типовым формам отчетности на основании первичных учет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четным периодом считается период с 1 января по 31 декабря включитель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ство предоставляет отчетность в органы налоговой инспекции ежеквартально и ежегодно в срок до 30 числа месяца следующего за отчетн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ценка имущества, обязательств и хозяйственных операций производится в рубл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обеспечения достоверных данных бухгалтерского учета и отчетности производитсяинвентаризация имущества и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ация находится на упрощенной системе налогообложения. Объектомналогообложения являются доходы, уменьшенные на величину расхо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пункту 3 статьи 4 Федерального закона № 129-ФЗ от 21.11.1996г. организации, перешедшие на упрощенную систему налогообложения, освобождаются от ведения бухгалтерского учета, если иное не предусмотрено этим пунктом. Руководитель ООО «Импэк» своим приказом решил обеспечить ведение бухгалтерского учета в полном соответствии с Положением по ведению бухгалтерского учета и бухгалтерской отчетности в РФ, планом счетов бухгалтерского учета и Инструкцией по его применению и другими действующими нормативными актами в области методологии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и, применяющие упрощенную систему налогообложения, ведут учет доходов и расходов в порядке, установленном главой 26.2 НК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ации, применяющие упрощенную систему налогообложения, ведут учет основных средств в порядке, предусмотренном законодательством РФ о бухгалтерском учет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судить об эффективности работы ООО «Импэк», необходимо удостоверитьсяв степени точности данных финансовой (бухгалтерской) отчетности предприятия, которая позволяет пользователю этой отчетности на основании ее данных делать правильные выводы о своем финансовом и имущественном положении и принимать базирующиеся на этих выводах обоснованные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м аудит учета основных средств в условиях применения упрощенной системы налогообложения, целью которого будет дать объективные, реальные и точные сведения об аудируемом лице в данной области. Для этого необходимо предусмотреть последовательное выполнение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Оценка системы внутреннего контроля кли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Составление плана и программы проведения аудита (Приложение Б, 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Определение видов, источников и методов получения аудиторских доказатель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Проведение аудиторской проверки ООО «Импэк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 xml:space="preserve">Выражение мнения по результатам проведения аудита о достоверности финансовой (бухгалтерской) отчет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: За последние годы в России получил широкое распространение аудит как независимый, неведомственный финансовый контроль, осуществляемый в целях установления достоверности бухгалтерской (финансовой) отчетности, а также оказания иных аудиторских услуг по постановке и ведению бухгалтерского учета, составлению деклараций о доходах, консультированию в вопросах финансового, налогового, банковского и иного хозяйственного законодательства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Аудит учета основных средств в условиях применения упрощенной системы налогообложения ООО «Импэк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2.1. Особенности учета основных средств в условиях применения упрощенной системы налогообло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именение упрощенной системы налогообложения организациями предусматривает их освобождение от обязанности по уплате налога на прибыль организаций, налога на имущество организаций и единого социального налога. Организации, применяющие упрощенную систему налогообложения, не признаются налогоплательщиками налога на добавленную стоимость, за исключением налога на добавленную стоимость, подлежащего уплате в соответствии с Налоговым Кодексом при ввозе товаров на таможенную территорию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Иные налоги уплачиваются организациями, применяющими упрощенную систему налогообложения , в соответствии с законодательством о налогах и сбо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В соответствии со статьей 346.14. главы 26 НК РФ в условиях применения налогообложения объектом налогообложения призна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доход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доходы, уменьшенные на величину расходов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при этом в состав расходов включаются расходы на приобретение основных сред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Учет основных средств в условиях применения упрощенной системы налогообложения имеет ряд особенност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 xml:space="preserve">Расходы на приобретение (сооружение, изготовление) основных средств принимаются в следующем порядке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в отношении приобретенных (сооруженных, изготовленных) основных средств в период применения упрощенной системы налогообложения - с момента ввода этих основных средств в эксплуатацию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в отношении приобретенных (сооруженных, изготовленных) основных средств до перехода на упрощенную систему налогообложения стоимость основных средств включается в расходы в следующем порядк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в отношении основных средств со сроком полезного использования до трех лет включительно – в течение одного года применения упрощенной системы налогооблож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в отношении основных средств со сроком полезного использования от трех до 15 лет включительно - в течение первого года применения упрощенной системы налогообложения – 50 процентов стоимости, второго года – 30 процентов стоимости и третьего года – 20 процентов стоим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в отношении основных средств со сроком полезного использования свыше 15 лет – в течение 10 лет применения упрощенной системы налогообложенияравными долями стоимости основных сред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При этом в течение налогового периода расходы принимаются за отчетные периоды равными дол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В случае, если налогоплательщик применяет упрощенную систему налогообложения с момента постановки на учет в налоговых органах, стоимость основных средств принимается по первоначальной стоимости этого имущества, определяемой в порядке, установленном законодательством о бухгалтерском учет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В случае, если налогоплательщик перешел на упрощенную систему налогообложения с иных режимов налогообложения, стоимость основных средств учитывается в порядке, установленном статьей 346.25 НК РФ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Определение сроков полезного использования основных средств осуществляется на основании утверждаемой Правительством РФ в соответствии со статьей 258 НК РФ классификации основных средств, включаемых в амортизационные группы. Сроки полезного использования основных средств,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-изготовите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Основные средства, права на которые подлежат государственной регистрации в соответствии с законодательством РФ, учитываются в расходах в соответствии со статьей 346.16 НК РФ с момента документально подтвержденного факта подачи документов на регистрацию указанных прав.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, введенные в эксплуатацию жо 31 января 1998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В случае реализации (передачи) приобретенных (сооружены. изготовленных) основных средств до истечения трех лет с момента учета расходов на их приобретение (сооружение, изготовление) в составе расходов в соответствии с главой 26.2 (в отношении основных средств со сроком полезного использования свыше 15 лет – до истечения 10 лет с момента их приобретение (сооружения, изготовления) налогоплательщик обязан пересчитать налоговую базу за весь период пользования такими основными средствами с момента их учета в составе расходов на приобретение (сооружение, изготовление) до даты реализации (передачи) с учетом положений главы 25 НК РФ и уплатить дополнительную сумму налога и пен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В состав основных средств в целях статьи 346.16 НК РФ включаются основные средства. Которые признаются амортизируемым имуществом в соответствии с главой 25 НК Р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Статьей 346.24 НК РФ гласит, что налогоплательщики-организации обязаны вести учет доходов и расходов для целей исчисления налоговой базы по налогу в книге учета доходов и расходов организаций, применяющих упрощенную систему налогообложения, форма и порядок заполнения которой утверждается Минфином РФ (Приложение Ж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2.2. Аудит поступления основных средст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ервым этапом проведения аудита в ООО «Импэк» стала проверка поступления основных средств, правильности оценки и оформления документ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Было провере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- создана ли на предприятии комиссия по приемке основ</w:t>
        <w:softHyphen/>
        <w:t>ных средств и оформлению ее результа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- оформлены ли договоры купли—продажи основ</w:t>
        <w:softHyphen/>
        <w:t>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- оформлены ли протоколы договорной цен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правильно ли указана первоначальная стоимость в актах приемки—передачи основ</w:t>
        <w:softHyphen/>
        <w:t>ных сред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Для этого были затребованы следующие документ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Список основных сред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Договора купли-продажи основных сред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Акт о приемке-передаче объекта основных сред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Инвентарные карточ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- Подтверждение, что ООО «Импэк» применяет упрощенную систему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дении аудита поступления основных средств необходимо обратить внимание на документальное оформление их оприходования. Практика проведения аудиторских проверок показывает, что в большинстве случаев необходимая документация, связанная с оприходованием основных средств, не ведется, а если и ведется, то заполняются не все реквизиты, предусмотренные в форме документа, а это в конечном итоге приводит к тому, что неправильно определяются амортизационные отчисления, а при производстве капитального ремонта основных средств незаконно включаются в себестоимость затраты, которые по положению должны быть отнесены на капитальные вложения. Часто оборудование числится в учете обезличенно, без закрепления за ответственными за его сохранность работниками, что порой приводит к недостачам и хищениям. Обо всех случаях аудитор должен сообщить руководству предприятия. Особое внимание при проверке аудитор должен уделить документальному оформлению законности списания основных средств с учета, так как этот момент влияет на конечные результаты деятельности пред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документации поступления основных средств в ООО «Импэк» нарушений по оформлению выявлено не бы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обретение основных средств оформ</w:t>
        <w:softHyphen/>
        <w:t>лено договорами купли—продажи с указанием первоначальной стои</w:t>
        <w:softHyphen/>
        <w:t>мости, износа и цены приобре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приобретении объектов основных средств в комплек</w:t>
        <w:softHyphen/>
        <w:t>те (например, мебель для офиса) в инвентарную карточку вписана расшифровка — перечень отдельных предме</w:t>
        <w:softHyphen/>
        <w:t>тов, входящих в комплек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ужно помнить, что суммы налога на добавленную стоимость по оплаченным товарам (работам, услугам), приобретенным налогоплательщиком, применяющим упрощенную систему налогообложения, подлежат включению в состав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ы предприятия по доставке и установке приобретенных основных средств отражаются в учете капитальных вложений (Дт 08 «Вложения во внеоборотные активы», Кт 60 «Расчеты с поставщиками и подрядчиками», 70 «Расчеты с персоналом по оплате труда», 71 «Расчеты с подотчетными лицами», 76 «Расчеты с разными дебиторами и кредиторами») а затем при сдаче объекта присоединяют к стоимости его покупки (Дт 01 «Основные средства» Кт 08 «Вложения во внеоборотные активы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: ООО «Импэк» 15 апреля 2006 года приобрело станок стоимостью 59 000 рублей, в том числе НДС 9 000 рублей. Для доставки станка организация воспользовалась услугами транспортной организации, стоимость доставки составила 4 720 рублей, в том числе НДС 720 рублей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Дт 08 «Вложения во внеоборотные активы» </w:t>
        <w:tab/>
        <w:t>59 000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Кт 60 «Расчеты с поставщиками и подрядчиками»</w:t>
        <w:tab/>
        <w:t>59 000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Дт 08 «Вложения во внеоборотные активы» </w:t>
        <w:tab/>
        <w:t>4720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Кт 76 «Расчеты с разными дебиторами и кредиторами»</w:t>
        <w:tab/>
        <w:t>4720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Дт 01 «Основные средства»</w:t>
        <w:tab/>
        <w:t>63 720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Кт 08 «Вложения во внеоборотные активы» </w:t>
        <w:tab/>
        <w:t>63 720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Дт 60 «Расчеты с поставщиками и подрядчиками» </w:t>
        <w:tab/>
        <w:t>59 000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Кт 51 «Расчетные счета» </w:t>
        <w:tab/>
        <w:t>59 000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Дт 76 «Расчеты с разными дебиторами и кредиторами» </w:t>
        <w:tab/>
        <w:t xml:space="preserve">4 720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Кт 51 «Расчетные счета» </w:t>
        <w:tab/>
        <w:t>4 72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приобретении объектов основных средств за ино</w:t>
        <w:softHyphen/>
        <w:t>странную валюту первоначальная стоимость объекта учитывается по пересчитанному курсу в рублях на момент при</w:t>
        <w:softHyphen/>
        <w:t>обре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ступление основных средств оформляется актом (накладной) приемки—передачи (внутреннего перемещения) основных средств (ф. ОС-1) (Приложение И) с приложением к нему технической документации на данный объект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синтетического и аналитического учета поступления и принятия к учету основных средств было выявлено, что основные средства в ООО «Импэк» учитываются в соответствии с Планом счетов на счете 01 «Основные средства». Принятие основных средств к учету осуществляется по дебету счета 01 «Основные средства» и кредиту счета 08 «Вложения во внеоборотные активы», на котором предварительно накапливаются соответствующие затраты организации в корреспонденции со счетами 60 «Расчеты с поставщиками и подрядчиками», 07 «Оборудование к установке», 10 «Материалы», 70 «Расчеты с персоналом по оплате труда» и т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Основные средства принимаются к бухгалтерскому учету по их первоначальной стоимости, причем согласно п.14 ПБУ 6/01 стоимость основных средств, в которой они приняты к бухгалтерскому учету, не подлежит изменению, кроме случаев, установленных законодательством Российской Федерации и самим ПБУ 6/01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обнаружена ошибка - неверное формирование первоначальной стоимости по одному из объектов основных средств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2006 года приобретен автомобиль стоимостью 236 000 рублей, расходы по доставке – 15 000 рублей, командировка водителя, сопровождающего автомобиль – 5 000 рублей, пошлина за регистрацию в ГАИ – 600 рубл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аналитического и синтетического учета ООО «Ипэк» первоначальная стоимость приобретенного автомобиля составила сумму, сформированную только из покупной стоимости автомобиля (236 000 рублей) и расходов по доставке (15 000 рублей), и составила 251 000 рублей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средств включает в себя суммы, подлежащие уплате (уплаченные) поставщику при покупке или подрядчику при строительстве основных средств, затраты на доставку объектов и доведение их до состояния, в котором они пригодны для использования, затраты на информационные, консультационные, посреднические услуги, таможенные пошлины, регистрационные сборы, госпошлины, прочие затраты, непосредственно связанные с приобретением, сооружением, изготовлением основного средств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ервоначальная стоимость автомобиля будет складываться из всех затрат, понесенных при его покупке, доставке и доведения до рабочего сосстояния, включая НДС, и составит: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6 000 + 15 000 + 5 000 + 600 = 256 600 рубл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должен был сделать следующие проводки: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т 08 «Вложения во внеоборотные активы» </w:t>
        <w:tab/>
        <w:t>236 000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 60 «Расчеты с поставщиками и подрядчиками» </w:t>
        <w:tab/>
        <w:t xml:space="preserve">236 000 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«Вложения во внеоборотные активы»</w:t>
        <w:tab/>
        <w:t>15 000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76 «Расчеты с разными дебиторами и кредиторами» </w:t>
        <w:tab/>
        <w:t xml:space="preserve">15 000 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08 «Вложения во внеоборотные активы» </w:t>
        <w:tab/>
        <w:tab/>
        <w:t>5 000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 71 «Расчеты с подотчетными лицами» </w:t>
        <w:tab/>
        <w:t xml:space="preserve"> 5 000 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68 «Расчеты по налогам и сборам» </w:t>
        <w:tab/>
        <w:t>600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т 51 «Расчетные счета»</w:t>
        <w:tab/>
        <w:t xml:space="preserve">600 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01 «Основные средства» </w:t>
        <w:tab/>
        <w:t>256 600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т 08 «Вложения во внеоборотные активы»</w:t>
        <w:tab/>
        <w:tab/>
        <w:t xml:space="preserve"> 256 600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вследствие искажения первоначальной стоимости будет не верно исчислена амортизация по данному объекту основного средств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Импек» применяет упрощенную систему налогообложения с момента постановки на учет в налоговых органах, поэтому расходы на приобретение основных средств принимаются с момента ввода их в эксплуатацию, при этом указанные расходы принимаются при условии их соответствия критериям, указанным в пункте 1 статьи 252 Кодекс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2.3. Аудит наличия и сохранности основных средств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Следующим этапом проверки стал аудит наличия и сохранности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ое условие обеспечения сохранности основных средств -качественное проведение их инвентаризации. Поэтому в про</w:t>
        <w:softHyphen/>
        <w:t>цессе контроля нужно проверить полноту и своевременность ее проведения и правильность отражения результатов в бухгалтерском учете. Аудитору это необходимо для того, чтобы убедиться, насколько можно доверять результатам проведенной инвентаризации на предприятии, чтобы уменьшить аудиторский риск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Каждый год в ООО «Импэк» проводится инвентаризация основных средств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Приказом руководителя создана постоянно действующая инвентаризационная комиссия под председательством директора фирмы. В состав комиссии входят директор, главный бухгалтер, бухгалтер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Итоги инвентаризации заносятся в инвентаризационные описи (форма № ИНВ.-1) (Приложение Р) средствами вычислительной техники по каждому наименованию объекта собязательным указаниемего инвентарного но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/>
        <w:t xml:space="preserve">Инвентаризация основных средств на предприятии производилась согласно действующему законодательств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ходе проведения проверки, отклонений фактического наличия основных средств от учетных данных не выявлено, что отражено в протоколе инвентаризационной комиссии.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основных средств на предприятии ведется в бухгалтерии по классификационным группам, а внутри групп по инвентарным объектам и месту нахождения (эксплуатации) объектов у лиц, ответственных за их сохранность.</w:t>
      </w:r>
    </w:p>
    <w:p>
      <w:pPr>
        <w:pStyle w:val="Con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регистром аналитического учета основных средств является инвентарная карточка (форма № ОС-6) (Приложение Н). На лицевой стороне инвентарных карточек указывают наименование и инвентарный номер объекта, год выпуска (постройки), дату и номер акта о приемке, местонахождение, первоначальную стоимость, норму амортизационных отчислений, сумму начисленной амортизации, внутреннее перемещение и причину выбытия.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ротной стороне инвентарных карточек указывают сведения о дате и затратах по достройке, дооборудовании, реконструкции и модернизации объекта, выполненных ремонтных работах, а также краткую индивидуальную характеристику объекта.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ые карточки составляются в бухгалтерии на каждый инвентарный номер в одном экземпляре. Они могут использоваться для группового учета однотипных предметов, имеющих одинаковую техническую характеристику, одинаковую стоимость, одинаковое производственно-хозяйственное назначение и поступивших в эксплуатацию в одном календарном месяце.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ые карточки заполняют на основе первичных документов (актов приемки-передачи, технических паспортов и др.)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у нахождения (эксплуатации) основных средств для контроля за их сохранностью ведутся инвентарные списки основных средств. В них записывают номер и дату инвентарной карточки, инвентарный номер объекта, его полное название, пер</w:t>
        <w:softHyphen/>
        <w:t xml:space="preserve">воначальную стоимость и данные о выбытии (перемещении) - дату и номер документа и причину выбытия. 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ии инвентарные карточки формируют в инвентарную картотеку, построенную в разрезе классификационных групп по видам основных средств.</w:t>
      </w:r>
    </w:p>
    <w:p>
      <w:pPr>
        <w:pStyle w:val="Con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ный объект основных средст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это законченное устройство со всеми приспособлениями и принадлежностями или отдельный конструктивно обособленный предмет, выполняющий самостоятельные функции, либо комплекс конструктивно сочлененных предметов, представляющих собой единое целое и вместе выполняющих определенную работу.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та и контроля сохранности основных средств каждому инвентарному объекту присваивают определенный инвентарный номер, который сохраняется за данным объектом на все время его нахождения в эксплуатации, запасе или консервации. Инвентарный номер прикрепляется или обозначается на учитываемом предмете и обязательно указывается в документах, связанных с движением основных средств.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сложным инвентарным объектам, т.е. включающим те или иные приспособления, обособленные элементы, составляющим вместе с ним одно целое, как правило, на каждом элементе обозначают тот же номер, что и на основном, объединяющем их объекте.</w:t>
      </w:r>
    </w:p>
    <w:p>
      <w:pPr>
        <w:pStyle w:val="Con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ые номера выбывших объектов могут присваиваться другим, вновь поступившим основным средствам не ранее чем через пять лет после выбы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Арендуемые основные средства учитываются у арендатора под инвентарными номерами, присвоенными им арендодател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Инвентарные карточки на поступившие, выбывшие и пере</w:t>
        <w:softHyphen/>
        <w:t>мещенные внутри предприятия основные средства после соот</w:t>
        <w:softHyphen/>
        <w:t>ветствующих записей до конца месяца не раскладывают, а хра</w:t>
        <w:softHyphen/>
        <w:t>нят отдельно. Это необходимо, так как на их основе ежемесячно составляется расчет амортизации основных средств (износ). Кроме того, по окончании месяца карточки с записями за дан</w:t>
        <w:softHyphen/>
        <w:t>ный месяц группируют по классификационным видам основных средств, суммируют обороты по поступлению и выбытию по каждому виду и записывают в карточку учета движения основ</w:t>
        <w:softHyphen/>
        <w:t>ных средст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2.4. Аудит расходов по эксплуат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ходе аудита расходов по эксплуатации в ООО «Импэк» необходимо устано</w:t>
        <w:softHyphen/>
        <w:t>вить, все ли объекты основных средств приняты в расчет при начислении амортизации, начисляется ли износ с учетом дви</w:t>
        <w:softHyphen/>
        <w:t>жения основных средств, правильно ли применяются нормы аморт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Необходимо пересчитать начисление амортизации по автомобилю, приобретенному в июне 2006 года, первоначальная стоимость которого была неверно сформирова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ак уже было определено, первоначальная стоимость автомобиля составляет 256 600 рублей. Нормативный срок эксплуатации определен в 61 месяц. Начисление амортизации объектов основных средств в ООО «Импэк» производится линейным способом. Соответственно, первоначальную стоимость делим на нормативный срок эксплуатации и получаем ежемесячные амортизационные отчисления: 256 600 руб. / 61 мес. = 4 206,56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Бухгалтер должен был ежемесячно делать проводку: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autoSpaceDE w:val="false"/>
        <w:spacing w:lineRule="auto" w:line="360"/>
        <w:ind w:firstLine="709"/>
        <w:jc w:val="both"/>
        <w:rPr/>
      </w:pPr>
      <w:r>
        <w:rPr/>
        <w:t>Дт 26 «Общехозяйственные расходы»</w:t>
        <w:tab/>
        <w:t>4 206,56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Кт 02 «Амортизация основных средств» </w:t>
        <w:tab/>
        <w:t xml:space="preserve">4 206, 56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к как норма амортизации по данному объекту основных средств была занижена вследствие искажения первоначальной стоимости, необходимо пересчитать ежемесячные амортизационные отчисления за весь период эксплуатации. На 01.01.2007 должно было с амортизироваться 25 239,36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остальным объектам основных средств в ООО «Импэко» замечаний обнаружено не был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мортизационные отчисления по объекту основных средств в ООО «Импэк» начинаются с первого числа месяца, следующего за месяцем принятия этого объекта к бухгалтерскому учету, и начисляются до полного погашения стоимости этого объекта, либо списания его с бухгалтерского учета в связи с прекращением права собст</w:t>
        <w:softHyphen/>
        <w:t>венности или иного вещ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мортизационные отчисления по объекту основных средств прекращаются с первого числа месяца, следующего за месяцем полного погашения стоимости этого объекта или списания его с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мортизационные отчисления по основным средствам отра</w:t>
        <w:softHyphen/>
        <w:t>жаются в бухгалтерском учете отчетного периода, к которому они относятся, и начисляются независимо от результатов дея</w:t>
        <w:softHyphen/>
        <w:t>тельности организации в отчетном пери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мортизационные отчисления по объектам основных средств отражаются в бухгалтерском учете путем накопления соответствующих сумм на отдельном сч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Рассмотрим правильность исчисления расходов на проведение ремонтных работ, модернизации и реконструкции в ООО «Импэк»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первичным документом, согласно которому определяются объем работ по капитальному ремонту, его сметная стоимость и продолжительность, является дефектная ведомость. На ее основании служба главного механика выписывает наряд–заказ в трех экземплярах: один – цеху-исполнителю, второй остается в указанной службе и используется как основной источник информации для оперативного контроля за выполнением ремонта, а третий – бухгалтерии для осуществления организации его аналитического учет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ервичными документами при осуществлении работ на отдельные виды ремонта являются: требования-накладные (ф. № М-11), выписываемые в двух экземплярах. Один остается на складе как основание для списания с подотчета работника склада запасных частей, других товарно-материальных ценностей. Второй экземпляр используется в ремонтном цехе для их оприходования. В дальнейшем оба экземпляра требования-накладной, подписанные материально ответственными лицами склада и цеха потребителя, сдаются в бухгалтерию для текущего контроля за формированием издержек на отдельные виды ремонта основных средств; наряды на заработную плату ремонтным рабочим и др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ка законченных работ по ремонту, достройке, дооборудованию, реконструкции объекта основных средств оформляется актом №ОС-3 "Акт о приеме-сдаче отремонтированных, реконструированных, модернизированных объектов основных средств" (Приложение К)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организация осуществляет ремонт (реконструкцию, модернизацию) основного средства самостоятельно, то акт составляется в одном экземпляре. Если основное средство было передано для ремонта подрядной организации – в двух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произведенном ремонте (реконструкции, модернизации) основного средства бухгалтер вносит в инвентарную карточку по данному объек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правильность исчисления расходов на проведение ремонтных работ в ООО «Импэк». В июле-августе 2006 года организация выполнила работы по текущему ремонтупроизводственного здания (ремонт кровли и остекления) силами своих рабочих. Стоимость приобретенных и использованных на производство ремонта материалов составила 24 000 рублей, зарплата с начислениями 25 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е ремонта в бухгалтерском учете отразилось проводками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Дт 10 «Материалы</w:t>
        <w:tab/>
        <w:t>24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Кт 60 «Расчеты с поставщиками и подрядчиками» </w:t>
        <w:tab/>
        <w:t>24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Дт 60 «Расчеты с поставщиками и подрядчиками»</w:t>
        <w:tab/>
        <w:t>24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Кт 51 «Расчетный счет</w:t>
        <w:tab/>
        <w:t>24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Дт 23«Вспомогательное производство» </w:t>
        <w:tab/>
        <w:t>24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Кт 10«Материалы»</w:t>
        <w:tab/>
        <w:t>24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Дт 23«Вспомогательное производство» </w:t>
        <w:tab/>
        <w:t>25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Кт 70 «Расчеты с персоналом по оплате труда»</w:t>
        <w:tab/>
        <w:t>25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кументами служащими основанием для отражения в учетерассматриваемых операций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калькуляция стоимости ремонтных работ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накладная на передачу материалов со склада на проведение ремонтных работ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бухгалтерская справка о сумме оплаты трудаи начислений на нее за выполненный объемремонтных работ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 xml:space="preserve">акт на выполнение ремонтных работ, подтверждающий сам факт проведения ремонта,его объем и стоимост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2.5. Аудит выбытия основных средств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ыбытие объекта основных средств в ООО «Импэк» может иметь место в случаях: продажи; списания в случае морального и физического износа; ликвидации при авариях, стихийных бедствиях и иных чрезвычайных ситуациях; передачи в виде вклада в уставный (складочный) капитал других организации; недостачи и порчи, выявленных при инвентаризации активов и обязательств; частичной ликвидации при выполнении работ по реконструкци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Для определения целесообразности дальнейшего использования объекта основных средств, возможности и эффективности его восстановления, а также для оформления документации при выбытии указанных объектов в ООО «Импэк» приказом директора создается комиссия, в состав которой входят соответствующие должностные лица, в том числе главный бухгалтер и лица, на которых возложена ответственность за сохранность объектов основных средств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ринятое комиссией решение о списании объекта основных средств оформляется в акте на списание объекта основных средств (по форме № ОС-4) (Приложение Л) с указанием данных, характеризующих объект основных средств. Акт на списание объекта основных средств утверждается директором фирм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оформленного акта на списание основных средств, переданного бухгалтерской службе организации, в инвентарной карточке производится отметка о выбытии объекта основных средств. Соответствующие записи о выбытии объекта основных средств производятся также в документе, открываемом по месту его нахождения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Инвентарные карточки по выбывшим объектам основных средств в ООО «Импэк» хранятся в течение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Нужно помнить, что в случае реализации (передачи) приобретенных (сооруженных, изготовленных) основных средств до истечения трех лет с момента учета расходов на их приобретение (сооружение, изготовление) в составе расходов в соответствии с 25 главой НК РФ (в отношении основных средств со сроком полезного использования свыше 15 лет – до истечения 10 лет с момента их приобретения (сооружения, изготовления) налогоплательщик обязан пересчитать налоговую базу за весь период пользования такими основными средствами с момента их учета в составе расходов на приобретение (сооружения, изготовления) до даты реализации (передачи) и уплатить дополнительную сумму налога и п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выбытие основных средств на примере продаж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ООО «Импэк» продает принадлежащий ему грузовой автомобиль за 120 000 руб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ервоначальная стоимость автомобиля – 120 000 руб., Срок полезного использования – 5 лет, срок эксплуатации – 3,3 года, сумма начисленной амортизации к моменту продажи – 78 000 руб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Расходы по снятию автомобиля с учета в ГИБДД составили 1 000 руб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 фирмы делает следующие проводки: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т 76 «Расчеты с разными дебиторами и кредиторами» </w:t>
        <w:tab/>
        <w:t>120 000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/>
      </w:pPr>
      <w:r>
        <w:rPr>
          <w:sz w:val="28"/>
          <w:szCs w:val="28"/>
        </w:rPr>
        <w:t xml:space="preserve">Кт 91-1 «Прочие доходы» </w:t>
        <w:tab/>
        <w:t xml:space="preserve">120 000 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т 51 «Расчетные счета» </w:t>
        <w:tab/>
        <w:t>120 000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/>
      </w:pPr>
      <w:r>
        <w:rPr>
          <w:sz w:val="28"/>
          <w:szCs w:val="28"/>
        </w:rPr>
        <w:t>Кт 76 «Расчеты с разными дебиторами и кредиторами»</w:t>
        <w:tab/>
        <w:t xml:space="preserve">120 000 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т 01 «Основные средства» </w:t>
        <w:tab/>
        <w:t>120 000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/>
      </w:pPr>
      <w:r>
        <w:rPr>
          <w:sz w:val="28"/>
          <w:szCs w:val="28"/>
        </w:rPr>
        <w:t xml:space="preserve">Кт 01 «Основные средства» </w:t>
        <w:tab/>
        <w:t xml:space="preserve">120 000 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т 02 «Амортизация основных средств» </w:t>
        <w:tab/>
        <w:t>78 000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/>
      </w:pPr>
      <w:r>
        <w:rPr>
          <w:sz w:val="28"/>
          <w:szCs w:val="28"/>
        </w:rPr>
        <w:t xml:space="preserve">Кт 01 «Основные средства» </w:t>
        <w:tab/>
        <w:t xml:space="preserve">78 000 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т 91-2 «Прочие расходы» </w:t>
        <w:tab/>
        <w:t>42 000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/>
      </w:pPr>
      <w:r>
        <w:rPr>
          <w:sz w:val="28"/>
          <w:szCs w:val="28"/>
        </w:rPr>
        <w:t xml:space="preserve">Кт 01 «Основные средства» </w:t>
        <w:tab/>
        <w:t xml:space="preserve">42 000 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т 91-2 «Прочие расходы» </w:t>
        <w:tab/>
        <w:t>1 000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т 71 «Расчеты с подотчетными лицами» </w:t>
        <w:tab/>
        <w:t xml:space="preserve">1 000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Таким образом, прибыль от продажи автомобиля составила 77 000 руб. (120 000 - 42 000 - 1 000). В конце месяца бухгалтер сделал проводку: 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т 91-9 «Сальдо прочих доходов и расходов» </w:t>
        <w:tab/>
        <w:t>77 000</w:t>
      </w:r>
    </w:p>
    <w:p>
      <w:pPr>
        <w:pStyle w:val="TextBodyIndent"/>
        <w:tabs>
          <w:tab w:val="clear" w:pos="708"/>
          <w:tab w:val="left" w:pos="7740" w:leader="none"/>
        </w:tabs>
        <w:ind w:firstLine="709"/>
        <w:rPr/>
      </w:pPr>
      <w:r>
        <w:rPr>
          <w:sz w:val="28"/>
          <w:szCs w:val="28"/>
        </w:rPr>
        <w:t xml:space="preserve">Кт 99 «Прибыли и убытки» </w:t>
        <w:tab/>
        <w:t xml:space="preserve">77 000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еще один из способов выбытия объекта основных средств (трактор) на предприятии ООО «Импэк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ктябре 2006 года организация принимает решение о ликвидации принадлежащего ей объекта основных средств (процессор)по причине его морального износа и непригодности к дальнейшей эксплуатации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 был приобретен в марте 2000 года за 60 000руб. Годовая норма амортизации – 12,5%. При ликвидации объекта приходуются материалы , рыночная стоимость которых установлена вразмере2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Ликвидация объек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ервоначальная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 01</w:t>
        <w:tab/>
        <w:t>«Основные средства» суб. счет (выбытие)</w:t>
        <w:tab/>
        <w:tab/>
        <w:t>60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К 01 «Основные средства» </w:t>
        <w:tab/>
        <w:tab/>
        <w:tab/>
        <w:tab/>
        <w:tab/>
        <w:tab/>
        <w:t>60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б) износ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Д 02 «Амортизация основных средств»</w:t>
        <w:tab/>
        <w:t>48 75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К 01 «Основные средства» суб. счет (выбытие)</w:t>
        <w:tab/>
        <w:t>48 75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в) остаточная стоимость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Д 91 «Прочие доходы и расходы»</w:t>
        <w:tab/>
        <w:t>11 25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К 01 «Основные средства» суб. счет (выбытие)</w:t>
        <w:tab/>
        <w:t>11 25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2. Получены материалы при ликвидации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Д 10 «Материалы»</w:t>
        <w:tab/>
        <w:t>2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К 91«Прочие доходы и расходы»</w:t>
        <w:tab/>
        <w:t>2 00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3. Финансовый результат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Д 99 «Прибыли и убытки»</w:t>
        <w:tab/>
        <w:t>9 250 руб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>К 91 «Прочие доходы и расходы»</w:t>
        <w:tab/>
        <w:t>9 25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ые от ликвидации объекта основных средств материалы для целей бухгалтерского учета приходуются по рыночной стоимости и в дальнейшем уже ни чем не отличаются от других материалов приобретенных или изготовленных собственными силами 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Для документального отражения выбытия автотранспортных средств существует акт на списание по автотранспортным средствам(форма № ОС-4а) (Приложение М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В ходе аудита выбытия основных средств ошибок в документации, синтетическом и бухгалтерском учете выявлено не был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ывод: При проведении аудита на предприятии были составлены план и программа аудиторской проверки, в соответствии с которыми аудит учета основных средств в условиях применения упрощенной системы налогообложения включил проверку правильности поступлений и выбытий,расходов по эксплуатации, а также наличия и сохранности основных средств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В ходе проведения аудита были обнаружены ошибки ведения бухгалтерского учета: неправильная оценка основных средств, что исказило общую картину и вызвало неточное исчисление амортизации, а отсюда себестоимости и отпускных цен продукции (работ, услуг), следовательно, доходности, рентабельности и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Российской Федерации система нормативного регулирования аудиторской деятельности находится в стадии становления. Происходит процесс определения прав и обязанностей органов, регулирующих аудиторскую деятельность, определение роли и функций государственных и общественных аудиторск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новной целью аудита является установление достоверности бухгалтерской (финансовой) отчетности экономических субъектов и соответствия совершенных ими финансовых и хозяйственных операций нормативным актам. [13,34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Аудиторская проверка учета основных средств в условиях применения упрощенной системы налогообложения была проведена на примере общества с ограниченной ответственностью «Импэк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проведении аудита на предприятии были составлены план и программа аудиторской проверки, в соответствии с которыми аудит учета основных средств в условиях применения упрощенной системы налогообложения включил проверку правильности поступлений и выбытий,расходов по эксплуатации, а также наличия и сохранности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ступая к проверке учета основных средств в условиях применения упрощенной системы налогообложения, аудитор выяснил, что на предприятии ООО «Импэк» имеются различные виды поступления и выбытия основных средств, каждый из которых имеет свои нюансы оформ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роверка учета поступления основных средств заключалась в установлении правильности их оценки и оформления необходимой документации. Была обнаружена ошибка - неверное формирование первоначальной стоимости по одному из объектов основных средств, что повлекло за собой неверное начисление амортизации, а отсюда себестоимости и отпускных цен продукции (работ, услуг), следовательно, доходности, рентабельности и прибыл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веряя наличие и сохранность основных средств, аудитором не было выявлено отклонений фактического наличия основных средств от учет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ри проверке расходов по эксплуатации была пересчитана амортизация по объекту основных средств, по которому была неверно сформирована первоначальная стоимость с момента начала начисления амортизации. По остальным объектам основных средств в ООО «Импэко» замечаний обнаружено не был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Аудит выбытия основных средств показал, что для определения целесообразности дальнейшего использования объекта основных средств, возможности и эффективности его восстановления, а также для оформления документации при выбытии указанных объектов в ООО «Импэк» приказом директора создается комиссия, в состав которой входят соответствующие должностные лица. Принятое комиссией решение о списании объекта основных средств должным образом оформляется в соответствующих докумен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результате проверки учета основных средств в условиях применения упрощенной системы налогообложения на ООО «Импэк» было сформировано условно-положительное аудиторское 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днако, с целью совершенствования учета основных средств в условиях применения упрощенной системы налогообложения на ООО «Импэк» рекомендуется использовать автоматизированную обработку учётной и контрольной информации, которая охватывает весь комплекс задач по синтетическому и аналитическому учётам, контролю и аудиту с использованием программы «1:С Бухгалтерия»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260" w:leader="none"/>
        </w:tabs>
        <w:spacing w:lineRule="auto" w:line="360"/>
        <w:jc w:val="both"/>
        <w:rPr/>
      </w:pPr>
      <w:r>
        <w:rPr/>
        <w:t>Список использованных источников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2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>Налоговый Кодекс РФ, чч. 1 и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 xml:space="preserve">Закон РФ «О бухгалтерском учете» «129-ФЗ» от 21.11.1996г. с изменениями и дополнениям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>ФЗ №119–ФЗ «Об аудиторской деятельности» от 07.08.01г. с изменениями от 03.11.06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Постановление Правительства РФ от 23сентября 2002 г. N 696"Об</w:t>
        <w:br/>
        <w:t>утверждении федеральных правил (стандартов) аудиторской деятельности" (с изменениями от 4 июля 2003 г., 7 октября 2004 г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Постановление Правительства РФ от 4 июля 2003г. N405 "О внесении дополнений в федеральные правила (стандарты) аудиторской деятельности"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Правило (стандарт) N1. Цель и основные принципы аудита финансовой (бухгалтерской) отчетности, утв. постановлением Правительства РФ от 23 сентября 2002 г. N 696 (с изменениями от 4 июля 2003 г., 7 октября 2004 г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Правило (стандарт) N2. Документирование аудита, утв. Постановлением Правительства РФ от 23 сентября 2002 г. N 696 (с изменениями от4 июля 2003 г., 7 октября 2004 г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Правило (стандарт) N3. Планирование аудита, утв. постановлением Правительства РФ от 23 сентября 2002 г. N 696(с изменениями от 4 июля 2003 г., 7 октября 2004 г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Правило (стандарт) N4. Существенность в аудите, утв. постановлением Правительства РФ от 23 сентября 2002 г. N 696 (с изменениями от 4 июля г., 7 октября 2004 г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Правило (стандарт) N5. Аудиторские доказательства, утв. постановлением Правительства РФ от 23 сентября 2002 г. N 696 (с изменениями от 4 июля 2003 г., 7 октября 2004 г.)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Правило (стандарт) N6. Аудиторское заключение по финансовой (бухгалтерской) отчетности, утв. постановлением Правительства РФ от 23 сентября 2002 г. N 696 (с изменениями от 4 июля 2003 г., 7 октября 2004г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Правило(стандарт) N7.Внутренний контроль качества аудита (утв.Постановлением Правительства РФ от 4 июля 2003 г. N 405)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Правило(стандарт)N8. Оценкааудиторскихрисковивнутренний контроль, осуществляемый аудируемымлицом (утв. Постановлением Правительства РФ от 4 июля 2003 г. N 405)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Правило (стандарт)N11. Применимость допущения непрерывности деятельности аудируемого лица (утв. постановлением Правительства РФ от 4 июля 2003 г. N 405)</w:t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Правило (стандарт) N12. Согласованиеусловий проведения аудита, утв. постановлением Правительства РФ от 23 сентября 2002 г. N 696 (с изменениями от 4 июля 2003 г., 7 октября 2004 г.)</w:t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  <w:tab w:val="left" w:pos="2115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Правило (стандарт) N16 Аудиторская выборка, утв. Постановлением Правительства РФ от 23 сентября 2002 г. N 696 (с изменениями от 4 июля 2003г., 7 октября 2004 г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оложение по бухгалтерскому учету «Учет основных средств» ПБУ 6/01, утвержденное Приказом Минфина РФ от 30.03.2001г. №26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>Положение по бухгалтерскому учету «Учетная политика организации» ПБУ 1/98 (утвержденное Приказом МФ РФ №60н от 09.12.1998г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0" w:hanging="0"/>
        <w:jc w:val="both"/>
        <w:rPr/>
      </w:pPr>
      <w:r>
        <w:rPr/>
        <w:t>Методические указания по бухгалтерскому учету основных средств (утвержденные Приказом МФ РФ №33н от 20.07.1998 с изменениями и дополнениям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>О классификации основных средств, включаемых в амортизационные группы (Постановление Правительства РФ от 01.01.2002 №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>«Амортизация в бухгалтерском и налоговом учете» Н.Н. Шикоедова; Главбух ; М.: 2004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 xml:space="preserve">Аудит: Учебник для вузов/В.И Подольский, А.А. Савин, Л.В. Сотникова и др.; Под ред. Проф. В.И. Подольского. – 3-3 изд., перераб. И доп. – М.: ЮНИТИ-ДАНА, Аудит, 2007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  <w:tab w:val="left" w:pos="2115" w:leader="none"/>
        </w:tabs>
        <w:autoSpaceDE w:val="false"/>
        <w:spacing w:lineRule="auto" w:line="360"/>
        <w:ind w:left="0" w:hanging="0"/>
        <w:jc w:val="both"/>
        <w:rPr/>
      </w:pPr>
      <w:r>
        <w:rPr/>
        <w:t>Ардатова М.М. Аудит в вопросах и ответах: учебное пособие. - М.: ЮНИТИ,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>Аудит: Учебное пособие. – Самара: Самар. Гуманит. Акад., 20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>Аудит: теория и методология: учеб. Пособие: для чтение курсов «Аудит»/О.А. Миронова, М.А. Азарская. – 2е изд., испр. – М.: Омега-Л, 200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Богатая И.Н. «Аудит для студентов вузов». – Ростов н/Д: «Феникс», 2004. – 256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Большая энциклопедия бухгалтера /Под ред. Г.Ю.Касьяновой - М.:Информцентр, 2004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хгалтерский и налоговый учет основных средств»(2-е издание) Р.З. Тумасян ; ООО «Нитар Альянс»; М.:2005г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Бычкова С. Аудит для руководителей и бухгалтеров. - СПб.: Питер,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Василенко А.А. Стандарты аудита: Вопросы и ответы профессионала. -М.: «Март», 2004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Гутцайт Е.М. Аудит: Концепция, проблемы, эффективность, стандарты. -М: Т.Д. «Элит-2000», 200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Кочинев Ю.Ю. Аудит: Учебное пособие для ВУЗов:. - СПб: Питер, 2003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КочиневЮ.Ю.Аудит: Теория. Организация. Документация.-СПб.:Питер, 2004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Основы бухгалтерского учета и аудита / Под ред. Н.Н.Хахонова. – Ростов н/Д: Феникс, 2003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Подольский В.И., Савин А.А., Сотникова Л.В.и др.Основы аудита: Пособиедляподготовкикквалификационному экзаменуна аттестат профессионального бухгалтера.-М.: ЮНИТИ, 2004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Пупко Г.М. «</w:t>
        <w:tab/>
        <w:t>Аудит и ревизия: Учебник». – Мн.: «Книжный Дом»; «Мисанта», 2005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Соколов Я.В. «Практический Аудит» - М.: «Юрист», 2004 – 812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Шеремет А.Д. Аудит: Учебник. - М.: Инфра-М, 2003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260" w:leader="none"/>
        </w:tabs>
        <w:autoSpaceDE w:val="false"/>
        <w:spacing w:lineRule="auto" w:line="360"/>
        <w:ind w:left="0" w:hanging="0"/>
        <w:jc w:val="both"/>
        <w:rPr/>
      </w:pPr>
      <w:r>
        <w:rPr/>
        <w:t>Ярцева Н.М. Аудит: Элементарный курс. - М.: Экономистъ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auditruss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avbukh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>
          <w:lang w:val="en-US"/>
        </w:rPr>
        <w:t>www.2buh.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>
          <w:lang w:val="en-US"/>
        </w:rPr>
        <w:t>www.klerk.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>
          <w:lang w:val="en-US"/>
        </w:rPr>
        <w:t>www.eup.ru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jc w:val="both"/>
      <w:outlineLvl w:val="2"/>
    </w:pPr>
    <w:rPr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Style11">
    <w:name w:val="Текст сноски Знак"/>
    <w:qFormat/>
    <w:rPr>
      <w:color w:val="000000"/>
    </w:rPr>
  </w:style>
  <w:style w:type="character" w:styleId="Style12">
    <w:name w:val="Основной текст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color w:val="000000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color w:val="000000"/>
    </w:rPr>
  </w:style>
  <w:style w:type="character" w:styleId="Style16">
    <w:name w:val="Верх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olor w:val="000000"/>
      <w:szCs w:val="20"/>
    </w:rPr>
  </w:style>
  <w:style w:type="paragraph" w:styleId="TextBody">
    <w:name w:val="Body Text"/>
    <w:basedOn w:val="Normal"/>
    <w:pPr>
      <w:shd w:fill="FFFFFF" w:val="clear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ind w:firstLine="30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708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сновной текст СПБ"/>
    <w:basedOn w:val="Normal"/>
    <w:qFormat/>
    <w:pPr>
      <w:spacing w:lineRule="auto" w:line="360"/>
      <w:ind w:firstLine="539"/>
      <w:jc w:val="both"/>
    </w:pPr>
    <w:rPr>
      <w:color w:val="000000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55:00Z</dcterms:created>
  <dc:creator>Sukhanov</dc:creator>
  <dc:description/>
  <cp:keywords/>
  <dc:language>en-US</dc:language>
  <cp:lastModifiedBy>SYSTEM</cp:lastModifiedBy>
  <cp:lastPrinted>2007-09-19T16:00:00Z</cp:lastPrinted>
  <dcterms:modified xsi:type="dcterms:W3CDTF">2011-09-12T00:55:00Z</dcterms:modified>
  <cp:revision>2</cp:revision>
  <dc:subject/>
  <dc:title>1</dc:title>
</cp:coreProperties>
</file>