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Учет материалов в настоящее время является актуальной темой, так как они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Также материалы (сырье, топливо и другие),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Производственные запасы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spacing w:lineRule="auto" w:line="360"/>
        <w:ind w:firstLine="709"/>
        <w:jc w:val="both"/>
        <w:rPr/>
      </w:pPr>
      <w:r>
        <w:rPr>
          <w:rFonts w:cs="Times New Roman" w:ascii="Times New Roman" w:hAnsi="Times New Roman"/>
          <w:color w:val="000000"/>
          <w:sz w:val="28"/>
          <w:szCs w:val="28"/>
        </w:rPr>
        <w:t>Материалы влияют на характеристики хозяйственной деятельности больше, чем какой-либо другой вид активов. Существенная ошибка при учете материалов приводит к искаженному отражению в бухгалтерской отчетности оборотных средств, себестоимости продаж, валовой и чистой прибыли.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w:t>
      </w:r>
    </w:p>
    <w:p>
      <w:pPr>
        <w:pStyle w:val="Normal"/>
        <w:widowControl/>
        <w:spacing w:lineRule="auto" w:line="360"/>
        <w:ind w:firstLine="709"/>
        <w:jc w:val="both"/>
        <w:rPr/>
      </w:pPr>
      <w:r>
        <w:rPr>
          <w:rFonts w:cs="Times New Roman" w:ascii="Times New Roman" w:hAnsi="Times New Roman"/>
          <w:color w:val="000000"/>
          <w:sz w:val="28"/>
          <w:szCs w:val="28"/>
        </w:rPr>
        <w:t>Отсюда можно сделать вывод о том какую большую роль играет аудиторская проверка материальных запасов, так как цель аудиторской проверки учета материальных запасов состоит в подтверждении достоверности данных по наличию и движению материальных ценностей, в установлении правильности оформления операций по материальным запасам в соответствии с действующими нормативными актами Российской Федер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общая результаты проверки, аудитор проводит анализ всей системы организации учета материальных ценностей и дает рекомендации по ее рационализ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Целью данной курсовой работы является изучение теоретических основ аудита учета материалов, а так же аудита учета материалов в ЗАО «Сердобский машиностроительный зав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вленной целью в курсовой работе необходимо решить следующие задачи:</w:t>
      </w:r>
    </w:p>
    <w:p>
      <w:pPr>
        <w:pStyle w:val="Normal"/>
        <w:widowControl/>
        <w:shd w:fill="FFFFFF" w:val="clear"/>
        <w:tabs>
          <w:tab w:val="clear" w:pos="709"/>
          <w:tab w:val="left" w:pos="756" w:leader="none"/>
        </w:tabs>
        <w:spacing w:lineRule="auto" w:line="360"/>
        <w:ind w:firstLine="709"/>
        <w:jc w:val="both"/>
        <w:rPr/>
      </w:pPr>
      <w:r>
        <w:rPr>
          <w:rFonts w:cs="Times New Roman" w:ascii="Times New Roman" w:hAnsi="Times New Roman"/>
          <w:color w:val="000000"/>
          <w:sz w:val="28"/>
          <w:szCs w:val="28"/>
        </w:rPr>
        <w:t>1) изложить теоретические основы аудиторской проверки учета материалов:</w:t>
      </w:r>
    </w:p>
    <w:p>
      <w:pPr>
        <w:pStyle w:val="Normal"/>
        <w:widowControl/>
        <w:shd w:fill="FFFFFF" w:val="clear"/>
        <w:tabs>
          <w:tab w:val="clear" w:pos="709"/>
          <w:tab w:val="left" w:pos="67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ветить экономическую сущность аудита учета матери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характеризовать систему нормативного регулирования аудиторской проверки учета материалов;</w:t>
      </w:r>
    </w:p>
    <w:p>
      <w:pPr>
        <w:pStyle w:val="Normal"/>
        <w:widowControl/>
        <w:shd w:fill="FFFFFF" w:val="clear"/>
        <w:tabs>
          <w:tab w:val="clear" w:pos="709"/>
          <w:tab w:val="left" w:pos="67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сти краткий обзор статей периодической печати, затрагивающих тему аудита учета материалов.</w:t>
      </w:r>
    </w:p>
    <w:p>
      <w:pPr>
        <w:pStyle w:val="Normal"/>
        <w:widowControl/>
        <w:shd w:fill="FFFFFF" w:val="clear"/>
        <w:tabs>
          <w:tab w:val="clear" w:pos="709"/>
          <w:tab w:val="left" w:pos="175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охарактеризовать аудиторскую проверку учета материалов в ЗАО «Сердобский машиностроительный завод»:</w:t>
      </w:r>
    </w:p>
    <w:p>
      <w:pPr>
        <w:pStyle w:val="Normal"/>
        <w:widowControl/>
        <w:numPr>
          <w:ilvl w:val="0"/>
          <w:numId w:val="1"/>
        </w:numPr>
        <w:shd w:fill="FFFFFF" w:val="clear"/>
        <w:tabs>
          <w:tab w:val="clear" w:pos="709"/>
          <w:tab w:val="left" w:pos="540" w:leader="none"/>
          <w:tab w:val="left" w:pos="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краткую характеристику организации бухгалтерского учета и финансового состояния ЗАО «Сердобский машиностроительный завод»;</w:t>
      </w:r>
    </w:p>
    <w:p>
      <w:pPr>
        <w:pStyle w:val="Normal"/>
        <w:widowControl/>
        <w:numPr>
          <w:ilvl w:val="0"/>
          <w:numId w:val="1"/>
        </w:numPr>
        <w:shd w:fill="FFFFFF" w:val="clear"/>
        <w:tabs>
          <w:tab w:val="clear" w:pos="709"/>
          <w:tab w:val="left" w:pos="540" w:leader="none"/>
          <w:tab w:val="left" w:pos="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оценку системы внутреннего контроля ЗАО «Сердобский машиностроительный завод»;</w:t>
      </w:r>
    </w:p>
    <w:p>
      <w:pPr>
        <w:pStyle w:val="Normal"/>
        <w:widowControl/>
        <w:numPr>
          <w:ilvl w:val="0"/>
          <w:numId w:val="1"/>
        </w:numPr>
        <w:shd w:fill="FFFFFF" w:val="clear"/>
        <w:tabs>
          <w:tab w:val="clear" w:pos="709"/>
          <w:tab w:val="left" w:pos="540" w:leader="none"/>
          <w:tab w:val="left" w:pos="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лан и программу аудиторской проверки учета материалов на ЗАО «Сердобский машиностроительный завод»;</w:t>
      </w:r>
    </w:p>
    <w:p>
      <w:pPr>
        <w:pStyle w:val="Normal"/>
        <w:widowControl/>
        <w:numPr>
          <w:ilvl w:val="0"/>
          <w:numId w:val="1"/>
        </w:numPr>
        <w:shd w:fill="FFFFFF" w:val="clear"/>
        <w:tabs>
          <w:tab w:val="clear" w:pos="709"/>
          <w:tab w:val="left" w:pos="540" w:leader="none"/>
          <w:tab w:val="left" w:pos="680" w:leader="none"/>
        </w:tabs>
        <w:spacing w:lineRule="auto" w:line="360"/>
        <w:ind w:left="0" w:firstLine="709"/>
        <w:jc w:val="both"/>
        <w:rPr/>
      </w:pPr>
      <w:r>
        <w:rPr>
          <w:rFonts w:cs="Times New Roman" w:ascii="Times New Roman" w:hAnsi="Times New Roman"/>
          <w:color w:val="000000"/>
          <w:sz w:val="28"/>
          <w:szCs w:val="28"/>
        </w:rPr>
        <w:t>в соответствии с планом и программой осуществить аудиторские процедуры по сбору аудиторских доказательств.</w:t>
      </w:r>
    </w:p>
    <w:p>
      <w:pPr>
        <w:pStyle w:val="Normal"/>
        <w:widowControl/>
        <w:shd w:fill="FFFFFF" w:val="clear"/>
        <w:tabs>
          <w:tab w:val="clear" w:pos="709"/>
          <w:tab w:val="left" w:pos="1812" w:leader="none"/>
        </w:tabs>
        <w:spacing w:lineRule="auto" w:line="360"/>
        <w:ind w:firstLine="709"/>
        <w:jc w:val="both"/>
        <w:rPr/>
      </w:pPr>
      <w:r>
        <w:rPr>
          <w:rFonts w:cs="Times New Roman" w:ascii="Times New Roman" w:hAnsi="Times New Roman"/>
          <w:color w:val="000000"/>
          <w:sz w:val="28"/>
          <w:szCs w:val="28"/>
        </w:rPr>
        <w:t>3) дать рекомендации по итогам аудиторской проверки в ЗАО «Сердобский машиностроительный завод» и составить аудиторское заключ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дметом исследования курсовой работы является методика проведения аудиторской проверки учета материалов в ЗАО «Сердобский машиностроительный заво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ъектом исследования курсовой работы является ЗАО «Сердобский машиностроительный зав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получения информации для написания курсовой работы явились:</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и нормативные акты;</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ы синтетического и аналитического учета;</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литература;</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ая печа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написания курсовой работы были использованы следующие методы:</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метод;</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компьютерных технологий;</w:t>
      </w:r>
    </w:p>
    <w:p>
      <w:pPr>
        <w:pStyle w:val="Normal"/>
        <w:widowControl/>
        <w:numPr>
          <w:ilvl w:val="0"/>
          <w:numId w:val="2"/>
        </w:numPr>
        <w:shd w:fill="FFFFFF" w:val="clear"/>
        <w:tabs>
          <w:tab w:val="clear" w:pos="709"/>
          <w:tab w:val="left" w:pos="540" w:leader="none"/>
          <w:tab w:val="left" w:pos="67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конструктивный метод.</w:t>
      </w:r>
    </w:p>
    <w:p>
      <w:pPr>
        <w:pStyle w:val="Normal"/>
        <w:widowControl/>
        <w:shd w:fill="FFFFFF" w:val="clear"/>
        <w:tabs>
          <w:tab w:val="clear" w:pos="709"/>
          <w:tab w:val="left" w:pos="6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9"/>
          <w:tab w:val="left" w:pos="6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tabs>
          <w:tab w:val="clear" w:pos="709"/>
          <w:tab w:val="left" w:pos="69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аудита учета материалов</w:t>
      </w:r>
    </w:p>
    <w:p>
      <w:pPr>
        <w:pStyle w:val="Normal"/>
        <w:widowControl/>
        <w:shd w:fill="FFFFFF" w:val="clear"/>
        <w:tabs>
          <w:tab w:val="clear" w:pos="709"/>
          <w:tab w:val="left" w:pos="694" w:leader="none"/>
        </w:tabs>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tabs>
          <w:tab w:val="clear" w:pos="709"/>
          <w:tab w:val="left" w:pos="694" w:leader="none"/>
        </w:tabs>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1 Экономическая сущность аудита учета материалов</w:t>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Цель аудиторской проверки учета материалов состоит в подтверждении достоверности данных по наличию и движению товарно-материальных ценностей, в установлении правильности оформления операций по производственным запасам в соответствии с действующими нормативными актами Российской Федерации. [22, 278–285]</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аудита учета материалов являю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тверждение соблюдения порядка документального отражения операций по заготовлению, поступлению и отпуску матери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наличия контроля за сохранностью материалов в местах хранения и на всех этапах их движ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тверждение соответствия израсходованных на производство материалов установленным нормам (внутрихозяйственным и государственным);</w:t>
      </w:r>
    </w:p>
    <w:p>
      <w:pPr>
        <w:pStyle w:val="Normal"/>
        <w:widowControl/>
        <w:shd w:fill="FFFFFF" w:val="clear"/>
        <w:tabs>
          <w:tab w:val="clear" w:pos="709"/>
          <w:tab w:val="left" w:pos="540" w:leader="none"/>
          <w:tab w:val="left" w:pos="664"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олноты и своевременности оприходования ТМЦ;</w:t>
      </w:r>
    </w:p>
    <w:p>
      <w:pPr>
        <w:pStyle w:val="Normal"/>
        <w:widowControl/>
        <w:shd w:fill="FFFFFF" w:val="clear"/>
        <w:tabs>
          <w:tab w:val="left" w:pos="585" w:leader="none"/>
          <w:tab w:val="left" w:pos="70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троль за отсутствием искажения данных при отражении на счетах бухгалтерского учета;</w:t>
      </w:r>
    </w:p>
    <w:p>
      <w:pPr>
        <w:pStyle w:val="Normal"/>
        <w:widowControl/>
        <w:shd w:fill="FFFFFF" w:val="clear"/>
        <w:tabs>
          <w:tab w:val="clear" w:pos="709"/>
          <w:tab w:val="left" w:pos="1713"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тверждение соответствия оформленных бухгалтерских операций действующим нормативным актам. [20, 199–23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десь необходимо проверить, как ведется учет на синтетических счетах 10, 11, 14, 15, 16 и 19. Основное внимание при этом, безусловно, следует уделить счету 10 «Материалы», который подразделяется на субсчета по группам материальных ценност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ми источниками информации являются первичные документы по учету производственных запасов и различные аналитические и синтетические регистры. В качестве первичных документов по учету материалов используются преимущественно унифицированные учетные документы, к числу которых относятся следующие формы</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доверенность</w:t>
      </w:r>
      <w:r>
        <w:rPr>
          <w:rFonts w:cs="Times New Roman" w:ascii="Times New Roman" w:hAnsi="Times New Roman"/>
          <w:color w:val="000000"/>
          <w:sz w:val="28"/>
          <w:szCs w:val="28"/>
        </w:rPr>
        <w:t xml:space="preserve"> (форма №М</w:t>
        <w:noBreakHyphen/>
        <w:t>2 и №М</w:t>
        <w:noBreakHyphen/>
        <w:t xml:space="preserve">2а) –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r>
        <w:rPr>
          <w:rFonts w:cs="Times New Roman" w:ascii="Times New Roman" w:hAnsi="Times New Roman"/>
          <w:b/>
          <w:i/>
          <w:color w:val="000000"/>
          <w:sz w:val="28"/>
          <w:szCs w:val="28"/>
        </w:rPr>
        <w:t>приходный ордер</w:t>
      </w:r>
      <w:r>
        <w:rPr>
          <w:rFonts w:cs="Times New Roman" w:ascii="Times New Roman" w:hAnsi="Times New Roman"/>
          <w:color w:val="000000"/>
          <w:sz w:val="28"/>
          <w:szCs w:val="28"/>
        </w:rPr>
        <w:t xml:space="preserve"> (форма №М</w:t>
        <w:noBreakHyphen/>
        <w:t xml:space="preserve">4) – используется для учета материале поступающих от поставщиков или из переработки; </w:t>
      </w:r>
      <w:r>
        <w:rPr>
          <w:rFonts w:cs="Times New Roman" w:ascii="Times New Roman" w:hAnsi="Times New Roman"/>
          <w:b/>
          <w:i/>
          <w:color w:val="000000"/>
          <w:sz w:val="28"/>
          <w:szCs w:val="28"/>
        </w:rPr>
        <w:t>акт о приемке материалов</w:t>
      </w:r>
      <w:r>
        <w:rPr>
          <w:rFonts w:cs="Times New Roman" w:ascii="Times New Roman" w:hAnsi="Times New Roman"/>
          <w:color w:val="000000"/>
          <w:sz w:val="28"/>
          <w:szCs w:val="28"/>
        </w:rPr>
        <w:t xml:space="preserve"> (форма №М</w:t>
        <w:noBreakHyphen/>
        <w:t xml:space="preserve">7) – для оформления приемки материальных ценностей, имеющих количественные и качественные расхождения с данными сопроводительных документов поставщика; </w:t>
      </w:r>
      <w:r>
        <w:rPr>
          <w:rFonts w:cs="Times New Roman" w:ascii="Times New Roman" w:hAnsi="Times New Roman"/>
          <w:b/>
          <w:i/>
          <w:color w:val="000000"/>
          <w:sz w:val="28"/>
          <w:szCs w:val="28"/>
        </w:rPr>
        <w:t>лимитно-заборная карта</w:t>
      </w:r>
      <w:r>
        <w:rPr>
          <w:rFonts w:cs="Times New Roman" w:ascii="Times New Roman" w:hAnsi="Times New Roman"/>
          <w:color w:val="000000"/>
          <w:sz w:val="28"/>
          <w:szCs w:val="28"/>
        </w:rPr>
        <w:t xml:space="preserve"> (форма №М</w:t>
        <w:noBreakHyphen/>
        <w:t xml:space="preserve">8) – применяется для оформления отпуска материалов, систематически потребляемых при изготовлении продукции в течение месяца; </w:t>
      </w:r>
      <w:r>
        <w:rPr>
          <w:rFonts w:cs="Times New Roman" w:ascii="Times New Roman" w:hAnsi="Times New Roman"/>
          <w:b/>
          <w:i/>
          <w:color w:val="000000"/>
          <w:sz w:val="28"/>
          <w:szCs w:val="28"/>
        </w:rPr>
        <w:t>требование-накладная</w:t>
      </w:r>
      <w:r>
        <w:rPr>
          <w:rFonts w:cs="Times New Roman" w:ascii="Times New Roman" w:hAnsi="Times New Roman"/>
          <w:color w:val="000000"/>
          <w:sz w:val="28"/>
          <w:szCs w:val="28"/>
        </w:rPr>
        <w:t xml:space="preserve"> (форма №М</w:t>
        <w:noBreakHyphen/>
        <w:t xml:space="preserve">11) – используется для учета движения материальных ценностей внутри организации между структурными подразделениями или материально-ответственными лицами; </w:t>
      </w:r>
      <w:r>
        <w:rPr>
          <w:rFonts w:cs="Times New Roman" w:ascii="Times New Roman" w:hAnsi="Times New Roman"/>
          <w:b/>
          <w:i/>
          <w:color w:val="000000"/>
          <w:sz w:val="28"/>
          <w:szCs w:val="28"/>
        </w:rPr>
        <w:t>накладная на отпуск материалов на сторону</w:t>
      </w:r>
      <w:r>
        <w:rPr>
          <w:rFonts w:cs="Times New Roman" w:ascii="Times New Roman" w:hAnsi="Times New Roman"/>
          <w:color w:val="000000"/>
          <w:sz w:val="28"/>
          <w:szCs w:val="28"/>
        </w:rPr>
        <w:t xml:space="preserve"> (форма №М</w:t>
        <w:noBreakHyphen/>
        <w:t xml:space="preserve">15) –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w:t>
      </w:r>
      <w:r>
        <w:rPr>
          <w:rFonts w:cs="Times New Roman" w:ascii="Times New Roman" w:hAnsi="Times New Roman"/>
          <w:b/>
          <w:i/>
          <w:color w:val="000000"/>
          <w:sz w:val="28"/>
          <w:szCs w:val="28"/>
        </w:rPr>
        <w:t>карточка учета материалов</w:t>
      </w:r>
      <w:r>
        <w:rPr>
          <w:rFonts w:cs="Times New Roman" w:ascii="Times New Roman" w:hAnsi="Times New Roman"/>
          <w:color w:val="000000"/>
          <w:sz w:val="28"/>
          <w:szCs w:val="28"/>
        </w:rPr>
        <w:t xml:space="preserve"> (форма №М</w:t>
        <w:noBreakHyphen/>
        <w:t xml:space="preserve">17) – предназначена для учета движения материалов на складе по каждому сорту, виду, размеру или другому признаку материала; </w:t>
      </w:r>
      <w:r>
        <w:rPr>
          <w:rFonts w:cs="Times New Roman" w:ascii="Times New Roman" w:hAnsi="Times New Roman"/>
          <w:b/>
          <w:color w:val="000000"/>
          <w:sz w:val="28"/>
          <w:szCs w:val="28"/>
        </w:rPr>
        <w:t>акт об оприходовании материальных ценностей, полученных при разборке и демонтаже зданий и сооружений</w:t>
      </w:r>
      <w:r>
        <w:rPr>
          <w:rFonts w:cs="Times New Roman" w:ascii="Times New Roman" w:hAnsi="Times New Roman"/>
          <w:color w:val="000000"/>
          <w:sz w:val="28"/>
          <w:szCs w:val="28"/>
        </w:rPr>
        <w:t xml:space="preserve"> (форма №М</w:t>
        <w:noBreakHyphen/>
        <w:t>35) –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 [24, 490–497]</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ыми задачами учета материалов на предприятиях являются: – правильное и своевременное документальное отражение операций и обеспечение достоверных данных по заготовлению, поступлению и отпуску материалов; – контроль за сохранностью материалов в местах хранения и на всех этапах их движения; контроль за использованием материалов в производстве; – своевременность выявления ненужных и излишних материалов для их реализации в соответствии с существующим порядк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сходя из этих задач, аудитору необходимо проверить: правильность оценки материалов в учете; правильность применения первичных документов по учету материалов; правильность организации работы складского хозяйства; имеется ли приказ предприятия об установлении круга лиц, которым дано право затребовать материалы, разрешить их отпуск со склада (образцы подписей этих лиц должны находиться на складе). Разработана ли на предприятии номенклатура-ценник; назначены ли приказом материально-ответственные лица, заключены ли с ними договоры о полной материальной ответственности. Производится ли приемка продукции производственно-технического назначения по количеству и качеству, соответствует ли она требованиям инструкции о порядке приемки продукции по количеству и качеству; составляются ли коммерческие акты, предъявлялись ли по ним претензии. Правильно ли оформлены документы по приходу и расходу материалов, их внутреннему перемещению; правильно ли осуществляется бухгалтерский учет материалов в бухгалтерии предприятия. Правильно ли осуществляется учет заготовления материалов; правильно ли отражены в учете неотфактурованные поставки и материальные ценности, находящиеся в пути; правильно ли отражен учет операций по реализации материалов. Выделяется ли в платежных документах и в первичных учетных документах НДС; правильно ли произведено списание материалов в случае их порчи или недостачи (приняты ли меры к взысканию недостачи с виновных лиц). Проводилась ли на предприятии инвентаризация материальных ценностей; оформлены ли ее результаты; правильно ли отражены в учете результаты инвентаризации. Правильно ли отражались в учете операции с тарой; правильно ли осуществляется учет товарно-материальных ценностей, принятых на ответственное хранение; правильно ли осуществляется учет строительных материалов открытого хранения; правильно ли осуществляется учет материалов, принятых в переработк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удиторские проверки являются важным обнаружением фактов нарушения графика документооборота. Если причиной нарушений является отсутствие контроля со стороны администрации, то аудитор должен снизить оценку надежности системы внутреннего контроля организ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ценка системы внутреннего контроля (СВК) за поступлением и списанием материальных ценностей позволяет определить необходимые процедуры проверки и характер возможных нарушений. Слабая СВК требует проведения дополнительных процедур, в том числе и не учетного характера. Это позволит сформировать мнение аудитора о достоверности информации, касающейся материалов. [22, 280–285]</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 учетом изложенного особое значение приобретает правильное документальное отражение хозяйственных операций. Все бухгалтерские записи необходимо составлять только на основании правильно оформленных первичных документов, которые должны содержать обязательные реквизиты, подтверждающие достоверность хозяйственной операции: наименование документа, дату составления, содержание операции, измерители хозяйственной операции в натуральном и денежном выражении, наименование должностей ответственных лиц и их личные подписи, по необходимости расшифровку фамилий должностных лиц.</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выявлении в ходе аудита материалов фактов отсутствия обязательных реквизитов документа каждое нарушение необходимо рассматривать отдельно, с точки зрения правомерности принятия документа к учету. Все нарушения и результаты анализа оформляют в рабочем документе аудито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аудите организации учета движения материальных ценностей на складах прежде всего надо проконтролировать организацию складского хозяйства и контрольно-пропускной системы. Далее проверяют, как организован складской учет материалов и как ведется контроль со стороны бухгалтер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 этого целесообразно провести тестирование по специальной анкете и определить, следует ли проводить полную или частичную инвентаризацию материалов, необходимо ли проведение сплошной документальной проверки отдельных направлений движений ценностей или можно ограничиться выборочной проверкой. Выводы делаются на основе изучения систем внутреннего контроля и бухгалтерского учета на предприятии по примерной анкете тестов проверки состояния внутреннего контроля и системы учета материальных ресурсов на предприятии. [21, 185–20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сли у аудитора сложилось мнение о неудовлетворительном уровне хранения ценностей на складах предприятия, он может порекомендовать его руководству провести инвентаризацию. При инвентаризации аудитор может выбрать для проверки отдельные статьи материалов, самостоятельно провести контрольный подсчет и убедиться в том, что данные подсчета правильно отражены в инвентаризационных описях, так же аудитор может наблюдать за процессом ее провед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я за проведением инвентаризации, аудитор должен убедиться в том, что:</w:t>
      </w:r>
    </w:p>
    <w:p>
      <w:pPr>
        <w:pStyle w:val="Normal"/>
        <w:widowControl/>
        <w:shd w:fill="FFFFFF" w:val="clear"/>
        <w:tabs>
          <w:tab w:val="clear" w:pos="709"/>
          <w:tab w:val="left" w:pos="555" w:leader="none"/>
          <w:tab w:val="left" w:pos="75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организации установлены порядок и сроки проведения инвентаризации, утвержден состав инвентаризационной комиссии;</w:t>
      </w:r>
    </w:p>
    <w:p>
      <w:pPr>
        <w:pStyle w:val="Normal"/>
        <w:widowControl/>
        <w:shd w:fill="FFFFFF" w:val="clear"/>
        <w:tabs>
          <w:tab w:val="clear" w:pos="709"/>
          <w:tab w:val="left" w:pos="555" w:leader="none"/>
          <w:tab w:val="left" w:pos="75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процесса инвентаризации позволяет обеспечить достоверность подсчета количества материалов;</w:t>
      </w:r>
    </w:p>
    <w:p>
      <w:pPr>
        <w:pStyle w:val="Normal"/>
        <w:widowControl/>
        <w:shd w:fill="FFFFFF" w:val="clear"/>
        <w:tabs>
          <w:tab w:val="clear" w:pos="709"/>
          <w:tab w:val="left" w:pos="555" w:leader="none"/>
          <w:tab w:val="left" w:pos="75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ые ценности, принятые организацией на ответственное хранение (товары, принятые на комиссию, материалы, принятые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еработку, и т.п.), вносятся в отдельные инвентаризационные описи. [23, 405–429]</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лучае если аудитор не смог наблюдать за проведением инвентаризации на отчетную дату, в ходе проверки должна быть проведена выборочная контрольная инвентаризац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алее необходимо сверить данные проведенных подсчетов с данными, отраженными в бухгалтерском учете и отчетности организации. Необходимо провести и обратную процедуру: выбрать по регистрам бухгалтерского учета определенное количество статей материальных ценностей и при инвентаризации путем подсчета удостовериться в том, что они действительно существуют. В качестве рабочего документа целесообразно применять типовую форму инвентаризационной ведомости (форма №ИНВ</w:t>
        <w:noBreakHyphen/>
        <w:t>3).</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подтверждения достоверности арифметических подсчетов товарно-материальных ценностей, соответствия их величине, отраженной в первичных документах и в регистрах бухгалтерского учета, обычно используется пересчет данны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подтверждения правильности отражения в бухгалтерском учете поступления и расходования материалов, полноты и своевременности их отражения в регистрах бухгалтерского учета, обоснованности их оценки используется проверка докуме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аудите учета поступления материальных ценностей аудитору прежде всего необходимо ознакомиться с основными элементами учетной политики, затрагивающими учет товарно-материальных ценностей, к которым относятся: форма бухгалтерского учета; приобретение материальных ценност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использованием счетов 15 «Приобретение и заготовление материалов», 16 «Отклонение в стоимости материалов» и 10 «Материалы» по учетным ценам (плановой или нормативной себестоимости приобретения, покупным ценам и др.);</w:t>
      </w:r>
    </w:p>
    <w:p>
      <w:pPr>
        <w:pStyle w:val="Normal"/>
        <w:widowControl/>
        <w:shd w:fill="FFFFFF" w:val="clear"/>
        <w:tabs>
          <w:tab w:val="clear" w:pos="709"/>
          <w:tab w:val="left" w:pos="1601"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использованием только счета 10 «Материалы» оценка материалов в текущем учете (по фактической стоимости (себестоимости) приобретения (заготовления). [15, 329–350]</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проверке полноты оприходования материалов аудитору следует учитывать условия и формы расчетов с поставщиками, выбранный вариант оценки, порядок возмещения НДС по приобретенным ценност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способом проверки приходных операций по поступлению и оприходованию материалов является сопоставление приходных документов склада на основе договоров с поставщиками и их сопроводительными документами (товарно-транспортные накладные, счета-фактуры, спецификации, упаковочные ярлыки, качественные удостоверения, приемные квитанции и др.) или документами на приобретение материалов в розничной торговле за наличный расч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веряя полноту оприходования материальных ценностей, аудитор обращает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ходе аудита учета материалов аудитор проверяет порядок отражения в учете НДС по поступающим ценностям. Предъявляемые предприятию-покупателю к уплате суммы НДС, выделенные в расчетных документах поставщиков отдельной строкой, отражают по дебету счета 19 «Налог на добавленную стоимость по приобретенным ценностям» и кредиту счета 60 «Расчеты с поставщиками и подрядчиками». Уплаченные суммы НДС не включают в стоимость приобретения производственных запасов на счетах 15 «Заготовление и приобретение материалов» и 10 «Материал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обращает внимание на порядок списания НДС в зависимости от назначения закупаемых запасов или целей, в которых они были использованы. НДС по приобретенным материальным ценностям подлежит возмещению из бюджета только тогда, когда выполнены следующие законодательные условия:</w:t>
      </w:r>
    </w:p>
    <w:p>
      <w:pPr>
        <w:pStyle w:val="Normal"/>
        <w:widowControl/>
        <w:shd w:fill="FFFFFF" w:val="clear"/>
        <w:tabs>
          <w:tab w:val="clear" w:pos="709"/>
          <w:tab w:val="left" w:pos="555" w:leader="none"/>
          <w:tab w:val="left" w:pos="68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ДС выделен отдельной строкой в расчетных и первичных учетных документах,</w:t>
      </w:r>
    </w:p>
    <w:p>
      <w:pPr>
        <w:pStyle w:val="Normal"/>
        <w:widowControl/>
        <w:shd w:fill="FFFFFF" w:val="clear"/>
        <w:tabs>
          <w:tab w:val="clear" w:pos="709"/>
          <w:tab w:val="left" w:pos="555" w:leader="none"/>
          <w:tab w:val="left" w:pos="68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ые ценности фактически оприходованы;</w:t>
      </w:r>
    </w:p>
    <w:p>
      <w:pPr>
        <w:pStyle w:val="Normal"/>
        <w:widowControl/>
        <w:shd w:fill="FFFFFF" w:val="clear"/>
        <w:tabs>
          <w:tab w:val="clear" w:pos="709"/>
          <w:tab w:val="left" w:pos="555" w:leader="none"/>
          <w:tab w:val="left" w:pos="68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ые ценности приобретены для производственных нуж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НДС списывают только при условии оприходования и оплаты ценностей поставщик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обо внимательно должны быть проверены неотфактурованные поставки. Аудитор исследует порядок составления приемных актов, полноту оприходования ценностей, поступивших без документов, оценку материалов и правильность корректировки цены при поступлении встречных документов поставщика. [14, 506–527]</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должно быть уделено проверке операций по отпуску материальных ценностей в производство. По каждому методу применяются свои алгоритмы расчета проверки, которые использует аудито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аудите учета отпуска материальных ценностей аудитору необходимо ознакомиться с основными элементами учетной политики, затрагивающими учет материалов, к которым относятся: способ оценки материалов при отпуске в производство и ином выбытии (по себестоимости каждой единицы запасов, по средней себестоимости, по себестоимости первых по времени закупок (ФИФО), по себестоимости последних по времени закупок (ЛИФ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удитор должен убедиться в неизменности применения в течение года выбранных методов оценки по отношению к конкретным видам запасов; проверить правильность их применения, а также обоснованность и полезность для управления. [16, 427–46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верить правильность списания стоимости материальных ценностей на издержки производства аудитор может путем составления балансовых расчетов. Для этого сравнивается количество отпущенных сырья и материалов по нормам с выходом готовой продукции в натуральном выражении (с учетом технологических отходов по нормам). Таким образом аудитор должен детально ознакомиться с особенностями технологического процесса, а также с порядком передачи ценностей со склада в производство, поскольку при их нарушении возникают многие недостатки и даже злоупотреб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ошибочном или умышленном завышении фактической себестоимости материалов искусственно увеличиваются затраты на производство готовой продукции и снижается прибыль от реализации продукции.</w:t>
      </w:r>
    </w:p>
    <w:p>
      <w:pPr>
        <w:pStyle w:val="Normal"/>
        <w:widowControl/>
        <w:shd w:fill="FFFFFF" w:val="clear"/>
        <w:tabs>
          <w:tab w:val="clear" w:pos="709"/>
          <w:tab w:val="left" w:pos="1035" w:leader="none"/>
        </w:tabs>
        <w:spacing w:lineRule="auto" w:line="360"/>
        <w:ind w:firstLine="709"/>
        <w:jc w:val="both"/>
        <w:rPr/>
      </w:pPr>
      <w:r>
        <w:rPr>
          <w:rFonts w:cs="Times New Roman" w:ascii="Times New Roman" w:hAnsi="Times New Roman"/>
          <w:color w:val="000000"/>
          <w:sz w:val="28"/>
          <w:szCs w:val="28"/>
        </w:rPr>
        <w:t>При проверке правильности отражения в учете стоимости недостающих (излишних) ценностей, выявленных в ходе проведения инвентаризации ТМЦ в кладовой, на производстве и отражения в учете ее результатов необходимы следующие первичные документы и учетные регистры: приказы (распоряжения) руководителя организации о проведении инвентаризации; приказ о составе комиссии; ведомость результатов, выявленных инвентаризацией; акт инвентаризации ТМЦ (инвентаризационная опись); сличительная ведомость результатов инвентаризации ТМЦ; Главная книга; баланс. [25, 263–275]</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обенно тщательно должны быть проверены документы на списание недостачи, порчи и уценки материалов, а также правильность применения норм естественной убыли при перевозках некоторых видов материалов. Все выявленные потери независимо от источника их покрытия относятся в дебет счета 94 «Недостачи и потери от порчи ценностей» по учетным ценам. Исключением являются недостачи и потери, образовавшиеся по вине поставщиков и выявленные при приемке товаров, которые относятся в дебет счета 76 «Расчеты с разными дебиторами и кредиторами» субсчет 2 «Расчеты по претензиям», и потери ТМЦ вследствие стихийных бедствий, которые относятся в дебет счета 99 «Прибыли и убытки». Недостачи в пределах норм естественной убыли относятся на издержки обращения. Списание товаров и продуктов в пределах норм естественной убыли производят только в тех случаях, когда в результате инвентаризации выявлена недостача. Особого внимания аудитора требуют операции по списанию материалов сверх установленных норм. Если потери ТМЦ явились следствием хищения неустановленным кругом лиц, то они могут быть отнесены на финансовые результаты организации при наличии решения следственных или судебных органов, подтверждающего отсутствие конкретных виновных лиц. В остальных случаях потери следует взыскивать с виновных лиц. Материальные ценности, цена на которые в течение года снизилась, либо устаревшие материальные ценности или частично потерявшие первоначальное качество могут быть в конце года уценены, т.е. определена цена их возможной реализации. Если она окажется ниже первоначальной стоимости приобретения, то разница в ценах относится на финансовые результаты (без уменьшения налогооблагаемой базы по налогу на прибыль). Списание потерь от уценки должно быть подтверждено актами и инвентаризационными описями, сведениями о рыночных ценах на дату уценки, а также о покупных ценах уцениваемых материалов. [13, 378–393]</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авильность применяемых схем корреспонденции счетов по списанию материалов со склада устанавливается аудитором, как правило, путем выборочного контроля записей в учетных регистрах по счетам 20, 25, 26, 44, 91 и др. и сопоставления их с данными первичных расходных документов. Ему следует убедиться, не списывают ли на производство, на реализацию или на другие цели не оприходованные материальные ценности, то есть не оформленные документами по приходу на склад. Если в отчетном периоде материалы реализовывались на сторону, аудитору нужно выяснить также правильность исчисления налога на прибыль и НДС. Операции по реализации должны быть отражены по кредиту счета 10 «Материалы» и дебету счета 62 «Расчеты с покупателями и заказчик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атериалы влияют на характеристики хозяйственной деятельности больше, чем какой-либо другой вид активов. Обобщая результаты проверки, аудитору необходимо систематизировать собранные в рабочих документах доказательства. По нарушениям, имеющим системный характер, выявленную ошибку следует распространить на всю проверяемую совокупность. Существенность выявленных отклонений определяется с учетом размера выборки и системного характера ошибо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ая ошибка при учете материалов приводит к искаженному отражению в бухгалтерской отчетности оборотных средств, себестоимости продаж, валовой и чистой прибы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ведем наиболее распространенные ошибки, которые могут быть выявлены в процессе аудита учета материальных ценностей:</w:t>
      </w:r>
    </w:p>
    <w:p>
      <w:pPr>
        <w:pStyle w:val="Normal"/>
        <w:widowControl/>
        <w:shd w:fill="FFFFFF" w:val="clear"/>
        <w:tabs>
          <w:tab w:val="clear" w:pos="709"/>
          <w:tab w:val="left" w:pos="1784" w:leader="none"/>
        </w:tabs>
        <w:spacing w:lineRule="auto" w:line="360"/>
        <w:ind w:firstLine="709"/>
        <w:jc w:val="both"/>
        <w:rPr/>
      </w:pPr>
      <w:r>
        <w:rPr>
          <w:rFonts w:cs="Times New Roman" w:ascii="Times New Roman" w:hAnsi="Times New Roman"/>
          <w:color w:val="000000"/>
          <w:sz w:val="28"/>
          <w:szCs w:val="28"/>
        </w:rPr>
        <w:t>1.</w:t>
        <w:tab/>
        <w:t>Не заключены договоры о материальной ответственности с сотрудниками, ответственными за сохранность материалов;</w:t>
      </w:r>
    </w:p>
    <w:p>
      <w:pPr>
        <w:pStyle w:val="Normal"/>
        <w:widowControl/>
        <w:shd w:fill="FFFFFF" w:val="clear"/>
        <w:tabs>
          <w:tab w:val="clear" w:pos="709"/>
          <w:tab w:val="left" w:pos="771" w:leader="none"/>
        </w:tabs>
        <w:spacing w:lineRule="auto" w:line="360"/>
        <w:ind w:firstLine="709"/>
        <w:jc w:val="both"/>
        <w:rPr/>
      </w:pPr>
      <w:r>
        <w:rPr>
          <w:rFonts w:cs="Times New Roman" w:ascii="Times New Roman" w:hAnsi="Times New Roman"/>
          <w:color w:val="000000"/>
          <w:sz w:val="28"/>
          <w:szCs w:val="28"/>
        </w:rPr>
        <w:t>2. Отсутствует журнал регистрации выданных доверенностей на получение материал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правильное и несвоевременное оформление документов по приходу и расходу материальных ценностей;</w:t>
      </w:r>
    </w:p>
    <w:p>
      <w:pPr>
        <w:pStyle w:val="Normal"/>
        <w:widowControl/>
        <w:shd w:fill="FFFFFF" w:val="clear"/>
        <w:tabs>
          <w:tab w:val="clear" w:pos="709"/>
          <w:tab w:val="left" w:pos="585" w:leader="none"/>
          <w:tab w:val="left" w:pos="811" w:leader="none"/>
        </w:tabs>
        <w:spacing w:lineRule="auto" w:line="360"/>
        <w:ind w:firstLine="709"/>
        <w:jc w:val="both"/>
        <w:rPr/>
      </w:pPr>
      <w:r>
        <w:rPr>
          <w:rFonts w:cs="Times New Roman" w:ascii="Times New Roman" w:hAnsi="Times New Roman"/>
          <w:color w:val="000000"/>
          <w:sz w:val="28"/>
          <w:szCs w:val="28"/>
        </w:rPr>
        <w:t>4. Неправильное исчисление фактической стоимости заготовления материалов;</w:t>
      </w:r>
    </w:p>
    <w:p>
      <w:pPr>
        <w:pStyle w:val="Normal"/>
        <w:widowControl/>
        <w:shd w:fill="FFFFFF" w:val="clear"/>
        <w:tabs>
          <w:tab w:val="clear" w:pos="709"/>
          <w:tab w:val="left" w:pos="585" w:leader="none"/>
          <w:tab w:val="left" w:pos="8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соблюдение зафиксированного в учетной политике варианта учета материальных ценностей, списываемых на производство;</w:t>
      </w:r>
    </w:p>
    <w:p>
      <w:pPr>
        <w:pStyle w:val="Normal"/>
        <w:widowControl/>
        <w:shd w:fill="FFFFFF" w:val="clear"/>
        <w:tabs>
          <w:tab w:val="clear" w:pos="709"/>
          <w:tab w:val="left" w:pos="585" w:leader="none"/>
          <w:tab w:val="left" w:pos="810" w:leader="none"/>
        </w:tabs>
        <w:spacing w:lineRule="auto" w:line="360"/>
        <w:ind w:firstLine="709"/>
        <w:jc w:val="both"/>
        <w:rPr/>
      </w:pPr>
      <w:r>
        <w:rPr>
          <w:rFonts w:cs="Times New Roman" w:ascii="Times New Roman" w:hAnsi="Times New Roman"/>
          <w:color w:val="000000"/>
          <w:sz w:val="28"/>
          <w:szCs w:val="28"/>
        </w:rPr>
        <w:t>6. Не регулярно проводится сверка данных по движению материальных ценностей в бухгалтерии и на складах предприятия, не проводятся ежегодная и внеплановые инвентаризации ТМЦ;</w:t>
      </w:r>
    </w:p>
    <w:p>
      <w:pPr>
        <w:pStyle w:val="Normal"/>
        <w:widowControl/>
        <w:shd w:fill="FFFFFF" w:val="clear"/>
        <w:tabs>
          <w:tab w:val="clear" w:pos="709"/>
          <w:tab w:val="left" w:pos="585" w:leader="none"/>
          <w:tab w:val="left" w:pos="811" w:leader="none"/>
        </w:tabs>
        <w:spacing w:lineRule="auto" w:line="360"/>
        <w:ind w:firstLine="709"/>
        <w:jc w:val="both"/>
        <w:rPr/>
      </w:pPr>
      <w:r>
        <w:rPr>
          <w:rFonts w:cs="Times New Roman" w:ascii="Times New Roman" w:hAnsi="Times New Roman"/>
          <w:color w:val="000000"/>
          <w:sz w:val="28"/>
          <w:szCs w:val="28"/>
        </w:rPr>
        <w:t>7. Арифметические ошибки при расчете реализованной торговой наценки. [24, 485–498]</w:t>
      </w:r>
    </w:p>
    <w:p>
      <w:pPr>
        <w:pStyle w:val="Normal"/>
        <w:widowControl/>
        <w:shd w:fill="FFFFFF" w:val="clear"/>
        <w:tabs>
          <w:tab w:val="clear" w:pos="709"/>
          <w:tab w:val="left" w:pos="585" w:leader="none"/>
          <w:tab w:val="left" w:pos="81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2 Нормативное регулирование аудита учета материалов</w:t>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о ст. 71 Конституции РФ аудит и бухгалтерский учет находится в ведении Российской Федерации, т.е. государства. [1] Государство в лице Правительства РФ осуществляет общее методологическое руководство аудитом и бухгалтерским учетом в целях его упорядоченности, обеспечения единообразия и сопоставимости. В свою очередь Правительство предоставляет право своим отдельным органам разрабатывать и утверждать в пределах своей компетенции и на основании законодательства РФ нормативные акты, обязательные для исполнения всеми организациями. Таким образом складывается система законодательных и нормативных актов, которые прямо или косвенно регулируют аудит и бухгалтерский учет и в частности аудит учета, материалов. Система нормативного регулирования аудиторской деятельности, которыми следует руководствоваться аудиторам при осуществлении проверки достоверности информации учета материалов в бухгалтерской отчетности, а соответственно, и аудитуемым лицам при организации этого участка бухгалтерского учета можно подразделить на пять уровней документов:</w:t>
      </w:r>
    </w:p>
    <w:p>
      <w:pPr>
        <w:pStyle w:val="Normal"/>
        <w:widowControl/>
        <w:shd w:fill="FFFFFF" w:val="clear"/>
        <w:spacing w:lineRule="auto" w:line="360"/>
        <w:ind w:firstLine="709"/>
        <w:jc w:val="both"/>
        <w:rPr/>
      </w:pPr>
      <w:r>
        <w:rPr>
          <w:rFonts w:cs="Times New Roman" w:ascii="Times New Roman" w:hAnsi="Times New Roman"/>
          <w:b/>
          <w:i/>
          <w:color w:val="000000"/>
          <w:sz w:val="28"/>
          <w:szCs w:val="28"/>
        </w:rPr>
        <w:t>1 уровень</w:t>
      </w:r>
      <w:r>
        <w:rPr>
          <w:rFonts w:cs="Times New Roman" w:ascii="Times New Roman" w:hAnsi="Times New Roman"/>
          <w:color w:val="000000"/>
          <w:sz w:val="28"/>
          <w:szCs w:val="28"/>
        </w:rPr>
        <w:t>: законы и иные акты законодательства РФ, которые закрепляют обязанность единообразного ведения учета материалов всеми хозяйствующими субъектами, основные требования по его организации, правила и процедуры ведения их учета. К этой группе документов относят:</w:t>
      </w:r>
    </w:p>
    <w:p>
      <w:pPr>
        <w:pStyle w:val="Normal"/>
        <w:widowControl/>
        <w:shd w:fill="FFFFFF" w:val="clear"/>
        <w:tabs>
          <w:tab w:val="clear" w:pos="709"/>
          <w:tab w:val="left" w:pos="570" w:leader="none"/>
          <w:tab w:val="left" w:pos="7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жданский кодекс РФ. [2] В нем закреплены важнейшие нормы ведения учета в организации (в том числе и учета материалов) – наличие самостоятельного баланса у каждого юридического лица, обязанность утверждения годового отчета, порядок регистрации, реорганизации и ликвидации организации и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оговый кодекс РФ. [3] Он определяет основы налоговой системы, что влияет на организацию бухгалтерского учета (в том числе и учета материалов) при определении базы для расчета налог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ным законодательным актом регулирующим аудиторскую деятельность учета материалов является принятый 7 августа 2001 г. Федеральный закон «Об аудиторской деятельности» №119</w:t>
        <w:noBreakHyphen/>
        <w:t>ФЗ (ред. от 03.11.2006 г.), согласно которому аудиторские организации, осуществляющие свою деятельность без образования юридического лица, при проведении аудиторской проверки организации выражают мнение о достоверности финансовой (бухгалтерской) отчетности компании и соответствии порядка ведения бухгалтерского учета материалов законодательству РФ. [4];</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овным законодательным актом, регулирующим бухгалтерский учет материалов, является принятый 21 ноября 1996 г. Федеральный закон «О бухгалтерском учете» №129</w:t>
        <w:noBreakHyphen/>
        <w:t>ФЗ (с изм. и доп.). [5] В законе определены понятия бухгалтерского учета материалов, его объекты, основные правила и требования, порядок регулирования и организации бухгалтерского учета материалов, правила организации аналитического и синтетического учета материалов, его регистров, порядок оценки материалов, их инвентаризации.</w:t>
      </w:r>
    </w:p>
    <w:p>
      <w:pPr>
        <w:pStyle w:val="Normal"/>
        <w:widowControl/>
        <w:shd w:fill="FFFFFF" w:val="clear"/>
        <w:tabs>
          <w:tab w:val="clear" w:pos="709"/>
          <w:tab w:val="left" w:pos="9364" w:leader="none"/>
        </w:tabs>
        <w:spacing w:lineRule="auto" w:line="360"/>
        <w:ind w:firstLine="709"/>
        <w:jc w:val="both"/>
        <w:rPr/>
      </w:pPr>
      <w:r>
        <w:rPr>
          <w:rFonts w:cs="Times New Roman" w:ascii="Times New Roman" w:hAnsi="Times New Roman"/>
          <w:b/>
          <w:i/>
          <w:color w:val="000000"/>
          <w:sz w:val="28"/>
          <w:szCs w:val="28"/>
        </w:rPr>
        <w:t>2 уровень</w:t>
      </w:r>
      <w:r>
        <w:rPr>
          <w:rFonts w:cs="Times New Roman" w:ascii="Times New Roman" w:hAnsi="Times New Roman"/>
          <w:color w:val="000000"/>
          <w:sz w:val="28"/>
          <w:szCs w:val="28"/>
        </w:rPr>
        <w:t>: представлен Федеральными правилами (стандартами) аудиторской деятельности, утвержденными Постановлением Правительства РФ от 23.09.2002 г. №696 (с изм. от 04.07.2003 г., 07.10.2004 г., 16.04.2005 г., 25.08.2006 г.). [6] Основное назначение правил (стандартов) – установление норм аудита, однозначно интерпретируемых всеми субъектами финансово-хозяйственной деятельности и прежде всего арбитражным судом. Целью правил (стандартов) является определение основ и рамок аудиторской деятельности, связанной с проверкой достоверности учета материалов. Задачами правил (стандартов) являю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исание основополагающих принципов, связанных с аудитом учета материалов;</w:t>
      </w:r>
    </w:p>
    <w:p>
      <w:pPr>
        <w:pStyle w:val="Normal"/>
        <w:widowControl/>
        <w:shd w:fill="FFFFFF" w:val="clear"/>
        <w:tabs>
          <w:tab w:val="clear" w:pos="709"/>
          <w:tab w:val="left" w:pos="165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орядка определения объема аудиторской проверки и характеристика основных мероприятий, проводимых в ходе аудита учета материалов.</w:t>
      </w:r>
    </w:p>
    <w:p>
      <w:pPr>
        <w:pStyle w:val="Normal"/>
        <w:widowControl/>
        <w:shd w:fill="FFFFFF" w:val="clear"/>
        <w:spacing w:lineRule="auto" w:line="360"/>
        <w:ind w:firstLine="709"/>
        <w:jc w:val="both"/>
        <w:rPr/>
      </w:pPr>
      <w:r>
        <w:rPr>
          <w:rFonts w:cs="Times New Roman" w:ascii="Times New Roman" w:hAnsi="Times New Roman"/>
          <w:b/>
          <w:i/>
          <w:color w:val="000000"/>
          <w:sz w:val="28"/>
          <w:szCs w:val="28"/>
        </w:rPr>
        <w:t>3 уровень</w:t>
      </w:r>
      <w:r>
        <w:rPr>
          <w:rFonts w:cs="Times New Roman" w:ascii="Times New Roman" w:hAnsi="Times New Roman"/>
          <w:color w:val="000000"/>
          <w:sz w:val="28"/>
          <w:szCs w:val="28"/>
        </w:rPr>
        <w:t>: положение по бухгалтерскому учету «Учет материально-производственных запасов» (ПБУ 5/01). [7] Оно разработано Министерством финансов РФ по поручению Правительства РФ. В последней редакции утверждено приказом Минфина РФ от 9.06.02 г. №44</w:t>
        <w:noBreakHyphen/>
        <w:t>Н. Этот документ содержит основные понятия, базовые правила и приемы бухгалтерского учета материалов, а так же раскрывает другие вопросы бухгалтерского учета материалов;</w:t>
      </w:r>
    </w:p>
    <w:p>
      <w:pPr>
        <w:pStyle w:val="Normal"/>
        <w:widowControl/>
        <w:shd w:fill="FFFFFF" w:val="clear"/>
        <w:tabs>
          <w:tab w:val="clear" w:pos="709"/>
          <w:tab w:val="left" w:pos="1558" w:leader="none"/>
        </w:tabs>
        <w:spacing w:lineRule="auto" w:line="360"/>
        <w:ind w:firstLine="709"/>
        <w:jc w:val="both"/>
        <w:rPr/>
      </w:pPr>
      <w:r>
        <w:rPr>
          <w:rFonts w:cs="Times New Roman" w:ascii="Times New Roman" w:hAnsi="Times New Roman"/>
          <w:b/>
          <w:i/>
          <w:color w:val="000000"/>
          <w:sz w:val="28"/>
          <w:szCs w:val="28"/>
        </w:rPr>
        <w:t>4 уровень</w:t>
      </w:r>
      <w:r>
        <w:rPr>
          <w:rFonts w:cs="Times New Roman" w:ascii="Times New Roman" w:hAnsi="Times New Roman"/>
          <w:color w:val="000000"/>
          <w:sz w:val="28"/>
          <w:szCs w:val="28"/>
        </w:rPr>
        <w:t>: методические указания, рекомендации, инструкции по ведению бухгалтерского учета и сбору аудиторских доказательств достоверности показателей учета материалов, разъясняющие применение положения по бухгалтерскому учету материалов и его аудиту. Они разрабатываются и утверждаются в федеральных отраслевых органах управления. Документы этого уровня содержат конкретные указания по отражению в бухгалтерском учете фактов хозяйственной деятельности. К ним относят:</w:t>
      </w:r>
    </w:p>
    <w:p>
      <w:pPr>
        <w:pStyle w:val="Normal"/>
        <w:widowControl/>
        <w:shd w:fill="FFFFFF" w:val="clear"/>
        <w:tabs>
          <w:tab w:val="clear" w:pos="709"/>
          <w:tab w:val="left" w:pos="155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ические указания по бухгалтерскому учету материально-производственных запасов. Утверждены приказом Минфина РФ от 28.12.01 г. №119</w:t>
        <w:noBreakHyphen/>
        <w:t>н; [8]</w:t>
      </w:r>
    </w:p>
    <w:p>
      <w:pPr>
        <w:pStyle w:val="Normal"/>
        <w:widowControl/>
        <w:shd w:fill="FFFFFF" w:val="clear"/>
        <w:tabs>
          <w:tab w:val="clear" w:pos="709"/>
          <w:tab w:val="left" w:pos="161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ические рекомендации по инвентаризации имущества и финансовых обязательств. Утверждены приказом Минфина РФ от 13.06.95 г. №49; [9]</w:t>
      </w:r>
    </w:p>
    <w:p>
      <w:pPr>
        <w:pStyle w:val="Normal"/>
        <w:widowControl/>
        <w:shd w:fill="FFFFFF" w:val="clear"/>
        <w:tabs>
          <w:tab w:val="clear" w:pos="709"/>
          <w:tab w:val="left" w:pos="172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добренные Советом по аудиторской деятельности при Министерстве финансов Российской Федерации (протокол №25 от 22.04.2004 г.); [10]</w:t>
      </w:r>
    </w:p>
    <w:p>
      <w:pPr>
        <w:pStyle w:val="Normal"/>
        <w:widowControl/>
        <w:shd w:fill="FFFFFF" w:val="clear"/>
        <w:tabs>
          <w:tab w:val="clear" w:pos="709"/>
          <w:tab w:val="left" w:pos="1588"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льбом новых унифицированных форм первичной учетной документации. Утвержден постановлением Госкомстата России от 30.10.97 г. №71</w:t>
        <w:noBreakHyphen/>
        <w:t>а. [1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 числу важнейших документов этого уровня нормативного регулирования относятся План счетов бухгалтерского учета финансово-хозяйственной деятельности организации и Инструкция по его применению. [12] Утверждены приказом Минфина РФ от 31.10.2000 г. №94</w:t>
        <w:noBreakHyphen/>
        <w:t>н.</w:t>
      </w:r>
    </w:p>
    <w:p>
      <w:pPr>
        <w:pStyle w:val="Normal"/>
        <w:widowControl/>
        <w:shd w:fill="FFFFFF" w:val="clear"/>
        <w:tabs>
          <w:tab w:val="clear" w:pos="709"/>
          <w:tab w:val="left" w:pos="1592" w:leader="none"/>
        </w:tabs>
        <w:spacing w:lineRule="auto" w:line="360"/>
        <w:ind w:firstLine="709"/>
        <w:jc w:val="both"/>
        <w:rPr/>
      </w:pPr>
      <w:r>
        <w:rPr>
          <w:rFonts w:cs="Times New Roman" w:ascii="Times New Roman" w:hAnsi="Times New Roman"/>
          <w:b/>
          <w:i/>
          <w:color w:val="000000"/>
          <w:sz w:val="28"/>
          <w:szCs w:val="28"/>
        </w:rPr>
        <w:t>5</w:t>
        <w:tab/>
        <w:t>уровень</w:t>
      </w:r>
      <w:r>
        <w:rPr>
          <w:rFonts w:cs="Times New Roman" w:ascii="Times New Roman" w:hAnsi="Times New Roman"/>
          <w:color w:val="000000"/>
          <w:sz w:val="28"/>
          <w:szCs w:val="28"/>
        </w:rPr>
        <w:t>: положения, инструкции, приказы и иные документы по ведению бухгалтерского учета и его аудита, которые создаются непосредственно в конкретной организации и являются внутренними рабочими стандартами хозяйствующего субъекта, разрабатываемые на основе действующего законодательства и нормативных документов. К ним следует отнести:</w:t>
      </w:r>
    </w:p>
    <w:p>
      <w:pPr>
        <w:pStyle w:val="Normal"/>
        <w:widowControl/>
        <w:shd w:fill="FFFFFF" w:val="clear"/>
        <w:tabs>
          <w:tab w:val="clear" w:pos="709"/>
          <w:tab w:val="left" w:pos="762"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нутрифирменные правила (стандарты);</w:t>
      </w:r>
    </w:p>
    <w:p>
      <w:pPr>
        <w:pStyle w:val="Normal"/>
        <w:widowControl/>
        <w:shd w:fill="FFFFFF" w:val="clear"/>
        <w:tabs>
          <w:tab w:val="clear" w:pos="709"/>
          <w:tab w:val="left" w:pos="570" w:leader="none"/>
          <w:tab w:val="left" w:pos="69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бочий план счетов бухгалтерского учета;</w:t>
      </w:r>
    </w:p>
    <w:p>
      <w:pPr>
        <w:pStyle w:val="Normal"/>
        <w:widowControl/>
        <w:shd w:fill="FFFFFF" w:val="clear"/>
        <w:tabs>
          <w:tab w:val="clear" w:pos="709"/>
          <w:tab w:val="left" w:pos="570" w:leader="none"/>
          <w:tab w:val="left" w:pos="699"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лжностные инструкции;</w:t>
      </w:r>
    </w:p>
    <w:p>
      <w:pPr>
        <w:pStyle w:val="Normal"/>
        <w:widowControl/>
        <w:shd w:fill="FFFFFF" w:val="clear"/>
        <w:tabs>
          <w:tab w:val="clear" w:pos="709"/>
          <w:tab w:val="left" w:pos="69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нструкции по проведению инвентаризации и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веденный выше перечень документов, регламентирующих учет материалов и его аудиторскую проверку в Российской Федерации, основан на их юридической значимости для формирования системы бухгалтерского учета и его ау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ешении различных хозяйственных споров приоритет отдается документам более высокого уров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3 Обзор литературы</w:t>
      </w:r>
    </w:p>
    <w:p>
      <w:pPr>
        <w:pStyle w:val="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В периодической печати был рассмотрен ряд вопросов касающихся аудита учета материалов. Проведем краткий обзо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татье «Аудит материально-производственных запасов сервисных центров» Н.В. Дрокиной помощником аудитора ООО «Интер-аудит-инвест» был рассмотрен порядок проведения аудиторской проверки материально-производственных запасов (МПЗ) сервисных центров бытового обслуживания населения, методика оценки внутреннего контроля и системы бухгалтерского учета материалов, используемых для проведения гарантийных и послегарантийных ремонтов. С учетом специфики деятельности сервисных центров определены типичные нарушения методологии учета материальных ценностей. [17, 2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татье описаны этапы проведения аудиторской проверки. Первым этапом аудита МПЗ должно стать изучение порядка поступления и списания запасных частей по каждому сервисному соглашению с учетом особенностей, утвержденных в учетной политике сервисного центра. Затем на основании данных аналитического учета аудитор определяет состав материально-производственных запасов с детализацией по видам (товары для продажи, комплектующие, аксессуары и т.п.), типам (микросборки, резисторы, трансформаторы и т.п.), торговой мар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ым этапом является оценка системы внутреннего контроля (СВК) сервисного центра за поступлением и списанием материальных ценностей позволяет определить необходимые процедуры проверки и характер возможных нарушений. Слабая СВК требует проведения дополнительных процедур, в том числе и не учетного характера. Это позволит сформировать мнение аудитора о достоверности информации, касающейся учета матери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етьим этапом является проверка полноты оприходования МПЗ, где аудитору следует изучить условия и формы расчетов с поставщиками, убедиться в соблюдении принятого в сервисном центре варианта учета путем анализа применяемых в организации схем корреспонденции счетов. Обоснованность операций по поступлению материалов проверяют по договорам на поставку запасных частей, товарно-транспортным накладным, счетам-фактурам, спецификациям, товарным чек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етвертым этапом аудиторам необходимо проверить обоснованность списания затрат на ремонты и доставку техники. Для равномерного включения затрат в себестоимость услуг сервисные центры могут создавать резерв на гарантийный ремонт и гарантийное обслуживание. Важную роль в процедурах оценки по существу при аудите резерва играет проверка математических расчетов. Немалое значение имеет проверка обоснованности списания затрат за счет резерва, порядка его инвентаризации в конце го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В. Дрокина в своей статье пишет, что все факты нарушения порядка учета материальных ценностей должны найти свое отражение в рабочей документации аудитора. На основании полученной информации при использовании аналитических процедур аудитор разрабатывает рекомендации по повышению внутреннего контроля сервисного центра и системы бухгалтерского учета материально-производственных запасов, используемых на проведение работ по гарантийным и послегарантийным ремонт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татье «Методика проведения аудиторской проверки подрядной организации» В.Т. Чая – д.э.н., профессор, академик РАЕН раскрывает цель аудита подрядной организации – это выражение мнения о достоверности финансовой (бухгалтерской) отчетности компании и соответствии порядка ведения бухгалтерского учета законодательству РФ. Основной составляющей деятельности большинства подрядных организаций является выполнение договоров подряда, что и служит базой аудита. В первую очередь внимание обращается на корректное отражение в учете доходов и расходов, связанных с выполнением договоров подряда. [26, 3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проведении проверок подрядных строительно-монтажных организаций аудиторы руководствуются Федеральными правилами (стандартами) аудиторской деятельности, утвержденными Постановлением Правительства РФ от 23.09.2002 г. №696 (с изм. от 04.07.2003 г., 07.10.2004 г., 16.04.2005 г., 25.08.2006 г.), а также используют правовые и нормативные документы, регламентирующие деятельность подрядчи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 правило, говорится в статье, аудиторская проверка начинается с ознакомления с финансово-хозяйственной деятельностью организации, изучения учетной политики, регламентирующей порядок бухгалтерского учета, оценки системы внутреннего контроля. Аудитор собирает общие сведения о проверяемом объекте, определяет его место на рынке строительства, организационную структуру, хозяйственные связи. Аудиторы рассматривают правильность и корректность учета расходов и выручки в процессе выполнения договоров подряда на основе полученных данных из ранее перечисленных источников. Способы обеспечения строительства материалами и оборудованием предусматриваются условиями договора строительного подряда. Так подрядчик может полностью взять на себя обязанности по обеспечению строительства материальными ресурсами. При аудите проверяется, полностью ли предъявлены заказчику стоимость использованных матери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 показала практика аудиторских проверок, сообщается в статье, одним из основных недостатков системы учета расходов в строительных организациях является отсутствие фактического контроля за движением материальных ценностей. Поэтому особое значение имеет процедура проведения выборочной инвентаризации с участием аудитора. Аудитором обычно проверяется состав незавершенного капитального строитель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ходе аудита необходимо изучить документы, поступающие от поставщиков: платежные требования (поручения), счета-фактуры, товарно-транспортные накладные с разного рода приложениями (спецификациями, сертификатами, удостоверениями качества и т.п.), и затем сверить их натуральные и стоимостные данные с отраженными в регистрах учета. Проверку корреспонденции счетов по учету МПЗ необходимо осуществлять для выявления ошибок, возникающих в основном при методически неверном применении вариантов распределения отклонений от учетных цен. Выявленные в ходе аудиторской проверки отклонения в учете от норм действующего законодательства и принятой учетной политики подрядной организации фиксируются в журнале аудитора с определением количественного влияния на показатели отчетности организ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 Чая пишет, что рекомендации по устранению ошибок и внесению дополнений в учете и аудите подрядных организаций в комплексе позволят прийти к эффективному функционированию подрядной организации на рынке строительства РФ, а также наладить взаимоотношения аудиторов и заказчиков подрядных компаний на практике, сократив и максимально уменьшив количество существующих проблем и ошиб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татье «Аудит материально-производственных запасов: на что обратить внимание?» М.М. Иноземцевой – консультанта журнала «Бухгалтерская отчетность организации» рассмотрены положения «Методических рекомендаций по сбору аудиторских доказательств достоверности показателей материально-производственных запасов в бухгалтерской отчетности». Данные Методические рекомендации содержат описание основных аудиторских процедур, выполнение которых позволяет получить необходимые доказательства для формирования мнения аудитора о достоверности показателей отчетности, отражающих наличие и движение МПЗ. [18, 15]</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отя этот документ адресован аудиторам, пишет М.М. Иноземцева, организациям будет полезно ознакомиться с ним для того, чтобы знать, на что аудиторы будут обращать внимание при проверке. Кроме того, аудируемые лица могут использовать этот документ для организации внутреннего контроля учета материально-производственных запасов и формирования соответствующих показателей бухгалтерской отчет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татье были подробно рассмотрены положения этого документа по разделам:</w:t>
      </w:r>
    </w:p>
    <w:p>
      <w:pPr>
        <w:pStyle w:val="Normal"/>
        <w:widowControl/>
        <w:shd w:fill="FFFFFF" w:val="clear"/>
        <w:spacing w:lineRule="auto" w:line="360"/>
        <w:ind w:firstLine="709"/>
        <w:jc w:val="both"/>
        <w:rPr/>
      </w:pPr>
      <w:r>
        <w:rPr>
          <w:rFonts w:cs="Times New Roman" w:ascii="Times New Roman" w:hAnsi="Times New Roman"/>
          <w:b/>
          <w:i/>
          <w:color w:val="000000"/>
          <w:sz w:val="28"/>
          <w:szCs w:val="28"/>
        </w:rPr>
        <w:t>Раздел 1</w:t>
      </w:r>
      <w:r>
        <w:rPr>
          <w:rFonts w:cs="Times New Roman" w:ascii="Times New Roman" w:hAnsi="Times New Roman"/>
          <w:color w:val="000000"/>
          <w:sz w:val="28"/>
          <w:szCs w:val="28"/>
        </w:rPr>
        <w:t> «Вводная часть» определяет цель аудита, а также место информации о материально-производственных запасах в системе счетов бухгалтерского учета и в бухгалтерской отчетности.</w:t>
      </w:r>
    </w:p>
    <w:p>
      <w:pPr>
        <w:pStyle w:val="Normal"/>
        <w:widowControl/>
        <w:shd w:fill="FFFFFF" w:val="clear"/>
        <w:spacing w:lineRule="auto" w:line="360"/>
        <w:ind w:firstLine="709"/>
        <w:jc w:val="both"/>
        <w:rPr/>
      </w:pPr>
      <w:r>
        <w:rPr>
          <w:rFonts w:cs="Times New Roman" w:ascii="Times New Roman" w:hAnsi="Times New Roman"/>
          <w:b/>
          <w:i/>
          <w:color w:val="000000"/>
          <w:sz w:val="28"/>
          <w:szCs w:val="28"/>
        </w:rPr>
        <w:t>Раздел 2</w:t>
      </w:r>
      <w:r>
        <w:rPr>
          <w:rFonts w:cs="Times New Roman" w:ascii="Times New Roman" w:hAnsi="Times New Roman"/>
          <w:color w:val="000000"/>
          <w:sz w:val="28"/>
          <w:szCs w:val="28"/>
        </w:rPr>
        <w:t> «Основные задачи, решаемые в ходе проведения проверки» определяет критерии и стоящие перед аудиторами задачи, по которым в ходе аудиторской проверки проводится сбор аудиторских доказательств.</w:t>
      </w:r>
    </w:p>
    <w:p>
      <w:pPr>
        <w:pStyle w:val="Normal"/>
        <w:widowControl/>
        <w:shd w:fill="FFFFFF" w:val="clear"/>
        <w:spacing w:lineRule="auto" w:line="360"/>
        <w:ind w:firstLine="709"/>
        <w:jc w:val="both"/>
        <w:rPr/>
      </w:pPr>
      <w:r>
        <w:rPr>
          <w:rFonts w:cs="Times New Roman" w:ascii="Times New Roman" w:hAnsi="Times New Roman"/>
          <w:b/>
          <w:i/>
          <w:color w:val="000000"/>
          <w:sz w:val="28"/>
          <w:szCs w:val="28"/>
        </w:rPr>
        <w:t>Раздел 3</w:t>
      </w:r>
      <w:r>
        <w:rPr>
          <w:rFonts w:cs="Times New Roman" w:ascii="Times New Roman" w:hAnsi="Times New Roman"/>
          <w:color w:val="000000"/>
          <w:sz w:val="28"/>
          <w:szCs w:val="28"/>
        </w:rPr>
        <w:t> «Проводимые аудиторские процедуры» подробно описывает процедуры</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еречисленные в разделе 2. Описание сопровождается формами рабочих и отчетных документов.</w:t>
      </w:r>
    </w:p>
    <w:p>
      <w:pPr>
        <w:pStyle w:val="Normal"/>
        <w:widowControl/>
        <w:shd w:fill="FFFFFF" w:val="clear"/>
        <w:tabs>
          <w:tab w:val="clear" w:pos="709"/>
          <w:tab w:val="left" w:pos="796" w:leader="none"/>
        </w:tabs>
        <w:spacing w:lineRule="auto" w:line="360"/>
        <w:ind w:firstLine="709"/>
        <w:jc w:val="both"/>
        <w:rPr/>
      </w:pPr>
      <w:r>
        <w:rPr>
          <w:rFonts w:cs="Times New Roman" w:ascii="Times New Roman" w:hAnsi="Times New Roman"/>
          <w:b/>
          <w:i/>
          <w:color w:val="000000"/>
          <w:sz w:val="28"/>
          <w:szCs w:val="28"/>
        </w:rPr>
        <w:t>Раздел 4</w:t>
      </w:r>
      <w:r>
        <w:rPr>
          <w:rFonts w:cs="Times New Roman" w:ascii="Times New Roman" w:hAnsi="Times New Roman"/>
          <w:color w:val="000000"/>
          <w:sz w:val="28"/>
          <w:szCs w:val="28"/>
        </w:rPr>
        <w:t> «Перечень нормативных актов» дает перечень нормативных актов, которыми следует руководствоваться аудиторам при осуществлении проверки достоверности информации о материально-производственных запасах в бухгалтерской отчетности, а соответственно, и аудируемым лицам при организации этого участка бухгалтерского уче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татье «Аудит товарно-материальных ценностей» Л.П. Копылова – генерального директора аудиторской фирмы АПК «Вектор – Плюс», кандидата экономических наук раскрыты цель и задачи аудита. [19, 27] В статье приведе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держание общего плана и программа аудита. Планирование, будучи начальным этапом проведения аудита в соответствии с Правилом (стандартом) аудиторской деятельности «Планирование аудита», предусматривает подготовку общего плана и программы аудита. В общем плане указывают виды работ и сроки проведения аудита, в программе – виды и последовательность осуществления аудиторских процедур, период их проведения, исполнителей, рабочие документы;</w:t>
      </w:r>
    </w:p>
    <w:p>
      <w:pPr>
        <w:pStyle w:val="Normal"/>
        <w:widowControl/>
        <w:shd w:fill="FFFFFF" w:val="clear"/>
        <w:tabs>
          <w:tab w:val="clear" w:pos="709"/>
          <w:tab w:val="left" w:pos="555" w:leader="none"/>
          <w:tab w:val="left" w:pos="723"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исание используемых аудиторских процедур и их результатов предусмотренных Правилом (стандартом) аудиторской деятельности «Документирование аудита»;</w:t>
      </w:r>
    </w:p>
    <w:p>
      <w:pPr>
        <w:pStyle w:val="Normal"/>
        <w:widowControl/>
        <w:shd w:fill="FFFFFF" w:val="clear"/>
        <w:tabs>
          <w:tab w:val="clear" w:pos="709"/>
          <w:tab w:val="left" w:pos="585" w:leader="none"/>
          <w:tab w:val="left" w:pos="753"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исание методов получения аудиторских доказательств, используемых при проведении аудита операций по учету и сохранности товарно-материальных ценностей таких как; инвентаризация, пересчет, подтверждение, проверка соблюдения правил учета отдельных хозяйственных операций, устный опрос, проверка документов, прослеживание, аналитические процедур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едения для составления аудиторского заключения «Без оговорок» (безусловно положительного), «С оговорками» (условно положительного), других вариан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проведя краткий обзор статей можно сделать вывод что, проведение аудиторской проверки учета материалов имеет большое значение для организаций, так как она позволяет оценить возможность эффективного роста компании с помощью корректного ведения учета, соблюдая законодательные нормы РФ. Одна ошибка при учете материалов приводит к искаженному отражению в бухгалтерской отчетности оборотных средств, валовой и чистой прибыли. Важность аудиторской проверки учета материалов доказывает публикация статей в разнообразных печатных изданиях и периодичность с которой этот вопрос в них освещается.</w:t>
      </w:r>
    </w:p>
    <w:p>
      <w:pPr>
        <w:pStyle w:val="Normal"/>
        <w:widowControl/>
        <w:spacing w:lineRule="auto" w:line="360"/>
        <w:ind w:firstLine="709"/>
        <w:jc w:val="both"/>
        <w:rPr/>
      </w:pPr>
      <w:r>
        <w:rPr>
          <w:rFonts w:cs="Times New Roman" w:ascii="Times New Roman" w:hAnsi="Times New Roman"/>
          <w:color w:val="000000"/>
          <w:sz w:val="28"/>
          <w:szCs w:val="28"/>
        </w:rPr>
        <w:t>Таким образом, на основании изложенного в главе 1 можно сделать следующие выво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1) цель аудиторской проверки учета материалов состоит в подтверждении достоверности данных по наличию и движению материальных запасов, в установлении правильности оформления операций по производственным запасам в соответствии с действующими нормативными актами Российской Федерации;</w:t>
      </w:r>
    </w:p>
    <w:p>
      <w:pPr>
        <w:pStyle w:val="Normal"/>
        <w:widowControl/>
        <w:shd w:fill="FFFFFF" w:val="clear"/>
        <w:tabs>
          <w:tab w:val="clear" w:pos="709"/>
          <w:tab w:val="left" w:pos="1726" w:leader="none"/>
        </w:tabs>
        <w:spacing w:lineRule="auto" w:line="360"/>
        <w:ind w:firstLine="709"/>
        <w:jc w:val="both"/>
        <w:rPr/>
      </w:pPr>
      <w:r>
        <w:rPr>
          <w:rFonts w:cs="Times New Roman" w:ascii="Times New Roman" w:hAnsi="Times New Roman"/>
          <w:color w:val="000000"/>
          <w:sz w:val="28"/>
          <w:szCs w:val="28"/>
        </w:rPr>
        <w:t>2)</w:t>
        <w:tab/>
        <w:t>основными источниками информации являются первичные документы по учету производственных запасов и различные аналитические и синтетические регистры. В качестве первичных документов по учету материалов используются преимущественно унифицированные учетные докумен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3) определить необходимые процедуры проверки и характер возможных нарушений аудитору поможет оценка системы внутреннего контроля (СВК) за поступлением и списанием материальных ценностей. Это позволит сформировать мнение аудитора о достоверности информации, касающейся учета материалов;</w:t>
      </w:r>
    </w:p>
    <w:p>
      <w:pPr>
        <w:pStyle w:val="Normal"/>
        <w:widowControl/>
        <w:shd w:fill="FFFFFF" w:val="clear"/>
        <w:tabs>
          <w:tab w:val="clear" w:pos="709"/>
          <w:tab w:val="left" w:pos="555" w:leader="none"/>
          <w:tab w:val="left" w:pos="800" w:leader="none"/>
        </w:tabs>
        <w:spacing w:lineRule="auto" w:line="360"/>
        <w:ind w:firstLine="709"/>
        <w:jc w:val="both"/>
        <w:rPr/>
      </w:pPr>
      <w:r>
        <w:rPr>
          <w:rFonts w:cs="Times New Roman" w:ascii="Times New Roman" w:hAnsi="Times New Roman"/>
          <w:color w:val="000000"/>
          <w:sz w:val="28"/>
          <w:szCs w:val="28"/>
        </w:rPr>
        <w:t>4) при аудите организации учета движения материальных ценностей на складах прежде всего надо проконтролировать организацию складского хозяйства и контрольно-пропускной системы. После чего определить, следует ли проводить полную или частичную инвентаризацию материалов, необходимо ли проведение сплошной документальной проверки отдельных направлений движений ценностей или можно ограничиться выборочной проверк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5) общим способом проверки приходных операций по поступлению и оприходованию материалов является сопоставление приходных документов склада на основе договоров с поставщиками и их сопроводительными документами (товарно-транспортные накладные, счета-фактуры, спецификации, упаковочные ярлыки, качественные удостоверения, приемные квитанции и др.) или документами на приобретение материалов в розничной торговле за наличный расчет;</w:t>
      </w:r>
    </w:p>
    <w:p>
      <w:pPr>
        <w:pStyle w:val="Normal"/>
        <w:widowControl/>
        <w:shd w:fill="FFFFFF" w:val="clear"/>
        <w:tabs>
          <w:tab w:val="clear" w:pos="709"/>
          <w:tab w:val="left" w:pos="555" w:leader="none"/>
          <w:tab w:val="left" w:pos="814" w:leader="none"/>
        </w:tabs>
        <w:spacing w:lineRule="auto" w:line="360"/>
        <w:ind w:firstLine="709"/>
        <w:jc w:val="both"/>
        <w:rPr/>
      </w:pPr>
      <w:r>
        <w:rPr>
          <w:rFonts w:cs="Times New Roman" w:ascii="Times New Roman" w:hAnsi="Times New Roman"/>
          <w:color w:val="000000"/>
          <w:sz w:val="28"/>
          <w:szCs w:val="28"/>
        </w:rPr>
        <w:t>6) при аудите учета отпуска материальных ценностей аудитору, прежде всего, необходимо ознакомиться с основными элементами учетной политики, затрагивающими способы оценки материалов при отпуске в производство и ином выбытии (по себестоимости каждой единицы запасов, по средней себестоимости, по себестоимости первых по времени закупок (ФИФО), по себестоимости последних по времени закупок (ЛИФО). Аудитор должен убедиться в неизменности применения в течение года выбранных методов; проверить правильность их применения, а также обоснованность их полезность для управления;</w:t>
      </w:r>
    </w:p>
    <w:p>
      <w:pPr>
        <w:pStyle w:val="Normal"/>
        <w:widowControl/>
        <w:shd w:fill="FFFFFF" w:val="clear"/>
        <w:tabs>
          <w:tab w:val="clear" w:pos="709"/>
          <w:tab w:val="left" w:pos="555" w:leader="none"/>
          <w:tab w:val="left" w:pos="81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обенно тщательно должны быть проверены документы на списание недостачи, порчи и уценки материалов, а также правильность применения норм естественной убыли при перевозках некоторых видов матери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8) система нормативного регулирования аудиторской деятельности, которыми следует руководствоваться аудиторам при осуществлении проверки достоверности информации учета материалов в бухгалтерской отчетности, а соответственно, и аудируемым лицам при организации этого участка бухгалтерского учета подразделяется на пять уровней докум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ровень: законы и иные акты законодательства РФ;</w:t>
      </w:r>
    </w:p>
    <w:p>
      <w:pPr>
        <w:pStyle w:val="Normal"/>
        <w:widowControl/>
        <w:shd w:fill="FFFFFF" w:val="clear"/>
        <w:tabs>
          <w:tab w:val="clear" w:pos="709"/>
          <w:tab w:val="left" w:pos="9364" w:leader="none"/>
        </w:tabs>
        <w:spacing w:lineRule="auto" w:line="360"/>
        <w:ind w:firstLine="709"/>
        <w:jc w:val="both"/>
        <w:rPr/>
      </w:pPr>
      <w:r>
        <w:rPr>
          <w:rFonts w:cs="Times New Roman" w:ascii="Times New Roman" w:hAnsi="Times New Roman"/>
          <w:color w:val="000000"/>
          <w:sz w:val="28"/>
          <w:szCs w:val="28"/>
        </w:rPr>
        <w:t>2 уровень: Федеральные правила (стандарты) аудиторской деятельности;</w:t>
      </w:r>
    </w:p>
    <w:p>
      <w:pPr>
        <w:pStyle w:val="Normal"/>
        <w:widowControl/>
        <w:shd w:fill="FFFFFF" w:val="clear"/>
        <w:tabs>
          <w:tab w:val="clear" w:pos="709"/>
          <w:tab w:val="left" w:pos="936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ровень: положение по бухгалтерскому учету «Учет материально-производственных запасов» (ПБУ 5/01);</w:t>
      </w:r>
    </w:p>
    <w:p>
      <w:pPr>
        <w:pStyle w:val="Normal"/>
        <w:widowControl/>
        <w:shd w:fill="FFFFFF" w:val="clear"/>
        <w:tabs>
          <w:tab w:val="clear" w:pos="709"/>
          <w:tab w:val="left" w:pos="9364" w:leader="none"/>
        </w:tabs>
        <w:spacing w:lineRule="auto" w:line="360"/>
        <w:ind w:firstLine="709"/>
        <w:jc w:val="both"/>
        <w:rPr/>
      </w:pPr>
      <w:r>
        <w:rPr>
          <w:rFonts w:cs="Times New Roman" w:ascii="Times New Roman" w:hAnsi="Times New Roman"/>
          <w:color w:val="000000"/>
          <w:sz w:val="28"/>
          <w:szCs w:val="28"/>
        </w:rPr>
        <w:t>4 уровень: методические указания, рекомендации, инструкции разработанные и утвержденные в федеральных отраслевых органах управления;</w:t>
      </w:r>
    </w:p>
    <w:p>
      <w:pPr>
        <w:pStyle w:val="Normal"/>
        <w:widowControl/>
        <w:shd w:fill="FFFFFF" w:val="clear"/>
        <w:tabs>
          <w:tab w:val="clear" w:pos="709"/>
          <w:tab w:val="left" w:pos="1592" w:leader="none"/>
        </w:tabs>
        <w:spacing w:lineRule="auto" w:line="360"/>
        <w:ind w:firstLine="709"/>
        <w:jc w:val="both"/>
        <w:rPr/>
      </w:pPr>
      <w:r>
        <w:rPr>
          <w:rFonts w:cs="Times New Roman" w:ascii="Times New Roman" w:hAnsi="Times New Roman"/>
          <w:color w:val="000000"/>
          <w:sz w:val="28"/>
          <w:szCs w:val="28"/>
        </w:rPr>
        <w:t>5</w:t>
        <w:tab/>
        <w:t>уровень: положения, инструкции, приказы и иные документы созданные непосредственно в конкретной организации.</w:t>
      </w:r>
    </w:p>
    <w:p>
      <w:pPr>
        <w:pStyle w:val="Normal"/>
        <w:widowControl/>
        <w:shd w:fill="FFFFFF" w:val="clear"/>
        <w:tabs>
          <w:tab w:val="clear" w:pos="709"/>
          <w:tab w:val="left" w:pos="160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дним из наиболее сложных и объемных участков бухгалтерского учета и, соответственно, аудита является учет материалов, публикация в периодической печати статей, затрагивающих тему аудиторской проверки учета материалов становится еще одним подтверждением этого.</w:t>
      </w:r>
    </w:p>
    <w:p>
      <w:pPr>
        <w:pStyle w:val="Normal"/>
        <w:widowControl/>
        <w:shd w:fill="FFFFFF" w:val="clear"/>
        <w:tabs>
          <w:tab w:val="clear" w:pos="709"/>
          <w:tab w:val="left" w:pos="160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9"/>
          <w:tab w:val="left" w:pos="160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b/>
          <w:color w:val="000000"/>
          <w:sz w:val="28"/>
          <w:szCs w:val="28"/>
        </w:rPr>
        <w:t>2. Аудиторская проверка учета материалов в ЗАО «СМЗ»</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0"/>
          <w:lang w:eastAsia="ar-SA"/>
        </w:rPr>
      </w:pPr>
      <w:r>
        <w:rPr>
          <w:rFonts w:cs="Times New Roman" w:ascii="Times New Roman" w:hAnsi="Times New Roman"/>
          <w:b/>
          <w:color w:val="000000"/>
          <w:sz w:val="28"/>
          <w:szCs w:val="28"/>
        </w:rPr>
        <w:t>2.1 Организационно-экономическая характеристика ЗАО «СМЗ»</w:t>
      </w:r>
    </w:p>
    <w:p>
      <w:pPr>
        <w:pStyle w:val="Normal"/>
        <w:widowControl/>
        <w:shd w:fill="FFFFFF" w:val="clear"/>
        <w:tabs>
          <w:tab w:val="clear" w:pos="709"/>
          <w:tab w:val="left" w:pos="1607" w:leader="none"/>
        </w:tabs>
        <w:spacing w:lineRule="auto" w:line="360"/>
        <w:ind w:firstLine="709"/>
        <w:jc w:val="both"/>
        <w:rPr>
          <w:rFonts w:ascii="Times New Roman" w:hAnsi="Times New Roman" w:cs="Times New Roman"/>
          <w:color w:val="000000"/>
          <w:sz w:val="28"/>
          <w:szCs w:val="20"/>
          <w:lang w:eastAsia="ar-SA"/>
        </w:rPr>
      </w:pPr>
      <w:r>
        <w:rPr>
          <w:rFonts w:cs="Times New Roman" w:ascii="Times New Roman" w:hAnsi="Times New Roman"/>
          <w:color w:val="000000"/>
          <w:sz w:val="28"/>
          <w:szCs w:val="20"/>
          <w:lang w:eastAsia="ar-SA"/>
        </w:rPr>
      </w:r>
    </w:p>
    <w:p>
      <w:pPr>
        <w:pStyle w:val="Normal"/>
        <w:widowControl/>
        <w:shd w:fill="FFFFFF" w:val="clear"/>
        <w:tabs>
          <w:tab w:val="clear" w:pos="709"/>
          <w:tab w:val="left" w:pos="1607" w:leader="none"/>
        </w:tabs>
        <w:spacing w:lineRule="auto" w:line="360"/>
        <w:ind w:firstLine="709"/>
        <w:jc w:val="both"/>
        <w:rPr/>
      </w:pPr>
      <w:r>
        <w:rPr>
          <w:rFonts w:cs="Times New Roman" w:ascii="Times New Roman" w:hAnsi="Times New Roman"/>
          <w:color w:val="000000"/>
          <w:sz w:val="28"/>
          <w:szCs w:val="20"/>
          <w:lang w:eastAsia="ar-SA"/>
        </w:rPr>
        <w:t>На сегодняшний день ЗАО «СМЗ» – современное, динамическое, развивающееся российское предприятие в области машиностроения, которое более 50 лет работает на российском рынке машиностроения. Основным видом деятельности завода является выпуск комплектующих для автомобилей семейства ЗИЛ, производство грузовых автоприцепов, спецприцепов для Министерства обороны, комплектующих для ВАЗа.</w:t>
      </w:r>
    </w:p>
    <w:p>
      <w:pPr>
        <w:pStyle w:val="TextBody"/>
        <w:widowControl/>
        <w:spacing w:lineRule="auto" w:line="360" w:before="0" w:after="0"/>
        <w:ind w:firstLine="709"/>
        <w:jc w:val="both"/>
        <w:rPr/>
      </w:pPr>
      <w:r>
        <w:rPr>
          <w:rFonts w:cs="Times New Roman" w:ascii="Times New Roman" w:hAnsi="Times New Roman"/>
          <w:color w:val="000000"/>
          <w:sz w:val="28"/>
          <w:szCs w:val="20"/>
          <w:lang w:eastAsia="ar-SA"/>
        </w:rPr>
        <w:t>Завод является юридическим лицом, действует на основании устава и имеет самостоятельный баланс. Расчетные и другие счета, фирменное наименование, круглую печать. ЗАО «Сердобский машиностроительный завод» приобрело право юридического лица с момента государственной регистрации. Завод для достижения целей своей деятельности вправе от своего имени совершать сделки, приобретать имущественные права и нести обязанности, быть истцом и ответчиком в суде. Отвечать по своим обязательствам всем своим имуществом, а его учредители несут риски по обязательствам в пределах своей доли взноса в уставный фонд.</w:t>
      </w:r>
    </w:p>
    <w:p>
      <w:pPr>
        <w:pStyle w:val="TextBody"/>
        <w:widowControl/>
        <w:spacing w:lineRule="auto" w:line="360" w:before="0" w:after="0"/>
        <w:ind w:firstLine="709"/>
        <w:jc w:val="both"/>
        <w:rPr>
          <w:rFonts w:ascii="Times New Roman" w:hAnsi="Times New Roman" w:cs="Times New Roman"/>
          <w:color w:val="000000"/>
          <w:sz w:val="28"/>
          <w:szCs w:val="20"/>
          <w:lang w:eastAsia="ar-SA"/>
        </w:rPr>
      </w:pPr>
      <w:r>
        <w:rPr>
          <w:rFonts w:cs="Times New Roman" w:ascii="Times New Roman" w:hAnsi="Times New Roman"/>
          <w:color w:val="000000"/>
          <w:sz w:val="28"/>
          <w:szCs w:val="20"/>
          <w:lang w:eastAsia="ar-SA"/>
        </w:rPr>
        <w:t>Бухгалтерский учет осуществляется бухгалтерской службой возглавляемой главным бухгалтером.</w:t>
      </w:r>
    </w:p>
    <w:p>
      <w:pPr>
        <w:pStyle w:val="TextBody"/>
        <w:widowControl/>
        <w:spacing w:lineRule="auto" w:line="360" w:before="0" w:after="0"/>
        <w:ind w:firstLine="709"/>
        <w:jc w:val="both"/>
        <w:rPr/>
      </w:pPr>
      <w:r>
        <w:rPr>
          <w:rFonts w:cs="Times New Roman" w:ascii="Times New Roman" w:hAnsi="Times New Roman"/>
          <w:color w:val="000000"/>
          <w:sz w:val="28"/>
          <w:szCs w:val="20"/>
          <w:lang w:eastAsia="ar-SA"/>
        </w:rPr>
        <w:t>Главный бухгалтер распределяет служебные обязанности в бухгалтерии по функциональному признаку, то есть за каждой группой работников или за отдельными работниками закрепляется отдельный участок работы.</w:t>
      </w:r>
    </w:p>
    <w:p>
      <w:pPr>
        <w:pStyle w:val="Normal"/>
        <w:widowControl/>
        <w:spacing w:lineRule="auto" w:line="360"/>
        <w:ind w:firstLine="709"/>
        <w:jc w:val="both"/>
        <w:rPr/>
      </w:pPr>
      <w:r>
        <w:rPr>
          <w:rFonts w:cs="Times New Roman" w:ascii="Times New Roman" w:hAnsi="Times New Roman"/>
          <w:color w:val="000000"/>
          <w:sz w:val="28"/>
          <w:szCs w:val="28"/>
          <w:lang w:eastAsia="ar-SA"/>
        </w:rPr>
        <w:t>Бухгалтерский учет осуществляется в соответствии с Законодательством РФ о бухгалтерском учете, состоящем из федерального закона «О бухгалтерском учете», других федеральных законов, устанавливающих единые правовые и методологические основы организации и ведения бухгалтерского учета, приказами и распоряжениями вышестоящих организаций. Записи в журналы операций осуществляются по мере совершения операций, но не позднее следующего дня после получения первичного учетного документа.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widowControl/>
        <w:spacing w:lineRule="auto" w:line="360"/>
        <w:ind w:firstLine="709"/>
        <w:jc w:val="both"/>
        <w:rPr/>
      </w:pPr>
      <w:r>
        <w:rPr>
          <w:rFonts w:cs="Times New Roman" w:ascii="Times New Roman" w:hAnsi="Times New Roman"/>
          <w:color w:val="000000"/>
          <w:sz w:val="28"/>
          <w:szCs w:val="28"/>
        </w:rPr>
        <w:t>Журналы операций подписываются главным бухгалтером и бухгалтером составившим журнал операций. По истечении месяца данные оборотов по счетам из журнала операций записываются в Главную книгу.</w:t>
      </w:r>
    </w:p>
    <w:p>
      <w:pPr>
        <w:pStyle w:val="Normal"/>
        <w:widowControl/>
        <w:spacing w:lineRule="auto" w:line="360"/>
        <w:ind w:firstLine="709"/>
        <w:jc w:val="both"/>
        <w:rPr/>
      </w:pPr>
      <w:r>
        <w:rPr>
          <w:rFonts w:cs="Times New Roman" w:ascii="Times New Roman" w:hAnsi="Times New Roman"/>
          <w:color w:val="000000"/>
          <w:sz w:val="28"/>
          <w:szCs w:val="28"/>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др.</w:t>
      </w:r>
    </w:p>
    <w:p>
      <w:pPr>
        <w:pStyle w:val="TextBody"/>
        <w:widowControl/>
        <w:spacing w:lineRule="auto" w:line="360" w:before="0" w:after="0"/>
        <w:ind w:firstLine="709"/>
        <w:jc w:val="both"/>
        <w:rPr>
          <w:rFonts w:ascii="Times New Roman" w:hAnsi="Times New Roman" w:cs="Times New Roman"/>
          <w:color w:val="000000"/>
          <w:sz w:val="28"/>
          <w:szCs w:val="20"/>
          <w:lang w:eastAsia="ar-SA"/>
        </w:rPr>
      </w:pPr>
      <w:r>
        <w:rPr>
          <w:rFonts w:cs="Times New Roman" w:ascii="Times New Roman" w:hAnsi="Times New Roman"/>
          <w:color w:val="000000"/>
          <w:sz w:val="28"/>
          <w:szCs w:val="20"/>
          <w:lang w:eastAsia="ar-SA"/>
        </w:rPr>
        <w:t>Бухгалтерский учет в организации ведется в</w:t>
      </w:r>
      <w:r>
        <w:rPr>
          <w:rFonts w:cs="Times New Roman" w:ascii="Times New Roman" w:hAnsi="Times New Roman"/>
          <w:color w:val="000000"/>
          <w:sz w:val="28"/>
          <w:szCs w:val="28"/>
          <w:lang w:eastAsia="ar-SA"/>
        </w:rPr>
        <w:t xml:space="preserve"> соответствии с приказом по предприятию «Об учетной политике организации» </w:t>
      </w:r>
      <w:r>
        <w:rPr>
          <w:rFonts w:cs="Times New Roman" w:ascii="Times New Roman" w:hAnsi="Times New Roman"/>
          <w:color w:val="000000"/>
          <w:sz w:val="28"/>
          <w:szCs w:val="20"/>
          <w:lang w:eastAsia="ar-SA"/>
        </w:rPr>
        <w:t>на основании рабочего плана счетов, содержащего перечень синтетических и аналитических счетов.</w:t>
      </w:r>
    </w:p>
    <w:p>
      <w:pPr>
        <w:pStyle w:val="TextBody"/>
        <w:widowControl/>
        <w:spacing w:lineRule="auto" w:line="360" w:before="0" w:after="0"/>
        <w:ind w:firstLine="709"/>
        <w:jc w:val="both"/>
        <w:rPr>
          <w:rFonts w:ascii="Times New Roman" w:hAnsi="Times New Roman" w:cs="Times New Roman"/>
          <w:color w:val="000000"/>
          <w:sz w:val="28"/>
          <w:szCs w:val="20"/>
          <w:lang w:eastAsia="ar-SA"/>
        </w:rPr>
      </w:pPr>
      <w:r>
        <w:rPr>
          <w:rFonts w:cs="Times New Roman" w:ascii="Times New Roman" w:hAnsi="Times New Roman"/>
          <w:color w:val="000000"/>
          <w:sz w:val="28"/>
          <w:szCs w:val="20"/>
          <w:lang w:eastAsia="ar-SA"/>
        </w:rPr>
        <w:t>Форма учета автоматизированная с применением программы 1С: «Предприятие» (версия 7.7). С обязательным дублированием на бумажных носителях. Хозяйственные операции оформляются первичными учетными документами унифицированных форм первичной учетной документации. Документы, формы которых не предусмотрены в альбомах унифицированных форм, разрабатываются предприятием самостоятельно и утверждаются графиком документооборота. Бухгалтерский и налоговый учет имущественных и хозяйственных операций ведется в суммах, округленных до целых рублей.</w:t>
      </w:r>
    </w:p>
    <w:p>
      <w:pPr>
        <w:pStyle w:val="Normal"/>
        <w:widowControl/>
        <w:spacing w:lineRule="auto" w:line="36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вентаризация имущества и обязательств производится:</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кассы – не реже одного раза в месяц;</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склада по отдельным позициям номенклатуры – не реже одного раза в квартал;</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объектов основных средств – ежегодно, в конце года;</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другого имущества и обязательств – ежегодно, в конце года.</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Квартальная отчетность предоставляется не позднее 30 дней по окончании квартала, годовая – в течении 90 дней по окончании года. Рассматривается и утверждается отчетность в порядке установленном Уставом общества.</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Момент определения налоговой базы при реализации товаров – по мере отгрузки и предъявления расчетных документов.</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Раздельный учет ведется в случае осуществления подлежащих и не подлежащих обложению НДС, а также операций подлежащих обложению НДС по разным налоговым ставкам.</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В бухгалтерском учете нематериальные активы учитываются по первоначальной стоимости, в бухгалтерской отчетности приводятся данные по остаточной стоимости. Для начисления амортизации нематериальных активов используется линейный способ в течении срока полезного использования. Амортизация нематериальных активов в бухгалтерском учете отражается на отдельном счете 05 «Амортизация нематериальных активов».</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Оценка доходных вложений в материальные ценности осуществляется по первоначальной стоимости в зависимости от фактически произведенных затрат на их приобретение.</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Оценка материально-производственных запасов осуществляется по фактической себестоимости.</w:t>
      </w:r>
    </w:p>
    <w:p>
      <w:pPr>
        <w:pStyle w:val="TextBody"/>
        <w:widowControl/>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гашение стоимости спецодежды, срок эксплуатации которой согласно нормам выдачи не превышает 12 месяцев происходит единовременно в момент передачи (отпуска) сотрудникам организации.</w:t>
      </w:r>
    </w:p>
    <w:p>
      <w:pPr>
        <w:pStyle w:val="TextBody"/>
        <w:widowControl/>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ценка отгруженных товаров осуществляется по фактической полной себестоимости.</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Порядок учета материалов не счетах бухгалтерского учета – учет ведется на счете 10 «Материалы» без использования счетов 15, 16. Транспортно-заготовительные расходы включаются непосредственно в фактическую себестоимость материалов.</w:t>
      </w:r>
    </w:p>
    <w:p>
      <w:pPr>
        <w:pStyle w:val="TextBody"/>
        <w:widowControl/>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чет материальных ценностей осуществляется:</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на складе – количественный учет;</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в бухгалтерии – количественно-суммовой учет.</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Сырье, материалы, товары отпускаются в производство по средней себестоимости.</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Оценка остатков незавершенного производства, готовой продукции осуществляется по прямым статьям затрат.</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Доходы и расходы учитываются методом начисления, то есть в том периоде, в котором они произведены, независимо от даты уплаты.</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К бухгалтерскому учету в качестве основных средств принимаются активы при выполнении условий:</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использование в процессе производства или для управленческих целей;</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использование в течение длительного времени (свыше 12 месяцев и первоначальной стоимостью более 20000 рублей.);</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не предполагается дальнейшая перепродажа активов;</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 </w:t>
      </w:r>
      <w:r>
        <w:rPr>
          <w:rFonts w:cs="Times New Roman" w:ascii="Times New Roman" w:hAnsi="Times New Roman"/>
          <w:color w:val="000000"/>
          <w:sz w:val="28"/>
          <w:szCs w:val="28"/>
          <w:lang w:eastAsia="ar-SA"/>
        </w:rPr>
        <w:t>способность приносить экономическую выгоду в будущем.</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К бухгалтерскому учету основные средства принимаются по первоначальной стоимости. В бухгалтерской отчетности данные об основных средствах приводятся по остаточной стоимости. Используется линейный способ начисления амортизации основных средств. Срок полезного использования определяется согласно классификации основных средств, включаемых в амортизационные группы.</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Стоимость основных средств на начало анализируемого периода составляет 179106 тыс. руб., а на конец анализируемого периода 8595 тыс. руб. То есть стоимость основных средств за анализируемый период уменьшилась на 170511 тыс. руб.</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Выручка от продаж товаров, продукции, работ, услуг за анализируемый период составляет 624366 тыс. руб., а в предыдущем периоде 518458 тыс. руб. То есть выручка от продажи товаров, продукции, работ, услуг увеличилась на 105908 тыс. руб. Себестоимость проданных товаров, продукции, работ, услуг в анализируемом периоде составляет 633712 тыс. руб., а в предыдущем периоде составляет 492389 тыс. руб. То есть произошло увеличение себестоимости проданных товаров, продукции, работ, услуг на 141323 тыс. руб.</w:t>
      </w:r>
    </w:p>
    <w:p>
      <w:pPr>
        <w:pStyle w:val="Normal"/>
        <w:widowControl/>
        <w:spacing w:lineRule="auto" w:line="360"/>
        <w:ind w:firstLine="709"/>
        <w:jc w:val="both"/>
        <w:rPr/>
      </w:pPr>
      <w:r>
        <w:rPr>
          <w:rFonts w:cs="Times New Roman" w:ascii="Times New Roman" w:hAnsi="Times New Roman"/>
          <w:color w:val="000000"/>
          <w:sz w:val="28"/>
          <w:szCs w:val="28"/>
          <w:lang w:eastAsia="ar-SA"/>
        </w:rPr>
        <w:t>В анализируемом периоде предприятие получило убыток 36314 тыс. руб. А в предыдущем периоде сумма убытка составила 6853 тысяч рублей. То есть произошло увеличение убытка на 29461 тыс. руб. В основном увеличение убытка произошло за счет увеличения операционных расходов, о также за счет увеличения внереализационных и коммерческих расходов.</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TextBody"/>
        <w:widowControl/>
        <w:spacing w:lineRule="auto" w:line="360" w:before="0" w:after="0"/>
        <w:ind w:firstLine="709"/>
        <w:jc w:val="both"/>
        <w:rPr/>
      </w:pPr>
      <w:r>
        <w:rPr>
          <w:rFonts w:cs="Times New Roman" w:ascii="Times New Roman" w:hAnsi="Times New Roman"/>
          <w:color w:val="000000"/>
          <w:sz w:val="28"/>
          <w:szCs w:val="28"/>
          <w:lang w:eastAsia="ar-SA"/>
        </w:rPr>
        <w:t>Бухгалтерский учет имущества, обязательств и хозяйственных операций организации ведется в валюте Российской Федерации – в рублях.</w:t>
      </w:r>
    </w:p>
    <w:p>
      <w:pPr>
        <w:pStyle w:val="TextBody"/>
        <w:widowControl/>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2 Оценка системы внутреннего контроля ЗАО «СМЗ»</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проведении аудиторской проверки учета материалов в ЗАО «СМЗ» необходимо провести оценку системы внутреннего контроля. Это позволит нам определить необходимые процедуры проверки и характер возможных нарушений, а также позволит сформировать наше мнение о достоверности информации, касающейся учета материал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системы внутреннего контроля проведем в виде рабочего документа – вопросника (таблица 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аблица 1 – </w:t>
      </w:r>
      <w:r>
        <w:rPr/>
        <w:t>Вопросник для оценки системы внутреннего контроля ЗАО «СМЗ»</w:t>
      </w:r>
    </w:p>
    <w:tbl>
      <w:tblPr>
        <w:tblW w:w="4750" w:type="pct"/>
        <w:jc w:val="left"/>
        <w:tblInd w:w="137" w:type="dxa"/>
        <w:tblLayout w:type="fixed"/>
        <w:tblCellMar>
          <w:top w:w="0" w:type="dxa"/>
          <w:left w:w="108" w:type="dxa"/>
          <w:bottom w:w="0" w:type="dxa"/>
          <w:right w:w="108" w:type="dxa"/>
        </w:tblCellMar>
      </w:tblPr>
      <w:tblGrid>
        <w:gridCol w:w="4878"/>
        <w:gridCol w:w="18"/>
        <w:gridCol w:w="705"/>
        <w:gridCol w:w="722"/>
        <w:gridCol w:w="835"/>
        <w:gridCol w:w="6"/>
        <w:gridCol w:w="1723"/>
      </w:tblGrid>
      <w:tr>
        <w:trPr>
          <w:trHeight w:val="382" w:hRule="exact"/>
          <w:cantSplit w:val="true"/>
        </w:trPr>
        <w:tc>
          <w:tcPr>
            <w:tcW w:w="487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Вопрос</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Ответ</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Балл</w:t>
            </w:r>
          </w:p>
        </w:tc>
        <w:tc>
          <w:tcPr>
            <w:tcW w:w="172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6"/>
              </w:rPr>
            </w:pPr>
            <w:r>
              <w:rPr>
                <w:rFonts w:cs="Times New Roman" w:ascii="Times New Roman" w:hAnsi="Times New Roman"/>
                <w:color w:val="000000"/>
                <w:szCs w:val="26"/>
              </w:rPr>
              <w:t>Примечание</w:t>
            </w:r>
          </w:p>
        </w:tc>
      </w:tr>
      <w:tr>
        <w:trPr>
          <w:trHeight w:val="373" w:hRule="exact"/>
          <w:cantSplit w:val="true"/>
        </w:trPr>
        <w:tc>
          <w:tcPr>
            <w:tcW w:w="48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6"/>
              </w:rPr>
            </w:pPr>
            <w:r>
              <w:rPr>
                <w:rFonts w:cs="Times New Roman" w:ascii="Times New Roman" w:hAnsi="Times New Roman"/>
                <w:color w:val="000000"/>
                <w:szCs w:val="26"/>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Да</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235" w:leader="none"/>
                <w:tab w:val="left" w:pos="-70" w:leader="none"/>
                <w:tab w:val="left" w:pos="785"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ет</w:t>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172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65" w:hRule="exac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Организационная структура объекта</w:t>
            </w:r>
          </w:p>
        </w:tc>
      </w:tr>
      <w:tr>
        <w:trPr>
          <w:trHeight w:val="1049"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rFonts w:cs="Times New Roman" w:ascii="Times New Roman" w:hAnsi="Times New Roman"/>
                <w:color w:val="000000"/>
                <w:szCs w:val="22"/>
              </w:rPr>
              <w:t>1</w:t>
            </w:r>
            <w:r>
              <w:rPr>
                <w:rFonts w:cs="Tahoma" w:ascii="Times New Roman" w:hAnsi="Times New Roman"/>
                <w:color w:val="000000"/>
                <w:szCs w:val="22"/>
              </w:rPr>
              <w:t>.</w:t>
            </w:r>
            <w:r>
              <w:rPr>
                <w:rFonts w:cs="Times New Roman" w:ascii="Times New Roman" w:hAnsi="Times New Roman"/>
                <w:color w:val="000000"/>
                <w:szCs w:val="22"/>
              </w:rPr>
              <w:t xml:space="preserve"> Разработана ли схема организационной структуры подразделения, ответственного за ведение бухгалтерского учета</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5"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средн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Н высокий</w:t>
            </w:r>
          </w:p>
        </w:tc>
      </w:tr>
      <w:tr>
        <w:trPr>
          <w:trHeight w:val="874"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rFonts w:cs="Times New Roman" w:ascii="Times New Roman" w:hAnsi="Times New Roman"/>
                <w:color w:val="000000"/>
                <w:szCs w:val="22"/>
              </w:rPr>
              <w:t>2. Разработана ли схема организационной структуры аудируемого лица</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1435" w:leader="none"/>
                <w:tab w:val="left" w:pos="6221"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pPr>
            <w:r>
              <w:rPr>
                <w:rFonts w:cs="Times New Roman" w:ascii="Times New Roman" w:hAnsi="Times New Roman"/>
                <w:color w:val="000000"/>
                <w:szCs w:val="22"/>
              </w:rPr>
              <w:t>РН самый высокий</w:t>
            </w:r>
          </w:p>
        </w:tc>
      </w:tr>
      <w:tr>
        <w:trPr>
          <w:trHeight w:val="1389"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rFonts w:cs="Times New Roman" w:ascii="Times New Roman" w:hAnsi="Times New Roman"/>
                <w:color w:val="000000"/>
                <w:szCs w:val="22"/>
              </w:rPr>
              <w:t>3. Имеется ли перечень работ по созданию, проверке и обработке документов с указаниями ответственных лиц</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pPr>
            <w:r>
              <w:rPr>
                <w:rFonts w:cs="Times New Roman" w:ascii="Times New Roman" w:hAnsi="Times New Roman"/>
                <w:color w:val="000000"/>
                <w:szCs w:val="22"/>
              </w:rPr>
              <w:t>РН самый высокий</w:t>
            </w:r>
          </w:p>
        </w:tc>
      </w:tr>
      <w:tr>
        <w:trPr>
          <w:trHeight w:val="365" w:hRule="exac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азделение обязанностей, полномочий, ответственности</w:t>
            </w:r>
          </w:p>
        </w:tc>
      </w:tr>
      <w:tr>
        <w:trPr>
          <w:trHeight w:val="1009"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4. Определена ли ответственность по конкретным исполнителям за соблюдение правильности приемки материальных ценностей</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pPr>
            <w:r>
              <w:rPr>
                <w:rFonts w:cs="Times New Roman" w:ascii="Times New Roman" w:hAnsi="Times New Roman"/>
                <w:color w:val="000000"/>
                <w:szCs w:val="22"/>
              </w:rPr>
              <w:t>РН самый высокий</w:t>
            </w:r>
          </w:p>
        </w:tc>
      </w:tr>
      <w:tr>
        <w:trPr>
          <w:trHeight w:val="1456"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5. Определена ли ответственность по конкретным исполнителям за правильность оформления и составления первичных учетных документов в соответствии с выполняемыми операциями</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pPr>
            <w:r>
              <w:rPr>
                <w:rFonts w:cs="Times New Roman" w:ascii="Times New Roman" w:hAnsi="Times New Roman"/>
                <w:color w:val="000000"/>
                <w:szCs w:val="22"/>
              </w:rPr>
              <w:t>РН самый высокий</w:t>
            </w:r>
          </w:p>
        </w:tc>
      </w:tr>
      <w:tr>
        <w:trPr>
          <w:trHeight w:val="1407"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6. Представлено ли право на получение доверенности, по которой приобретаются материальные ценности, лицам, не зафиксированным в приказе</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695" w:leader="none"/>
                <w:tab w:val="left" w:pos="1310"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vertAlign w:val="superscript"/>
              </w:rPr>
            </w:pPr>
            <w:r>
              <w:rPr>
                <w:rFonts w:cs="Times New Roman" w:ascii="Times New Roman" w:hAnsi="Times New Roman"/>
                <w:color w:val="000000"/>
                <w:szCs w:val="22"/>
                <w:vertAlign w:val="superscript"/>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Н самый высокий</w:t>
            </w:r>
          </w:p>
        </w:tc>
      </w:tr>
      <w:tr>
        <w:trPr>
          <w:trHeight w:val="355" w:hRule="exac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Обеспечение условий сохранности</w:t>
            </w:r>
          </w:p>
        </w:tc>
      </w:tr>
      <w:tr>
        <w:trPr>
          <w:trHeight w:val="1488"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7. Все ли документы хранятся в надлежащем порядке (прошиты, пронумерованы)</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1820"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tabs>
                <w:tab w:val="clear" w:pos="709"/>
                <w:tab w:val="left" w:pos="1820"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tabs>
                <w:tab w:val="clear" w:pos="709"/>
                <w:tab w:val="left" w:pos="1820"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Н самый высокий</w:t>
            </w:r>
          </w:p>
        </w:tc>
      </w:tr>
      <w:tr>
        <w:trPr>
          <w:trHeight w:val="1425"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rFonts w:cs="Times New Roman" w:ascii="Times New Roman" w:hAnsi="Times New Roman"/>
                <w:color w:val="000000"/>
                <w:szCs w:val="22"/>
              </w:rPr>
              <w:t>8. Имеются ли склады с оборудованными местами хранения материальных ценностей</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pPr>
            <w:r>
              <w:rPr>
                <w:rFonts w:cs="Times New Roman" w:ascii="Times New Roman" w:hAnsi="Times New Roman"/>
                <w:color w:val="000000"/>
                <w:szCs w:val="22"/>
              </w:rPr>
              <w:t>РН самый высокий</w:t>
            </w:r>
          </w:p>
        </w:tc>
      </w:tr>
      <w:tr>
        <w:trPr>
          <w:trHeight w:val="1558"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9. Хранятся ли денежные средства и бланки строгой отчетности в сейфе</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snapToGrid w:val="false"/>
              <w:spacing w:lineRule="auto" w:line="360"/>
              <w:jc w:val="both"/>
              <w:rPr/>
            </w:pPr>
            <w:r>
              <w:rPr>
                <w:rFonts w:cs="Times New Roman" w:ascii="Times New Roman" w:hAnsi="Times New Roman"/>
                <w:color w:val="000000"/>
                <w:szCs w:val="22"/>
              </w:rPr>
              <w:t>РН самый высокий</w:t>
            </w:r>
          </w:p>
        </w:tc>
      </w:tr>
      <w:tr>
        <w:trPr>
          <w:trHeight w:val="365" w:hRule="exac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Внутренний контроль</w:t>
            </w:r>
          </w:p>
        </w:tc>
      </w:tr>
      <w:tr>
        <w:trPr>
          <w:trHeight w:val="1351"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5" w:leader="none"/>
              </w:tabs>
              <w:snapToGrid w:val="false"/>
              <w:spacing w:lineRule="auto" w:line="360"/>
              <w:jc w:val="both"/>
              <w:rPr/>
            </w:pPr>
            <w:r>
              <w:rPr>
                <w:rFonts w:cs="Times New Roman" w:ascii="Times New Roman" w:hAnsi="Times New Roman"/>
                <w:color w:val="000000"/>
                <w:szCs w:val="22"/>
              </w:rPr>
              <w:t>10. Имеются ли случаи получения счетов-фактур от поставщиков более чем через 5 дней</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10"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25"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0</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средн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высо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Н более низкий</w:t>
            </w:r>
          </w:p>
        </w:tc>
      </w:tr>
      <w:tr>
        <w:trPr>
          <w:trHeight w:val="1564"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rFonts w:cs="Times New Roman" w:ascii="Times New Roman" w:hAnsi="Times New Roman"/>
                <w:color w:val="000000"/>
                <w:szCs w:val="22"/>
              </w:rPr>
              <w:t>11. Все ли договоры на поставщиков имеются у организации</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25" w:leader="none"/>
              </w:tabs>
              <w:snapToGrid w:val="false"/>
              <w:spacing w:lineRule="auto" w:line="360"/>
              <w:jc w:val="both"/>
              <w:rPr>
                <w:rFonts w:ascii="Times New Roman" w:hAnsi="Times New Roman" w:cs="Tahoma"/>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ahoma"/>
                <w:color w:val="000000"/>
                <w:szCs w:val="22"/>
              </w:rPr>
            </w:pPr>
            <w:r>
              <w:rPr>
                <w:rFonts w:cs="Times New Roman" w:ascii="Times New Roman" w:hAnsi="Times New Roman"/>
                <w:color w:val="000000"/>
                <w:szCs w:val="22"/>
              </w:rPr>
              <w:t>РК низкий</w:t>
            </w:r>
          </w:p>
          <w:p>
            <w:pPr>
              <w:pStyle w:val="Normal"/>
              <w:widowControl/>
              <w:shd w:fill="FFFFFF" w:val="clear"/>
              <w:tabs>
                <w:tab w:val="clear" w:pos="709"/>
                <w:tab w:val="left" w:pos="-40" w:leader="none"/>
              </w:tabs>
              <w:snapToGrid w:val="false"/>
              <w:spacing w:lineRule="auto" w:line="360"/>
              <w:jc w:val="both"/>
              <w:rPr/>
            </w:pPr>
            <w:r>
              <w:rPr>
                <w:rFonts w:cs="Times New Roman" w:ascii="Times New Roman" w:hAnsi="Times New Roman"/>
                <w:color w:val="000000"/>
                <w:szCs w:val="22"/>
              </w:rPr>
              <w:t>РН самый высокий</w:t>
            </w:r>
          </w:p>
        </w:tc>
      </w:tr>
      <w:tr>
        <w:trPr>
          <w:trHeight w:val="1137" w:hRule="exact"/>
          <w:cantSplit w:val="true"/>
        </w:trPr>
        <w:tc>
          <w:tcPr>
            <w:tcW w:w="4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rFonts w:cs="Times New Roman" w:ascii="Times New Roman" w:hAnsi="Times New Roman"/>
                <w:color w:val="000000"/>
                <w:szCs w:val="22"/>
              </w:rPr>
              <w:t>12. Получение материалов от поставщика производится только на основании доверенностей</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НР низкий</w:t>
            </w:r>
          </w:p>
          <w:p>
            <w:pPr>
              <w:pStyle w:val="Normal"/>
              <w:widowControl/>
              <w:shd w:fill="FFFFFF" w:val="clear"/>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РК низкий</w:t>
            </w:r>
          </w:p>
          <w:p>
            <w:pPr>
              <w:pStyle w:val="Normal"/>
              <w:widowControl/>
              <w:shd w:fill="FFFFFF" w:val="clear"/>
              <w:tabs>
                <w:tab w:val="clear" w:pos="709"/>
                <w:tab w:val="left" w:pos="5" w:leader="none"/>
              </w:tabs>
              <w:snapToGrid w:val="false"/>
              <w:spacing w:lineRule="auto" w:line="360"/>
              <w:jc w:val="both"/>
              <w:rPr/>
            </w:pPr>
            <w:r>
              <w:rPr>
                <w:rFonts w:cs="Times New Roman" w:ascii="Times New Roman" w:hAnsi="Times New Roman"/>
                <w:color w:val="000000"/>
                <w:szCs w:val="22"/>
              </w:rPr>
              <w:t>РН самый высокий</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вопроснике дается примечание в отношении уровня рисков: НР – неотъемлемый риск; РК – риск средств контроля; РН – риск необнаружения, в соответствии с Федеральным правилом (стандартом) аудиторской деятельности №8 «Оценка аудиторских рисков и внутренний контроль, осуществляемый аудируемым лиц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 составленного нами рабочего документа – вопросника можно сделать следующие выводы:</w:t>
      </w:r>
    </w:p>
    <w:p>
      <w:pPr>
        <w:pStyle w:val="Normal"/>
        <w:widowControl/>
        <w:shd w:fill="FFFFFF" w:val="clear"/>
        <w:tabs>
          <w:tab w:val="clear" w:pos="709"/>
          <w:tab w:val="left" w:pos="585" w:leader="none"/>
          <w:tab w:val="left" w:pos="801" w:leader="none"/>
        </w:tabs>
        <w:spacing w:lineRule="auto" w:line="360"/>
        <w:ind w:firstLine="709"/>
        <w:jc w:val="both"/>
        <w:rPr/>
      </w:pPr>
      <w:r>
        <w:rPr>
          <w:rFonts w:cs="Times New Roman" w:ascii="Times New Roman" w:hAnsi="Times New Roman"/>
          <w:color w:val="000000"/>
          <w:sz w:val="28"/>
          <w:szCs w:val="28"/>
        </w:rPr>
        <w:t>1. В ЗАО «СМЗ» разработана схема организационной структуры, а так же разработана схема организационной структуры бухгалтерии, где четко распределены обязанности по функциональным признакам, то есть за каждой группой работников или за отдельным работником закрепляются отдельный участок работы. В бухгалтерии ЗАО «СМЗ» имеется график документооборота с указанием перечня работ и сроков их выполнения, а так же с указанием материально-ответственных лиц;</w:t>
      </w:r>
    </w:p>
    <w:p>
      <w:pPr>
        <w:pStyle w:val="Normal"/>
        <w:widowControl/>
        <w:shd w:fill="FFFFFF" w:val="clear"/>
        <w:tabs>
          <w:tab w:val="clear" w:pos="709"/>
          <w:tab w:val="left" w:pos="585" w:leader="none"/>
          <w:tab w:val="left" w:pos="801" w:leader="none"/>
        </w:tabs>
        <w:spacing w:lineRule="auto" w:line="360"/>
        <w:ind w:firstLine="709"/>
        <w:jc w:val="both"/>
        <w:rPr/>
      </w:pPr>
      <w:r>
        <w:rPr>
          <w:rFonts w:cs="Times New Roman" w:ascii="Times New Roman" w:hAnsi="Times New Roman"/>
          <w:color w:val="000000"/>
          <w:sz w:val="28"/>
          <w:szCs w:val="28"/>
        </w:rPr>
        <w:t>2. В ЗАО «СМЗ» ведется строгий контроль за соблюдением распределения обязанностей, полномочий, ответственности;</w:t>
      </w:r>
    </w:p>
    <w:p>
      <w:pPr>
        <w:pStyle w:val="Normal"/>
        <w:widowControl/>
        <w:shd w:fill="FFFFFF" w:val="clear"/>
        <w:tabs>
          <w:tab w:val="clear" w:pos="709"/>
          <w:tab w:val="left" w:pos="1722" w:leader="none"/>
        </w:tabs>
        <w:spacing w:lineRule="auto" w:line="360"/>
        <w:ind w:firstLine="709"/>
        <w:jc w:val="both"/>
        <w:rPr/>
      </w:pPr>
      <w:r>
        <w:rPr>
          <w:rFonts w:cs="Times New Roman" w:ascii="Times New Roman" w:hAnsi="Times New Roman"/>
          <w:color w:val="000000"/>
          <w:sz w:val="28"/>
          <w:szCs w:val="28"/>
        </w:rPr>
        <w:t>3.</w:t>
        <w:tab/>
        <w:t>Проверка состояния складского хозяйства и сохранности материалов в ЗАО «СМЗ» выявила надлежащую охрану и пожарную безопасность складских помещений, а так же оснащенность складов оборудованием, техникой, приборами и правильность их применения;</w:t>
      </w:r>
    </w:p>
    <w:p>
      <w:pPr>
        <w:pStyle w:val="Normal"/>
        <w:widowControl/>
        <w:shd w:fill="FFFFFF" w:val="clear"/>
        <w:tabs>
          <w:tab w:val="clear" w:pos="709"/>
          <w:tab w:val="left" w:pos="585" w:leader="none"/>
          <w:tab w:val="left" w:pos="810" w:leader="none"/>
        </w:tabs>
        <w:spacing w:lineRule="auto" w:line="360"/>
        <w:ind w:firstLine="709"/>
        <w:jc w:val="both"/>
        <w:rPr/>
      </w:pPr>
      <w:r>
        <w:rPr>
          <w:rFonts w:cs="Times New Roman" w:ascii="Times New Roman" w:hAnsi="Times New Roman"/>
          <w:color w:val="000000"/>
          <w:sz w:val="28"/>
          <w:szCs w:val="28"/>
        </w:rPr>
        <w:t>4. Получение материалов от поставщиков в ЗАО «СМЗ» производится только в соответствии с договорами на поставку и только на основании доверенностей, которые регистрируются в специальном журнале;</w:t>
      </w:r>
    </w:p>
    <w:p>
      <w:pPr>
        <w:pStyle w:val="Normal"/>
        <w:widowControl/>
        <w:shd w:fill="FFFFFF" w:val="clear"/>
        <w:tabs>
          <w:tab w:val="clear" w:pos="709"/>
          <w:tab w:val="left" w:pos="585" w:leader="none"/>
          <w:tab w:val="left" w:pos="810" w:leader="none"/>
        </w:tabs>
        <w:spacing w:lineRule="auto" w:line="360"/>
        <w:ind w:firstLine="709"/>
        <w:jc w:val="both"/>
        <w:rPr/>
      </w:pPr>
      <w:r>
        <w:rPr>
          <w:rFonts w:cs="Times New Roman" w:ascii="Times New Roman" w:hAnsi="Times New Roman"/>
          <w:color w:val="000000"/>
          <w:sz w:val="28"/>
          <w:szCs w:val="28"/>
        </w:rPr>
        <w:t>5. Кадровой политике в ЗАО «СМЗ» следует уделить внимание: провести мероприятия по повышению квалификации вновь прибывшего персонала, та как в противном случае это приведет к снижению эффективности системы внутреннего контроля;</w:t>
      </w:r>
    </w:p>
    <w:p>
      <w:pPr>
        <w:pStyle w:val="Normal"/>
        <w:widowControl/>
        <w:shd w:fill="FFFFFF" w:val="clear"/>
        <w:tabs>
          <w:tab w:val="clear" w:pos="709"/>
          <w:tab w:val="left" w:pos="585" w:leader="none"/>
          <w:tab w:val="left" w:pos="8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ходе проверки в ЗАО «СМЗ» не было выявлено фактов несоответствия финансово хозяйственных операций первичным учетным документам. Остатки по синтетическим счетам учета соответствуют остаткам по счетам в Главной книге. Все хозяйственные операции правильно отражены на соответствующих счетах учета;</w:t>
      </w:r>
    </w:p>
    <w:p>
      <w:pPr>
        <w:pStyle w:val="Normal"/>
        <w:widowControl/>
        <w:numPr>
          <w:ilvl w:val="0"/>
          <w:numId w:val="3"/>
        </w:numPr>
        <w:shd w:fill="FFFFFF" w:val="clear"/>
        <w:tabs>
          <w:tab w:val="clear" w:pos="709"/>
          <w:tab w:val="left" w:pos="585" w:leader="none"/>
          <w:tab w:val="left" w:pos="854" w:leader="none"/>
        </w:tabs>
        <w:spacing w:lineRule="auto" w:line="360"/>
        <w:ind w:left="0" w:firstLine="709"/>
        <w:jc w:val="both"/>
        <w:rPr/>
      </w:pPr>
      <w:r>
        <w:rPr>
          <w:rFonts w:cs="Times New Roman" w:ascii="Times New Roman" w:hAnsi="Times New Roman"/>
          <w:color w:val="000000"/>
          <w:sz w:val="28"/>
          <w:szCs w:val="28"/>
        </w:rPr>
        <w:t>Форма бухгалтерского учета в ЗАО «СМЗ» – автоматизированная с применением программы 1С: «Предприятие», соответствующая действующему законодательству, а все данные электронного учета обязательно дублируются на случай уничтожения;</w:t>
      </w:r>
    </w:p>
    <w:p>
      <w:pPr>
        <w:pStyle w:val="Normal"/>
        <w:widowControl/>
        <w:shd w:fill="FFFFFF" w:val="clear"/>
        <w:tabs>
          <w:tab w:val="clear" w:pos="709"/>
          <w:tab w:val="left" w:pos="585" w:leader="none"/>
          <w:tab w:val="left" w:pos="854" w:leader="none"/>
        </w:tabs>
        <w:spacing w:lineRule="auto" w:line="360"/>
        <w:ind w:firstLine="709"/>
        <w:jc w:val="both"/>
        <w:rPr/>
      </w:pPr>
      <w:r>
        <w:rPr>
          <w:rFonts w:cs="Times New Roman" w:ascii="Times New Roman" w:hAnsi="Times New Roman"/>
          <w:color w:val="000000"/>
          <w:sz w:val="28"/>
          <w:szCs w:val="28"/>
        </w:rPr>
        <w:t>8. Что касается договорных обязательств, то здесь необходимо ужесточить требования к поставщикам, касающиеся соблюдения договоров поставок, и в случае их невыполнения применять штрафные санк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на основании нашего вопросника в качестве ориентира для оценки системы внутреннего контроля используем следующие показатели, в баллах: 0 – система внутреннего контроля отсутствует; 0–7 – низкий уровень; 7–15 – средний уровень; 15–25 – высокий уровень системы внутреннего контро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целом можно сделать вывод, что систему внутреннего контроля в ЗАО «СМЗ» мы можем оценить как достаточно эффективную, так как она набрала 20 баллов, что соответствует высокому уровню, а риск не обнаружения нами допускается как более высокий. Оценив результаты проведенного тестирования можем сделать вывод, что уровень аудиторского риска очень высокий.</w:t>
      </w:r>
      <w:r>
        <w:br w:type="page"/>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3 Планирование аудиторской проверки в ЗАО «СМЗ»</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ля того, чтобы важным областям нашей аудиторской проверки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нам необходимо составить план и программу ауди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бщем плане аудита опишем предполагаемые объем и порядок проведения аудиторской проверки. Наш общий план аудита должен быть достаточно подробным для того, чтобы служить руководством при разработке программы ау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составлен план аудита учета материалов нам необходимо составить и документально оформить программу аудита определяющую характер, временные рамки и объем запланированных процедур, необходимых для осуществления общего плана аудита. Программа аудита является для нас набором инструкций, выполнения проверки, а также средством контроля и проверки надлежащего выполнения рабо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роцессе подготовки программы аудита мы приняли во внимание полученные нами оценки неотъемлемого риска и риска средств контроля,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В процессе разработки программы мы учли следующие вопрос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еятельность ЗАО «СМЗ», в том числ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ие экономические факторы и условия в отрасли, влияющие на деятельность;</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бенности его деятельности, финансового состояния, требования к его финансовой (бухгалтерской) или иной отчетности, включая изменения, произошедшие с даты предшествующего аудит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ий уровень компетентности руковод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истемы бухгалтерского учета и внутреннего контроля в ЗАО «СМЗ», в том числе:</w:t>
      </w:r>
    </w:p>
    <w:p>
      <w:pPr>
        <w:pStyle w:val="Normal"/>
        <w:widowControl/>
        <w:shd w:fill="FFFFFF" w:val="clear"/>
        <w:tabs>
          <w:tab w:val="clear" w:pos="709"/>
          <w:tab w:val="left" w:pos="585" w:leader="none"/>
          <w:tab w:val="left" w:pos="71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четную политику и ее изменения;</w:t>
      </w:r>
    </w:p>
    <w:p>
      <w:pPr>
        <w:pStyle w:val="Normal"/>
        <w:widowControl/>
        <w:shd w:fill="FFFFFF" w:val="clear"/>
        <w:tabs>
          <w:tab w:val="clear" w:pos="709"/>
          <w:tab w:val="left" w:pos="570" w:leader="none"/>
          <w:tab w:val="left" w:pos="695"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ы использования в ходе аудиторской проверки тестов средств контро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4 Сбор аудиторских доказательств в ЗАО «СМЗ»</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Сбор аудиторских доказательств нами будет осуществляться в соответствии с Федеральным правилом (стандартом) аудиторской деятельности №5 «Аудиторские доказательства», Федеральным правилом (стандартом) аудиторской деятельности №17 «Получение аудиторских показателей в конкретных случаях», а также Методическими рекомендации по сбору аудиторских доказательств достоверности показателей материалов в бухгалтерской отчет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нашей программой аудиторской проверки в ЗАО «СМЗ» опишем процедуры сбора аудиторских доказательств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и аналитические процедуры. Их описание необходимо для формирования нашего мнения о достоверности показателей отчетности по статьям материальных ценностей «Запасы» и о соответствии применяемой в ЗАО «СМЗ» методики учета и налогообложения операций с материалами действующим в Российской Федерации нормативным документ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аудиторской процедурой 1 «Аудит аналитического учета движения материалов на складах предприятия» нами были получены следующие аудиторские доказательства:</w:t>
      </w:r>
    </w:p>
    <w:p>
      <w:pPr>
        <w:pStyle w:val="Normal"/>
        <w:widowControl/>
        <w:shd w:fill="FFFFFF" w:val="clear"/>
        <w:tabs>
          <w:tab w:val="clear" w:pos="709"/>
          <w:tab w:val="left" w:pos="1645" w:leader="none"/>
        </w:tabs>
        <w:spacing w:lineRule="auto" w:line="360"/>
        <w:ind w:firstLine="709"/>
        <w:jc w:val="both"/>
        <w:rPr/>
      </w:pPr>
      <w:r>
        <w:rPr>
          <w:rFonts w:cs="Times New Roman" w:ascii="Times New Roman" w:hAnsi="Times New Roman"/>
          <w:color w:val="000000"/>
          <w:sz w:val="28"/>
          <w:szCs w:val="28"/>
        </w:rPr>
        <w:t>1. Проверка заполнения журналов по сдаче объектов под охрану не выявила ни каких нарушений.</w:t>
      </w:r>
    </w:p>
    <w:p>
      <w:pPr>
        <w:pStyle w:val="Normal"/>
        <w:widowControl/>
        <w:shd w:fill="FFFFFF" w:val="clear"/>
        <w:tabs>
          <w:tab w:val="clear" w:pos="709"/>
          <w:tab w:val="left" w:pos="570" w:leader="none"/>
          <w:tab w:val="left" w:pos="9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осмотре складских помещений было прослежено соблюдение санитарных и противопожарных норм.</w:t>
      </w:r>
    </w:p>
    <w:p>
      <w:pPr>
        <w:pStyle w:val="Normal"/>
        <w:widowControl/>
        <w:shd w:fill="FFFFFF" w:val="clear"/>
        <w:tabs>
          <w:tab w:val="clear" w:pos="709"/>
          <w:tab w:val="left" w:pos="570" w:leader="none"/>
          <w:tab w:val="left" w:pos="900" w:leader="none"/>
        </w:tabs>
        <w:spacing w:lineRule="auto" w:line="360"/>
        <w:ind w:firstLine="709"/>
        <w:jc w:val="both"/>
        <w:rPr/>
      </w:pPr>
      <w:r>
        <w:rPr>
          <w:rFonts w:cs="Times New Roman" w:ascii="Times New Roman" w:hAnsi="Times New Roman"/>
          <w:color w:val="000000"/>
          <w:sz w:val="28"/>
          <w:szCs w:val="28"/>
        </w:rPr>
        <w:t>3. При осмотре состояния весоизмерительных приборов нарушений не обнаружено (техпаспорта имеются).</w:t>
      </w:r>
    </w:p>
    <w:p>
      <w:pPr>
        <w:pStyle w:val="Normal"/>
        <w:widowControl/>
        <w:shd w:fill="FFFFFF" w:val="clear"/>
        <w:tabs>
          <w:tab w:val="clear" w:pos="709"/>
          <w:tab w:val="left" w:pos="570" w:leader="none"/>
          <w:tab w:val="left" w:pos="786" w:leader="none"/>
        </w:tabs>
        <w:spacing w:lineRule="auto" w:line="360"/>
        <w:ind w:firstLine="709"/>
        <w:jc w:val="both"/>
        <w:rPr/>
      </w:pPr>
      <w:r>
        <w:rPr>
          <w:rFonts w:cs="Times New Roman" w:ascii="Times New Roman" w:hAnsi="Times New Roman"/>
          <w:color w:val="000000"/>
          <w:sz w:val="28"/>
          <w:szCs w:val="28"/>
        </w:rPr>
        <w:t>4. Картотека складских карточек находится в надлежащем порядке. (см. Приложение Е)</w:t>
      </w:r>
    </w:p>
    <w:p>
      <w:pPr>
        <w:pStyle w:val="Normal"/>
        <w:widowControl/>
        <w:spacing w:lineRule="auto" w:line="360"/>
        <w:ind w:firstLine="709"/>
        <w:jc w:val="both"/>
        <w:rPr/>
      </w:pPr>
      <w:r>
        <w:rPr>
          <w:rFonts w:cs="Times New Roman" w:ascii="Times New Roman" w:hAnsi="Times New Roman"/>
          <w:color w:val="000000"/>
          <w:sz w:val="28"/>
          <w:szCs w:val="28"/>
        </w:rPr>
        <w:t>5. Произвели выборку приходных документов (форма №71</w:t>
        <w:noBreakHyphen/>
        <w:t>А) и проверили их соответствие накладным от поставщика (форма №ТОРГ</w:t>
        <w:noBreakHyphen/>
        <w:t>12). Для подтверждения этого соответствия сделали запрос поставщикам. Ими были присланы документы подтверждающие правильность оприходования матери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6. Сделали выборку и проверили правильность оценки поступающих материалов. Нарушений не выявлено, на синтетических счетах материалы в ЗАО «СМЗ» отражают по фактической себестоимости их приобретения (заготовления), которая определяется исходя из затрат на их приобретение, включая расходы на транспортировку, хранение и доставку, осуществляемые силами сторонних организаций. Нами было проверено соответствие применяемого порядка учета материалов выбранному в учетной политике. Нарушений не выявлено.</w:t>
      </w:r>
    </w:p>
    <w:p>
      <w:pPr>
        <w:pStyle w:val="Normal"/>
        <w:widowControl/>
        <w:shd w:fill="FFFFFF" w:val="clear"/>
        <w:tabs>
          <w:tab w:val="clear" w:pos="709"/>
          <w:tab w:val="left" w:pos="570" w:leader="none"/>
          <w:tab w:val="left" w:pos="882" w:leader="none"/>
        </w:tabs>
        <w:spacing w:lineRule="auto" w:line="360"/>
        <w:ind w:firstLine="709"/>
        <w:jc w:val="both"/>
        <w:rPr/>
      </w:pPr>
      <w:r>
        <w:rPr>
          <w:rFonts w:cs="Times New Roman" w:ascii="Times New Roman" w:hAnsi="Times New Roman"/>
          <w:color w:val="000000"/>
          <w:sz w:val="28"/>
          <w:szCs w:val="28"/>
        </w:rPr>
        <w:t>7. Провели анализ и оценку соответствия данных складского учета с данными бухгалтерского учета путем сопоставления оборотно-сальдовых ведомостей и карточек складского учета. (Приложение Е) В результате проверки расхождения данных выявлено не было.</w:t>
      </w:r>
    </w:p>
    <w:p>
      <w:pPr>
        <w:pStyle w:val="Normal"/>
        <w:widowControl/>
        <w:shd w:fill="FFFFFF" w:val="clear"/>
        <w:tabs>
          <w:tab w:val="clear" w:pos="709"/>
          <w:tab w:val="left" w:pos="570" w:leader="none"/>
          <w:tab w:val="left" w:pos="882" w:leader="none"/>
        </w:tabs>
        <w:spacing w:lineRule="auto" w:line="360"/>
        <w:ind w:firstLine="709"/>
        <w:jc w:val="both"/>
        <w:rPr/>
      </w:pPr>
      <w:r>
        <w:rPr>
          <w:rFonts w:cs="Times New Roman" w:ascii="Times New Roman" w:hAnsi="Times New Roman"/>
          <w:color w:val="000000"/>
          <w:sz w:val="28"/>
          <w:szCs w:val="28"/>
        </w:rPr>
        <w:t>8. Убедились в том, что данные учета материалов отражают фактические остатки материалов, для чего ознакомились с результатами инвентаризации материальных ценностей и проверили правильность их отражения в бухгалтерском учете. В ходе этой процедуры мы проверили правильность оформления следующих документов:</w:t>
      </w:r>
    </w:p>
    <w:p>
      <w:pPr>
        <w:pStyle w:val="Normal"/>
        <w:widowControl/>
        <w:shd w:fill="FFFFFF" w:val="clear"/>
        <w:tabs>
          <w:tab w:val="clear" w:pos="709"/>
          <w:tab w:val="left" w:pos="704"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казов о порядке и сроках проведения инвентаризации;</w:t>
      </w:r>
    </w:p>
    <w:p>
      <w:pPr>
        <w:pStyle w:val="Normal"/>
        <w:widowControl/>
        <w:shd w:fill="FFFFFF" w:val="clear"/>
        <w:tabs>
          <w:tab w:val="clear" w:pos="709"/>
          <w:tab w:val="left" w:pos="152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казов о назначении состава постоянно действующих и рабочих инвентаризационных комиссий;</w:t>
      </w:r>
    </w:p>
    <w:p>
      <w:pPr>
        <w:pStyle w:val="Normal"/>
        <w:widowControl/>
        <w:shd w:fill="FFFFFF" w:val="clear"/>
        <w:tabs>
          <w:tab w:val="clear" w:pos="709"/>
          <w:tab w:val="left" w:pos="159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нвентаризационных описей (форма №ИНВ</w:t>
        <w:noBreakHyphen/>
        <w:t>3), актов инвентаризации, сличительных ведомостей (форма №ИНВ</w:t>
        <w:noBreakHyphen/>
        <w:t>19);</w:t>
      </w:r>
    </w:p>
    <w:p>
      <w:pPr>
        <w:pStyle w:val="Normal"/>
        <w:widowControl/>
        <w:numPr>
          <w:ilvl w:val="0"/>
          <w:numId w:val="4"/>
        </w:numPr>
        <w:shd w:fill="FFFFFF" w:val="clear"/>
        <w:tabs>
          <w:tab w:val="clear" w:pos="709"/>
          <w:tab w:val="left" w:pos="570" w:leader="none"/>
          <w:tab w:val="left" w:pos="69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ов заседания инвентаризационной комиссии;</w:t>
      </w:r>
    </w:p>
    <w:p>
      <w:pPr>
        <w:pStyle w:val="Normal"/>
        <w:widowControl/>
        <w:numPr>
          <w:ilvl w:val="0"/>
          <w:numId w:val="4"/>
        </w:numPr>
        <w:shd w:fill="FFFFFF" w:val="clear"/>
        <w:tabs>
          <w:tab w:val="clear" w:pos="709"/>
          <w:tab w:val="left" w:pos="570" w:leader="none"/>
          <w:tab w:val="left" w:pos="69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й руководства по утверждению результатов инвентаризации;</w:t>
      </w:r>
    </w:p>
    <w:p>
      <w:pPr>
        <w:pStyle w:val="Normal"/>
        <w:widowControl/>
        <w:shd w:fill="FFFFFF" w:val="clear"/>
        <w:tabs>
          <w:tab w:val="clear" w:pos="709"/>
          <w:tab w:val="left" w:pos="1525"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ухгалтерских регистров аналитического и синтетического учета, в которых отражены результаты проведенной инвентариз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окончании проверки можно сделать вывод, что все документы оформлены в соответствии с учетной политикой и действующего законодательства РФ.</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аудиторской процедурой 2 «Аудит учета использования материальных ценностей, списания недостач, потерь и хищений» нами были получены следующие аудиторские доказательства:</w:t>
      </w:r>
    </w:p>
    <w:p>
      <w:pPr>
        <w:pStyle w:val="Normal"/>
        <w:widowControl/>
        <w:shd w:fill="FFFFFF" w:val="clear"/>
        <w:tabs>
          <w:tab w:val="clear" w:pos="709"/>
          <w:tab w:val="left" w:pos="77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делали выборку и проверили правильность:</w:t>
      </w:r>
    </w:p>
    <w:p>
      <w:pPr>
        <w:pStyle w:val="Normal"/>
        <w:widowControl/>
        <w:numPr>
          <w:ilvl w:val="0"/>
          <w:numId w:val="5"/>
        </w:numPr>
        <w:shd w:fill="FFFFFF" w:val="clear"/>
        <w:tabs>
          <w:tab w:val="clear" w:pos="709"/>
          <w:tab w:val="left" w:pos="570" w:leader="none"/>
          <w:tab w:val="left" w:pos="70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я в учете и оформления документов на списание материалов в производство. В ЗАО «СМЗ» отпуск в производство осуществляется на основании требований накладных (форма №М</w:t>
        <w:noBreakHyphen/>
        <w:t>11) и лимитно-заборных карт (форма №М</w:t>
        <w:noBreakHyphen/>
        <w:t>8). Метод списания материалов в производство соответствует принятому в учетной политике. Случаев превышений лимитов на отпуск материалов не зафиксировано;</w:t>
      </w:r>
    </w:p>
    <w:p>
      <w:pPr>
        <w:pStyle w:val="Normal"/>
        <w:widowControl/>
        <w:numPr>
          <w:ilvl w:val="0"/>
          <w:numId w:val="5"/>
        </w:numPr>
        <w:shd w:fill="FFFFFF" w:val="clear"/>
        <w:tabs>
          <w:tab w:val="clear" w:pos="709"/>
          <w:tab w:val="left" w:pos="570" w:leader="none"/>
          <w:tab w:val="left" w:pos="704" w:leader="none"/>
        </w:tabs>
        <w:spacing w:lineRule="auto" w:line="360"/>
        <w:ind w:left="0" w:firstLine="709"/>
        <w:jc w:val="both"/>
        <w:rPr/>
      </w:pPr>
      <w:r>
        <w:rPr>
          <w:rFonts w:cs="Times New Roman" w:ascii="Times New Roman" w:hAnsi="Times New Roman"/>
          <w:color w:val="000000"/>
          <w:sz w:val="28"/>
          <w:szCs w:val="28"/>
        </w:rPr>
        <w:t>отражения в учете реализации материалов и определения финансового результата от их реализации. В ЗАО «СМЗ» отпуск материалов на сторону производится на основании накладных на отпуск материалов (форм №М</w:t>
        <w:noBreakHyphen/>
        <w:t>15). Нарушений выявлено не было.</w:t>
      </w:r>
    </w:p>
    <w:p>
      <w:pPr>
        <w:pStyle w:val="Normal"/>
        <w:widowControl/>
        <w:shd w:fill="FFFFFF" w:val="clear"/>
        <w:tabs>
          <w:tab w:val="clear" w:pos="709"/>
          <w:tab w:val="left" w:pos="1669" w:leader="none"/>
        </w:tabs>
        <w:spacing w:lineRule="auto" w:line="360"/>
        <w:ind w:firstLine="709"/>
        <w:jc w:val="both"/>
        <w:rPr/>
      </w:pPr>
      <w:r>
        <w:rPr>
          <w:rFonts w:cs="Times New Roman" w:ascii="Times New Roman" w:hAnsi="Times New Roman"/>
          <w:color w:val="000000"/>
          <w:sz w:val="28"/>
          <w:szCs w:val="28"/>
        </w:rPr>
        <w:t>2.</w:t>
        <w:tab/>
        <w:t>Проверили правильно ли произведено списание материалов в случае их порчи или недостачи; заключены ли договоры со складскими работниками о полной индивидуальной материальной ответств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сание обосновано;</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ЗАО «СМЗ» ведется журнал регистрации договоров о полной индивидуальной материальной ответственности, из которого видно, что со всеми работниками складов договора заключе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аудиторской процедурой 3 «Аудит сводного учета материалов» нами были получены следующие аудиторские доказательства:</w:t>
      </w:r>
    </w:p>
    <w:p>
      <w:pPr>
        <w:pStyle w:val="Normal"/>
        <w:widowControl/>
        <w:shd w:fill="FFFFFF" w:val="clear"/>
        <w:tabs>
          <w:tab w:val="clear" w:pos="709"/>
          <w:tab w:val="left" w:pos="570" w:leader="none"/>
          <w:tab w:val="left" w:pos="791" w:leader="none"/>
        </w:tabs>
        <w:spacing w:lineRule="auto" w:line="360"/>
        <w:ind w:firstLine="709"/>
        <w:jc w:val="both"/>
        <w:rPr/>
      </w:pPr>
      <w:r>
        <w:rPr>
          <w:rFonts w:cs="Times New Roman" w:ascii="Times New Roman" w:hAnsi="Times New Roman"/>
          <w:color w:val="000000"/>
          <w:sz w:val="28"/>
          <w:szCs w:val="28"/>
        </w:rPr>
        <w:t>1. Проверили соответствие данных аналитического и синтетического учета по субсчетам и направлениям затрат на основании сводных ведомостей по расходу материалов. В результате пришли к выводу, что соответствие прослеживается.</w:t>
      </w:r>
    </w:p>
    <w:p>
      <w:pPr>
        <w:pStyle w:val="Normal"/>
        <w:widowControl/>
        <w:shd w:fill="FFFFFF" w:val="clear"/>
        <w:tabs>
          <w:tab w:val="clear" w:pos="709"/>
          <w:tab w:val="left" w:pos="570" w:leader="none"/>
          <w:tab w:val="left" w:pos="79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или данные бухгалтерского баланса и отчетности. Расхождений нами не выявле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аудиторской процедурой 4 «Проведение анализа использования материалов» нами были получены следующие аудиторские доказательства:</w:t>
      </w:r>
    </w:p>
    <w:p>
      <w:pPr>
        <w:pStyle w:val="Normal"/>
        <w:widowControl/>
        <w:shd w:fill="FFFFFF" w:val="clear"/>
        <w:tabs>
          <w:tab w:val="clear" w:pos="709"/>
          <w:tab w:val="left" w:pos="570" w:leader="none"/>
          <w:tab w:val="left" w:pos="74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ели выборку карточек складского учета и провели проверку на выявление материалов не используемых в течении отчетного года и более лет;</w:t>
      </w:r>
    </w:p>
    <w:p>
      <w:pPr>
        <w:pStyle w:val="Normal"/>
        <w:widowControl/>
        <w:shd w:fill="FFFFFF" w:val="clear"/>
        <w:tabs>
          <w:tab w:val="clear" w:pos="709"/>
          <w:tab w:val="left" w:pos="555" w:leader="none"/>
          <w:tab w:val="left" w:pos="72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ходе проверки были выявлены материалы, которые не используются. В ходе устной беседы с персоналом получили сведения, что эти материалы были приобретены предыдущим собственником аудирумого предприятия, а при смене собственника перешли в собственность ЗАО «СМЗ»;</w:t>
      </w:r>
    </w:p>
    <w:p>
      <w:pPr>
        <w:pStyle w:val="Normal"/>
        <w:widowControl/>
        <w:shd w:fill="FFFFFF" w:val="clear"/>
        <w:tabs>
          <w:tab w:val="clear" w:pos="709"/>
          <w:tab w:val="left" w:pos="555" w:leader="none"/>
          <w:tab w:val="left" w:pos="728"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ми были рассмотрены документы на оприходование материалов, которые подтвердили данные устного опроса.</w:t>
      </w:r>
    </w:p>
    <w:p>
      <w:pPr>
        <w:pStyle w:val="Normal"/>
        <w:widowControl/>
        <w:spacing w:lineRule="auto" w:line="360"/>
        <w:ind w:firstLine="709"/>
        <w:jc w:val="both"/>
        <w:rPr/>
      </w:pPr>
      <w:r>
        <w:rPr>
          <w:rFonts w:cs="Times New Roman" w:ascii="Times New Roman" w:hAnsi="Times New Roman"/>
          <w:color w:val="000000"/>
          <w:sz w:val="28"/>
          <w:szCs w:val="28"/>
        </w:rPr>
        <w:t>Таким образом, для обоснованного выражения своего мнения о достоверности бухгалтерской отчетности мы получили на основе аудиторских процедур достаточные для этого аудиторские доказатель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pPr>
      <w:r>
        <w:rPr>
          <w:rFonts w:cs="Times New Roman" w:ascii="Times New Roman" w:hAnsi="Times New Roman"/>
          <w:b/>
          <w:color w:val="000000"/>
          <w:sz w:val="28"/>
          <w:szCs w:val="28"/>
        </w:rPr>
        <w:t>3. Выводы и рекомендации по результатам аудиторской проверки в ЗАО «СМЗ»</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Выводы и рекоменд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 результатам нашей аудиторской проверки в ЗАО «СМЗ» можно сделать следующие выводы:</w:t>
      </w:r>
    </w:p>
    <w:p>
      <w:pPr>
        <w:pStyle w:val="Normal"/>
        <w:widowControl/>
        <w:spacing w:lineRule="auto" w:line="360"/>
        <w:ind w:firstLine="709"/>
        <w:jc w:val="both"/>
        <w:rPr/>
      </w:pPr>
      <w:r>
        <w:rPr>
          <w:rFonts w:cs="Times New Roman" w:ascii="Times New Roman" w:hAnsi="Times New Roman"/>
          <w:color w:val="000000"/>
          <w:sz w:val="28"/>
          <w:szCs w:val="28"/>
        </w:rPr>
        <w:t>1.</w:t>
        <w:tab/>
        <w:t>Бухгалтерский учет в ЗАО «СМЗ» осуществляется на основании, утвержденной руководством, учетной политики. Учетная политика ЗАО «СМЗ» соответствует всем нормам и требованиям системы законодательных и нормативных актов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2.</w:t>
        <w:tab/>
        <w:t>Организационная структура бухгалтерии на данном предприятии распределяет служебные обязанности по функциональному признаку, то есть за каждой группой работников или за отдельными работниками закрепляется отдельный участок работы.</w:t>
      </w:r>
    </w:p>
    <w:p>
      <w:pPr>
        <w:pStyle w:val="Normal"/>
        <w:widowControl/>
        <w:shd w:fill="FFFFFF" w:val="clear"/>
        <w:tabs>
          <w:tab w:val="clear" w:pos="709"/>
          <w:tab w:val="left" w:pos="570" w:leader="none"/>
          <w:tab w:val="left" w:pos="805" w:leader="none"/>
        </w:tabs>
        <w:spacing w:lineRule="auto" w:line="360"/>
        <w:ind w:firstLine="709"/>
        <w:jc w:val="both"/>
        <w:rPr/>
      </w:pPr>
      <w:r>
        <w:rPr>
          <w:rFonts w:cs="Times New Roman" w:ascii="Times New Roman" w:hAnsi="Times New Roman"/>
          <w:color w:val="000000"/>
          <w:sz w:val="28"/>
          <w:szCs w:val="28"/>
        </w:rPr>
        <w:t>3. Система внутреннего контроля в ЗАО «СМЗ» нами оценена как достаточно эффективная, так как она набрала 20 баллов, что соответствует высокому уровню, а риск не обнаружения нами допускается как более высокий. Таким образом уровень аудиторского риска очень высокий.</w:t>
      </w:r>
    </w:p>
    <w:p>
      <w:pPr>
        <w:pStyle w:val="Normal"/>
        <w:widowControl/>
        <w:shd w:fill="FFFFFF" w:val="clear"/>
        <w:tabs>
          <w:tab w:val="clear" w:pos="709"/>
          <w:tab w:val="left" w:pos="570" w:leader="none"/>
          <w:tab w:val="left" w:pos="805" w:leader="none"/>
        </w:tabs>
        <w:spacing w:lineRule="auto" w:line="360"/>
        <w:ind w:firstLine="709"/>
        <w:jc w:val="both"/>
        <w:rPr/>
      </w:pPr>
      <w:r>
        <w:rPr>
          <w:rFonts w:cs="Times New Roman" w:ascii="Times New Roman" w:hAnsi="Times New Roman"/>
          <w:color w:val="000000"/>
          <w:sz w:val="28"/>
          <w:szCs w:val="28"/>
        </w:rPr>
        <w:t>4. Для качественного и своевременного выполнения своей аудиторской проверки, а так же для того чтобы выявить потенциальные проблемы в учете материалов в ЗАО «СМЗ» нами были разработаны план и программа ауди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5. В соответствии с нашей программой аудиторской проверки в ЗАО «СМЗ» мы собрали аудиторские доказательства путем выполнения таких процедур проверки по существу как инспектирование, наблюдение, запрос, подтверждение, пересчет (проверка арифметических расчетов) и аналитические процедуры, которые позволили нам формировать мнение о достоверности показателей учета материалов в ЗАО «СМ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делав выводы по результатам нашей проверки, дадим несколько рекомендаций:</w:t>
      </w:r>
    </w:p>
    <w:p>
      <w:pPr>
        <w:pStyle w:val="Normal"/>
        <w:widowControl/>
        <w:shd w:fill="FFFFFF" w:val="clear"/>
        <w:tabs>
          <w:tab w:val="clear" w:pos="709"/>
          <w:tab w:val="left" w:pos="1669" w:leader="none"/>
        </w:tabs>
        <w:spacing w:lineRule="auto" w:line="360"/>
        <w:ind w:firstLine="709"/>
        <w:jc w:val="both"/>
        <w:rPr/>
      </w:pPr>
      <w:r>
        <w:rPr>
          <w:rFonts w:cs="Times New Roman" w:ascii="Times New Roman" w:hAnsi="Times New Roman"/>
          <w:color w:val="000000"/>
          <w:sz w:val="28"/>
          <w:szCs w:val="28"/>
        </w:rPr>
        <w:t>1.</w:t>
        <w:tab/>
        <w:t>Для оформления поступления материалов на склад по общему правилу необходимо выписывать приходный ордер по форме №М</w:t>
        <w:noBreakHyphen/>
        <w:t>4. Ежедневное составление и распечатка этих документов, процедура их подписания у материально-ответственных лиц, доставка их в бухгалтерию отнимает значительное время у сотрудников склада и бухгалтеров предприя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ходный ордер оформляют только при отсутствии расхождений между данными поставщика и фактическими данными по количеству и качеству (постановление №71а, п. 49 Методических указаний по бухгалтерскому учету материально-производственных запасов, утвержденных приказа Минфина России от 28.12.01 г. №119н). В противном случае положено составлять акт о приемки материал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сли нет приходного ордера по форме №М</w:t>
        <w:noBreakHyphen/>
        <w:t>4, налоговые органы могут не признать расходы на приобретение материалов и отказать компании в вычетах по НД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нако вместо приходного ордера приемка и оприходование материалов может осуществляться и другим способом. Достаточно на документе поставщика (счет, накладная и т.п.) поставить штамп, в оттиске которого содержатся те же реквизиты, что и в приходном ордере. В этом случае заполняются реквизиты штампа и ставят номер. Нумеруется он так же, как приходный ордер.</w:t>
      </w:r>
    </w:p>
    <w:p>
      <w:pPr>
        <w:pStyle w:val="Normal"/>
        <w:widowControl/>
        <w:spacing w:lineRule="auto" w:line="360"/>
        <w:ind w:firstLine="709"/>
        <w:jc w:val="both"/>
        <w:rPr/>
      </w:pPr>
      <w:r>
        <w:rPr>
          <w:rFonts w:cs="Times New Roman" w:ascii="Times New Roman" w:hAnsi="Times New Roman"/>
          <w:color w:val="000000"/>
          <w:sz w:val="28"/>
          <w:szCs w:val="28"/>
        </w:rPr>
        <w:t>Налоговые органы такой штамп приравнивают к приходному ордеру. Об этом прямо говорится в пункте 49 Методических указаний. Единственное – порядок такого документального оформления приемки о оприходования материалов должен быть закреплен в учетной политике организации.</w:t>
      </w:r>
    </w:p>
    <w:p>
      <w:pPr>
        <w:pStyle w:val="Normal"/>
        <w:widowControl/>
        <w:spacing w:lineRule="auto" w:line="360"/>
        <w:ind w:firstLine="709"/>
        <w:jc w:val="both"/>
        <w:rPr/>
      </w:pPr>
      <w:r>
        <w:rPr>
          <w:rFonts w:cs="Times New Roman" w:ascii="Times New Roman" w:hAnsi="Times New Roman"/>
          <w:color w:val="000000"/>
          <w:sz w:val="28"/>
          <w:szCs w:val="28"/>
        </w:rPr>
        <w:t>2. В настоящее время порядок учета малоценных активов удовлетворяющих условиям признания основных средств, нормативно не регулируется (если не считать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2002 г. №135н, которые регулируют порядок учета и представления в отчетности отдельных видов запасов). (Приложение П)</w:t>
      </w:r>
    </w:p>
    <w:p>
      <w:pPr>
        <w:pStyle w:val="Normal"/>
        <w:widowControl/>
        <w:spacing w:lineRule="auto" w:line="360"/>
        <w:ind w:firstLine="709"/>
        <w:jc w:val="both"/>
        <w:rPr/>
      </w:pPr>
      <w:r>
        <w:rPr>
          <w:rFonts w:cs="Times New Roman" w:ascii="Times New Roman" w:hAnsi="Times New Roman"/>
          <w:color w:val="000000"/>
          <w:sz w:val="28"/>
          <w:szCs w:val="28"/>
        </w:rPr>
        <w:t>Мы предлагаем такой вариант их учета: стоимость малоценных объектов, удовлетворяющих условиям признания основных средств, и учтенных в составе материально-производственных запасов списывать на затраты на производство (расходы на продажу) по мере отпуска их в производство или эксплуатацию.</w:t>
      </w:r>
    </w:p>
    <w:p>
      <w:pPr>
        <w:pStyle w:val="Normal"/>
        <w:widowControl/>
        <w:spacing w:lineRule="auto" w:line="360"/>
        <w:ind w:firstLine="709"/>
        <w:jc w:val="both"/>
        <w:rPr/>
      </w:pPr>
      <w:r>
        <w:rPr>
          <w:rFonts w:cs="Times New Roman" w:ascii="Times New Roman" w:hAnsi="Times New Roman"/>
          <w:color w:val="000000"/>
          <w:sz w:val="28"/>
          <w:szCs w:val="28"/>
        </w:rPr>
        <w:t>Данный вариант дает два преимущества по сравнению с учетом объектов в составе основных средств: отсутствие налога на имущество и рациональность учетных процедур (отсутствует необходимость начисления амортизации).</w:t>
      </w:r>
    </w:p>
    <w:p>
      <w:pPr>
        <w:pStyle w:val="Normal"/>
        <w:widowControl/>
        <w:spacing w:lineRule="auto" w:line="360"/>
        <w:ind w:firstLine="709"/>
        <w:jc w:val="both"/>
        <w:rPr/>
      </w:pPr>
      <w:r>
        <w:rPr>
          <w:rFonts w:cs="Times New Roman" w:ascii="Times New Roman" w:hAnsi="Times New Roman"/>
          <w:color w:val="000000"/>
          <w:sz w:val="28"/>
          <w:szCs w:val="28"/>
        </w:rPr>
        <w:t>В обосновании позиции можно привести последнее предложение последнего абзаца п. 5 ПБУ 6/01, а именно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widowControl/>
        <w:spacing w:lineRule="auto" w:line="360"/>
        <w:ind w:firstLine="709"/>
        <w:jc w:val="both"/>
        <w:rPr/>
      </w:pPr>
      <w:r>
        <w:rPr>
          <w:rFonts w:cs="Times New Roman" w:ascii="Times New Roman" w:hAnsi="Times New Roman"/>
          <w:color w:val="000000"/>
          <w:sz w:val="28"/>
          <w:szCs w:val="28"/>
        </w:rPr>
        <w:t>Специально оговаривать необходимость обеспечения сохранности объектов имеет смысл только в том случае, когда стоимость объекта признана в расходах и объект не числится на счетах бухгалтерского учета, а установленный лимит стоимости обеспечивает уровень существенности рассчитанный организацией.</w:t>
      </w:r>
    </w:p>
    <w:p>
      <w:pPr>
        <w:pStyle w:val="Normal"/>
        <w:widowControl/>
        <w:shd w:fill="FFFFFF" w:val="clear"/>
        <w:tabs>
          <w:tab w:val="clear" w:pos="709"/>
          <w:tab w:val="left" w:pos="1631" w:leader="none"/>
        </w:tabs>
        <w:spacing w:lineRule="auto" w:line="360"/>
        <w:ind w:firstLine="709"/>
        <w:jc w:val="both"/>
        <w:rPr/>
      </w:pPr>
      <w:r>
        <w:rPr>
          <w:rFonts w:cs="Times New Roman" w:ascii="Times New Roman" w:hAnsi="Times New Roman"/>
          <w:color w:val="000000"/>
          <w:sz w:val="28"/>
          <w:szCs w:val="28"/>
        </w:rPr>
        <w:t>3.</w:t>
        <w:tab/>
        <w:t xml:space="preserve"> В настоящее время, в условиях рыночной экономики необходимо стремиться к повышению эффективности и рациональности использования материалов. В ходе нашей аудиторской проверки были выявлены материалы, которые не используются в течении отчетного года или более лет. Рекомендуем эти неликвидные материалы реализовать на сторону, оценив их действительную рыночную стоим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дприятие должно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Но при этом не забывать, что их недостаток приведет к срыву производственного процес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ущественно упростить учет материалов можно с помощью системы 1С: Предприятие (версия 8.0), позволяющей в комплексе автоматизировать задачи оперативного и управленческого учета. В данной системе реализован детальный оперативный учет материалов на складах, обеспечивается полный их контроль по всему предприятию. Система позволяет вести учет материалов в различных единицах измерения. В ней реализован партионный учет материалов, в том числе по серийным номерам, срокам годности и сертификатам, обеспечивается контроль правильности списания серийных номеров с определенными сроками годности и сертификатами. Системой поддерживаются различные схемы приема материалов от поставщиков, прием на ответственное хранение, на реализацию. Она обеспечивает отдел материально-технического снабжения информацией, необходимой для своевременного принятия решений о пополнении материалов с целью обеспечения бесперебойного производственного процесса, для снижения затрат на закупки и четкой организации взаимодействия с поставщик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2 Аудиторское заключение по результатам аудиторской проверки в ЗАО «СМЗ»</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результате нашей аудиторской проверки в ЗАО «СМЗ» мы пришли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этого мы составим аудиторское заключение с выражением безоговорочно положительного мнения.</w:t>
      </w:r>
    </w:p>
    <w:p>
      <w:pPr>
        <w:pStyle w:val="Normal"/>
        <w:widowControl/>
        <w:spacing w:lineRule="auto" w:line="360"/>
        <w:ind w:firstLine="709"/>
        <w:jc w:val="both"/>
        <w:rPr/>
      </w:pPr>
      <w:r>
        <w:rPr>
          <w:rFonts w:cs="Times New Roman" w:ascii="Times New Roman" w:hAnsi="Times New Roman"/>
          <w:color w:val="000000"/>
          <w:sz w:val="28"/>
          <w:szCs w:val="28"/>
        </w:rPr>
        <w:t>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правилом (стандартом) №6 «Аудиторское заключение по финансовой (бухгалтерской) отчетности» (в ред. Постановления Правительства РФ от 07.10.2004 №532) и содержащим выраженное в установленной форме мнение аудиторской организации о достоверности во всех существенных отношениях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ое заключение включает в себ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адреса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ие сведения об аудитор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сто нахождени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омер и дата свидетельства о государственной регистраци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ленство в аккредитованном аудиторском объедин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ледующие сведения об аудируемом лиц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онно-правовая форма и наименовани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сто нахожд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водную ча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часть, описывающую объем ау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часть, содержащую мнение аудито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дату аудиторского заключ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дпись аудитора.</w:t>
      </w:r>
    </w:p>
    <w:p>
      <w:pPr>
        <w:pStyle w:val="Normal"/>
        <w:widowControl/>
        <w:spacing w:lineRule="auto" w:line="360"/>
        <w:ind w:firstLine="709"/>
        <w:jc w:val="both"/>
        <w:rPr/>
      </w:pPr>
      <w:r>
        <w:rPr>
          <w:rFonts w:cs="Times New Roman" w:ascii="Times New Roman" w:hAnsi="Times New Roman"/>
          <w:color w:val="000000"/>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widowControl/>
        <w:spacing w:lineRule="auto" w:line="360"/>
        <w:ind w:firstLine="709"/>
        <w:jc w:val="both"/>
        <w:rPr/>
      </w:pPr>
      <w:r>
        <w:rPr>
          <w:rFonts w:cs="Times New Roman" w:ascii="Times New Roman" w:hAnsi="Times New Roman"/>
          <w:color w:val="000000"/>
          <w:sz w:val="28"/>
          <w:szCs w:val="28"/>
        </w:rPr>
        <w:t>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ое заключение должно быть адресовано, как правило, собственнику аудируемого лица (акционерам), совету директоров и т.п.</w:t>
      </w:r>
    </w:p>
    <w:p>
      <w:pPr>
        <w:pStyle w:val="Normal"/>
        <w:widowControl/>
        <w:spacing w:lineRule="auto" w:line="360"/>
        <w:ind w:firstLine="709"/>
        <w:jc w:val="both"/>
        <w:rPr/>
      </w:pPr>
      <w:r>
        <w:rPr>
          <w:rFonts w:cs="Times New Roman" w:ascii="Times New Roman" w:hAnsi="Times New Roman"/>
          <w:color w:val="000000"/>
          <w:sz w:val="28"/>
          <w:szCs w:val="28"/>
        </w:rPr>
        <w:t>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w:t>
      </w:r>
    </w:p>
    <w:p>
      <w:pPr>
        <w:pStyle w:val="Normal"/>
        <w:widowControl/>
        <w:spacing w:lineRule="auto" w:line="360"/>
        <w:ind w:firstLine="709"/>
        <w:jc w:val="both"/>
        <w:rPr/>
      </w:pPr>
      <w:r>
        <w:rPr>
          <w:rFonts w:cs="Times New Roman" w:ascii="Times New Roman" w:hAnsi="Times New Roman"/>
          <w:color w:val="000000"/>
          <w:sz w:val="28"/>
          <w:szCs w:val="28"/>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искаж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удиторском заключении должно быть указано, что аудит проводился на выборочной основе и включал в себ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у формы соблюдения принципов и правил бухгалтерского учета, применяемых при подготовке финансовой (бухгалтерской) отчетност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ние основных оценочных показателей, полученных руководством аудируемого лица при подготовке финансовой (бухгалтерской) отчетност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у представления финансовой (бухгалтерской) отчетности.</w:t>
      </w:r>
    </w:p>
    <w:p>
      <w:pPr>
        <w:pStyle w:val="Normal"/>
        <w:widowControl/>
        <w:spacing w:lineRule="auto" w:line="360"/>
        <w:ind w:firstLine="709"/>
        <w:jc w:val="both"/>
        <w:rPr/>
      </w:pPr>
      <w:r>
        <w:rPr>
          <w:rFonts w:cs="Times New Roman" w:ascii="Times New Roman" w:hAnsi="Times New Roman"/>
          <w:color w:val="000000"/>
          <w:sz w:val="28"/>
          <w:szCs w:val="28"/>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и соответствии порядка ведения бухгалтерского учета законодательству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Для выражения аудиторского мнения используются слова: «По нашему мнению, финансовая (бухгалтерская) отчетность организации «…» отражает достоверно во всех существенных отношениях…».</w:t>
      </w:r>
    </w:p>
    <w:p>
      <w:pPr>
        <w:pStyle w:val="Normal"/>
        <w:widowControl/>
        <w:spacing w:lineRule="auto" w:line="360"/>
        <w:ind w:firstLine="709"/>
        <w:jc w:val="both"/>
        <w:rPr/>
      </w:pPr>
      <w:r>
        <w:rPr>
          <w:rFonts w:cs="Times New Roman" w:ascii="Times New Roman" w:hAnsi="Times New Roman"/>
          <w:color w:val="000000"/>
          <w:sz w:val="28"/>
          <w:szCs w:val="28"/>
        </w:rPr>
        <w:t>В аудиторском заключении должны быть четко указаны основные принципы и методы (применяемый порядок) ведения бухгалтерского учета и подготовки финансовой (бухгалтерской) отчетности аудируемого лица.</w:t>
      </w:r>
    </w:p>
    <w:p>
      <w:pPr>
        <w:pStyle w:val="Normal"/>
        <w:widowControl/>
        <w:spacing w:lineRule="auto" w:line="360"/>
        <w:ind w:firstLine="709"/>
        <w:jc w:val="both"/>
        <w:rPr/>
      </w:pPr>
      <w:r>
        <w:rPr>
          <w:rFonts w:cs="Times New Roman" w:ascii="Times New Roman" w:hAnsi="Times New Roman"/>
          <w:color w:val="000000"/>
          <w:sz w:val="28"/>
          <w:szCs w:val="28"/>
        </w:rPr>
        <w:t>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w:t>
      </w:r>
    </w:p>
    <w:p>
      <w:pPr>
        <w:pStyle w:val="Normal"/>
        <w:widowControl/>
        <w:spacing w:lineRule="auto" w:line="360"/>
        <w:ind w:firstLine="709"/>
        <w:jc w:val="both"/>
        <w:rPr/>
      </w:pPr>
      <w:r>
        <w:rPr>
          <w:rFonts w:cs="Times New Roman" w:ascii="Times New Roman" w:hAnsi="Times New Roman"/>
          <w:color w:val="000000"/>
          <w:sz w:val="28"/>
          <w:szCs w:val="28"/>
        </w:rPr>
        <w:t>Аудиторское заключение должно быть подписано руководителем аудитора с указанием номера и срока действия его квалификационного аттестата. Эти подписи должны быть скреплены печатью.</w:t>
      </w:r>
    </w:p>
    <w:p>
      <w:pPr>
        <w:pStyle w:val="Normal"/>
        <w:widowControl/>
        <w:spacing w:lineRule="auto" w:line="360"/>
        <w:ind w:firstLine="709"/>
        <w:jc w:val="both"/>
        <w:rPr/>
      </w:pPr>
      <w:r>
        <w:rPr>
          <w:rFonts w:cs="Times New Roman" w:ascii="Times New Roman" w:hAnsi="Times New Roman"/>
          <w:color w:val="000000"/>
          <w:sz w:val="28"/>
          <w:szCs w:val="28"/>
        </w:rPr>
        <w:t>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Цель аудиторской проверки учета материалов состоит в подтверждении достоверности данных по наличию и движению товарно-материальных ценностей, в установлении правильности оформления операций по производственным запасам в соответствии с действующими нормативными актами Российской Федер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обходимо проверить, как ведется учет на синтетических счетах 10, 11, 14, 15, 16 и 19. Основное внимание при этом, безусловно, следует уделить счету 10 «Материалы», который подразделяется на субсчета по группам материальных ценностей. Основными источниками информации являются первичные документы по учету производственных запасов и различные аналитические и синтетические регистры. В качестве первичных документов по учету материалов используются преимущественно унифицированные учетные докумен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проведении аудиторских проверок важным является оценка системы внутреннего контроля (СВК) за поступлением и списанием материальных ценностей. Если причиной нарушений является отсутствие контроля со стороны администрации, то аудитор должен снизить оценку надежности системы внутреннего контроля организации. Слабая СВК про проведении аудиторской проверке требует проведения дополнительных аудиторских процеду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истема внутреннего контроля в ЗАО «СМЗ» мы оценили как достаточно эффективную, так как она набрала 20 баллов, что соответствует высокому уровню, а риск не обнаружения нами допускается как более высокий. Оценив результаты проведенного тестирования, сделали вывод, что уровень аудиторского риска очень высок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того, чтобы важным областям нашей аудиторской проверки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нами были составлены план и программа аудита. В плане описываются предполагаемые объем и порядок проведения аудиторской проверки для того, чтобы служить руководством при разработке программы. Для того чтобы общий план аудита был осуществлен, была составлена и документально оформлена программа аудита, определяющая характер, временные рамки и объем запланированных аудиторских процедур. Программа аудита является для нас набором инструкций, выполнения проверки, а также средством контроля и проверки надлежащего выполнения рабо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нашей программой аудиторской проверки в ЗАО «СМЗ» был проведен ряд процедур сбора аудиторских доказательств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и аналитические процедуры. Их проведение было необходимо для формирования нашего мнения о достоверности показателей отчетности по статьям материальных ценностей «Запасы» и о соответствии применяемой в ЗАО «СМЗ» методики учета и налогообложения операций с материалами действующим в Российской Федерации нормативным документ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бор аудиторских доказательств нами осуществлялся в соответствии с Федеральным правилом (стандартом) аудиторской деятельности №5 «Аудиторские доказательства», Федеральным правилом (стандартом) аудиторской деятельности №17 «Получение аудиторских показателей в конкретных случаях», а также Методическими рекомендации по сбору аудиторских доказательств достоверности показателей материалов в бухгалтерской отчет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получили на основе аудиторских процедур достаточные аудиторские доказательства для обоснованного выражения своего мнения. Финансовая (бухгалтерская) отчетность ЗАО «СМЗ»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ними составлено аудиторское заключение с выражением безоговорочно положительного мнения о достоверности бухгалтерской отчет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Список литера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both"/>
        <w:rPr/>
      </w:pPr>
      <w:r>
        <w:rPr>
          <w:rFonts w:cs="Times New Roman" w:ascii="Times New Roman" w:hAnsi="Times New Roman"/>
          <w:color w:val="000000"/>
          <w:sz w:val="28"/>
          <w:szCs w:val="28"/>
        </w:rPr>
        <w:t>1. Конституция РФ (с изм. от 25 марта 2004 г.).</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34"/>
        </w:rPr>
        <w:t>2. Гражданский кодекс Российской Федерации, Часть I и II. – М. Проспект, 1998 г.</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34"/>
        </w:rPr>
        <w:t xml:space="preserve">3. </w:t>
      </w:r>
      <w:r>
        <w:rPr>
          <w:rFonts w:cs="Times New Roman" w:ascii="Times New Roman" w:hAnsi="Times New Roman"/>
          <w:color w:val="000000"/>
          <w:sz w:val="28"/>
          <w:szCs w:val="28"/>
        </w:rPr>
        <w:t>Налоговый кодекс Российской Федерации. Часть 2. Федеральный закон №117</w:t>
        <w:noBreakHyphen/>
        <w:t>ФЗ от 05.08.2000 г.</w:t>
      </w:r>
    </w:p>
    <w:p>
      <w:pPr>
        <w:pStyle w:val="Normal"/>
        <w:widowControl/>
        <w:shd w:fill="FFFFFF" w:val="clear"/>
        <w:tabs>
          <w:tab w:val="clear" w:pos="709"/>
          <w:tab w:val="left" w:pos="1395" w:leader="none"/>
        </w:tabs>
        <w:snapToGrid w:val="false"/>
        <w:spacing w:lineRule="auto" w:line="360"/>
        <w:jc w:val="both"/>
        <w:rPr/>
      </w:pPr>
      <w:r>
        <w:rPr>
          <w:rFonts w:cs="Times New Roman" w:ascii="Times New Roman" w:hAnsi="Times New Roman"/>
          <w:color w:val="000000"/>
          <w:sz w:val="28"/>
          <w:szCs w:val="34"/>
        </w:rPr>
        <w:t xml:space="preserve">4. </w:t>
      </w:r>
      <w:r>
        <w:rPr>
          <w:rFonts w:cs="Times New Roman" w:ascii="Times New Roman" w:hAnsi="Times New Roman"/>
          <w:color w:val="000000"/>
          <w:sz w:val="28"/>
          <w:szCs w:val="28"/>
        </w:rPr>
        <w:t>Федеральный закон «Об аудиторской деятельности» №119</w:t>
        <w:noBreakHyphen/>
        <w:t>ФЗ от 07.08.2001 г. (ред. от 03.11.2006 г.)</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34"/>
        </w:rPr>
        <w:t>5. Федеральный закон «О бухгалтерском учете» №129</w:t>
        <w:noBreakHyphen/>
        <w:t xml:space="preserve">ФЗ от 21.11.1996 г. </w:t>
      </w:r>
      <w:r>
        <w:rPr>
          <w:rFonts w:cs="Times New Roman" w:ascii="Times New Roman" w:hAnsi="Times New Roman"/>
          <w:color w:val="000000"/>
          <w:sz w:val="28"/>
          <w:szCs w:val="28"/>
        </w:rPr>
        <w:t>(с изм. и доп.)</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28"/>
        </w:rPr>
        <w:t>6. Федеральные правила (стандарты) аудиторской деятельности, утвержденными Постановлением Правительства РФ от 23.09.2002 г. №696 (с изм. от 04.07.2003 г., 07.10.2004 г., 16.04.2005 г., 25.08.2006 г.).</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34"/>
        </w:rPr>
        <w:t>Положение по бухгалтерскому учету материально-производственных запасов – ПБУ 5/01, утвержденное приказом Минфина РФ от 09.06.02 г. №44</w:t>
        <w:noBreakHyphen/>
        <w:t>н.</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34"/>
        </w:rPr>
        <w:t>8. Методические указания по бухгалтерскому учету материально-производственных запасов, утвержденные приказом Минфина РФ от 28.12.01 г. №119</w:t>
        <w:noBreakHyphen/>
        <w:t>н.</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34"/>
        </w:rPr>
        <w:t>9. Методические рекомендации по инвентаризации имущества и финансовых обязательств, утвержденные приказом Минфина РФ от 13.06.95 г. №49.</w:t>
      </w:r>
    </w:p>
    <w:p>
      <w:pPr>
        <w:pStyle w:val="Normal"/>
        <w:widowControl/>
        <w:shd w:fill="FFFFFF" w:val="clear"/>
        <w:tabs>
          <w:tab w:val="clear" w:pos="709"/>
          <w:tab w:val="left" w:pos="1727" w:leader="none"/>
        </w:tabs>
        <w:snapToGrid w:val="false"/>
        <w:spacing w:lineRule="auto" w:line="360"/>
        <w:jc w:val="both"/>
        <w:rPr/>
      </w:pPr>
      <w:r>
        <w:rPr>
          <w:rFonts w:cs="Times New Roman" w:ascii="Times New Roman" w:hAnsi="Times New Roman"/>
          <w:color w:val="000000"/>
          <w:sz w:val="28"/>
          <w:szCs w:val="28"/>
        </w:rPr>
        <w:t>10.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добренные Советом по аудиторской деятельности при Министерстве финансов Российской Федерации (протокол №25 от 22.04.2004 г.);</w:t>
      </w:r>
    </w:p>
    <w:p>
      <w:pPr>
        <w:pStyle w:val="Normal"/>
        <w:widowControl/>
        <w:shd w:fill="FFFFFF" w:val="clear"/>
        <w:tabs>
          <w:tab w:val="clear" w:pos="709"/>
          <w:tab w:val="left" w:pos="1290" w:leader="none"/>
          <w:tab w:val="left" w:pos="1395" w:leader="none"/>
        </w:tabs>
        <w:snapToGrid w:val="false"/>
        <w:spacing w:lineRule="auto" w:line="360"/>
        <w:jc w:val="both"/>
        <w:rPr/>
      </w:pPr>
      <w:r>
        <w:rPr>
          <w:rFonts w:cs="Times New Roman" w:ascii="Times New Roman" w:hAnsi="Times New Roman"/>
          <w:color w:val="000000"/>
          <w:sz w:val="28"/>
          <w:szCs w:val="34"/>
        </w:rPr>
        <w:t xml:space="preserve">11. Альбом новых унифицированных форм первичной учетной документации. Утвержден постановлением Госкомстата России от </w:t>
      </w:r>
      <w:r>
        <w:rPr>
          <w:rFonts w:cs="Times New Roman" w:ascii="Times New Roman" w:hAnsi="Times New Roman"/>
          <w:color w:val="000000"/>
          <w:sz w:val="28"/>
          <w:szCs w:val="28"/>
        </w:rPr>
        <w:t>30.10.97 г. №71</w:t>
        <w:noBreakHyphen/>
        <w:t>а.</w:t>
      </w:r>
    </w:p>
    <w:p>
      <w:pPr>
        <w:pStyle w:val="Normal"/>
        <w:widowControl/>
        <w:shd w:fill="FFFFFF" w:val="clear"/>
        <w:tabs>
          <w:tab w:val="clear" w:pos="709"/>
          <w:tab w:val="left" w:pos="1320" w:leader="none"/>
          <w:tab w:val="left" w:pos="1425" w:leader="none"/>
        </w:tabs>
        <w:snapToGrid w:val="false"/>
        <w:spacing w:lineRule="auto" w:line="360"/>
        <w:jc w:val="both"/>
        <w:rPr/>
      </w:pPr>
      <w:r>
        <w:rPr>
          <w:rFonts w:cs="Times New Roman" w:ascii="Times New Roman" w:hAnsi="Times New Roman"/>
          <w:color w:val="000000"/>
          <w:sz w:val="28"/>
          <w:szCs w:val="34"/>
        </w:rPr>
        <w:t xml:space="preserve">12. </w:t>
      </w:r>
      <w:r>
        <w:rPr>
          <w:rFonts w:cs="Times New Roman" w:ascii="Times New Roman" w:hAnsi="Times New Roman"/>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ный приказом Минфина РФ от 31.10.2000 г. №94</w:t>
        <w:noBreakHyphen/>
        <w:t>н.</w:t>
      </w:r>
    </w:p>
    <w:p>
      <w:pPr>
        <w:pStyle w:val="Normal"/>
        <w:widowControl/>
        <w:tabs>
          <w:tab w:val="clear" w:pos="709"/>
          <w:tab w:val="left" w:pos="127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Аудит: учебник / под ред. В.И. Подольского. – М.: Экономистъ, 2005. – 729 с.</w:t>
      </w:r>
    </w:p>
    <w:p>
      <w:pPr>
        <w:pStyle w:val="Normal"/>
        <w:widowControl/>
        <w:tabs>
          <w:tab w:val="clear" w:pos="709"/>
          <w:tab w:val="left" w:pos="1275"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Адамс Р. Основы аудита: Пер. с англ. / Под ред. Я.В. Соколова. – М.: ЮНИТИ, 2005. – 807 с.</w:t>
      </w:r>
    </w:p>
    <w:p>
      <w:pPr>
        <w:pStyle w:val="Normal"/>
        <w:widowControl/>
        <w:tabs>
          <w:tab w:val="clear" w:pos="709"/>
          <w:tab w:val="left" w:pos="127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5. Данилевский Ю.А., Шапигузов С.М., Ремизов Н.А., Старовойтова Е.В. Аудит. – М.: ИД ФБК-ПРЕСС, 2000. – 433 с.</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6. Додж Р. Краткое руководство по стандартам и нормам аудита. – М: Финансы и статистика, ЮНИТИ, 2002. – 675 с.</w:t>
      </w:r>
    </w:p>
    <w:p>
      <w:pPr>
        <w:pStyle w:val="Normal"/>
        <w:widowControl/>
        <w:shd w:fill="FFFFFF" w:val="clear"/>
        <w:spacing w:lineRule="auto" w:line="360"/>
        <w:jc w:val="both"/>
        <w:rPr/>
      </w:pPr>
      <w:r>
        <w:rPr>
          <w:rFonts w:cs="Times New Roman" w:ascii="Times New Roman" w:hAnsi="Times New Roman"/>
          <w:color w:val="000000"/>
          <w:sz w:val="28"/>
          <w:szCs w:val="28"/>
        </w:rPr>
        <w:t>17. Дрокина Н.В. Аудит материально-производственных запасов сервисных центров // Финансовые и бухгалтерские консультации – 2008, №7 – С. 21.</w:t>
      </w:r>
    </w:p>
    <w:p>
      <w:pPr>
        <w:pStyle w:val="Normal"/>
        <w:widowControl/>
        <w:shd w:fill="FFFFFF" w:val="clear"/>
        <w:spacing w:lineRule="auto" w:line="360"/>
        <w:jc w:val="both"/>
        <w:rPr/>
      </w:pPr>
      <w:r>
        <w:rPr>
          <w:rFonts w:cs="Times New Roman" w:ascii="Times New Roman" w:hAnsi="Times New Roman"/>
          <w:color w:val="000000"/>
          <w:sz w:val="28"/>
          <w:szCs w:val="28"/>
        </w:rPr>
        <w:t>18. Иноземцева М.М. Аудит материально-производственных запасов: на что обратить внимание? // Бухгалтерская отчетность организации – 2007, №3 – С. 15.</w:t>
      </w:r>
    </w:p>
    <w:p>
      <w:pPr>
        <w:pStyle w:val="Normal"/>
        <w:widowControl/>
        <w:shd w:fill="FFFFFF" w:val="clear"/>
        <w:tabs>
          <w:tab w:val="clear" w:pos="709"/>
          <w:tab w:val="left" w:pos="7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9. Копылов Л.П. Аудит товарно-материальных ценностей // Аудиторские ведомости – 2007, №9. – С. 27</w:t>
      </w:r>
    </w:p>
    <w:p>
      <w:pPr>
        <w:pStyle w:val="Normal"/>
        <w:widowControl/>
        <w:autoSpaceDE w:val="false"/>
        <w:spacing w:lineRule="auto" w:line="360"/>
        <w:jc w:val="both"/>
        <w:rPr/>
      </w:pPr>
      <w:r>
        <w:rPr>
          <w:rFonts w:cs="Times New Roman" w:ascii="Times New Roman" w:hAnsi="Times New Roman"/>
          <w:color w:val="000000"/>
          <w:sz w:val="28"/>
          <w:szCs w:val="28"/>
        </w:rPr>
        <w:t>20. Макарова Л.Г. Некоторые федеральные правила (стандарты) аудиторской деятельности: терминологический аспект // Аудиторские ведомости – 2005, №3 – С. 33.</w:t>
      </w:r>
    </w:p>
    <w:p>
      <w:pPr>
        <w:pStyle w:val="Normal"/>
        <w:widowControl/>
        <w:tabs>
          <w:tab w:val="clear" w:pos="709"/>
          <w:tab w:val="left" w:pos="1290" w:leader="none"/>
        </w:tabs>
        <w:autoSpaceDE w:val="false"/>
        <w:spacing w:lineRule="auto" w:line="360"/>
        <w:jc w:val="both"/>
        <w:rPr/>
      </w:pPr>
      <w:r>
        <w:rPr>
          <w:rFonts w:cs="Times New Roman" w:ascii="Times New Roman" w:hAnsi="Times New Roman"/>
          <w:color w:val="000000"/>
          <w:sz w:val="28"/>
          <w:szCs w:val="28"/>
        </w:rPr>
        <w:t>21. Мельник М.В., Когденко В.Г. // Методология аудита – 2005, №10 – С. 3.</w:t>
      </w:r>
    </w:p>
    <w:p>
      <w:pPr>
        <w:pStyle w:val="Normal"/>
        <w:widowControl/>
        <w:tabs>
          <w:tab w:val="clear" w:pos="709"/>
          <w:tab w:val="left" w:pos="1290"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Мерзликина Е.М., Никольская Ю.П. Аудит: Учебник – 3</w:t>
        <w:noBreakHyphen/>
        <w:t>е изд., перераб. и доп. – М.: ИНФРА</w:t>
        <w:noBreakHyphen/>
        <w:t>М, 2007. – 342 с.</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Панкова С.В. Международные стандарты аудита: учебное пособие. – М.: Юристъ, 2003. – 526 с.</w:t>
      </w:r>
    </w:p>
    <w:p>
      <w:pPr>
        <w:pStyle w:val="Normal"/>
        <w:widowControl/>
        <w:tabs>
          <w:tab w:val="clear" w:pos="709"/>
          <w:tab w:val="left" w:pos="1335" w:leader="none"/>
        </w:tabs>
        <w:autoSpaceDE w:val="false"/>
        <w:spacing w:lineRule="auto" w:line="360"/>
        <w:jc w:val="both"/>
        <w:rPr/>
      </w:pPr>
      <w:r>
        <w:rPr>
          <w:rFonts w:cs="Times New Roman" w:ascii="Times New Roman" w:hAnsi="Times New Roman"/>
          <w:color w:val="000000"/>
          <w:sz w:val="28"/>
          <w:szCs w:val="28"/>
        </w:rPr>
        <w:t>24. Подольский В.А., Савин А.А., Сотникова Л.В. и др. Аудит. Издание 3</w:t>
        <w:noBreakHyphen/>
        <w:t>е, перераб. и доп. – М.: ЮНИТИ-ДАНА, Аудит, 2004. – 79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Times New Roman" w:hAnsi="Times New Roman" w:cs="Times New Roman" w:hint="default"/>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start w:val="6"/>
      <w:numFmt w:val="decimal"/>
      <w:lvlText w:val="%1."/>
      <w:lvlJc w:val="left"/>
      <w:pPr>
        <w:tabs>
          <w:tab w:val="num" w:pos="709"/>
        </w:tabs>
        <w:ind w:left="0" w:hanging="0"/>
      </w:pPr>
      <w:rPr>
        <w:rFonts w:ascii="Times New Roman" w:hAnsi="Times New Roman"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kern w:val="2"/>
      <w:sz w:val="20"/>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0">
    <w:name w:val="WW8Num9z0"/>
    <w:qFormat/>
    <w:rPr>
      <w:rFonts w:ascii="Times New Roman" w:hAnsi="Times New Roman" w:cs="Times New Roman"/>
    </w:rPr>
  </w:style>
  <w:style w:type="character" w:styleId="WWAbsatzStandardschriftart1111111">
    <w:name w:val="WW-Absatz-Standardschriftart111111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AbsatzStandardschriftart11111111111">
    <w:name w:val="WW-Absatz-Standardschriftart11111111111"/>
    <w:qFormat/>
    <w:rPr/>
  </w:style>
  <w:style w:type="character" w:styleId="WW8Num18z0">
    <w:name w:val="WW8Num18z0"/>
    <w:qFormat/>
    <w:rPr>
      <w:rFonts w:ascii="Times New Roman" w:hAnsi="Times New Roman" w:cs="Times New Roman"/>
    </w:rPr>
  </w:style>
  <w:style w:type="character" w:styleId="WWAbsatzStandardschriftart111111111111">
    <w:name w:val="WW-Absatz-Standardschriftart111111111111"/>
    <w:qFormat/>
    <w:rPr/>
  </w:style>
  <w:style w:type="character" w:styleId="WW8Num13z0">
    <w:name w:val="WW8Num13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7">
    <w:name w:val="Основной текст Знак"/>
    <w:qFormat/>
    <w:rPr>
      <w:rFonts w:ascii="Arial" w:hAnsi="Arial" w:cs="Arial"/>
      <w:kern w:val="2"/>
      <w:sz w:val="20"/>
      <w:szCs w:val="24"/>
    </w:rPr>
  </w:style>
  <w:style w:type="character" w:styleId="Style18">
    <w:name w:val="Нижний колонтитул Знак"/>
    <w:qFormat/>
    <w:rPr>
      <w:rFonts w:ascii="Arial" w:hAnsi="Arial" w:cs="Arial"/>
      <w:kern w:val="2"/>
      <w:sz w:val="20"/>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Web">
    <w:name w:val="Обычный (Web)"/>
    <w:basedOn w:val="Normal"/>
    <w:qFormat/>
    <w:pPr>
      <w:spacing w:before="280" w:after="28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3:00Z</dcterms:created>
  <dc:creator/>
  <dc:description>Обработан пакетом :: Методичка :: http://alex-mail.at.tut.by/(c) 2007-2009 Александр, г.БрестE-mail: alex-mail@tut.by</dc:description>
  <cp:keywords/>
  <dc:language>en-US</dc:language>
  <cp:lastModifiedBy/>
  <cp:lastPrinted>2008-10-18T13:03:00Z</cp:lastPrinted>
  <dcterms:modified xsi:type="dcterms:W3CDTF">2011-09-12T00:53:00Z</dcterms:modified>
  <cp:revision>1</cp:revision>
  <dc:subject/>
  <dc:title>Введение</dc:title>
</cp:coreProperties>
</file>