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ЖЕЛДОР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государственный университет путей сообщ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ГУПС)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Аудит финансовых вложени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 г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..……………….....4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 Планирование аудита…………………………….………………….......6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 Аудит финансовых вложений…………………..……………………...15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Цели и задачи аудита финансовых вложений…….……………………….15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2.2 Организационно-экономическая характеристика предприятия ОАО «Гатика» …………………………………………………………………………22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2.3 План и программа аудита финансовых вложений………………….…..25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87" w:leader="none"/>
        </w:tabs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2.4 Источники информации для проверки………………………………………….32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Отчет аудитора………………………………………………………….…...33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...….36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…......37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……………………………………………………………………...3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хозяйственно-финансовой деятельности предприятия могут осуществлять отвлечение средств в виде финансовых вложений с целью получения дополнительного дохода — дивидендов, процентов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: рассмотрение финансовых вложений и аудита данной категории. Для достижения поставленной цели необходимо решить следующие задач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нятие, состав, порядок учета финансовых вложений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теоретические и нормативные аспекты организации аудита финансовых вложений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краткую характеристику аудируемого предприят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лан и программу аудита на предприят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ить отчёт руководству о проведённой проверке, в котором нужно указать все выявленные недостатки и дать рекомендации по их устран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выбранной темы состоит в том, что в настоящее время многие организации предпочитают направлять свободные средства во вложения различных видов, при этом может происходить нарушение законодательства. Для поддержания правильности норм учета и законодательства и необходима аудиторская провер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Данный курсовой проект состоит из двух частей: теоретической и практической. В теоретической части рассматривается сущность общих вопросов планирования аудиторской деятельности, включающая в себя составление плана и программы аудита. Необходимость планирования аудитором своей работы объясняется тем, что оно способствует выполнению работы с оптимальными затратами, своевременно и качественно, позволяет организовать внутренний контро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 второй части курсового проекта разрабатывается методика проведения аудиторской проверки на примере аудита финансовых влож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ходе аудиторской проверки финансовых вложений используются </w:t>
      </w:r>
      <w:r>
        <w:rPr>
          <w:color w:val="000000"/>
          <w:spacing w:val="2"/>
          <w:sz w:val="28"/>
          <w:szCs w:val="28"/>
        </w:rPr>
        <w:t>следующие аудиторские процедур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- проверка верности отражения в бухгалтерском учете оборотов и</w:t>
        <w:br/>
      </w:r>
      <w:r>
        <w:rPr>
          <w:color w:val="000000"/>
          <w:spacing w:val="6"/>
          <w:sz w:val="28"/>
          <w:szCs w:val="28"/>
        </w:rPr>
        <w:t>сальдо по счета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аналитические процедуры (сопоставление сальдо по счетам за раз</w:t>
        <w:softHyphen/>
      </w:r>
      <w:r>
        <w:rPr>
          <w:color w:val="000000"/>
          <w:spacing w:val="1"/>
          <w:sz w:val="28"/>
          <w:szCs w:val="28"/>
        </w:rPr>
        <w:t>личные периоды, сопоставление показателей бухгалтерской отчетнос</w:t>
        <w:softHyphen/>
        <w:t>ти со сметными показателями, оценка соотношений меж</w:t>
        <w:softHyphen/>
      </w:r>
      <w:r>
        <w:rPr>
          <w:color w:val="000000"/>
          <w:spacing w:val="6"/>
          <w:sz w:val="28"/>
          <w:szCs w:val="28"/>
        </w:rPr>
        <w:t xml:space="preserve">ду различными статьями отчетности и сопоставление их с данными </w:t>
      </w:r>
      <w:r>
        <w:rPr>
          <w:color w:val="000000"/>
          <w:spacing w:val="1"/>
          <w:sz w:val="28"/>
          <w:szCs w:val="28"/>
        </w:rPr>
        <w:t>предыдущих периодов, сопоставление финансовой информации и не</w:t>
        <w:softHyphen/>
        <w:t xml:space="preserve"> </w:t>
      </w:r>
      <w:r>
        <w:rPr>
          <w:color w:val="000000"/>
          <w:spacing w:val="-2"/>
          <w:sz w:val="28"/>
          <w:szCs w:val="28"/>
        </w:rPr>
        <w:t>финансовой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5"/>
          <w:sz w:val="28"/>
          <w:szCs w:val="28"/>
        </w:rPr>
        <w:t>проверка (тестирование) средств внутреннего контрол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именяются следующие способы получения аудиторских доказа</w:t>
      </w:r>
      <w:r>
        <w:rPr>
          <w:color w:val="000000"/>
          <w:spacing w:val="-4"/>
          <w:sz w:val="28"/>
          <w:szCs w:val="28"/>
        </w:rPr>
        <w:t>тельст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пересче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инвентаризац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проверка соблюдения правил учета отдельных хозяйственных опера</w:t>
        <w:softHyphen/>
      </w:r>
      <w:r>
        <w:rPr>
          <w:color w:val="000000"/>
          <w:spacing w:val="3"/>
          <w:sz w:val="28"/>
          <w:szCs w:val="28"/>
        </w:rPr>
        <w:t>ций и составления отчет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подтвержд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роверка документ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Планирование ауди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аудиторской деятельности регулируется федеральным правилом (стандартом) «Планирование аудита» (утверждено Постановлением Правительства РФ от 23 сентября 2002 г. № 696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ование, будучи начальным этапом проведения аудита, состоит в разработке: аудиторской организацией общего плана аудита с указанием ожидаемого объема, графиков и сроков проведения аудита; аудиторской программы, определяющей объем, виды и последовательность осуществления аудиторских процедур, необходимых для формирования аудиторской организацией объективного и обоснованного мнения о бухгалтерской отчетност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я порядок проведения аудита аудиторская организация должна руководствоваться как общими, так и частными принципами проведения аудита, а именно: комплексности; непрерывности; оптим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комплексности планирования аудита предполагает обеспечение взаимоувязанности и согласованности всех этапов планирования - от предварительного планирования до составления общего плана и программы ауди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непрерывности выражается в установлении сопряженных заданий группе аудиторов и увязке этапов планирования по срокам и по смежным хозяйствующим субъектам (структурным подразделениям, выделенным на отдельный баланс, филиалам, представительствам, дочерним организациям). При планировании аудита на длительный период времени, в случае аудиторского сопровождения экономического субъекта, аудиторской организации в течение года следует своевременно корректировать планы и программы проведения аудита с учетом изменений в финансово-хозяйственной деятельности экономического субъекта и результатов промежуточных аудиторских прове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оптималь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ключается в том, что в процессе планирования аудиторской организации следует обеспечить вариантность для возможности выбора оптимального варианта общего плана и программы аудита на основании критериев, определенных самой аудиторской организ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аудита аудиторской организации следует выделять основные его этапы: предварительный, подготовка и составление общего плана аудита, подготовка и составление программы ауд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этапе предварительного планирования аудитор должен получить информаци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нешних факторах, влияющих на хозяйственную деятельность экономического субъекта, отражающих экономическую ситуацию в стране (регионе) в целом и ее отраслевые особен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нутренних факторах, влияющих на хозяйственную деятельность экономического субъекта, связанных с его индивидуальными особенностя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зационно-управленческой структуре экономического субъек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идах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труктуре капитала и курсе ак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технологических особенностя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ровне рентаб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новных контрагентах экономического субъек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рядке распределения прибыли, остающейся в распоряжении экономического субъек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уществовании дочерних и зависимых организа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истеме внутреннего контрол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инципах формирования оплаты труда персон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ение информации о деятельности аудируемого лица является важной частью планирования работы, помогает аудитору выявить события, операции и другие особенности, которые могут оказывать существенное влияние на финансовую (бухгалтерскую) отчет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источниками информации об экономическом субъекте служа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устав экономического субъе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документы о регистрации экономического субъек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протоколы заседаний совета директоров, учредителей, собра</w:t>
        <w:softHyphen/>
        <w:t>ний акционеров либо других аналогичных органов управления эко</w:t>
        <w:softHyphen/>
        <w:t>номического субъек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документы, регламентирующие учетную политик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бухгалтерская и статистическая отчетно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документы планирования деятельности экономического субъ</w:t>
        <w:softHyphen/>
        <w:t>екта (планы, сметы, проекты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 контракты, договоры, соглашения экономического субъек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) отчеты аудиторов, консультан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) внутрифирменные инструк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) материалы налоговых проверок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) материалы судебных и арбитражных иск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) документы, регламентирующие производственную и организационную структуру экономического субъекта, список его филиалов и дочерних компа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) сведения, полученные из бесед с руководством и исполни</w:t>
        <w:softHyphen/>
        <w:t>тельным персоналом экономического субъек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) информация, полученная при осмотре экономического субъ</w:t>
        <w:softHyphen/>
        <w:t>екта, его основных участков, скла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этапе предварительного планирования аудиторская организация оценивает возможность проведения ауди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читая проведение аудита возможным, аудиторская организа</w:t>
        <w:softHyphen/>
        <w:t>ция готовит письмо-обязательство о согласии на проведение аудита и отсылает его в адрес экономического субъекта. Затем формируется группа аудиторов для проведения проверки и с эко</w:t>
        <w:softHyphen/>
        <w:t>номическим субъектом заключается договор.</w:t>
      </w:r>
      <w:r>
        <w:rPr>
          <w:sz w:val="28"/>
          <w:szCs w:val="28"/>
        </w:rPr>
        <w:t xml:space="preserve"> При этом следует </w:t>
      </w:r>
      <w:r>
        <w:rPr>
          <w:color w:val="000000"/>
          <w:sz w:val="28"/>
          <w:szCs w:val="28"/>
        </w:rPr>
        <w:t>учитыва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бюджет рабочего времени для каждого этапа аудита: подготовительного, ос</w:t>
        <w:softHyphen/>
        <w:t>новного и заключительног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редполагаемые сроки работы групп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количественный состав групп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должностной уровень членов групп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преемственность персонала групп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квалификационный уровень членов групп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аудиторская организация не считает возможным проведе</w:t>
        <w:softHyphen/>
        <w:t>ние аудита, в адрес экономического субъекта посылается отказ от его пр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общего плана и программы аудита основывается на предварительных данных об экономическом субъекте, а также на результатах проведенных аналитических процед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ием аналитических процедур аудиторская организация должна выявить области, значимые для аудита. Сложность, объем и сроки проведения аналитических процедур аудиторской организации следует варьировать в зависимости от объема и сложности данных бухгалтерской отчетности экономического су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общего плана и программы аудита аудиторская организация оценивает эффективность системы внутреннего контроля, действующей у экономического субъекта, и производит оценку самой системы внутреннего контроля. Система внутреннего контроля эффективна, если своевременно предупреждает о возникновении недостоверной информации, а также выявляет ее. Оценивая эффективность системы внутреннего контроля, аудиторская организация должна собрать достаточное количество аудиторских дока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дготовке общего плана и программы аудита аудиторской организации следует установить приемлемые для нее уровень существенности и аудиторский риск, позволяющие считать бухгалтерскую отчетность достоверной. Планируя аудиторский риск, аудиторская организация определяет неотъемлемый (внутрихозяйственный) риск бухгалтерской отчетности и риск средств контроля, которые присущи этой отчетности независимо от аудита экономического субъекта. С учетом установленных рисков и уровня существенности аудиторская организация выявляет значимые для аудита области и планирует необходимые аудиторские процедуры. В процессе аудита могут возникнуть обстоятельства, влияющие на изменение аудиторского риска и уровня существенности, установленные при планир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ляя общий план и программу аудита, аудиторской организации следует учитывать степень автоматизации обработки учетной информации, что также позволит точнее определить объем и характер аудиторских процедур. При этом она независима в выборе приемов и методов аудита, отраженных в общем плане, но несет полную ответственность за результаты своей работы в соответствии с данным общим пла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одимых аудиторской организацией процедур при подготовке общего плана и программы следует детально документировать, поскольку они служат основанием для планирования аудита и могут использоваться в течение всего процесса ауд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проведения аудиторской проверки у аудиторской организации могут возникнуть основания для пересмотра отдельных положений общего плана. Вносимые в план изменения, а также причины изменений аудитору следует подробно документир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щем плане необходимо предусмотреть сроки проведения аудита и составить график его проведения, подготовки отчета (письменной информации руководству экономического субъекта) и аудиторского заключения. В процессе планирования необходимо учесть: реальные трудозатраты; уровень существенности; проведенные оценки рисков ауди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зработке общего плана аудита аудитору необходимо принимать во вни</w:t>
        <w:softHyphen/>
        <w:t>ман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деятельность аудируемого лица, в том чис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бщие экономические факторы и условия в отрасли, влияющие на дея</w:t>
        <w:softHyphen/>
        <w:t>тельность аудируемого лиц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обенности аудируемого лица, его деятельности, финансовое состояние, требования к его финансовой (бухгалтерской) или иной отчетности, вклю</w:t>
        <w:softHyphen/>
        <w:t>чая изменения, произошедшие с даты предшествующего ауди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щий уровень компетентности руковод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системы бухгалтерского учета и внутреннего контроля, в том чис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етную политику, принятую аудируемым лицом, и ее измен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ияние новых нормативных правовых актов в области бухгалтерского учета на отражение в финансовой (бухгалтерской) отчетности результатов фи</w:t>
        <w:softHyphen/>
        <w:t>нансово-хозяйственной деятельности аудируемого лиц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ланы использования в ходе аудиторской проверки тестов средств контро</w:t>
        <w:softHyphen/>
        <w:t>ля и процедур проверки по существ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риск и существенность, в том чис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жидаемые оценки неотъемлемого риска и риска средств контроля, опре</w:t>
        <w:softHyphen/>
        <w:t>деление наиболее важных областей для ауди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становление уровней существенности для ауди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зможность (в том числе на основе аудита прошлых лет) существенных искажений или мошеннических действ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явление сложных областей бухгалтерского учета, в том числе таких, где результат зависит от субъективного суждения бухгалтера, например, при подготовке оценочных показател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характер, временные рамки и объем процедур, в том чис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носительную важность различных разделов учета для проведения ауди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ияние на аудит наличия компьютерной системы ведения учета и ее спе</w:t>
        <w:softHyphen/>
        <w:t>цифических особенност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уществование подразделения внутреннего аудита аудируемого лица и его возможное влияние на процедуры внешнего ауди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координацию и направление работы, текущий контроль и проверку выполнен</w:t>
        <w:softHyphen/>
        <w:t>ной работы, в том чис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влечение других аудиторских организаций к проверке филиалов, под</w:t>
        <w:softHyphen/>
        <w:t>разделений, дочерних компаний аудируемого лиц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лечение экспер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личество территориально обособленных подразделений одного аудируе</w:t>
        <w:softHyphen/>
        <w:t>мого лица и их пространственную удаленность друг от друг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личество и квалификацию специалистов, необходимых для работы с дан</w:t>
        <w:softHyphen/>
        <w:t>ным аудируемым лиц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) прочие аспекты, в том чис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зможность того, что допущение о непрерывности деятельности аудируе</w:t>
        <w:softHyphen/>
        <w:t>мого лица может оказаться под вопрос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стоятельства, требующие особого внимания, например, существование аф</w:t>
        <w:softHyphen/>
        <w:t>филированных лиц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обенности договора об оказании аудиторских услуг и требования зако</w:t>
        <w:softHyphen/>
        <w:t>нодатель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рок работы сотрудников аудитора и их участие в оказании сопутствую</w:t>
        <w:softHyphen/>
        <w:t>щих услуг аудируемому лиц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у и сроки подготовки и представления аудируемому лицу заключений и иных отчетов в соответствии с законодательством, правилами (стандар</w:t>
        <w:softHyphen/>
        <w:t>тами) аудиторской деятельности и условиями конкретного аудиторского за</w:t>
        <w:softHyphen/>
        <w:t>д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орская организация определяет в общем плане и роль внутреннего аудита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также необходимость привлечения экспертов в процессе проведения аудит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удитор вправе обсуждать отдельные разделы общего плана аудита и опре</w:t>
        <w:softHyphen/>
        <w:t>деленные аудиторские процедуры с работниками, а также с членами совета ди</w:t>
        <w:softHyphen/>
        <w:t>ректоров и членами ревизионной комиссии аудируемого лица для повышения эф</w:t>
        <w:softHyphen/>
        <w:t>фективности аудита и координации аудиторских процедур с работой персонала аудируемого лица. При этом аудитор несет ответственность за правильную и пол</w:t>
        <w:softHyphen/>
        <w:t>ную разработку общего плана и программы ауди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ы проведения аудита включает этапы, аналогичные тем, что и разработка общего плана аудита. Программа является развитием общего плана аудита и представляет собой детальный перечень аудиторских процедур, необходимых для практической реализации плана аудита. Она служит подробной инструкцией ассистентам аудитора и одновременно - средством контроля сроков проведения работы для руководителей аудиторской организации и аудиторской группы. Во второй части курсового проекта будет приведен пример составления плана и программы по аудиту финансовых вло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удитору следует документально оформить программу аудита, присвоить номер (код) каждой проводимой аудиторской процедуре. Аудиторскую программу составляют либо в виде программы тестов средств контроля, либо в виде программы аудиторских процедур по суще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тестов средств контроля представляет собой перечень совокупности действий, предназначенных для сбора информации о функционировании системы внутреннего контроля и учета. Назначение тестов средств контроля в том, чтобы помочь выявить существенные недостатки средств контроля экономического су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удиторские процедуры по существу включают в себя детальную проверку верности отражения в бухгалтерском учете оборотов и сальдо по счетам. Для процедур по существу аудитору следует определить, какие именно разделы бухгалтерского учета он будет проверять, и по каждому разделу составить программу аудита. В зависимости от изменения условий проведения аудита и результатов аудиторских процедур программа аудита может пересматриваться. Причины и результаты изменений следует документир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аудитора по каждому разделу аудиторской программы, документально отраженные в рабочих документах, — фактический материал для составления аудиторского отчета (письменной информации руководству экономического субъекта) и аудиторского заключения, а также основание для формирования объективного мнения аудитора о бухгалтерской отчетности экономического су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составлении программы и по ходу аудита аудитор должен предусмотреть ответы на ряд вопросов, влияющих на проведение проверки, а имен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ужны ли дополнительные разъяснения при интерпретации сомнительных документов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ходит ли сделанное наблюдение за рамки аудита? Если да, то важно ли оно для качества, безопасности и т.п. и стоит ли того, чтобы выходить за рамки данной аудиторской провер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ителен ли уровень существенности при проведении провер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уществуют ли особые «аудиторские находки» или наблюдения, беспокоящие клиент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лностью ли применены в данной ситуации употребляемые способы оценки деятельности экономического субъект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плану ли осуществляется аудиторская проверка? Не выходит ли за отведенное время? Если да, то какими областями аудита можно пренебречь без ущерба для поставленных целе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мнений по этим и другим подобным вопросам требует от аудитора широты взглядов, осознания своей роли, собственной фильтрующей системы. При этом ответы на перечисленные вопросы не должны зависеть от предубеждений или каких-либо иных причин. Промежуточные мнения не следует твердо формулировать до тех пор, пока нет фактов. По окончании процесса планирования аудита общий план и программа аудита должны быть оформлены документально и завизированы в установленном порядк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Аудит финансовых вложен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Цели и задачи аудита финансовых вложе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процессе хозяйственно-финансовой деятельности предприятия могут осуществлять отвлечение средств в виде финансовых вложений с целью получения дополнительною дохода - дивидендов, процен</w:t>
        <w:softHyphen/>
      </w:r>
      <w:r>
        <w:rPr>
          <w:color w:val="000000"/>
          <w:spacing w:val="-1"/>
          <w:sz w:val="28"/>
          <w:szCs w:val="28"/>
        </w:rPr>
        <w:t xml:space="preserve">тов и т.п. </w:t>
      </w:r>
      <w:r>
        <w:rPr>
          <w:color w:val="000000"/>
          <w:sz w:val="28"/>
          <w:szCs w:val="28"/>
        </w:rPr>
        <w:t>К финансовым вложениям организации относятся: государственные и муниципальные ценные бумаги, ценные бумаги других организаций, в том числе долговые ценные бумаги, в которых дата и стоимость погашения определена (облигации, векселя); вклады в уставные (складочные) капита</w:t>
        <w:softHyphen/>
        <w:t>лы других организаций (в том числе дочерних и зависимых хозяйственных обществ); предоставленные другим организациям займы, депозитные вкла</w:t>
        <w:softHyphen/>
        <w:t>ды в кредитных организациях, дебиторская задолженность, приобретенная на основании уступки права требования, и пр. В составе финансовых вложений учитываются также вклады организации-товарища по договору простого товарищества.</w:t>
      </w:r>
    </w:p>
    <w:p>
      <w:pPr>
        <w:pStyle w:val="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обходимо обратить внимание на то, что в ПБУ 19/02 четко определены те виды вложений средств, которые не относятся к категории финансовых: </w:t>
      </w:r>
    </w:p>
    <w:p>
      <w:pPr>
        <w:pStyle w:val="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бственные акции организации, выкупленные акционерными обществами у акционеров для последующей перепродажи или аннулирования;</w:t>
      </w:r>
    </w:p>
    <w:p>
      <w:pPr>
        <w:pStyle w:val="11"/>
        <w:spacing w:lineRule="auto" w:line="360"/>
        <w:rPr/>
      </w:pPr>
      <w:r>
        <w:rPr>
          <w:sz w:val="28"/>
          <w:szCs w:val="28"/>
        </w:rPr>
        <w:t>- векселя, выданные организацией-векселедателем продавцу (поставщику) при расчетах за проданные товары, продукцию, выполненные работы, оказанные услуги;</w:t>
      </w:r>
    </w:p>
    <w:p>
      <w:pPr>
        <w:pStyle w:val="11"/>
        <w:spacing w:lineRule="auto" w:line="360"/>
        <w:rPr/>
      </w:pPr>
      <w:r>
        <w:rPr>
          <w:sz w:val="28"/>
          <w:szCs w:val="28"/>
        </w:rPr>
        <w:t>- недвижимое и иное имущество, которое предполагается использовать для передачи за плату во временное пользование (владение), то есть учитываемое в качестве доходных вложений в материальные ценности;</w:t>
      </w:r>
    </w:p>
    <w:p>
      <w:pPr>
        <w:pStyle w:val="11"/>
        <w:spacing w:lineRule="auto" w:line="360"/>
        <w:rPr/>
      </w:pPr>
      <w:r>
        <w:rPr>
          <w:sz w:val="28"/>
          <w:szCs w:val="28"/>
        </w:rPr>
        <w:t>- драгоценные металлы, ювелирные изделия, произведения искусства и иные аналогичные ценности, приобретенные не для осуществления обычных видов деятельности.</w:t>
      </w:r>
    </w:p>
    <w:p>
      <w:pPr>
        <w:pStyle w:val="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оме того, не относятся к финансовым вложениям активы, имеющие материально-вещественную форму, такие как основные средства, материально-производственные запасы и нематериальные активы (п. 4 ПБУ 19/02).</w:t>
      </w:r>
    </w:p>
    <w:p>
      <w:pPr>
        <w:pStyle w:val="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яя обоснованность признания активов в качестве финансовых вложений, аудитор должен оценить одновременное выполнение следующих условий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- наличие надлежаще оформленных документов, подтверждающих су</w:t>
        <w:softHyphen/>
        <w:t>ществование права у организации на финансовые вложения и на полу</w:t>
        <w:softHyphen/>
        <w:t>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денежных средств или других активов, вытекающее из этого пра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еход к организации финансовых рисков, связанных с финансовы</w:t>
        <w:softHyphen/>
        <w:t>ми вложениями (риск изменения цены, риск неплатежеспособности дол</w:t>
        <w:softHyphen/>
        <w:t>жника, риск ликвидности и др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пособность приносить организации экономические выгоды (доход) в будущем в форме процентов, дивидендов либо прироста их стоимости (в виде разницы между ценой продажи (погашения) финансового вложе</w:t>
        <w:softHyphen/>
        <w:t>ния и его покупной стоимостью, в результате его обмена, использования при погашении обязательств организации, увеличения текущей рыноч</w:t>
        <w:softHyphen/>
        <w:t>ной стоимости и т.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бухгалтерском учете и отчетности, в зависимости от сроков от</w:t>
        <w:softHyphen/>
      </w:r>
      <w:r>
        <w:rPr>
          <w:color w:val="000000"/>
          <w:spacing w:val="-4"/>
          <w:sz w:val="28"/>
          <w:szCs w:val="28"/>
        </w:rPr>
        <w:t xml:space="preserve">влечения средств и их целевого назначения, финансовые вложения </w:t>
      </w:r>
      <w:r>
        <w:rPr>
          <w:color w:val="000000"/>
          <w:sz w:val="28"/>
          <w:szCs w:val="28"/>
        </w:rPr>
        <w:t>подразделяются на краткосрочные и долгосрочные. К краткосроч</w:t>
        <w:softHyphen/>
      </w:r>
      <w:r>
        <w:rPr>
          <w:color w:val="000000"/>
          <w:spacing w:val="-1"/>
          <w:sz w:val="28"/>
          <w:szCs w:val="28"/>
        </w:rPr>
        <w:t>ным финансовым вложениям можно отнести займы, предоставлен</w:t>
        <w:softHyphen/>
      </w:r>
      <w:r>
        <w:rPr>
          <w:color w:val="000000"/>
          <w:spacing w:val="-5"/>
          <w:sz w:val="28"/>
          <w:szCs w:val="28"/>
        </w:rPr>
        <w:t xml:space="preserve">ные другим экономическим субъектам на срок до 12 месяцев. Под </w:t>
      </w:r>
      <w:r>
        <w:rPr>
          <w:color w:val="000000"/>
          <w:spacing w:val="-3"/>
          <w:sz w:val="28"/>
          <w:szCs w:val="28"/>
        </w:rPr>
        <w:t xml:space="preserve">долгосрочными вложениями (на срок более 12 месяцем) понимают </w:t>
      </w:r>
      <w:r>
        <w:rPr>
          <w:color w:val="000000"/>
          <w:spacing w:val="-6"/>
          <w:sz w:val="28"/>
          <w:szCs w:val="28"/>
        </w:rPr>
        <w:t xml:space="preserve">вклады в уставные капиталы и совместную деятельность, затраты на </w:t>
      </w:r>
      <w:r>
        <w:rPr>
          <w:color w:val="000000"/>
          <w:spacing w:val="-3"/>
          <w:sz w:val="28"/>
          <w:szCs w:val="28"/>
        </w:rPr>
        <w:t>приобретение акций других экономических субъектов, паи, а также займы, предоставленные другим экономическим субъект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сновная цель аудита финансовых вложений - составить обоснованное мнение аудитора о достоверности и полноте информации о них в финансовой (бухгалтерской) отчетности</w:t>
      </w:r>
      <w:r>
        <w:rPr>
          <w:color w:val="000000"/>
          <w:spacing w:val="-4"/>
          <w:sz w:val="28"/>
          <w:szCs w:val="28"/>
        </w:rPr>
        <w:t xml:space="preserve"> проверяемого экономического субъекта. Чтобы достигнуть этой цели аудитор в ходе проверки </w:t>
      </w:r>
      <w:r>
        <w:rPr>
          <w:color w:val="000000"/>
          <w:spacing w:val="-1"/>
          <w:sz w:val="28"/>
          <w:szCs w:val="28"/>
        </w:rPr>
        <w:t>должен ответить на следующие вопросы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7"/>
          <w:sz w:val="28"/>
          <w:szCs w:val="28"/>
        </w:rPr>
        <w:t xml:space="preserve">1) </w:t>
      </w:r>
      <w:r>
        <w:rPr>
          <w:color w:val="000000"/>
          <w:spacing w:val="2"/>
          <w:sz w:val="28"/>
          <w:szCs w:val="28"/>
        </w:rPr>
        <w:t>Насколько полно и своевременно оформлены все необходи</w:t>
        <w:softHyphen/>
      </w:r>
      <w:r>
        <w:rPr>
          <w:color w:val="000000"/>
          <w:spacing w:val="-3"/>
          <w:sz w:val="28"/>
          <w:szCs w:val="28"/>
        </w:rPr>
        <w:t>мые документы п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ценке, учету и инвентаризации финансовых влож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сохранности, выбытию (погашению) и реализации ценных</w:t>
        <w:br/>
      </w:r>
      <w:r>
        <w:rPr>
          <w:color w:val="000000"/>
          <w:spacing w:val="-8"/>
          <w:sz w:val="28"/>
          <w:szCs w:val="28"/>
        </w:rPr>
        <w:t>бумаг;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ету результатов от финансовых влож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облюдены ли требования налогового законодате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аудиторской проверки операций с финансовыми вложениями следует руководствоваться следующими нормативными документа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становление правительства РФ "Об оформ</w:t>
        <w:softHyphen/>
        <w:t>лении взаимной задолженности предприятий и организаций векселями единого образца и развитии вексельного обращения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ложение по бухгалтерскому учету "Учет финансовых вложений" ПБУ 19/0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того чтобы сформулировать объективное мнение о достоверности и законности операций, осуществленных на предприятии с финансовыми вложениями, правильности их оформления и отражения в бухгалтерском учете и отчетности аудиторы должны решить </w:t>
      </w:r>
      <w:r>
        <w:rPr>
          <w:bCs/>
          <w:color w:val="000000"/>
          <w:sz w:val="28"/>
          <w:szCs w:val="28"/>
        </w:rPr>
        <w:t>ряд задач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зучить состав финансовых вложений по данным первичных документов и учетных регист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оры должны проанализировать данные пер</w:t>
        <w:softHyphen/>
        <w:t xml:space="preserve">вичных документов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учетных регистров и выяснить состав финансовых вложений предприятия (краткосрочные и долгосрочные; государственные, муниципальные и корпоративные ценные бумаги; паи и акции; облигации; предоставленные займы; вклады по договору простого товарищества и др.). Аудиторы знакомятся с организацией учета и хранения ценных бумаг. На основе анализа доходности устанавливается экономическая целесообраз</w:t>
        <w:softHyphen/>
        <w:t>ность финансовых вложений, исследуется влияние отвлечения средств на показатели финансово-хозяйственной деятельности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дтвердить первичную оценку системы внутреннего контроля и бухгалтерско</w:t>
        <w:softHyphen/>
        <w:t>го учета финансовых влож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оры на основе полученной информации заполняют заранее разработанные тесты. По результатам тестирования устанавливается оценка надежности систем и сравнивается с первоначальной оценкой, полученной на стадии планирования аудита. Если такая оценка окажется ниже первоначальной, то необходимо скорректировать объем и порядок проведения других аудиторских процедур. Аудиторы определяют объекты повышенного внимания при планировании контрольных процедур и уточняют аудиторский рис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Установить правильность отражения в учете операций с финансовыми вложениям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оры рассматривают хозяйственные операции, в результате которых произошло изменение размера и состава финансовых вложений предприятия. К числу таких операций относятся: предоставление и возврат займов, покупка и продажа ценных бумаг, безвозмездное их получение и передача, осуществление и получение вклада в уставный капитал. Изучая порядок оформления этих операций, аудиторы производят взаимную сверку документов, которыми оформлялось движение финансовых вложений: договоры, акты приемки-передачи, ценные бумаги, сертификаты ценных бумаг, выписки из реестра акционеров, выписки по счету "депо" и др. При этом обращается внимание на соответствие самих документов действующему законодательству, наличие в них всех необходимых реквизитов и правильность произведенных арифметических расче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оверки стоимости отдельных финансовых вложений (акции, доли в уставном капитале других предприятий, предоставленные займы) следует изучить договор купли-продажи ценных бумаг, учредительные договоры, договоры займа, договоры простого товарищества, расчетно-платежные документы, подтверждающие фактическое перечисление средств. Для оценки правильности формирования стоимости ценных бу</w:t>
        <w:softHyphen/>
        <w:t>маг, необходимо выяснить состав затрат, связанных с их приобретением и отражаемых по дебету счета 58 на соответствующих субсчетах по видам вложений. Помимо сумм, уплаченных продавцу, затраты по приобретению ценных бумаг включают: расходы по оплате информационных и консультационных услуг, вознаграждения, уплачиваемые посредническим организациям, расходы по уплате процентов по заемным средствам, использованным на покупку ценных бумаг до принятия их к бухгалтерскому учету, и др. Если в счет оплаты за приобретаемые ценные бумаги передаются готовая продукция, основные средства и другое имущество, то эти операции отражаются в учете с исполь</w:t>
        <w:softHyphen/>
        <w:t>зованием счетов реализации 90 и 91. Аналогичная методика используется при учете вкладов в уставный капитал другого предприятия (или простое товарищество). При этом следует проверить правильность отражения в учете разницы между договорной стоимостью и балансовой стоимостью переданного имущества в счет вклада в уставный капитал (простое товарищество). Эта разница списывается на счет 91. Сальдо по счету 58 должно подтверждаться аналитической информации о составе, количестве и стоимости ценных бумаг, указанной в книге регистрации (учета) ценных бума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орам следует подтвердить соответствие метода оценки себестоимости ценных бумаг, применяемого при их списании (выбытии), методу, зафиксированному в учетной политике предприятия (по себестоимости каждой ценной бумаги, по средней себестоимости; по себестоимости первых по времени приобретения ценных бумаг (метод ФИФО)). Для этого изучаются аналитические данные к счету 58, отражающие количество и себестоимость приобретенных и реализованных (выбывших) ценных бумаг. Необходимо проверить также правильность отражения в учете фактической себестоимости ценных бумаг и финансовых результатов при их реал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ору следует установить правильность формирования, использования и учета резервов под обесценение ценных бумаг, отражаемых на счете 59. Для этого необходимо проверить, что такой резерв формируется в конце года по итогам инвентаризации, в отдельности по каждому виду ценных бумаг, действительно котирующихся на бирже или специальных аукционах. Подтверждением такого обстоятельства могут служить сведения, распространяемые в открытой печати, в специальных бюллетенях и т.п. Уменьшение ранее сформированного резерва под обесценение ценных допус</w:t>
        <w:softHyphen/>
        <w:t>кается при росте рыночной стоимости ценных бумаг по сравнению с их стоимостью на момент формирования резер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внимание должно быть уделено проверке предоставления предприятием займов другим юридическим лицам. Законность предоставления займов изучается путем проверки заключенных договоров займа и расчетно-платежных докум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дтвердить достоверность начисления, поступления и отражения в учете до</w:t>
        <w:softHyphen/>
        <w:t>ходов по операциям с финансовыми вложен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оры должны подтвердить полноту и своевременность выполнения учетных записей. При отражении доходов в учете должен применяться принцип "начисления". Начисленные доходы должны отражаться в составе прочих доходов на счете 9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лучения исчерпывающей информации о суммах и сроках начисления доходов по финансовым вложениям, аудиторы могут сделать от своего имени или от имени предприятия-клиента запрос в адрес предприятий и организаций, выплативших доходы (в виде процентов, дивидендов и т.п.). Полученные сведения сравниваются с данными, указанными в регистрах бухгалтерского учета, проверяемого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Оценить качество инвентаризаций финансовых влож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го аудиторам целесообразно самостоятельно провести инвентаризацию. Инвентаризация ценных бумаг проводится по отдельным эмитентам с указанием в акте названия, серии, номера, номинальной и фактической стоимости, сроков погашения и общей суммы. Реквизиты каждой ценной бумаги сопоставляются с данными книг (реестров), хранящихся в бухгалтерии предприятия. Ин</w:t>
        <w:softHyphen/>
        <w:t>вентаризация ценных бумаг, сданных на хранение в специальные организации (банк, депозитарий и др.), заключается в сверке остатков сумм, числящихся на соответствующих счетах бухгалтерского учета предпри</w:t>
        <w:softHyphen/>
        <w:t>ятия, с данными выписок этих организаций. Финансовые вложения в уставные капиталы других предприятий, а также займы, предоставленные другим предприятиям, при инвентаризации должны быть подтверждены документами (учредительными договорами, договорами займа, расчетно-платежными документам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езультаты инвентаризаций, поведенных аудиторами и сотрудниками предприятия, совпадают, то можно сделать вывод о качественной инвентаризации финансовых вложений перед составлением годового отч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Подтвердить правильность документального оформления вложений в уставные капиталы других организаций и совместную деятель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наруженные в ходе проверки ошибки и нарушения фиксируются в рабочей документации аудиторов и определяется их количественное влияние на показатели бухгалтерской отчет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аудиторской практики свидетельствует, что </w:t>
      </w:r>
      <w:r>
        <w:rPr>
          <w:iCs/>
          <w:color w:val="000000"/>
          <w:sz w:val="28"/>
          <w:szCs w:val="28"/>
        </w:rPr>
        <w:t xml:space="preserve">наиболее распространенными ошибками, </w:t>
      </w:r>
      <w:r>
        <w:rPr>
          <w:color w:val="000000"/>
          <w:sz w:val="28"/>
          <w:szCs w:val="28"/>
        </w:rPr>
        <w:t>которые выявляются в ходе проверки операций с финансовыми вложениями, являются следующ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отсутствие документов, подтверждающих фактические финансовые </w:t>
      </w:r>
      <w:r>
        <w:rPr>
          <w:color w:val="000000"/>
          <w:spacing w:val="-3"/>
          <w:sz w:val="28"/>
          <w:szCs w:val="28"/>
        </w:rPr>
        <w:t>вло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формление документов с нарушением установленных требов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фиктивные документы и оп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исправления записей в документах без необходимых основ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5"/>
          <w:sz w:val="28"/>
          <w:szCs w:val="28"/>
        </w:rPr>
        <w:t xml:space="preserve">некорректная корреспонденция счетов при отражении финансовых </w:t>
      </w:r>
      <w:r>
        <w:rPr>
          <w:color w:val="000000"/>
          <w:spacing w:val="4"/>
          <w:sz w:val="28"/>
          <w:szCs w:val="28"/>
        </w:rPr>
        <w:t>вложений в уче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>- отсутствие подлинников или заверенных в соответствии с законода</w:t>
      </w:r>
      <w:r>
        <w:rPr>
          <w:color w:val="000000"/>
          <w:sz w:val="28"/>
          <w:szCs w:val="28"/>
        </w:rPr>
        <w:t>тельством доку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несвоевременное отражение доходов по операциям с ценными бума</w:t>
        <w:softHyphen/>
      </w:r>
      <w:r>
        <w:rPr>
          <w:color w:val="000000"/>
          <w:spacing w:val="-4"/>
          <w:sz w:val="28"/>
          <w:szCs w:val="28"/>
        </w:rPr>
        <w:t>г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неправильное исчисление фактической себестоимости ценных бумаг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несоблюдение тождественности данных регистров бухгалтерского </w:t>
      </w:r>
      <w:r>
        <w:rPr>
          <w:color w:val="000000"/>
          <w:spacing w:val="4"/>
          <w:sz w:val="28"/>
          <w:szCs w:val="28"/>
        </w:rPr>
        <w:t>учета и показателей отчет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отсутствие инвентаризации или проведение ее с нарушениями дей</w:t>
      </w:r>
      <w:r>
        <w:rPr>
          <w:color w:val="000000"/>
          <w:spacing w:val="3"/>
          <w:sz w:val="28"/>
          <w:szCs w:val="28"/>
        </w:rPr>
        <w:t>ствующего законода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неправильное исчисление налога на дохо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  <w:tab w:val="left" w:pos="54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неисполнение требований законодательных и нормативных докумен</w:t>
        <w:softHyphen/>
      </w:r>
      <w:r>
        <w:rPr>
          <w:color w:val="000000"/>
          <w:spacing w:val="-6"/>
          <w:sz w:val="28"/>
          <w:szCs w:val="28"/>
        </w:rPr>
        <w:t>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  <w:tab w:val="left" w:pos="540" w:leader="none"/>
        </w:tabs>
        <w:autoSpaceDE w:val="false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- несовпадение данных синтетического и аналитического учета фи</w:t>
      </w:r>
      <w:r>
        <w:rPr>
          <w:color w:val="000000"/>
          <w:spacing w:val="1"/>
          <w:sz w:val="28"/>
          <w:szCs w:val="28"/>
        </w:rPr>
        <w:t>нансовых влож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  <w:tab w:val="left" w:pos="540" w:leader="none"/>
        </w:tabs>
        <w:autoSpaceDE w:val="false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Организационно-экономическая характеристика предприятия ОАО «Гатика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рытое акционерное общество «Гатика» создано по решению учредителей (решение №1 от 19 июня 1996 года) в соответствии с Федеральным законом РФ «Об акционерных обществах», Гражданским кодексом РФ и иным действующим законодательством. ОАО «Гатика» создано для осуществления деятельности и получения прибыл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о зарегистрировано по адресу: 119435, г. Москва, Саввинская наб., д. 25-27. Имеет филиалы и представительства в городах: Москва, Тюмень, Киев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лехард, Минск, Тегеран, Пекин, а также в Московской об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видом хозяйственной деятельности ОАО «Гатика» является инжиниринг. Общество также осуществляет другие виды деятельности, в том числе предоставление имущества в аренду и оказание комиссионных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ество ведет деятельность на территории Российской Федерации, а также за ее пределами. </w:t>
      </w:r>
      <w:r>
        <w:rPr>
          <w:sz w:val="28"/>
          <w:szCs w:val="28"/>
        </w:rPr>
        <w:t>Общество является юридическим лицом и имеет в собственности обособленное имущество, учитываемое на его самостоятельном балансе, может от своего имени совершать любые, не запрещенные действующим законодательством РФ сделки,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редители несут ответственность по обязательствам предприятия в пределах стоимости принадлежащих им ак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ктивы Общества, в основном, расположены на территории Российской Федераци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состав Совета директоров ОАО «Гатика» входят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хоров Д.А. - Председатель Совета директор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ненков А.Г., Бергманн О.Б., Газизуллин Ф.Р., Каган Г.О., Левицкая А.Ю.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иллер А.Б., Середа М.Л., Федоров Б.Г., Христенко В.Б., Южанов И.А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хгалтерский учет ОАО «Гатика» строится с применением журнально-ордерной формы учета с использованием ПЭВ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ыми аспектами учетной политики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вестиции приведены по фактическим затратам на приобрете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нансовые вложения отражены в составе оборотных активов, если предполагаемый срок владения ими не превышает 12 месяцев после отчетной даты. Иные финансовые вложения отражены в составе внеоборотных актив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вать резервы под обесценение вложений в ценные бумаги в бухгалтерском учете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накомство с балансом и другими формами отчётности предприятия являются обязательными в работе аудитора как на этапе заключения договора на проведение аудита, так и в ходе самой проверки. Финансовые показатели (отдельные оценки финансового состояния предприятия) зачастую выполняют роль ориентиров для выбора правильного направления в процессе аудита. Кроме этого, анализ финансового состояния, проводимый аудитором с целью установления недостатков и их причин, помогает на заключительном этапе аудиторской проверки выработать конкретные рекомендации по стабилизации финансового состояния. Результаты финансового анализа и рекомендации по улучшению финансового состояния предприятия отражаются в аудиторском заключении, в акте аудиторской прове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ое состояние предприятия – это коммерческая оценка его деятельности, осуществляемая с помощью показателей, каждый из которых отражает отдельные стороны деятельности предприятия. Анализ финансового состояния осуществляется на основе данных бухгалтерской отчёт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сотрудников Общества составила 3245 и 3541 человек на 31 декабря 2005 и 2006 гг.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стоимость имущества предприятия увеличилась за отчетный период на 215204 тыс.руб. или на 11,69%. В его составе на начало года оборотные активы составляли 1698465 тыс.руб. За отчетный период они увеличились на 182356 тыс.руб. или на 10,74%, однако их удельный вес в стоимости активов предприятия незначительно снизился (на 0,78 пункта) и составил на конец года 91,48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биторская задолженность на конец периода увеличилась на 308393 тыс. руб. или 24,73% и составила 1555464 тыс.руб. Ее удельный вес в общей стоимости имущества повысился на 7,9 пунктов и составил 75,65%, что свидетельствует о повышении финансовой зависимости рассматриваемого предприятия от расчетов с покупа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едиторская задолженность на конец периода увеличилась на 172444 тыс.руб. или 10,5%. Ее удельный вес в общей стоимости имущества составил 88,02%. Это свидетельствует о повышении финансовой зависимости от внешних креди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госрочные финансовые вложения снизились на конец периода на 849 тыс. руб. или на 2,35%, и их удельный вес составил 1.7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аткосрочные финансовые вложения уменьшились на конец периода на 8213 тыс. руб. или 46,01%, в том числе займы, предоставленные организациям на срок менее 12 месяцев увеличились на 7337 тыс.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собственного капитала на конец периода увеличилась на 62221 тыс.руб. или 33,95% и составила 245468 тыс.руб. Его удельный вес в общей стоимости имущества увеличился на 1,99 пункта и составил 11,9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рентабельности по выручке по сравнению с прошлым периодом повысился на 0,02 пункта и составил 0,03 пункта, однако он по-прежнему находится ниже своего порогового значения (от 0,08 до 0,15), что является отрицательным момент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абсолютной ликвидности по сравнению с прошлым отчетным периодом снизил свое значение на 0,11 пунктов и составил 0,12 пунктов. Соответственно только 12% краткосрочных обязательств может быть погашено за счет использования денежных средств и краткосрочных финансовых вложений предприятия. Если сравнить значения показателя с рекомендуемым уровнем (от 0,2 до 2,5), можно отметить, что предприятие имеет дефицит наиболее ликвидных активов для покрытия текущих обязатель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ритической ликвидности на начало и на конец отчетного периода составляет 0,98 пунктов, что выше нормального значения (0,7-0,8). Таким образом краткосрочные долговые обязательства на 98% покрываются денежными средствами, ценными бумагами и средствами в расче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 (покрытия) составляет 1 пункт, что соответствует пороговому значению (1-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 предприятия можно оценить как удовлетворите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лан и программа аудита финансовых вложени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уществляя аудит финансовых вложений аудиторская организация (аудитор) должна выделить для себя основные направления проверки, а именно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 Аудит вложений в ценные бумаг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Аудит вложений в уставные капиталы других организац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Аудит вложений в совместную деятельно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Аудит учета вложений в зай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ая проверка учета финансовых вложений планируется на основе сводного общего плана и сводной программы аудита экономического субъе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лан проверки финансовых вложений должен учитывать направления аудита данных участков, названные выш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й план аудита финансовых вложений </w:t>
      </w:r>
      <w:r>
        <w:rPr>
          <w:sz w:val="28"/>
          <w:szCs w:val="28"/>
        </w:rPr>
        <w:t>ОАО «Гатик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емая организация ОАО «Гатика»</w:t>
      </w:r>
    </w:p>
    <w:p>
      <w:pPr>
        <w:pStyle w:val="Normal"/>
        <w:tabs>
          <w:tab w:val="clear" w:pos="708"/>
          <w:tab w:val="left" w:pos="4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аудита  с 01.01.2006 - 31.12.2006</w:t>
      </w:r>
    </w:p>
    <w:p>
      <w:pPr>
        <w:pStyle w:val="Normal"/>
        <w:tabs>
          <w:tab w:val="clear" w:pos="708"/>
          <w:tab w:val="left" w:pos="4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еловеко-часов</w:t>
        <w:tab/>
        <w:t xml:space="preserve"> 5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ь аудиторской группы Голубов Р.А.</w:t>
      </w:r>
    </w:p>
    <w:p>
      <w:pPr>
        <w:pStyle w:val="Normal"/>
        <w:tabs>
          <w:tab w:val="clear" w:pos="708"/>
          <w:tab w:val="center" w:pos="517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аудиторской группы</w:t>
        <w:tab/>
        <w:t xml:space="preserve"> Близнецова А.В.</w:t>
      </w:r>
    </w:p>
    <w:p>
      <w:pPr>
        <w:pStyle w:val="Normal"/>
        <w:tabs>
          <w:tab w:val="clear" w:pos="708"/>
          <w:tab w:val="center" w:pos="517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ыбалова П.И.</w:t>
      </w:r>
    </w:p>
    <w:p>
      <w:pPr>
        <w:pStyle w:val="Normal"/>
        <w:tabs>
          <w:tab w:val="clear" w:pos="708"/>
          <w:tab w:val="center" w:pos="517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ыпник И.М.</w:t>
      </w:r>
    </w:p>
    <w:p>
      <w:pPr>
        <w:pStyle w:val="Normal"/>
        <w:tabs>
          <w:tab w:val="clear" w:pos="708"/>
          <w:tab w:val="center" w:pos="517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уемый аудиторский риск 4%</w:t>
      </w:r>
    </w:p>
    <w:p>
      <w:pPr>
        <w:pStyle w:val="Normal"/>
        <w:tabs>
          <w:tab w:val="clear" w:pos="708"/>
          <w:tab w:val="center" w:pos="517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мый уровень существенности 1%</w:t>
      </w:r>
    </w:p>
    <w:p>
      <w:pPr>
        <w:pStyle w:val="Normal"/>
        <w:tabs>
          <w:tab w:val="clear" w:pos="708"/>
          <w:tab w:val="center" w:pos="517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73" w:leader="none"/>
        </w:tabs>
        <w:spacing w:lineRule="auto" w:line="360"/>
        <w:ind w:firstLine="709"/>
        <w:rPr/>
      </w:pPr>
      <w:r>
        <w:rPr/>
        <w:t>Таблица 2.1- Общий план аудита финансовых вложений</w:t>
      </w:r>
    </w:p>
    <w:tbl>
      <w:tblPr>
        <w:tblW w:w="100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611"/>
        <w:gridCol w:w="1599"/>
        <w:gridCol w:w="2160"/>
        <w:gridCol w:w="1983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ланируемые виды работ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ериод проведен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</w:tc>
      </w:tr>
      <w:tr>
        <w:trPr>
          <w:trHeight w:val="637" w:hRule="atLeast"/>
        </w:trPr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удит вложений в ценные бумаги 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За год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Голубов Р.А. Близнецова А.В.</w:t>
            </w:r>
          </w:p>
        </w:tc>
        <w:tc>
          <w:tcPr>
            <w:tcW w:w="19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огласно сводному общему плану экономического субъекта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удит вложений в уставные капиталы других организаций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За год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Голубов Р.А. Цыпник И.М.</w:t>
            </w:r>
          </w:p>
        </w:tc>
        <w:tc>
          <w:tcPr>
            <w:tcW w:w="19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удит вложений в совместную деятельность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За год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Рыбалова П.И.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Близнецова А.В.</w:t>
            </w:r>
          </w:p>
        </w:tc>
        <w:tc>
          <w:tcPr>
            <w:tcW w:w="19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3" w:hRule="atLeast"/>
        </w:trPr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удит вложений в займы, предоставленные другим организациям 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За год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Голубов Р.А.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Рыбалова П.И.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Цыпник И.М.</w:t>
            </w:r>
          </w:p>
        </w:tc>
        <w:tc>
          <w:tcPr>
            <w:tcW w:w="19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ализацией общего плана аудита является аудиторская программа, которая является перечнем аудиторских процедур по каждому виду аудиторских работ. Программа проведения аудита финансовых вложений ОАО «Гатика» представлена в таблице 2.2</w:t>
      </w:r>
    </w:p>
    <w:p>
      <w:pPr>
        <w:pStyle w:val="Normal"/>
        <w:shd w:fill="FFFFFF" w:val="clear"/>
        <w:tabs>
          <w:tab w:val="clear" w:pos="708"/>
          <w:tab w:val="right" w:pos="1800" w:leader="none"/>
        </w:tabs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а аудита финансовых вложений </w:t>
      </w:r>
      <w:r>
        <w:rPr>
          <w:sz w:val="28"/>
          <w:szCs w:val="28"/>
        </w:rPr>
        <w:t>ОАО «Гатик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емая организация ОАО «Гатика»</w:t>
      </w:r>
    </w:p>
    <w:p>
      <w:pPr>
        <w:pStyle w:val="Normal"/>
        <w:tabs>
          <w:tab w:val="clear" w:pos="708"/>
          <w:tab w:val="left" w:pos="4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аудита  с 01.01.2006 - 31.12.2006</w:t>
      </w:r>
    </w:p>
    <w:p>
      <w:pPr>
        <w:pStyle w:val="Normal"/>
        <w:tabs>
          <w:tab w:val="clear" w:pos="708"/>
          <w:tab w:val="left" w:pos="46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человеко-часов  5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ь аудиторской группы Голубов Р.А.</w:t>
      </w:r>
    </w:p>
    <w:p>
      <w:pPr>
        <w:pStyle w:val="Normal"/>
        <w:tabs>
          <w:tab w:val="clear" w:pos="708"/>
          <w:tab w:val="center" w:pos="517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аудиторской группы</w:t>
        <w:tab/>
        <w:t xml:space="preserve"> Близнецова А.В.</w:t>
      </w:r>
    </w:p>
    <w:p>
      <w:pPr>
        <w:pStyle w:val="Normal"/>
        <w:tabs>
          <w:tab w:val="clear" w:pos="708"/>
          <w:tab w:val="center" w:pos="517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балова П.И.</w:t>
      </w:r>
    </w:p>
    <w:p>
      <w:pPr>
        <w:pStyle w:val="Normal"/>
        <w:tabs>
          <w:tab w:val="clear" w:pos="708"/>
          <w:tab w:val="center" w:pos="517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ыпник И.М.</w:t>
      </w:r>
    </w:p>
    <w:p>
      <w:pPr>
        <w:pStyle w:val="Normal"/>
        <w:tabs>
          <w:tab w:val="clear" w:pos="708"/>
          <w:tab w:val="center" w:pos="517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уемый аудиторский риск 4%</w:t>
      </w:r>
    </w:p>
    <w:p>
      <w:pPr>
        <w:pStyle w:val="Normal"/>
        <w:tabs>
          <w:tab w:val="clear" w:pos="708"/>
          <w:tab w:val="center" w:pos="517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мый уровень существенности 1%</w:t>
      </w:r>
    </w:p>
    <w:p>
      <w:pPr>
        <w:pStyle w:val="Normal"/>
        <w:tabs>
          <w:tab w:val="clear" w:pos="708"/>
          <w:tab w:val="center" w:pos="517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73" w:leader="none"/>
        </w:tabs>
        <w:spacing w:lineRule="auto" w:line="360"/>
        <w:ind w:firstLine="709"/>
        <w:rPr/>
      </w:pPr>
      <w:r>
        <w:rPr>
          <w:sz w:val="28"/>
          <w:szCs w:val="28"/>
        </w:rPr>
        <w:t>Таблица 2.2</w:t>
      </w:r>
      <w:r>
        <w:rPr/>
        <w:t>- Программа аудита финансовых вложений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674"/>
        <w:gridCol w:w="1836"/>
        <w:gridCol w:w="1982"/>
      </w:tblGrid>
      <w:tr>
        <w:trPr/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еречень аудиторских процедур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ериод проведения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</w:t>
            </w:r>
          </w:p>
        </w:tc>
      </w:tr>
      <w:tr>
        <w:trPr/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удит финансовых вложений в ценные бумаги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 г.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изнецоваА.В. Рыбалова П.И.</w:t>
            </w:r>
          </w:p>
        </w:tc>
      </w:tr>
      <w:tr>
        <w:trPr/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верить в какие ценные бумаги осуществлены финансовые вложения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вартально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лизнецоваА.В. Рыбалова П.И.</w:t>
            </w:r>
          </w:p>
        </w:tc>
      </w:tr>
      <w:tr>
        <w:trPr/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верить как производится оценка стоимости ценных бумаг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вартально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лизнецоваА.В. Рыбалова П.И.</w:t>
            </w:r>
          </w:p>
        </w:tc>
      </w:tr>
      <w:tr>
        <w:trPr/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тановить, в какой форме планируется получать доход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вартально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лизнецоваА.В. Рыбалова П.И.</w:t>
            </w:r>
          </w:p>
        </w:tc>
      </w:tr>
      <w:tr>
        <w:trPr/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яснить в какие сроки планируется получать доход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вартально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БлизнецоваА.В. Рыбалова П.И.</w:t>
            </w:r>
          </w:p>
        </w:tc>
      </w:tr>
      <w:tr>
        <w:trPr/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верка расчетов по доходам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вартально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БлизнецоваА.В. Рыбалова П.И.</w:t>
            </w:r>
          </w:p>
        </w:tc>
      </w:tr>
      <w:tr>
        <w:trPr/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верка отражения в учете и отчетности финансовых вложений в ценные бумаги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вартально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БлизнецоваА.В. Рыбалова П.И.</w:t>
            </w:r>
          </w:p>
        </w:tc>
      </w:tr>
      <w:tr>
        <w:trPr/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Аудит финансовых вложений в уставные капиталы других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организаций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 г.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лубов Р.А.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</w:rPr>
              <w:t>Цыпник И.М.</w:t>
            </w:r>
          </w:p>
        </w:tc>
      </w:tr>
      <w:tr>
        <w:trPr/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верить в уставные капиталы каких организаций и с какой целью производились финансовые вложения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вартально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Голубов Р.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ыпник И.М.</w:t>
            </w:r>
          </w:p>
        </w:tc>
      </w:tr>
      <w:tr>
        <w:trPr/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верить в какой форме производились финансовые вложения: денежные средства, ценные бумаги, основные средства, материалы, нематериальные активы, продукция и товары, иное.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вартально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Голубов Р.А.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Цыпник И.М.</w:t>
            </w:r>
          </w:p>
        </w:tc>
      </w:tr>
      <w:tr>
        <w:trPr/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верить, как производится оценка стоимости финансовых вложений, вносимых в неденежной форме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вартально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Голубов Р.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ыпник И.М.</w:t>
            </w:r>
          </w:p>
        </w:tc>
      </w:tr>
      <w:tr>
        <w:trPr/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тановить в какой форме планируется получать доход: денежной (дивиденды, проценты), ценные бумаги, основные средства, материалы, нематериальные активы, продукция, иное.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вартально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Голубов Р.А.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ыпник И.М.</w:t>
            </w:r>
          </w:p>
        </w:tc>
      </w:tr>
      <w:tr>
        <w:trPr/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яснить в какие сроки планируется получать доход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вартально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Голубов Р.А.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ыпник И.М.</w:t>
            </w:r>
          </w:p>
        </w:tc>
      </w:tr>
      <w:tr>
        <w:trPr/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верка расчетов по доходам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вартально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Голубов Р.А.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ыпник И.М.</w:t>
            </w:r>
          </w:p>
        </w:tc>
      </w:tr>
      <w:tr>
        <w:trPr/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верка отражения в учете и отчетности финансовых вложений в уставные капиталы других организаций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вартально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Голубов Р.А.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Цыпник И.М.</w:t>
            </w:r>
          </w:p>
        </w:tc>
      </w:tr>
      <w:tr>
        <w:trPr>
          <w:trHeight w:val="279" w:hRule="atLeast"/>
        </w:trPr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удит вложений в совместную деятельность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 г.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</w:rPr>
              <w:t>Рыбалова П.И.</w:t>
            </w:r>
          </w:p>
        </w:tc>
      </w:tr>
      <w:tr>
        <w:trPr/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верить на какой срок осуществлялись вложения (до 12 месяцев, более 12 месяцев)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оквартально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Рыбалова П.И.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налогично п. 2.2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оквартально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Рыбалова П.И.</w:t>
            </w:r>
          </w:p>
        </w:tc>
      </w:tr>
      <w:tr>
        <w:trPr/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налогично п. 2.3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оквартально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ыбалова П.И.</w:t>
            </w:r>
          </w:p>
        </w:tc>
      </w:tr>
      <w:tr>
        <w:trPr/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налогично п. 2.4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оквартально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ыбалова П.И.</w:t>
            </w:r>
          </w:p>
        </w:tc>
      </w:tr>
      <w:tr>
        <w:trPr/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яснить как распределяется прибыль, полученная в результате совместной деятельности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оквартально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Рыбалова П.И.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яснить в какие сроки планируется получать доход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оквартально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Рыбалова П.И.</w:t>
            </w:r>
          </w:p>
        </w:tc>
      </w:tr>
      <w:tr>
        <w:trPr/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верить возвращается ли переданное имущество при прекращении договора о совместной деятельности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оквартально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Рыбалова П.И.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яснить каков порядок покрытия убытков от совместной деятельности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оквартально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Рыбалова П.И.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3.9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верка отражения в учете и отчетности финансовых вложений в совместную деятельность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оквартально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Рыбалова П.И.</w:t>
            </w:r>
          </w:p>
        </w:tc>
      </w:tr>
      <w:tr>
        <w:trPr/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удит вложений в займы, предоставленные другим организа- циям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 г.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лубов Р.А.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</w:rPr>
              <w:t>Рыбалова П.И.</w:t>
            </w:r>
          </w:p>
        </w:tc>
      </w:tr>
      <w:tr>
        <w:trPr/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верить в какой форме производилась выдача займов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вартально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Голубов Р.А.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ыбалова П.И.</w:t>
            </w:r>
          </w:p>
        </w:tc>
      </w:tr>
      <w:tr>
        <w:trPr/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верить как производится оценка стоимости займов, выданных в неденежной форме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вартально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Голубов Р.А.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ыбалова П.И.</w:t>
            </w:r>
          </w:p>
        </w:tc>
      </w:tr>
      <w:tr>
        <w:trPr/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тановить, в какой форме планируется получать доход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вартально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Голубов Р.А.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ыбалова П.И.</w:t>
            </w:r>
          </w:p>
        </w:tc>
      </w:tr>
      <w:tr>
        <w:trPr/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верка отражения в учете и отчетности финансовых вложений в займы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вартально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Голубов Р.А.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ыбалова П.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операций по учету финансовых вложений аудитору целесообразно использовать тест внутреннего контроля, что позволяет оценить его надежность и скорректировать программу проведения прове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3 </w:t>
      </w:r>
      <w:r>
        <w:rPr/>
        <w:t xml:space="preserve">- Тест внутреннего контроля учета финансовых вложений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364"/>
        <w:gridCol w:w="2690"/>
        <w:gridCol w:w="2694"/>
      </w:tblGrid>
      <w:tr>
        <w:trPr/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держание вопроса или объекта исследования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держание ответа (результат проверки)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воды и решения аудитора</w:t>
            </w:r>
          </w:p>
        </w:tc>
      </w:tr>
      <w:tr>
        <w:trPr/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Определяется ли кто несет ответственность за опера- ции с ценными бумагами и порядок санкционирования данных операций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Операции не санкционируют не те лица, а отдельные операции вообще не санкционируются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нутренний контроль неудовлетворительный</w:t>
            </w:r>
          </w:p>
        </w:tc>
      </w:tr>
      <w:tr>
        <w:trPr/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аким образом организова -на передача информации о приобретении и продаже финансовых вложений, получении доходов по ним из отдела ценных бумаг в бухгалтерию организации? Созданы ли условия обеспечения сохранности финансовых вложений?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енные бумаги хранятся в кассе, депозитарии, у финансовых агентов организации, доступ к их оформлению и документации ограничен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Условия, обеспечива- ющие сохранность ценных бумаг удовлетворительны</w:t>
            </w:r>
          </w:p>
        </w:tc>
      </w:tr>
      <w:tr>
        <w:trPr/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роводятся ли инвентари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зации финансовых вложе- ний?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водятся только в конце года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обходимо провести сплошную инвентаризацию</w:t>
            </w:r>
          </w:p>
        </w:tc>
      </w:tr>
      <w:tr>
        <w:trPr/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3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водятся ли проверки полноты и своевременности отражения в учете финансовых вложений?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существляется выборочный контроль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иск контроля высокий. Необходимо провести сплошную инвентаризацию</w:t>
            </w:r>
          </w:p>
        </w:tc>
      </w:tr>
      <w:tr>
        <w:trPr/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3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ормируются ли резервы под обесценение ценных бумаг?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а, в соответствии с учетной политикой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Уточнить правиль- ность формирования резервов</w:t>
            </w:r>
          </w:p>
        </w:tc>
      </w:tr>
      <w:tr>
        <w:trPr/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3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пределены ли состав и порядок формирования первоначальной стоимости финансовых вложений?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пределены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Анализ состава и порядка формирова- ния первоначальной стоимости финансо- вых вложений</w:t>
            </w:r>
          </w:p>
        </w:tc>
      </w:tr>
      <w:tr>
        <w:trPr/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3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Организован ли эффектив- ный аналитический учет финансовых вложений?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Аналитический учет ведется по видам финансовых вложе- ний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нализ данных аналитического учета по регистрам</w:t>
            </w:r>
          </w:p>
        </w:tc>
      </w:tr>
      <w:tr>
        <w:trPr/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3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работаны ли схемы отражения на счетах финансовых вложений?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хем нет, имеется рабочий план счетов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ысока вероятность ошибок в корреспон- денции счетов</w:t>
            </w:r>
          </w:p>
        </w:tc>
      </w:tr>
      <w:tr>
        <w:trPr/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3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изведена ли классификация финансовых вложений?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Анализ правильнос-ти классификац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  <w:tab w:val="left" w:pos="587" w:leader="none"/>
        </w:tabs>
        <w:spacing w:lineRule="auto" w:line="360"/>
        <w:ind w:firstLine="709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87" w:leader="none"/>
        </w:tabs>
        <w:spacing w:lineRule="auto" w:line="360"/>
        <w:ind w:firstLine="709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2.4 Источники информации для проверки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87" w:leader="none"/>
        </w:tabs>
        <w:spacing w:lineRule="auto" w:line="360"/>
        <w:ind w:firstLine="709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сточники информации для проверки учета финансовых вло</w:t>
        <w:softHyphen/>
      </w:r>
      <w:r>
        <w:rPr>
          <w:color w:val="000000"/>
          <w:spacing w:val="-1"/>
          <w:sz w:val="28"/>
          <w:szCs w:val="28"/>
        </w:rPr>
        <w:t>жений можно разделить на несколько групп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30"/>
          <w:sz w:val="28"/>
          <w:szCs w:val="28"/>
        </w:rPr>
        <w:t xml:space="preserve">1) </w:t>
      </w:r>
      <w:r>
        <w:rPr>
          <w:sz w:val="28"/>
          <w:szCs w:val="28"/>
        </w:rPr>
        <w:t>Приказ об учетной политике организации. По приказу об учетной политике организации аудитор может ознакомиться 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ком признания доходов от финансовых вложений доходами от обычных видов деятельности (профессиональные участники рынка ценных бумаг) или операционными дохода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чим планом счетов, используемых для отражения ценных бумаг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яемой формой бухгалтерского учета и перечнем учетных регистров, составляемых бухгалтерией организ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оборотом (графиком документооборота) первичных документов, связанных с учетом ценных бумаг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нем лиц, которым предоставлено право подписи документов, оформляющих операции с ценными бумага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ами первичных документов, разработанных и утвержденных организацией для учета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ях, использующих единую журнально-ордерную форму учета, применяются журналы - ордера, в которых отражаются операции и накапливается информация, содержащаяся в принятых к учету первичных документах. Перечень регистров, составленных организацией, утверждается приказом об учетной политике.</w:t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0"/>
          <w:sz w:val="28"/>
          <w:szCs w:val="28"/>
        </w:rPr>
        <w:t xml:space="preserve">2) </w:t>
      </w:r>
      <w:r>
        <w:rPr>
          <w:color w:val="000000"/>
          <w:spacing w:val="1"/>
          <w:sz w:val="28"/>
          <w:szCs w:val="28"/>
        </w:rPr>
        <w:t>Первичные учетные документы по учету финансовых вложе</w:t>
        <w:softHyphen/>
      </w:r>
      <w:r>
        <w:rPr>
          <w:color w:val="000000"/>
          <w:spacing w:val="-1"/>
          <w:sz w:val="28"/>
          <w:szCs w:val="28"/>
        </w:rPr>
        <w:t>ний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документы приема-передачи вкладов в уставные капиталы</w:t>
        <w:br/>
      </w:r>
      <w:r>
        <w:rPr>
          <w:color w:val="000000"/>
          <w:spacing w:val="-3"/>
          <w:sz w:val="28"/>
          <w:szCs w:val="28"/>
        </w:rPr>
        <w:t>других организ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документы приема-передачи вкладов в совместную деятель</w:t>
        <w:softHyphen/>
      </w:r>
      <w:r>
        <w:rPr>
          <w:color w:val="000000"/>
          <w:spacing w:val="-8"/>
          <w:sz w:val="28"/>
          <w:szCs w:val="28"/>
        </w:rPr>
        <w:t>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свидетельства на суммы произведенных вкладов в другие</w:t>
        <w:br/>
        <w:t>предприя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документы приема-передачи ценных бумаг;</w:t>
      </w:r>
    </w:p>
    <w:p>
      <w:pPr>
        <w:pStyle w:val="Normal"/>
        <w:widowControl w:val="false"/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латежные поручения и выписки бан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риходные и расходные кассовые ордера.</w:t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3) </w:t>
      </w:r>
      <w:r>
        <w:rPr>
          <w:color w:val="000000"/>
          <w:spacing w:val="1"/>
          <w:sz w:val="28"/>
          <w:szCs w:val="28"/>
        </w:rPr>
        <w:t>Документы, устанавливающие обязательства сторон по сдел</w:t>
        <w:softHyphen/>
      </w:r>
      <w:r>
        <w:rPr>
          <w:color w:val="000000"/>
          <w:spacing w:val="-3"/>
          <w:sz w:val="28"/>
          <w:szCs w:val="28"/>
        </w:rPr>
        <w:t>кам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учредительные докумен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ыписки из реестра акционе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выписки из протоколов собраний акционеров, учредителей,</w:t>
        <w:br/>
      </w:r>
      <w:r>
        <w:rPr>
          <w:color w:val="000000"/>
          <w:spacing w:val="-1"/>
          <w:sz w:val="28"/>
          <w:szCs w:val="28"/>
        </w:rPr>
        <w:t>совета директоров и т.п.;</w:t>
      </w:r>
    </w:p>
    <w:p>
      <w:pPr>
        <w:pStyle w:val="Normal"/>
        <w:widowControl w:val="false"/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ертификаты акций и другие ценные бума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договоры зай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договоры о совместной деятельности (договоры простого то</w:t>
        <w:softHyphen/>
      </w:r>
      <w:r>
        <w:rPr>
          <w:color w:val="000000"/>
          <w:spacing w:val="-4"/>
          <w:sz w:val="28"/>
          <w:szCs w:val="28"/>
        </w:rPr>
        <w:t>варищества).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4) </w:t>
      </w:r>
      <w:r>
        <w:rPr>
          <w:color w:val="000000"/>
          <w:spacing w:val="-2"/>
          <w:sz w:val="28"/>
          <w:szCs w:val="28"/>
        </w:rPr>
        <w:t>Учетные регистры, в том числе Главная книга, журналы-</w:t>
        <w:br/>
      </w:r>
      <w:r>
        <w:rPr>
          <w:color w:val="000000"/>
          <w:spacing w:val="1"/>
          <w:sz w:val="28"/>
          <w:szCs w:val="28"/>
        </w:rPr>
        <w:t>ордера, ведомости, машинограммы (в случае применения вычисли</w:t>
        <w:softHyphen/>
        <w:br/>
        <w:t>тельной техники) по счетам бухгалтерского учета 58 «Финансовые</w:t>
        <w:br/>
      </w:r>
      <w:r>
        <w:rPr>
          <w:color w:val="000000"/>
          <w:spacing w:val="4"/>
          <w:sz w:val="28"/>
          <w:szCs w:val="28"/>
        </w:rPr>
        <w:t>вложения», 59 «Резервы под обесценение вложений в ценные бу</w:t>
        <w:softHyphen/>
      </w:r>
      <w:r>
        <w:rPr>
          <w:color w:val="000000"/>
          <w:sz w:val="28"/>
          <w:szCs w:val="28"/>
        </w:rPr>
        <w:t>маги», а также 55 «Специальные счета в банках», 91 «Прочие дохо</w:t>
        <w:softHyphen/>
      </w:r>
      <w:r>
        <w:rPr>
          <w:color w:val="000000"/>
          <w:spacing w:val="-2"/>
          <w:sz w:val="28"/>
          <w:szCs w:val="28"/>
        </w:rPr>
        <w:t>ды и расходы»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этой группе можно также отнести регистры налогового учета </w:t>
      </w:r>
      <w:r>
        <w:rPr>
          <w:color w:val="000000"/>
          <w:spacing w:val="-1"/>
          <w:sz w:val="28"/>
          <w:szCs w:val="28"/>
        </w:rPr>
        <w:t>по налогу на прибыль.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Формы учетной документации по инвентариз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риказ о создании комиссии по инвентариз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ведомости результатов инвентариз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- инвентаризационные описи ценных бумаг, бланков строгой</w:t>
        <w:br/>
      </w:r>
      <w:r>
        <w:rPr>
          <w:color w:val="000000"/>
          <w:spacing w:val="-1"/>
          <w:sz w:val="28"/>
          <w:szCs w:val="28"/>
        </w:rPr>
        <w:t>отчетности и т.п.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5</w:t>
      </w:r>
      <w:r>
        <w:rPr>
          <w:color w:val="000000"/>
          <w:sz w:val="28"/>
          <w:szCs w:val="28"/>
        </w:rPr>
        <w:t>. Прочие, например, Книга учета ценных бумаг и т.д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Отчет аудито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00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Бухгалтерский учет ОАО «Гатика» строится с применением журнально-ордерной формы учета с использованием ПЭВМ. Учётные регистры синтетического и аналитического учёта ведутся по установленным формам, исправительные записи в них оформляются соответствующими бухгалтерскими справками. Формы и порядок заполнения первичных документов соответствует требованиям Закона «О бухгалтерском учёте» от 21.11.96г. №129-Ф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оверке приказа об учетной политике, аудитором было выявлено, что раскрыты не все элементы учетной политики. Не приведены сведения о документообороте организации и формах первичных учетных документов. При проведении опроса работников аудитор сделал вывод о низкой степени надежности системы внутреннего контроля. В ходе проверки хозяйственных операций им были установлены следующие нару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 проверке операций по передаче в уставный капитал другой организации нематериальных активов было установлено, что остаточная стоимость нематериальных активов составила 40000руб., а в учредительном договоре их стоимость определена в 45000руб. По этой операции бухгалтерские записи были сделаны неправильно (см. приложение). Исправительные записи должны иметь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т 58 Кт 83-5000 руб. - методом «Красное сторн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т 58 Кт 91-5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ая ошибка привела к искажению финансового результата организации и завышению показателя «добавочный капитал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бнаружена выписка из протокола собрания акционеров на сумму 10000руб., однако в журнале хозяйственных операций сделана запись на сумму 9100руб. Таким образом занижен показатель финансового результата и сумма уплаченных налогов на 900руб. Во второй операции (см. приложение) бухгалтерские проводки должны иметь ви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т 76 Кт 91 - 10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т 91 Кт 76 - 9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т 51 Кт 76 - 91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ходе проверки было выявлено, что организация получила кредит на приобретение ценных бумаг в сумме 300000 руб. под 55% годовых на 3 месяца. Ставка рефинансирования 60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ухгалтерском учете эта операция должна быть отражена следующим образо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т 51 Кт 66 – 300000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т 76 Кт 51 – 300000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т 76 Кт 66 – 41250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58-1 Кт 76- 341250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т 66 Кт 51 – 41250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этой операции на 41250 руб. была занижена стоимость финансовых вложений – на сумму процентов за кредит, начисленных до момента принятия финансовых вложений к учету, и завышены расходы. Это оказало влияние на достоверность финансового результа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</w:t>
      </w:r>
      <w:r>
        <w:rPr>
          <w:b/>
          <w:sz w:val="28"/>
          <w:szCs w:val="28"/>
        </w:rPr>
        <w:t>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м курсовом проекте были рассмотрены вопросы, связанные с планированием аудиторской деятельности на предприятии, его основные этапы и принцип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й главе работы мы на примере конкретного предприятия разработали методику аудиторской проверки финансовых вложений. В ходе разработки были выполнены следующие этапы: ознакомились с характеристикой предприятия и финансовой отчетностью, провели ее анализ, оценили степень надежности системы внутреннего контроля, составили план и программу аудиторской проверки, а в конце работы был разработан отчет, в котором мы указали найденные в ходе проверки ошиб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ероприятий мы бы порекомендовали следующе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нести изменения в учетную политику, дополнить ее недостающими элемент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высить степень надежности системы внутреннего контро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вести в порядок первичные докумен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справить ошибки в учетных регистр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ать схемы корреспонденции счетов по учёту финансовых вло</w:t>
        <w:softHyphen/>
        <w:t>жений;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Гражданский кодекс РФ, часть вторая от 26 января 1996 г. № 14-ФЗ (в ред. от 26 марта 2003 г. № 37- ФЗ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логовый кодекс РФ, часть вторая от 5 августа 2000 г. № 117- ФЗ (в ред. от 7 июля 2003 г. № 110 – ФЗ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 бухгалтерском учете : Федеральный закон от 21 ноября 1996 г. № 129-ФЗ (в ред. от 30 июня 2003 г. № 86 –ФЗ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оложение по ведению бухгалтерского учета и бухгалтерской отчетности в РФ. Утв. приказом МФ РФ от 9 декабря 1998 г. № 60н (от 24 марта 2000 г. № 31н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ПБУ 1/98:Учетная политика организации. Положение по бухгалтерскому учету. Утв. Приказом МФ РФ от 9 декабря 1998г. № 60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ПБУ 19/02: Учет финансовых вложений. Положение по бухгалтерскому учету. Утв. Приказом МФ РФ от 10 декабря 2002г. № 126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БУ 15/01: Учет займов и кредитов на их обслуживание. Положение по бухгалтерскому учету. Утв. Приказом МФ РФ от 2 августа 2001 г. №60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Аудит: Учебник для вузов / Под ред. В.И. Подольского. 5-е изд., перераб. и доп.- М.: ЮНИТИ-ДАНА,200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Аудит. Практикум / Под ред. В.И. Подольского.- М.: ЮНИТИ-ДАНА, 200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Аудиторская проверка: практическое пособие для аудитора и бухгалтера / Ю.Б.Агеева, А.Б.Агеева -М.: Бератор- Пресс.200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амышанов П.И., Аудит: стандарты и практика. М,Элиста: АПП «Джангар»,200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Аудит: Учебное пособие / Богатая И.Н., Н.Т. Лабынцев, Н.Н. Хахонова. – 3-е изд., перераб. И доп. – М.: ОАО «Московские учебники»; Ростов н/Д: Феникс,2005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1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11">
    <w:name w:val="Стиль1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88"/>
      <w:ind w:firstLine="709"/>
      <w:jc w:val="both"/>
      <w:textAlignment w:val="baseline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51:00Z</dcterms:created>
  <dc:creator>ШМИДТ</dc:creator>
  <dc:description/>
  <cp:keywords/>
  <dc:language>en-US</dc:language>
  <cp:lastModifiedBy>SYSTEM</cp:lastModifiedBy>
  <cp:lastPrinted>2005-11-28T11:34:00Z</cp:lastPrinted>
  <dcterms:modified xsi:type="dcterms:W3CDTF">2011-09-12T00:51:00Z</dcterms:modified>
  <cp:revision>2</cp:revision>
  <dc:subject/>
  <dc:title>Планирование аудиторской проверки</dc:title>
</cp:coreProperties>
</file>