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both"/>
        <w:rPr/>
      </w:pPr>
      <w:r>
        <w:rPr>
          <w:rFonts w:cs="Times New Roman" w:ascii="Times New Roman" w:hAnsi="Times New Roman"/>
          <w:b w:val="false"/>
          <w:sz w:val="28"/>
          <w:szCs w:val="28"/>
        </w:rPr>
        <w:t>Введение……………………………………………………………………….…..3</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аспекты аудиторской проверки учета денежных средств ………………………………………………………………....................5</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1. Нормативно-правовое регулирование аудита денежных средств……….5</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рядок планирования  и разработки программы аудита денежных средств…………………………………………………………………….……….6</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рядок проведения аудиторской проверки денежных средств на предприятии……………………………………………………………………….8</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удиторская проверка достоверности учета денежных средств на материалах ЗАО «Тбилисский маслосырзавод»................................................17</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1. Организационно- экономическая характеристика предприятия...………17</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2. Оценка системы внутреннего контроля и планирования аудиторской проверки………………………………………………………………………….21</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3. Порядок проведения аудиторской проверки достоверности учета  денежных средств на предприятии……………………………………………..23</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4. Разработка предложений по результатам проверки ……………………...26</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28</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 …………………………………………..30</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я </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rFonts w:cs="Times New Roman" w:ascii="Times New Roman" w:hAnsi="Times New Roman"/>
          <w:b w:val="false"/>
          <w:sz w:val="28"/>
          <w:szCs w:val="28"/>
        </w:rPr>
        <w:t>Экономическая политика государства осуществляется с помощью финансово-кредитных рычагов. Одним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возникает потребность в достоверной учетной и отчетной информации о деятельности хозяйствующих субъектов.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рынка, что обуславливает необходимость использования различных методов контроля. В настоящее время действуют государственный, ведомственный и независимый аудиторский контроль.</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уальность темы исследования заключается в том, что проверка и ведение учета денежных средств предприятия, является обязательным условием, для формирования мнения о достоверности бухгалтерской отчетности во всех существующих аспектах.</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исследования является достоверность отражения в учете денежных средств предприятия, а также соответствие организации учета денежных средств, требованиям законодательства Российской Федераци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ом исследования является финансово-хозяйственная деятельность организации ЗАО «Тбилисский маслосырзавод».</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ая цель работы – установление законности, достоверности и целесообразности совершения операций с денежными средствами предприятия, правильности их отражения в учет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ыполнения поставленной цели необходимо выполнить, следующие задач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зучить нормативно- правовые акты по аудиту достоверности учета денежных средст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зучить выполнение требований по организации кассового узла и хранение наличных денежных средств, ценных бумаг в касс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зучить порядок планирования аудиторской проверки учета денежных средств и разработки программы проверк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Изучить порядок проведения аудиторской проверки учета денежных средст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оверка документального оформления результатов проверк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большинстве предприятий объем операций с денежными средствами бывает довольно значительным, поэтому их проверка – трудоемкий процесс, хотя сами процедуры ее проведения достаточно просты. От аудитора требуется повышенное внимание, так как на практике наибольшее количество нарушений и злоупотреблений должностных лиц связано именно с этим участком учет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проведения проверки, аудитор руководствуется законодательством Российской Федерации и нормативными документами Министерства финансов РФ, Центробанка Российской Федерации.</w:t>
      </w:r>
      <w:r>
        <w:br w:type="page"/>
      </w:r>
    </w:p>
    <w:p>
      <w:pPr>
        <w:pStyle w:val="Normal"/>
        <w:spacing w:lineRule="auto" w:line="360"/>
        <w:ind w:firstLine="709"/>
        <w:jc w:val="center"/>
        <w:rPr/>
      </w:pPr>
      <w:r>
        <w:rPr>
          <w:rFonts w:cs="Times New Roman" w:ascii="Times New Roman" w:hAnsi="Times New Roman"/>
          <w:sz w:val="28"/>
          <w:szCs w:val="28"/>
        </w:rPr>
        <w:t>1. Теоретические аспекты аудиторской проверки учета денежных средст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 Нормативно-правовое регулирование  аудита денежных средст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Федерального закона «Об аудиторской деятельности» № 119-ФЗ от 07 августа 2001 г.- бухгалтерская (финансовая) отчетность организации подлежит обязательной аудиторской проверке. Основным нормативным актом, регламентирующим порядок осуществления операций по приему, хранению и выдаче наличных денег в кассе  организации является  Порядок ведения кассовых операций в Российской Федерации, утвержденный решением совета утвержденный решением Совета директоров Банка России от 22 сентября 1993 г. № 40. Этот документ устанавливает единый порядок хранения наличных денег, их приема, оформления кассовых документов и ведения кассовой книги, ревизии кассы, а также контроля за соблюдением кассовой дисциплины.[7, 1]</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верке аудитор, кроме того, должен руководствоваться  приказом Минфина РФ от 31 октября 2000 г. № 94н «Об утверждении Плана счетов бухгалтерского учета финансово-хозяйственной деятельности и Инструкции по его применению», постановлением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4,12]</w:t>
      </w:r>
    </w:p>
    <w:p>
      <w:pPr>
        <w:pStyle w:val="Normal"/>
        <w:spacing w:lineRule="auto" w:line="360"/>
        <w:ind w:firstLine="709"/>
        <w:jc w:val="both"/>
        <w:rPr/>
      </w:pPr>
      <w:r>
        <w:rPr>
          <w:rFonts w:cs="Times New Roman" w:ascii="Times New Roman" w:hAnsi="Times New Roman"/>
          <w:b w:val="false"/>
          <w:sz w:val="28"/>
          <w:szCs w:val="28"/>
        </w:rPr>
        <w:t>В качестве методического материала можно использовать Рекомендации Центрального банка РФ от 30 сентября 1994 г. №113 по осуществлению учреждениями банка проверок соблюдения предприятиями, организациями и учреждениями Порядка ведения кассовых операций в РФ. Наконец, аудитор должен пользоваться нормативными документами, утвержденными соответствующими министерствами и ведомствами,  которыми регулируются кассовые операции, имеющие отраслевые особенности (расходование наличных сумм заготовительными организациями, организациями потребительской кооперации, инкассирование торговой выручки и т.п.) .</w:t>
      </w:r>
    </w:p>
    <w:p>
      <w:pPr>
        <w:pStyle w:val="31"/>
        <w:ind w:firstLine="709"/>
        <w:rPr/>
      </w:pPr>
      <w:r>
        <w:rPr/>
        <w:t>Учет денежных средств регулируется следующими нормативными документами:</w:t>
      </w:r>
    </w:p>
    <w:p>
      <w:pPr>
        <w:pStyle w:val="31"/>
        <w:ind w:firstLine="709"/>
        <w:rPr/>
      </w:pPr>
      <w:r>
        <w:rPr/>
        <w:t>1. Федеральный закон от 21.11.1996 г. № 129-ФЗ « О бухгалтерском учет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 2н (ПБУ 3/2000);</w:t>
      </w:r>
    </w:p>
    <w:p>
      <w:pPr>
        <w:pStyle w:val="Normal"/>
        <w:spacing w:lineRule="auto" w:line="360"/>
        <w:ind w:firstLine="709"/>
        <w:jc w:val="both"/>
        <w:rPr/>
      </w:pPr>
      <w:r>
        <w:rPr>
          <w:rFonts w:cs="Times New Roman" w:ascii="Times New Roman" w:hAnsi="Times New Roman"/>
          <w:b w:val="false"/>
          <w:sz w:val="28"/>
          <w:szCs w:val="28"/>
        </w:rPr>
        <w:t>3. Положение по бухгалтерскому учету «Расходы организации» (ПБУ 10/99), утвержденное приказом Минфина РФ от 06.05.1999 г. № 33н;</w:t>
      </w:r>
    </w:p>
    <w:p>
      <w:pPr>
        <w:pStyle w:val="Normal"/>
        <w:spacing w:lineRule="auto" w:line="360"/>
        <w:ind w:firstLine="709"/>
        <w:jc w:val="both"/>
        <w:rPr/>
      </w:pPr>
      <w:r>
        <w:rPr>
          <w:rFonts w:cs="Times New Roman" w:ascii="Times New Roman" w:hAnsi="Times New Roman"/>
          <w:b w:val="false"/>
          <w:sz w:val="28"/>
          <w:szCs w:val="28"/>
        </w:rPr>
        <w:t>4. "Положение о правилах организации наличного денежного обращения на территории РФ". Приказ Центробанка РФ от 05.01.98 г. № 14-П.</w:t>
      </w:r>
    </w:p>
    <w:p>
      <w:pPr>
        <w:pStyle w:val="Normal"/>
        <w:spacing w:lineRule="auto" w:line="360"/>
        <w:ind w:firstLine="709"/>
        <w:jc w:val="both"/>
        <w:rPr/>
      </w:pPr>
      <w:r>
        <w:rPr>
          <w:rFonts w:cs="Times New Roman" w:ascii="Times New Roman" w:hAnsi="Times New Roman"/>
          <w:b w:val="false"/>
          <w:sz w:val="28"/>
          <w:szCs w:val="28"/>
        </w:rPr>
        <w:t>5. Методические указания по инвентаризации имущества и финансовых обязательств. Утверждены приказом Минфина РФ от 13.06.95 г. № 49.</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Указание ЦБ РФ «Об установлении предельного размера расчетов наличными деньгами в Российской Федерации между юридическими лицами по одной сделке» от 14.11.2001 г. № 1050-У. [ 21, 297 ]</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2. Порядок планирования  и  разработки программы аудита денежных средст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ирование является начальным этапом проведения аудита. Оно включает в себя разработку аудиторской организацией общего плана аудита с указанием ожидаемого объема, графиков и сроков проведения аудита, а также разработку аудиторской программы, определяющей объем, виды о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орская организация должна начать планировать аудит до написания письма-обязательства и до заключения договора с экономическим субъектом о проведении аудит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план должен служить руководством при осуществлении программы аудита. В общем плане аудиторская организация должна предусмотреть срок проведения аудита и составить график проведения аудита, подготовки отчета, аудиторского заключения. 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В случае решения провести выборочный аудит аудитор формирует аудиторскую выборку.</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 Аудиторскую программу следует составлять в виде программы тестов средств контроля и в виде программы аудиторских процедур по существу. Программа тестов средств контроля – это перечень совокупности действий, предназначенных для сбора информации о функционировании системы внутреннего контроля и учета. Тесты помогают выявить существенные недостатки средств контроля экономического субъекта. Аудиторские процедура по существу – это детальная проверка правильного отражения в бухгалтерском отчете оборотов и сальдо по счетам.</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условий проведения аудита и результатов аудиторских процедур программа может пересматриваться. Причины и результаты изменений следует документировать.</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готовка и составление программы аудита регулируется Правилом (стандартом) аудиторской деятельности «Планирование аудита».  </w:t>
      </w:r>
    </w:p>
    <w:p>
      <w:pPr>
        <w:pStyle w:val="Normal"/>
        <w:widowControl w:val="false"/>
        <w:spacing w:lineRule="auto" w:line="360"/>
        <w:ind w:firstLine="709"/>
        <w:jc w:val="both"/>
        <w:rPr/>
      </w:pPr>
      <w:r>
        <w:rPr>
          <w:rFonts w:cs="Times New Roman" w:ascii="Times New Roman" w:hAnsi="Times New Roman"/>
          <w:b w:val="false"/>
          <w:sz w:val="28"/>
          <w:szCs w:val="28"/>
        </w:rPr>
        <w:t>Аудитор при подготовке программы оценивает эффективность внутреннего контроля за движением денежных средств и прочих ценностей в кассе. Предварительно оценивается соблюдение кассовой дисциплины. выявляются сложные участки, требующие особого внимания, требующие особого внимания, планируются контрольные процедуры. В соответствии с правилом (стандартом) аудиторской деятельности “Планирование аудита” аудиторская организация должна согласовать с клиентом основные организационные вопросы, связанные с проведением проверки, до на фактор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этапе предварительного планирования аудитор должен получить информацию о:</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Normal"/>
        <w:widowControl w:val="false"/>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утренних факторах, влияющих на хозяйственную деятельность </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полученные из бесед с руководством и исполнительным персоналом экономического субъекта;</w:t>
      </w:r>
    </w:p>
    <w:p>
      <w:pPr>
        <w:pStyle w:val="Normal"/>
        <w:widowControl w:val="false"/>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полученная при осмотре экономического субъекта, его основных участков, склад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аудиторской программы по проверке кассовых операций должен включить следующие вопросы и направления аудита: инвентаризация наличия и проверка состояния хранения денежных средств и других ценностей в касс; проверка полноты и своевременности оприходования денежных средств, поступивших в кассу; исследование правильности списания денег на расход; проверка соблюдения кассовой и финансовой дисциплины; проверка правильности отражения операций на счетах  бухгалтерского учета; документирование материалов и результатов проверки; выводы и предложения по результатам ауди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3. Порядок проведения  аудиторской проверки денежных средств на предприяти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rFonts w:cs="Times New Roman" w:ascii="Times New Roman" w:hAnsi="Times New Roman"/>
          <w:b w:val="false"/>
          <w:sz w:val="28"/>
          <w:szCs w:val="28"/>
        </w:rPr>
        <w:t>Аудиторскую проверку денежных средств целесообразно начинать с проверки кассовых операций. Проверка кассы обычно начинается с проведения инвентаризации кассовой наличности немедленно по прибытии аудитора на место проверки в присутствии кассира и главного (старшего) бухгалтера. При наличии нескольких касс аудитор опечатывает их, чтобы предотвратить возможность покрытия из других источников недостачи денег, изменения остатка денег, выведенного в кассовой книге. Последний кассовый отчет и документы по операциям последнего дня кассир представляет для проверки, а также дает расписку о том, что все приходные и расходные документы включены им в отчет и к моменту инвентаризации в кассе нет неоприходованных или не списанных в расход денег.</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лее кассир начинает группировку  наличных денег по соответствующим купюрам и в присутствии аудитора  и главного бухгалтера организации проводит полный полистный их подсчет включая опечатанные в пачках деньги, полученные в учреждении банка. [ 14, 288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ор должен помнить, что выдача денег из кассы, не подтвержденная распиской получателя в расходном кассовом ордере или в другом заменяющем его документе, в оправдание остатка денег не в кассе не принимается. Наличные деньги, не подтвержденные приходными кассовыми ордерами, считаются излишком кассы и зачисляются в доход организации. Частные случаи, якобы подтверждающие получение денег у кассира или сдача их на временное хранение, во внимание на принимаются, при инвентаризации кассовой наличности аудитору необходимо установить также наличие других ценностей в кассе: ценных денежные документов. Результаты инвентаризации наличия денежных средств и других ценностей в кассе сопоставляются с документами об их остатках, зафиксированными в бухгалтерском учете. Установленные в ходе инвентаризации кассовой наличности излишки по рекомендации аудитора приходуются по приходному ордеру в доход организации (дебет счета 50 «Касса» и кредит счета 99 «Прибыли и убытки»),данная операция записывается в кассовой книге. Излишки могут быть результатом умышленных действий (неучетные суммы) или допущенных ошибок при приеме и выдаче денежных средств. Поэтому аудитор должен объективно оценить ситуацию, определить правильную формулировку для акта проверки. Выявленная в ходе инвентаризации незначительная недостача может быть погашена кассиром путем внесения недостающей суммы в кассу организации. Данная операция должна быть оформлена приходным ордером и записана в кассой книге. Кассир обязан дать аудитору письменное объяснение причин излишков или недостач. При обнаружении значительных недостач вследствие злоупотреблений аудитор может рекомендовать руководителю организации немедленно отстранить кассира от должности и передать дело следственным органам.</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инвентаризации наличных денежных средств и других ценностей в кассе аудитор оформляет актом по типовой форме № ИНВ-15, который кроме аудитора подписывают кассир, главный (старший) бухгалтер проверяемой организации. Этот акт является письменным аудиторским доказательством и его данные необходимы аудитору в дальнейшем при проверке оприходования и правильности списания денежных средств по касс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верке кассы аудитору необходимо также выяснить:  заключен ли с кассиром договор о материальной ответственности или имеется ли в личном деле кассира обязательство о материальной ответственности, предусмотренное Порядком ведения кассовых операций; соответствует ли помещение  кассы требованиям, установленным для работы кассира; обеспечены ли охрана кассы и сохранность денег при доставке из банка и во время выдачи заработной платы; имеется ли для хранения денег и других ценностей в кассе сейф или несгораемый шкаф; соблюдаются ли правила хранения ключей от сейфа для хранения денег и других ценностей в кассе; соблюдается ли установленный лимит хранения денежной наличности по отдельным датам; проводятся ли внезапные проверки кассы и имеются ли акты по таким проверкам.</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ем аудитор переходит к проверке  правильности документального оформления операций. Практика проверок показывает, что во многих организациях кассовые документы составляются некачественно, часто в приходных и расходных документах отсутствуют подписи ответственных лиц, вносивших деньги в кассу или получивших их из кассы, и другие обязательные реквизиты. Такие документы считаются недействительными, а проведенные по ним операции необоснованными. Если такое установлено, то аудитор должен сообщить об этом руководителю и главному бухгалтеру организации с целью принятия оперативных мер.</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ледующем этапе проверки следует установить: ведут ли в данной организации по установленной форме журнал регистрации приходных и расходных кассовых ордеров; все ли кассовые документы зарегистрированы в журнале, нет ли пропущенных номеров кассовых ордеров; наличие и правильность ведения кассовой книги, которая должна быть пронумерована , прошнурована о опечатана сургучной печатью, а количество листов должно быть заверено подписями руководителя главного бухгалтера; действительно ли одну кассовую книгу ведут в данной организации (особенно это касается многопрофильных организаций, которые данный порядок часто нарушают).</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выяснения соблюдения установленных требований необходимо переходить к проверке законности совершения кассовых операций, соответствия их Порядку ведения кассовых операций. Проверке подлежат все приходные и расходные денежные документы за ревизуемый период. При проверке кассовых операций особое внимание аудитор должен уделить выявлению правильности, своевременности и полноты оприходования наличных денег. Денежные средства могут поступать из банков, от работников организации в оплату каких-либо услуг, могут быть остатками неиспользованных авансов и др. Тщательной проверке аудитора подлежат полнота и своевременность оприходования денег, полученных по каждому чеку из банка, путем сверки идентичных сумм, записанных на корешках чеков, выписок банка (по шифру, соответствующему получению наличных денег) и приходных кассовых ордеров. Однако это только формальная сторона проверки, а поэтому необходимо также проверить законность поступления денег в кассу по существу. [ 14, 290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тщательно проверить также полноту оприходования выручки от реализации продукции основного производства, общественного питания, услуг вспомогательных, жилищно-коммунального, обслуживающих производств и хозяйств. При проверке приема наличных денег следует сверить записи в кассовой книге, приходных кассовых ордерах, на корешках чеков и выписках банка с отчетными, накладными и счетами по реализации продукции (работ, услуг).</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ор должен помнить, что в настоящее время в некоторых организациях умышленно скрывают денежные доходы от государственного налогообложения. Так, например, наличной денежной выручки отражают проводками: дебет счета 50 «Касса» и кредит счета 76 «Расчеты с разными дебиторами и кредиторами», 71 «Расчеты с подотчетными лицами», 20 «Основное производство» и т.д. В таких  ситуациях необходимо провести встречные сверки дебетовых записей по перечисленным счетам на проверяемые суммы с кредитовыми записями на счете 90 «Продажи», и если на кредите счета 90 данных контрольных сумм не окажется, то это представляет собой сокрытый объект (выручка) налогообложения. В таких случаях аудитор должен немедленно сообщить об этом руководителю организации и предупредить о том, к каким последствиям могут привести эти нарушения налогового законодательства. Кроме того, подобные нарушения и ошибки искажают соответствующие показатели бухгалтерской отчетности организации, а, как известно, основная цель аудита – подтверждение достоверности годовой бухгалтерской отчетности организации.</w:t>
      </w:r>
    </w:p>
    <w:p>
      <w:pPr>
        <w:pStyle w:val="Normal"/>
        <w:spacing w:lineRule="auto" w:line="360"/>
        <w:ind w:firstLine="709"/>
        <w:jc w:val="both"/>
        <w:rPr/>
      </w:pPr>
      <w:r>
        <w:rPr>
          <w:rFonts w:cs="Times New Roman" w:ascii="Times New Roman" w:hAnsi="Times New Roman"/>
          <w:b w:val="false"/>
          <w:sz w:val="28"/>
          <w:szCs w:val="28"/>
        </w:rPr>
        <w:t>При проверке приходных кассовых документов аудитор должен тщательно изучить (по от дельным не свойственным профилю организации операциям) договоры, заключенные по данным операциям с юридическими и физическими лицами. Так, зачастую денежные средства за реализованную продукцию, товары (работы, услуги), полученные от юридических и физических лиц, отражают в учете в соответствии с выдуманными договорами о совместной деятельности (простого товарищества) или трастовыми договорами. В подобных ситуациях необходимо помнить, что физическое лицо, если оно не зарегистрировано как предприниматель, не может заниматься никакими совместными видами деятельности с целью получения прибыли, а трастовыми операциями могут заниматься специальные трастовые компании, имеющие государственное разрешение (лицензию) на данный вид деятельности. Подобные операции проводятся умышленно с целью сокрытия части валовой продукции от государственного налогообложени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ое внимание при проверке кассовых операций необходимо уделить полноте и правильности учета внереализационных доходов (процентов и дивидендов по финансовым вложениям, штрафов по хозяйственным договорам, арендной платы, безвозмездно полученных сумм и т.д.), а также начисления налогов от этих доходов. Необходимо проверить соблюдение размера лимита наличных расчетов с организациями и физическими лицами – предпринимателями за товарно-материальные ценности. Здесь иногда встречаются нарушения, когда денежные средства приходуют или отдают из кассы сверх установленного лимита наличных расчетов через выдуманные фамилии физических лиц путем оформления на них приходных или расходных кассовых ордеров. Фиктивные лица выявляются путем проверки наличия заключенных договоров с физическими лицам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яя расходование наличных денег из кассы организации, аудитор должен помнить, что эти операции оформляются расходными кассовыми ордерами или другими надлежаще оформленными документами   (платежными ведомостями, счетами, заявлениями и др.). Документы на выдачу денег должны быть подписаны руководителем и главным бухгалтером организации или лицами, ими уполномоченными. При проверке необходимо убедиться в юридическом обосновании выдачи из кассы наличных денег (зарплата – есть ли приказы о приеме на работу, перемещениях, увольнениях, отпусках, поощрениях трудовые договоры, акты приемки выполненных работ и др.; выдача в подотчет – приказы на командировку, о выдаче в подотчет; выдача сторонними лицами – доверенность, если это от организации, счет-фактура или корешок приходного ордера и др.; выдача алиментов – исполнительный лист и др.). Во всех расходных кассовых ордерах должны быть проставлены паспортные данные. Так же аудитор должен проверить соблюдение организацией предельных сумм расчетов наличными денежными средствами (в настоящее время 60 000 руб. по одной сделк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ое внимание необходимо обращать на оформление кассовых документов: имеются ли в каждом документе расписки получателей; наличие на титульном листе платежной ведомости разрешения на выдачу денег (заработной платы, пособий, премий и т.д.) руководителя и главного бухгалтера организации с их подписями и указанием сроков выдачи и сумм прописью; составлен ли реестр депонированных сумм и сделана ли надпись о фактически выплаченной и депонированной сумме; погашаются ли кассовые документы ( приходные – штампом «получено», расходные – «оплачено») с указанием даты, нет ли на них следов подчисток или исправлений.</w:t>
      </w:r>
    </w:p>
    <w:p>
      <w:pPr>
        <w:pStyle w:val="Normal"/>
        <w:spacing w:lineRule="auto" w:line="360"/>
        <w:ind w:firstLine="709"/>
        <w:jc w:val="both"/>
        <w:rPr/>
      </w:pPr>
      <w:r>
        <w:rPr>
          <w:rFonts w:cs="Times New Roman" w:ascii="Times New Roman" w:hAnsi="Times New Roman"/>
          <w:b w:val="false"/>
          <w:sz w:val="28"/>
          <w:szCs w:val="28"/>
        </w:rPr>
        <w:t>На достоверность финансовой отчетности оказывает влияние правильность отражения  операции по движению денежных средств на счетах бухгалтерского учета. Бывают случаи, когда бухгалтер, принимающий отчеты кассира, умышленно или из-за незнания неправильно составляет корреспонденцию счетов, что необоснованно приводит к вуалированию доходов организации и уменьшению отчислений налогов в бюджет. Поэтому тщательной проверки требует корреспонденция счетов по каждой кассовой операции. Выявленные нарушения и ошибки целесообразно фиксировать в рабочей таблице (ведомости) по следующей форме (табл. 1.1):</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1</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едомость проверки кассовых операций</w:t>
      </w:r>
    </w:p>
    <w:p>
      <w:pPr>
        <w:pStyle w:val="Normal"/>
        <w:spacing w:lineRule="auto" w:line="360"/>
        <w:ind w:firstLine="709"/>
        <w:jc w:val="both"/>
        <w:rPr/>
      </w:pPr>
      <w:r>
        <w:rPr>
          <w:rFonts w:cs="Times New Roman" w:ascii="Times New Roman" w:hAnsi="Times New Roman"/>
          <w:b w:val="false"/>
          <w:sz w:val="28"/>
          <w:szCs w:val="24"/>
        </w:rPr>
        <w:t>за</w:t>
      </w:r>
      <w:r>
        <w:rPr>
          <w:rFonts w:cs="Times New Roman" w:ascii="Times New Roman" w:hAnsi="Times New Roman"/>
          <w:b w:val="false"/>
          <w:sz w:val="28"/>
          <w:szCs w:val="28"/>
        </w:rPr>
        <w:t xml:space="preserve"> _____________ 200__ г.</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есяц (период)</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969" w:type="dxa"/>
        <w:jc w:val="left"/>
        <w:tblInd w:w="-113" w:type="dxa"/>
        <w:tblLayout w:type="fixed"/>
        <w:tblCellMar>
          <w:top w:w="0" w:type="dxa"/>
          <w:left w:w="108" w:type="dxa"/>
          <w:bottom w:w="0" w:type="dxa"/>
          <w:right w:w="108" w:type="dxa"/>
        </w:tblCellMar>
      </w:tblPr>
      <w:tblGrid>
        <w:gridCol w:w="586"/>
        <w:gridCol w:w="1881"/>
        <w:gridCol w:w="2218"/>
        <w:gridCol w:w="965"/>
        <w:gridCol w:w="879"/>
        <w:gridCol w:w="913"/>
        <w:gridCol w:w="2527"/>
      </w:tblGrid>
      <w:tr>
        <w:trPr>
          <w:trHeight w:val="54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кумент, номер, дата составления</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держание операци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умма, руб.</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Корреспон-денция счетов</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Характер и сущность нарушения, выводы и предложения </w:t>
            </w:r>
          </w:p>
        </w:tc>
      </w:tr>
      <w:tr>
        <w:trPr>
          <w:trHeight w:val="28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еб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редит</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КО № 10</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 11.06</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дана материальная помощ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Необоснованно мате-риальная помощь от-несена на издержки производства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КО № 6</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  05.06</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тоимость реа-лизованных мате-</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иалов  работнику</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Неправильная  кор-респонденция счетов.  Дт 50, Кт 91 или Кт 62</w:t>
            </w:r>
          </w:p>
        </w:tc>
      </w:tr>
    </w:tbl>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верке кассовых операций можно использовать такие приемы контроля, как чтение документов, проверка (обследование) документов, встречная сверка документов и записей, счетная проверка арифметических данных. [14,294]</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аудите исследуются следующие формы учетной документации по кассовым операциям: № 1 КО-1 «Приходный кассовый ордер», № КО- 2 «Расходный кассовый ордер», № КО-3 и № КО-3а «Журнал регистрации приходных и расходных кассовых документов», № КО-4 «Кассовая книга», № КО-5 «Книга учета принятых и выданных кассиром денег», документы безордерного оформления приема и выдачи денег, регистры по счету 50 «Касса», Главная книга, балансы на соответствующие даты, отчеты о движении денежных средств и др.</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ходе проверки кассовых операций аудитор, должен, кроме того, проверить: периодичность сдачи отчетов кассира в бухгалтерию, расписки главного бухгалтера или его заместителя о проверке и принятии отчетов и документов к ним; своевременно ли возвращаются в банк остатки денежных средств, полученные на организационно-хозяйственные расходы и на оплату труда; сдается ли вся выручка; имеются ли случаи, когда незаполненные чеки были подписаны руководителем и главным бухгалтером организации; имеются ли случаи выдачи наличных денег в подотчет физическим лицам, не являющимся работниками данной организации.</w:t>
      </w:r>
    </w:p>
    <w:p>
      <w:pPr>
        <w:pStyle w:val="Normal"/>
        <w:spacing w:lineRule="auto" w:line="360"/>
        <w:ind w:firstLine="709"/>
        <w:jc w:val="both"/>
        <w:rPr/>
      </w:pPr>
      <w:r>
        <w:rPr>
          <w:rFonts w:cs="Times New Roman" w:ascii="Times New Roman" w:hAnsi="Times New Roman"/>
          <w:b w:val="false"/>
          <w:sz w:val="28"/>
          <w:szCs w:val="28"/>
        </w:rPr>
        <w:t>Необходимо также установить: имеются ли случаи, когда кассир самостоятельно передоверяет кому-либо выполнение порученной ему работы; оборудовано ли помещение кассы звуковой, сетевой или иной сигнализацией; работает ли кассир только на данной должности или совмещает работу бухгалтера и кассира или, кроме основной работы, по совместительству обслуживает другие организации; имеются ли случаи доступа посторонних лиц в кассу.</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ы на поставленные вопросы можно получить не только путем фактической проверки, обследования, наблюдения и т.д., но и путем тестирования. При этом аудитор может использовать тестирование по указанным вопросам в устной форме или в письменной – путем получения ответов на письменный запрос. Наиболее эффективной формой здесь является письменное тестирование, когда в заранее подготовленном аудитором вопроснике кассир и бухгалтерская служба отвечают на поставленные вопросы, а потом данная анкета заверяется подписями главного бухгалтера и касси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ктика аудиторских проверок свидетельствует о том, что наибольшее число злоупотреблений по кассе связано с оплатой труда и расчетами с подотчетными лицами. Так, зачастую в организациях составляют двойные ведомости или включают в ведомости «подставных» лиц, завышают итоги сумм к выдаче с целью получения из банка излишних сумм и их присвоения и т.д. Поэтому аудиторы должны обращать внимание на подписи в ведомостях работников отдела кадров. В необходимых случаях можно проверить списочный состав работников в отделе кадров, приказы, договоры, контракты и распоряжения об их  принятии на работу: провести фактическую проверку объектов выполненных работ.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ведение проверки необходимо учитывать положения ФЗ от 22.05.2003 г. № 54-ФЗ « О применении контрольно-кассовой техники при осуществлении наличных денежных расчетов и (или) расчетов с использованием платежных карт», согласно которому контрольно-кассовая техника, включенная в Гос. реестр,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 3,12]</w:t>
      </w:r>
      <w:r>
        <w:br w:type="page"/>
      </w:r>
    </w:p>
    <w:p>
      <w:pPr>
        <w:pStyle w:val="Normal"/>
        <w:spacing w:lineRule="auto" w:line="360"/>
        <w:ind w:firstLine="709"/>
        <w:jc w:val="center"/>
        <w:rPr/>
      </w:pPr>
      <w:r>
        <w:rPr>
          <w:rFonts w:cs="Times New Roman" w:ascii="Times New Roman" w:hAnsi="Times New Roman"/>
          <w:sz w:val="28"/>
          <w:szCs w:val="28"/>
        </w:rPr>
        <w:t>2. Аудиторская проверка достоверности учета денежных средств на материалах ЗАО «Тбилисский маслосырзаво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предприятия</w:t>
      </w:r>
    </w:p>
    <w:p>
      <w:pPr>
        <w:pStyle w:val="Normal"/>
        <w:suppressLineNumbers/>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uppressLineNumbers/>
        <w:suppressAutoHyphens w:val="true"/>
        <w:spacing w:lineRule="auto" w:line="360"/>
        <w:ind w:firstLine="709"/>
        <w:jc w:val="both"/>
        <w:rPr/>
      </w:pPr>
      <w:r>
        <w:rPr>
          <w:rFonts w:cs="Times New Roman" w:ascii="Times New Roman" w:hAnsi="Times New Roman"/>
          <w:b w:val="false"/>
          <w:sz w:val="28"/>
          <w:szCs w:val="24"/>
        </w:rPr>
        <w:t>Закрытое акционерное общество «Тбилисский маслосырзавод» (ЗАО «Тбилисский МСЗ»), создано в 1954 году, согласно Постановления администрации Тбилисского района, переименовано из ТОО в ЗАО – № 60 от 24.12.1998 г.</w:t>
      </w:r>
      <w:r>
        <w:rPr>
          <w:rFonts w:cs="Times New Roman" w:ascii="Times New Roman" w:hAnsi="Times New Roman"/>
          <w:b w:val="false"/>
          <w:bCs/>
          <w:sz w:val="28"/>
          <w:szCs w:val="28"/>
        </w:rPr>
        <w:t xml:space="preserve"> </w:t>
      </w:r>
    </w:p>
    <w:p>
      <w:pPr>
        <w:pStyle w:val="Normal"/>
        <w:suppressLineNumbers/>
        <w:suppressAutoHyphens w:val="true"/>
        <w:spacing w:lineRule="auto" w:line="360"/>
        <w:ind w:firstLine="709"/>
        <w:jc w:val="both"/>
        <w:rPr/>
      </w:pP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является закрытым акционерным обществом, уставной фонд которого составляет 16 774 тыс. руб.</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о-правовая форма: Акционерное общество. Учредителями являются физические лица – 46 человек.</w:t>
      </w:r>
    </w:p>
    <w:p>
      <w:pPr>
        <w:pStyle w:val="22"/>
        <w:spacing w:lineRule="auto" w:line="360" w:before="0" w:after="0"/>
        <w:ind w:left="0" w:firstLine="709"/>
        <w:jc w:val="both"/>
        <w:rPr>
          <w:sz w:val="28"/>
          <w:szCs w:val="28"/>
        </w:rPr>
      </w:pPr>
      <w:r>
        <w:rPr>
          <w:sz w:val="28"/>
          <w:szCs w:val="28"/>
        </w:rPr>
        <w:t>Форма собственности: частная.</w:t>
      </w:r>
    </w:p>
    <w:p>
      <w:pPr>
        <w:pStyle w:val="Normal"/>
        <w:suppressLineNumbers/>
        <w:suppressAutoHyphens w:val="true"/>
        <w:spacing w:lineRule="auto" w:line="360"/>
        <w:ind w:firstLine="709"/>
        <w:jc w:val="both"/>
        <w:rPr/>
      </w:pPr>
      <w:r>
        <w:rPr>
          <w:rFonts w:cs="Times New Roman" w:ascii="Times New Roman" w:hAnsi="Times New Roman"/>
          <w:b w:val="false"/>
          <w:sz w:val="28"/>
          <w:szCs w:val="28"/>
        </w:rPr>
        <w:t xml:space="preserve">Основным видом деятельности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является: переработка молока, производство цельномолочной продукции и сыров.</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деятельности является производство и реализация продукции и получение прибыли в процессе этой деятельности.</w:t>
      </w:r>
    </w:p>
    <w:p>
      <w:pPr>
        <w:pStyle w:val="Normal"/>
        <w:suppressLineNumbers/>
        <w:suppressAutoHyphens w:val="true"/>
        <w:spacing w:lineRule="auto" w:line="360"/>
        <w:ind w:firstLine="709"/>
        <w:jc w:val="both"/>
        <w:rPr/>
      </w:pPr>
      <w:r>
        <w:rPr>
          <w:rFonts w:cs="Times New Roman" w:ascii="Times New Roman" w:hAnsi="Times New Roman"/>
          <w:b w:val="false"/>
          <w:sz w:val="28"/>
          <w:szCs w:val="28"/>
        </w:rPr>
        <w:t xml:space="preserve">Высшим органом управления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является собрание акционеров. В его компетенцию входят вопросы определения главных направлений в деятельности организации.</w:t>
      </w:r>
    </w:p>
    <w:p>
      <w:pPr>
        <w:pStyle w:val="Normal"/>
        <w:suppressLineNumbers/>
        <w:suppressAutoHyphens w:val="true"/>
        <w:spacing w:lineRule="auto" w:line="360"/>
        <w:ind w:firstLine="709"/>
        <w:jc w:val="both"/>
        <w:rPr/>
      </w:pPr>
      <w:r>
        <w:rPr>
          <w:rFonts w:cs="Times New Roman" w:ascii="Times New Roman" w:hAnsi="Times New Roman"/>
          <w:b w:val="false"/>
          <w:sz w:val="28"/>
          <w:szCs w:val="28"/>
        </w:rPr>
        <w:t xml:space="preserve">Исполнительным органом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 является директор, в его компетенцию входит разработка и реализация целей, политики и стратегии организации, а также организация и руководство текущей деятельности, распоряжение имуществом, наем и увольнение персонала.</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представлены: управленческий персонал, специалисты, рабочие.</w:t>
      </w:r>
    </w:p>
    <w:p>
      <w:pPr>
        <w:pStyle w:val="Normal"/>
        <w:suppressLineNumbers/>
        <w:suppressAutoHyphens w:val="true"/>
        <w:spacing w:lineRule="auto" w:line="360"/>
        <w:ind w:firstLine="709"/>
        <w:jc w:val="both"/>
        <w:rPr/>
      </w:pP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является одним из крупных производителей молочной продукции в Краснодарском крае. Заводу более 50 лет. На протяжении многих лет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отмечался Почетными Грамотами и Дипломами за отличное качество продукции выработанной из натурального, экологически чистого сырья, без добавления консервантов.</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ссортимент выпускаемой продукции весьма разнообразен:</w:t>
      </w:r>
    </w:p>
    <w:p>
      <w:pPr>
        <w:pStyle w:val="Normal"/>
        <w:suppressLineNumbers/>
        <w:suppressAutoHyphens w:val="true"/>
        <w:spacing w:lineRule="auto" w:line="360"/>
        <w:ind w:firstLine="709"/>
        <w:jc w:val="both"/>
        <w:rPr/>
      </w:pPr>
      <w:r>
        <w:rPr>
          <w:rFonts w:cs="Times New Roman" w:ascii="Times New Roman" w:hAnsi="Times New Roman"/>
          <w:b w:val="false"/>
          <w:sz w:val="28"/>
          <w:szCs w:val="28"/>
        </w:rPr>
        <w:t>- молоко коровье 2,5% и 3,5 % жирности,  кефирные  напитки 1%и 2,5% жирности, простокваши 1%и 2,5% жирности, ряженка 4,5 %,йогурты ягодно-фруктовые, сметана 15 % жирности, масло сливочное, сыр «Российский», сыр «Качкавал»</w:t>
      </w:r>
    </w:p>
    <w:p>
      <w:pPr>
        <w:pStyle w:val="Normal"/>
        <w:suppressLineNumbers/>
        <w:tabs>
          <w:tab w:val="clear" w:pos="708"/>
          <w:tab w:val="left" w:pos="1092" w:leader="none"/>
        </w:tabs>
        <w:suppressAutoHyphens w:val="true"/>
        <w:spacing w:lineRule="auto" w:line="360"/>
        <w:ind w:firstLine="709"/>
        <w:jc w:val="both"/>
        <w:rPr/>
      </w:pP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поддерживает государственную политику в области здорового питания населения. Здесь, к примеру, разработаны и внедрены в производство сыры плавленые с повышенным содержанием йода и железа. Они незаменимы не только в профилактических, но и лечебных целях.</w:t>
      </w:r>
    </w:p>
    <w:p>
      <w:pPr>
        <w:pStyle w:val="Normal"/>
        <w:suppressLineNumbers/>
        <w:tabs>
          <w:tab w:val="clear" w:pos="708"/>
          <w:tab w:val="left" w:pos="1092" w:leader="none"/>
        </w:tabs>
        <w:suppressAutoHyphens w:val="true"/>
        <w:spacing w:lineRule="auto" w:line="360"/>
        <w:ind w:firstLine="709"/>
        <w:jc w:val="both"/>
        <w:rPr/>
      </w:pPr>
      <w:r>
        <w:rPr>
          <w:rFonts w:cs="Times New Roman" w:ascii="Times New Roman" w:hAnsi="Times New Roman"/>
          <w:b w:val="false"/>
          <w:sz w:val="28"/>
          <w:szCs w:val="28"/>
        </w:rPr>
        <w:t>Заботясь о качестве продукции завод с 2005 года внедрил в производство экологическую упаковку «</w:t>
      </w:r>
      <w:r>
        <w:rPr>
          <w:rFonts w:cs="Times New Roman" w:ascii="Times New Roman" w:hAnsi="Times New Roman"/>
          <w:b w:val="false"/>
          <w:sz w:val="28"/>
          <w:szCs w:val="28"/>
          <w:lang w:val="en-US"/>
        </w:rPr>
        <w:t>Tetr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ak</w:t>
      </w:r>
      <w:r>
        <w:rPr>
          <w:rFonts w:cs="Times New Roman" w:ascii="Times New Roman" w:hAnsi="Times New Roman"/>
          <w:b w:val="false"/>
          <w:sz w:val="28"/>
          <w:szCs w:val="28"/>
        </w:rPr>
        <w:t xml:space="preserve">», - которая позволяет сохранить полезность выпускаемой продукции. </w:t>
      </w:r>
    </w:p>
    <w:p>
      <w:pPr>
        <w:pStyle w:val="Normal"/>
        <w:suppressLineNumbers/>
        <w:tabs>
          <w:tab w:val="clear" w:pos="708"/>
          <w:tab w:val="left" w:pos="1092" w:leader="none"/>
        </w:tabs>
        <w:suppressAutoHyphens w:val="true"/>
        <w:spacing w:lineRule="auto" w:line="360"/>
        <w:ind w:firstLine="709"/>
        <w:jc w:val="both"/>
        <w:rPr/>
      </w:pPr>
      <w:r>
        <w:rPr>
          <w:rFonts w:cs="Times New Roman" w:ascii="Times New Roman" w:hAnsi="Times New Roman"/>
          <w:b w:val="false"/>
          <w:sz w:val="28"/>
          <w:szCs w:val="28"/>
        </w:rPr>
        <w:t xml:space="preserve">Поставщиками сырья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являются как население, так и крупнейшие хозяйства Тбилисского района.</w:t>
      </w:r>
    </w:p>
    <w:p>
      <w:pPr>
        <w:pStyle w:val="Normal"/>
        <w:suppressLineNumbers/>
        <w:tabs>
          <w:tab w:val="clear" w:pos="708"/>
          <w:tab w:val="left" w:pos="1092" w:leader="none"/>
        </w:tabs>
        <w:suppressAutoHyphens w:val="true"/>
        <w:spacing w:lineRule="auto" w:line="360"/>
        <w:ind w:firstLine="709"/>
        <w:jc w:val="both"/>
        <w:rPr/>
      </w:pPr>
      <w:r>
        <w:rPr>
          <w:rFonts w:cs="Times New Roman" w:ascii="Times New Roman" w:hAnsi="Times New Roman"/>
          <w:b w:val="false"/>
          <w:sz w:val="28"/>
          <w:szCs w:val="28"/>
        </w:rPr>
        <w:t xml:space="preserve">Продукцию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xml:space="preserve"> можно приобрести как в специализированных магазинах в ст. Тбилисской, г. Краснодаре, Краснодарском крае, так и за его пределами. Больших успехов предприятие смогло добиться благодаря сплоченному и опытному коллективу, постоянно повышающему квалификацию и категории. На предприятии трудятся 240 человек.</w:t>
      </w:r>
    </w:p>
    <w:p>
      <w:pPr>
        <w:pStyle w:val="Normal"/>
        <w:suppressLineNumbers/>
        <w:tabs>
          <w:tab w:val="clear" w:pos="708"/>
          <w:tab w:val="left" w:pos="1092" w:leader="none"/>
        </w:tab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ухгалтерский учет на предприятии ведется бухгалтерией как самостоятельным структурным подразделением, возглавляемым главным бухгалтером. 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 </w:t>
      </w:r>
    </w:p>
    <w:p>
      <w:pPr>
        <w:pStyle w:val="Normal"/>
        <w:suppressLineNumbers/>
        <w:suppressAutoHyphens w:val="true"/>
        <w:spacing w:lineRule="auto" w:line="360"/>
        <w:ind w:firstLine="709"/>
        <w:jc w:val="both"/>
        <w:rPr/>
      </w:pPr>
      <w:r>
        <w:rPr>
          <w:rFonts w:cs="Times New Roman" w:ascii="Times New Roman" w:hAnsi="Times New Roman"/>
          <w:b w:val="false"/>
          <w:sz w:val="28"/>
          <w:szCs w:val="28"/>
        </w:rPr>
        <w:t>Предприятие является эффективно развивающимся, об этом свидетельствует такой показатель как прибыль – основной финансовый результат деятельности. Прибыль обеспечивает предприятию возможности самофинансирования и является основой его дальнейшего конкурентного развития. В этой связи анализ формирования прибыли является важнейшим показателем финансового состояния предприятия.</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прибыли включает оценку уровня и динамики изменения прибыли от реализации продукции, балансовой и чистой прибыли за анализируемый период (Приложения), исследование структуры анализируемых показателей,  исходя из этого составляется таблица 2.1</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1</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экономические показатели деятельности организации, тыс.руб. за 2005 – 2007 г.г</w:t>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13" w:type="dxa"/>
        <w:tblLayout w:type="fixed"/>
        <w:tblCellMar>
          <w:top w:w="0" w:type="dxa"/>
          <w:left w:w="108" w:type="dxa"/>
          <w:bottom w:w="0" w:type="dxa"/>
          <w:right w:w="108" w:type="dxa"/>
        </w:tblCellMar>
      </w:tblPr>
      <w:tblGrid>
        <w:gridCol w:w="5178"/>
        <w:gridCol w:w="1092"/>
        <w:gridCol w:w="1092"/>
        <w:gridCol w:w="1092"/>
        <w:gridCol w:w="1116"/>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оказатель</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из-е 2007 к 2005</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ручка от реализации продукции, услуг</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8635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2241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776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1,8</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ебестоимость реализованной продук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7008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972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511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0</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быль (убыток) от реализа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6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14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368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5,5</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езультат от прочей реализа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альдо доходов и расходов от внереализационных операций</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1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2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0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8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Балансовая прибыль</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25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31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5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7,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Чистая прибыль</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58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04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0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2,5</w:t>
            </w:r>
          </w:p>
        </w:tc>
      </w:tr>
    </w:tbl>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таблицы видно, что в отчетном периоде (2007 году) предприятие достигло больших результатов. Балансовая прибыль увеличилась на 137,4 %, практически на такую же величину увеличился показатель чистой прибыли, оставшийся в распоряжении организации. Положительным фактором увеличения балансовой прибыли стало увеличение прибыли от реализ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Оценка системы внутреннего контроля и планирования аудиторской провер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о организации несет ответственность за разработку системы внутреннего контрол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изучения и оценки надежности системы внутреннего контроля необходимо ознакомиться с приказом по учетной политике организации, пояснительной запиской к годовой финансовой отчетности, учредительными документами, формами финансовой отчетности с целью определить масштабы и особенности осуществления кассовых операций аудируемого лица). Необходимо также установить, каким образом ведется кассовая книга: на данном предприятии «вручную». </w:t>
      </w:r>
    </w:p>
    <w:p>
      <w:pPr>
        <w:pStyle w:val="Normal"/>
        <w:spacing w:lineRule="auto" w:line="360"/>
        <w:ind w:firstLine="709"/>
        <w:jc w:val="both"/>
        <w:rPr/>
      </w:pPr>
      <w:r>
        <w:rPr>
          <w:rFonts w:cs="Times New Roman" w:ascii="Times New Roman" w:hAnsi="Times New Roman"/>
          <w:b w:val="false"/>
          <w:sz w:val="28"/>
          <w:szCs w:val="28"/>
        </w:rPr>
        <w:t>Для определения уровня системы внутреннего контроля денежных средств и других ценностей в кассе, кассиру и бухгалтерской службе организации  предлагается  ответить на следующие вопросы, таблица  2.2.</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2.</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просник для проведения контроля кассовых операций</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13" w:type="dxa"/>
        <w:tblLayout w:type="fixed"/>
        <w:tblCellMar>
          <w:top w:w="0" w:type="dxa"/>
          <w:left w:w="108" w:type="dxa"/>
          <w:bottom w:w="0" w:type="dxa"/>
          <w:right w:w="108" w:type="dxa"/>
        </w:tblCellMar>
      </w:tblPr>
      <w:tblGrid>
        <w:gridCol w:w="5688"/>
        <w:gridCol w:w="900"/>
        <w:gridCol w:w="900"/>
        <w:gridCol w:w="208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Не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мечан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 Установлена ли сигнализация в кас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 Хранятся ли денежные средства в сейф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 Заключен ли договор на охран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Где и у кого хранятся дубликаты ключе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сейфе у директор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 Инкассируется ли данная 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 Хранятся ли в кассе денежные документы (бланки ценных бумаг, путевки, билеты и т.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 Сопровождается ли кассир при сдаче и получении денежных средств в ба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 Кому предоставлено право подписи приходных и расходных кассовых орд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уководитель,</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гл. бухгалтер,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ассир</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 Имеются ли распоряжения руководителя предприятия о назначении уполномоченного лица ставить подпись на приходных и расходных кассовых ордерах в качестве главного бухгал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10. Своевременно ли производятся записи в отчете кассира? Каков срок сдачи отч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 Сменялись ли кассиры в проверяемом пери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 Была ли произведена ревизия при смене кассир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 Назначена ли приказом руководителя предприятия комиссия для производства ревизии в к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 Заключен ли договор с кассиром о полной материальной ответ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В каком размере банком установлен лимит остатка наличности в к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 Выдаются ли денежные средства при наличии в расходном кассовом ордере одной подписи (руководителя, главного бухгал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 Проводятся ли внезапные проверки к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18. Существует ли периодичность плановых инвентаризаций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 Принимает ли участие в инвентаризации кассы главный 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 Регистрируются ли кассовые ордера в журналах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1. Ведется ли на предприятии кассовая кни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2. Проверяются ли бухгалтером отчеты касси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борочн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3. Имеется ли на предприятии список лиц, которым разрешено выдавать деньги на хозяйственные нужды, утвержденный приказом по предприятию?</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Установлен ли срок, на который выдаются день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4. Ведется ли на предприятии журнал учета депон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таблицы 2.2 следует, что внутрихозяйственный контроль денежных средств в кассе средней надежност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4 Федеральным стандартом аудиторской деятельности «Существенность в аудите» № 4, необходимо определить уровень существенности на  </w:t>
      </w:r>
      <w:r>
        <w:rPr>
          <w:rFonts w:cs="Times New Roman" w:ascii="Times New Roman" w:hAnsi="Times New Roman"/>
          <w:b w:val="false"/>
          <w:bCs/>
          <w:sz w:val="28"/>
          <w:szCs w:val="28"/>
        </w:rPr>
        <w:t xml:space="preserve">ЗАО «Тбилисский маслосырзавод» </w:t>
      </w:r>
      <w:r>
        <w:rPr>
          <w:rFonts w:cs="Times New Roman" w:ascii="Times New Roman" w:hAnsi="Times New Roman"/>
          <w:b w:val="false"/>
          <w:sz w:val="28"/>
          <w:szCs w:val="28"/>
        </w:rPr>
        <w:t>, для этого приведем значение показателей бухгалтерской отчетности в таблице 2.3.</w:t>
      </w:r>
      <w:r>
        <w:br w:type="page"/>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3</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ей бухгалтерской отчетност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52" w:type="dxa"/>
        <w:jc w:val="left"/>
        <w:tblInd w:w="-113" w:type="dxa"/>
        <w:tblLayout w:type="fixed"/>
        <w:tblCellMar>
          <w:top w:w="0" w:type="dxa"/>
          <w:left w:w="108" w:type="dxa"/>
          <w:bottom w:w="0" w:type="dxa"/>
          <w:right w:w="108" w:type="dxa"/>
        </w:tblCellMar>
      </w:tblPr>
      <w:tblGrid>
        <w:gridCol w:w="2628"/>
        <w:gridCol w:w="2520"/>
        <w:gridCol w:w="2573"/>
        <w:gridCol w:w="193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едыдущий год (на начало года) тыс. руб.</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четный год (на конец года), тыс.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Значение базового показателя, тыс.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быль до налогооб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256,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1958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92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ручка от прода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86356,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77658,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200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апитал и резерв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006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521,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7529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умма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0575,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5543,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63059,0</w:t>
            </w:r>
          </w:p>
        </w:tc>
      </w:tr>
    </w:tbl>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зовый показатель рассчитывается как среднее арифметическое между значениями на начало и конец проверяемого период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несем полученные значения базовых показателей в табл.2.4.</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4.</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уровня существенност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52" w:type="dxa"/>
        <w:jc w:val="left"/>
        <w:tblInd w:w="-113" w:type="dxa"/>
        <w:tblLayout w:type="fixed"/>
        <w:tblCellMar>
          <w:top w:w="0" w:type="dxa"/>
          <w:left w:w="108" w:type="dxa"/>
          <w:bottom w:w="0" w:type="dxa"/>
          <w:right w:w="108" w:type="dxa"/>
        </w:tblCellMar>
      </w:tblPr>
      <w:tblGrid>
        <w:gridCol w:w="2628"/>
        <w:gridCol w:w="2520"/>
        <w:gridCol w:w="2573"/>
        <w:gridCol w:w="193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Значение базового показателя,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тыс. руб.</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ритерии,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Значение применяе6мое для нахождения уровня существенности, тыс.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быль до налогооб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84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92,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ручка от прода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2007,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64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апитал и резерв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529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764,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умма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3059,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61,18</w:t>
            </w:r>
          </w:p>
        </w:tc>
      </w:tr>
    </w:tbl>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ень существенности равен, (1692,05 + 6640,14 + 3764,55 + 1261,18) = 13360,92  округляем до 14000. Далее, (14000- 13360,92)/ 13360,92 = 0,047 % , что находится в пределах 20 %. Уровень точности равен, 14000 Х 75% = 10500 тыс.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аудиторской проверки так же необходимо оценивать аудиторский риск. В договоре  ЗАО «Аудиторская компания «Аудит и бизнес», аудиторский риск указан в размере 50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3. Порядок проведения аудиторской проверки, достоверности учета денежных средств на предприят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т кассовых операций на  предприятии ведется на балансовом счете 50 «Касса» в соответствии с Порядком ведения кассовых операций в РФ, утвержденным Решением ЦБ РФ от 22.09.1993 г. № 40 ( с изменениями и дополнениям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едприятии созданы все условия для обеспечения сохранности денежных средст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ечении 2007 года инвентаризация кассы проводилась четыре раза – два раза по болезни кассира, два раза по уходе кассира в очередной трудовой отпуск – излишков и недостач не выявлено.</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роведения инвентаризации денежных средств приказом руководителя организации, утверждена ревизионная комиссия, в составе трех человек: - Киселева Н.К. – зам. главного бухгалте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дведева А.Д. – бухгалтер;</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ильченко Д.П. – член ревизионной комиссии.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исутствии кассира и аудитора была проведена инвентаризация кассы: проверены приходные и расходные кассовые ордера, кассовый отчет, документы по операциям последнего дня, пересчитаны наличные денежные документы – излишков и недостач не выявлено. По окончании ревизии составлен Акт инвентаризации наличных денежных средств (форма № ИНВ – 15), акт передан руководителю и главному бухгалтеру.</w:t>
      </w:r>
    </w:p>
    <w:p>
      <w:pPr>
        <w:pStyle w:val="Normal"/>
        <w:spacing w:lineRule="auto" w:line="360"/>
        <w:ind w:firstLine="709"/>
        <w:jc w:val="both"/>
        <w:rPr/>
      </w:pPr>
      <w:r>
        <w:rPr>
          <w:rFonts w:cs="Times New Roman" w:ascii="Times New Roman" w:hAnsi="Times New Roman"/>
          <w:b w:val="false"/>
          <w:sz w:val="28"/>
          <w:szCs w:val="28"/>
        </w:rPr>
        <w:t>Согласно п. 12 Порядка ведения кассовых операций  в РФ, 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Ф по согласованию с Центральным банком РФ И Министерством финансов РФ. Все приложенные к приходному кассовому ордеру и расходному кассовому ордеру, первичные документы, погашены штампом «Получено» и «Оплачено». На предприятии ЗАО «Тбилисский маслосырзавод» заполнены не все реквизиты кассовых документ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ходный кассовый ордер №147 от 16.01.2007 г. на сумму 1400,00 руб. Александрову Г.Г. – не заполнена строка «получено»;</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ходный кассовый ордер № 517 от 29.05. 2007 г. на сумму 2000,00 руб. Бондарь А.И. – отсутствует расшифровка подписи касси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хранения денежных средств в кассе, а также порядок расчетов наличными деньгами соблюдаются и соответствуют Указу Президента РФ № 1006 от 23.05.94 г. « Об осуществлении комплексных мер по своевременному и полному внесению в бюджет налогов и иных обязательных платежей» (с изменениями и дополнениями), и составляет 20 000 рублей, установлено Усть- Лабинским ОСБ № 1815/047 от 31.01.2007 г.</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а соблюдения предельного размера расчетов наличными деньгами с юридическими лицами соответствует указаниям ЦБ РФ  от 14.11.2001 г. № 1050-У «Об установлении предельного размера расчетов наличными деньгами  в РФ между юридическими лицами по одной сделке» - составляет в сумме не более 60 000 рублей. На предприятии ЗАО «Тбилисский маслосырзавод» были осуществлены расчеты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ОО «Комби» на сумму 32 000 руб, оплата поставщику за товар;</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ОО «Юрист» на сумму 20 500 руб., оплата консультационных услуг.</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19 Порядка ведения кассовых операций  в РФ подчистки, помарки или исправления в кассовых документах не допускаются, так как данные формы являются формами строгой отчетности. На предприятии данное правило было нарушено при заполнении отчета кассира за 26.09. 2007 г.: в ПКО № 305 от 26.09.2007 г. сумма 3 250 руб. исправлена на 3 280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едприятии ЗАО «Тбилисский маслосырзавод» имеют место случаи не выведения остатка на конец дня в отчетах кассира, что является нарушением  Порядка ведения кассовых операций  в РФ: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чет кассира за 31.01.2007 г.: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на начало дня – 28 617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ход – 36 815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 – 25 000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на конец дня – 40432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чет кассира за 05.10.2007 г: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на начало дня – 18 500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ход – 38 000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 – 40 000 руб.;</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на конец дня – 16 500 руб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а правильности и своевременности оприходования денег, получаемым по денежным чекам из банка, нарушений не показала, были сверены суммы которые были указанны в кассовой книге, на корешке чековой книжки и в выписке банка, кроме того сличены номера чеков, проставленные в приходном ордере и на корешке чек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а расходования наличных денег из кассы установила:  в соответствии с п.16 Порядка ведения кассовых операций  в РФ выдача денег лицам, не состоящим в списочном составе предприятия, производится по расходным кассовым ордерам, выписываемым отдельно на каждое лицо, на основании заключенных договоров. Кроме того, выдача денег по расходному кассовому ордеру отдельному лицу, производится только при предъявлении документа, удостоверяющего личность получателя, данные которого должны быть занесены в расходный кассовый ордер.</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риятием ЗАО «Тбилисский маслосырзавод» были заключены трудовые соглашения на выполнение работ, однако в расходных кассовых ордерах на выдачу заработной платы, паспортные данные получателя указаны не был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ходный кассовый ордер № 177 от 22.02.2007 г. на сумму 5260,00 руб. Чульда Н.Г.;</w:t>
      </w:r>
    </w:p>
    <w:p>
      <w:pPr>
        <w:pStyle w:val="Normal"/>
        <w:spacing w:lineRule="auto" w:line="360"/>
        <w:ind w:firstLine="709"/>
        <w:jc w:val="both"/>
        <w:rPr/>
      </w:pPr>
      <w:r>
        <w:rPr>
          <w:rFonts w:cs="Times New Roman" w:ascii="Times New Roman" w:hAnsi="Times New Roman"/>
          <w:b w:val="false"/>
          <w:sz w:val="28"/>
          <w:szCs w:val="28"/>
        </w:rPr>
        <w:t>- расходный кассовый ордер № 965 от 19.10.2007 г. на сумму 4500,00 руб. Погребняк И.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а соблюдения порядка применения контрольно-кассовых машин- нарушений не выявил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на предприятии ЗАО «Тбилисский маслосырзавод» необходимо привести ведение кассовых операций в соответствии с требованиями  Порядком ведения кассовых операций в РФ, утвержденным Решением ЦБ РФ от 22.09.1993 г. № 40 ( с изменениями и дополнениям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4. Разработка предложений по результатам проверк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едприятии ЗАО «Тбилисский маслосырзавод» необходимо привести ведение кассовых операций в соответствии с требованиями  законодательства РФ.</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тся,  с кассиром предприятия составить договор о полной материальной ответственности, вместо обязательств касси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нтаризацию кассы предлагается проводить, внезапно один раз в месяц, для увеличения уровня внутреннего контроля на предприяти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едприятии ЗАО «Тбилисский маслосырзавод» бухгалтерский учет ведется по журнально-ордерной форме счетоводства. По отдельным счетам учет ведется автоматизированным способом с применением программного продукта «1С: Бухгалтерия» (версия 7.7).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тся, обновить версию программного продукта «С: Бухгалтерия» (версия 8.0) и полностью автоматизировать учет по всем счетам.</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итогам проверки, в работе бухгалтерии предприятия ЗАО «Тбилисский маслосырзавод», в учете кассовых операций, имеются недостатки: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полняются не все реквизиты кассовых документ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меют место подчистки, помарки и исправления в кассовых документах;</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отчетах кассира было зафиксировано, не выведение остатка на конец дн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Не указанны паспортные данные получателя в РКО , на выдачу заработной платы, работникам не состоящим в списочном составе предприятия, на основании заключенных договоров.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с учетом внесения предложенных замечаний, можно констатировать, что финансовая отчетность предприятия составлена адекватно всех хозяйственных операций.</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spacing w:lineRule="auto" w:line="360"/>
        <w:ind w:firstLine="709"/>
        <w:jc w:val="both"/>
        <w:rPr/>
      </w:pPr>
      <w:r>
        <w:rPr>
          <w:rFonts w:cs="Times New Roman" w:ascii="Times New Roman" w:hAnsi="Times New Roman"/>
          <w:b w:val="false"/>
          <w:bCs/>
          <w:iCs/>
          <w:sz w:val="28"/>
          <w:szCs w:val="28"/>
        </w:rPr>
        <w:t xml:space="preserve">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ы подкрепляться возможностью для всех участников сделок получать и использовать </w:t>
      </w:r>
      <w:r>
        <w:rPr>
          <w:rFonts w:cs="Times New Roman" w:ascii="Times New Roman" w:hAnsi="Times New Roman"/>
          <w:b w:val="false"/>
          <w:bCs/>
          <w:iCs/>
          <w:sz w:val="28"/>
          <w:szCs w:val="28"/>
          <w:shd w:fill="FFFFFF" w:val="clear"/>
        </w:rPr>
        <w:t>финансовую</w:t>
      </w:r>
      <w:r>
        <w:rPr>
          <w:rFonts w:cs="Times New Roman" w:ascii="Times New Roman" w:hAnsi="Times New Roman"/>
          <w:b w:val="false"/>
          <w:bCs/>
          <w:iCs/>
          <w:sz w:val="28"/>
          <w:szCs w:val="28"/>
        </w:rPr>
        <w:t xml:space="preserve"> информацию. </w:t>
      </w:r>
      <w:r>
        <w:rPr>
          <w:rFonts w:cs="Times New Roman" w:ascii="Times New Roman" w:hAnsi="Times New Roman"/>
          <w:b w:val="false"/>
          <w:bCs/>
          <w:iCs/>
          <w:sz w:val="28"/>
          <w:szCs w:val="28"/>
          <w:shd w:fill="FFFFFF" w:val="clear"/>
        </w:rPr>
        <w:t>Достоверность</w:t>
      </w:r>
      <w:r>
        <w:rPr>
          <w:rFonts w:cs="Times New Roman" w:ascii="Times New Roman" w:hAnsi="Times New Roman"/>
          <w:b w:val="false"/>
          <w:bCs/>
          <w:iCs/>
          <w:sz w:val="28"/>
          <w:szCs w:val="28"/>
        </w:rPr>
        <w:t xml:space="preserve"> информации подтверждается независимым аудитором. </w:t>
      </w:r>
    </w:p>
    <w:p>
      <w:pPr>
        <w:pStyle w:val="11"/>
        <w:tabs>
          <w:tab w:val="clear" w:pos="0"/>
          <w:tab w:val="left" w:pos="142" w:leader="none"/>
          <w:tab w:val="left" w:pos="720" w:leader="none"/>
        </w:tabs>
        <w:ind w:firstLine="709"/>
        <w:rPr>
          <w:sz w:val="28"/>
          <w:szCs w:val="28"/>
        </w:rPr>
      </w:pPr>
      <w:r>
        <w:rPr>
          <w:sz w:val="28"/>
          <w:szCs w:val="28"/>
        </w:rPr>
        <w:t xml:space="preserve">В рамках данной курсовой работы рассмотрен вопрос аудита учета денежных средств на ЗАО «Тбилисский маслосырзавод».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пунктом 1 статьи 7 федерального закона “Об аудиторской деятельности” обязательный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Обязательный аудит проводится аудиторскими организациями.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ЗАО «Тбилисский маслосырзавод» обязательный аудит проводится, так как организация имеет организационно-правовую форму  акционерного общества. Общим собранием акционеров, аудитором общества утверждено ЗАО «Аудиторская компания «Аудит и бизне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итогам проверки, в работе бухгалтерии предприятия ЗАО «Тбилисский маслосырзавод», в учете кассовых операций, выявлены следующие нарушени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полняются не все реквизиты кассовых документ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меют место подчистки, помарки и исправления в кассовых документах;</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отчетах кассира было зафиксировано, не выведение остатка на конец дн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Не указанны паспортные данные получателя в РКО , на выдачу заработной платы, работникам не состоящим в списочном составе предприятия, на основании заключенных договоров.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удиторская проверка ЗАО «Тбилисский маслосырзавод» </w:t>
      </w:r>
      <w:r>
        <w:rPr>
          <w:rFonts w:cs="Times New Roman" w:ascii="Times New Roman" w:hAnsi="Times New Roman"/>
          <w:b w:val="false"/>
          <w:sz w:val="28"/>
          <w:szCs w:val="24"/>
        </w:rPr>
        <w:t>рекомендуется принять следующие меры по улучшению учета денежных средств:</w:t>
      </w:r>
    </w:p>
    <w:p>
      <w:pPr>
        <w:pStyle w:val="Normal"/>
        <w:spacing w:lineRule="auto" w:line="360"/>
        <w:ind w:firstLine="709"/>
        <w:jc w:val="both"/>
        <w:rPr/>
      </w:pPr>
      <w:r>
        <w:rPr>
          <w:rFonts w:cs="Times New Roman" w:ascii="Times New Roman" w:hAnsi="Times New Roman"/>
          <w:b w:val="false"/>
          <w:sz w:val="28"/>
          <w:szCs w:val="28"/>
        </w:rPr>
        <w:t>- эффективность учета денежных средств зависит от состояния бухгалтерского учета на предприятии. Таким образом, бухгалтерия предприятия должна вести учет в соответствии с требованиями  законодательства РФ;</w:t>
      </w:r>
    </w:p>
    <w:p>
      <w:pPr>
        <w:pStyle w:val="11"/>
        <w:tabs>
          <w:tab w:val="clear" w:pos="0"/>
          <w:tab w:val="left" w:pos="142" w:leader="none"/>
          <w:tab w:val="left" w:pos="720" w:leader="none"/>
        </w:tabs>
        <w:ind w:firstLine="709"/>
        <w:rPr>
          <w:sz w:val="28"/>
          <w:szCs w:val="28"/>
        </w:rPr>
      </w:pPr>
      <w:r>
        <w:rPr>
          <w:sz w:val="28"/>
          <w:szCs w:val="28"/>
        </w:rPr>
        <w:t>- обратить внимание на правильность оформления первичных документов, их соответствию договору.</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 кассиром предприятия составить договор о полной материальной ответственност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инвентаризацию кассы предлагается проводить, внезапно один раз в месяц;</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новить версию программного продукта «1С: Бухгалтерия» (версия 8.0) и полностью автоматизировать учет по всем счетам.</w:t>
      </w:r>
    </w:p>
    <w:p>
      <w:pPr>
        <w:pStyle w:val="Normal"/>
        <w:spacing w:lineRule="auto" w:line="360"/>
        <w:ind w:firstLine="709"/>
        <w:jc w:val="both"/>
        <w:rPr/>
      </w:pPr>
      <w:r>
        <w:rPr>
          <w:rFonts w:cs="Times New Roman" w:ascii="Times New Roman" w:hAnsi="Times New Roman"/>
          <w:b w:val="false"/>
          <w:sz w:val="28"/>
          <w:szCs w:val="28"/>
        </w:rPr>
        <w:t>Однако, с учетом внесения предложенных замечаний, можно сделать вывод, что финансовая отчетность предприятия составлена адекватно всех хозяйственных операций.</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рмативно- правовые акты</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Федеральный Закон «Об аудиторской деятельности» от 07.08.2001 № 119-ФЗ .(Правовая система - Консультант Плюс).</w:t>
      </w:r>
    </w:p>
    <w:p>
      <w:pPr>
        <w:pStyle w:val="Normal"/>
        <w:spacing w:lineRule="auto" w:line="360"/>
        <w:ind w:firstLine="709"/>
        <w:jc w:val="both"/>
        <w:rPr/>
      </w:pPr>
      <w:r>
        <w:rPr>
          <w:rFonts w:cs="Times New Roman" w:ascii="Times New Roman" w:hAnsi="Times New Roman"/>
          <w:b w:val="false"/>
          <w:sz w:val="28"/>
          <w:szCs w:val="28"/>
        </w:rPr>
        <w:t>2. Федеральный закон от 21 ноября 1996 г. N 129-ФЗ "О бухгалтерском учете" (с изм. и доп. 3 ноября 2006 г.)</w:t>
      </w:r>
    </w:p>
    <w:p>
      <w:pPr>
        <w:pStyle w:val="Normal"/>
        <w:spacing w:lineRule="auto" w:line="360"/>
        <w:ind w:firstLine="709"/>
        <w:jc w:val="both"/>
        <w:rPr/>
      </w:pPr>
      <w:r>
        <w:rPr>
          <w:rFonts w:cs="Times New Roman" w:ascii="Times New Roman" w:hAnsi="Times New Roman"/>
          <w:b w:val="false"/>
          <w:sz w:val="28"/>
          <w:szCs w:val="28"/>
        </w:rPr>
        <w:t>3.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9"/>
        <w:jc w:val="both"/>
        <w:rPr/>
      </w:pPr>
      <w:r>
        <w:rPr>
          <w:rFonts w:cs="Times New Roman" w:ascii="Times New Roman" w:hAnsi="Times New Roman"/>
          <w:b w:val="false"/>
          <w:bCs/>
          <w:sz w:val="28"/>
          <w:szCs w:val="28"/>
        </w:rPr>
        <w:t xml:space="preserve">4. </w:t>
      </w:r>
      <w:r>
        <w:rPr>
          <w:rFonts w:cs="Times New Roman" w:ascii="Times New Roman" w:hAnsi="Times New Roman"/>
          <w:b w:val="false"/>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 3 мая 2000 г.)</w:t>
      </w:r>
    </w:p>
    <w:p>
      <w:pPr>
        <w:pStyle w:val="Normal"/>
        <w:spacing w:lineRule="auto" w:line="360"/>
        <w:ind w:firstLine="709"/>
        <w:jc w:val="both"/>
        <w:rPr/>
      </w:pPr>
      <w:r>
        <w:rPr>
          <w:rFonts w:cs="Times New Roman" w:ascii="Times New Roman" w:hAnsi="Times New Roman"/>
          <w:b w:val="false"/>
          <w:sz w:val="28"/>
          <w:szCs w:val="28"/>
        </w:rPr>
        <w:t>5 .Постановление Правительства РФ от 23 сентября 2002 г. N 696 "Об утверждении федеральных правил (стандартов) аудиторской деятельности" (с изм. и доп. от 25 августа 2006 г.)</w:t>
      </w:r>
    </w:p>
    <w:p>
      <w:pPr>
        <w:pStyle w:val="Normal"/>
        <w:spacing w:lineRule="auto" w:line="360"/>
        <w:ind w:firstLine="709"/>
        <w:jc w:val="both"/>
        <w:rPr/>
      </w:pPr>
      <w:r>
        <w:rPr>
          <w:rFonts w:cs="Times New Roman" w:ascii="Times New Roman" w:hAnsi="Times New Roman"/>
          <w:b w:val="false"/>
          <w:sz w:val="28"/>
          <w:szCs w:val="28"/>
        </w:rPr>
        <w:t>6 .Положение ЦБР от 5 января 1998 г. N 14-П "О правилах организации наличного денежного обращения на территории Российской Федерации" (утв. ЦБР 19 декабря 1997 г.) (с изм. и доп. 31 октября 2002 г.)</w:t>
      </w:r>
    </w:p>
    <w:p>
      <w:pPr>
        <w:pStyle w:val="Normal"/>
        <w:spacing w:lineRule="auto" w:line="360"/>
        <w:ind w:firstLine="709"/>
        <w:jc w:val="both"/>
        <w:rPr/>
      </w:pPr>
      <w:r>
        <w:rPr>
          <w:rFonts w:cs="Times New Roman" w:ascii="Times New Roman" w:hAnsi="Times New Roman"/>
          <w:b w:val="false"/>
          <w:sz w:val="28"/>
          <w:szCs w:val="28"/>
        </w:rPr>
        <w:t>7. Порядок ведения кассовых операций в Российской Федерации (утв. решением Совета Директоров ЦБР 22 сентября 1993 г. N 40) (с изм. и доп. от 26 февраля 1996 г.)</w:t>
      </w:r>
    </w:p>
    <w:p>
      <w:pPr>
        <w:pStyle w:val="Normal"/>
        <w:spacing w:lineRule="auto" w:line="360"/>
        <w:ind w:firstLine="709"/>
        <w:jc w:val="both"/>
        <w:rPr/>
      </w:pPr>
      <w:r>
        <w:rPr>
          <w:rFonts w:cs="Times New Roman" w:ascii="Times New Roman" w:hAnsi="Times New Roman"/>
          <w:b w:val="false"/>
          <w:sz w:val="28"/>
          <w:szCs w:val="28"/>
        </w:rPr>
        <w:t>8. Указание ЦБР от 20 июня 2007 г.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Методические указания по инвентаризации имущества и финансовых обязательств. Утверждены приказом Минфина РФ от 13.06.95 г. № 49.</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rFonts w:cs="Times New Roman" w:ascii="Times New Roman" w:hAnsi="Times New Roman"/>
          <w:b w:val="false"/>
          <w:sz w:val="28"/>
          <w:szCs w:val="28"/>
        </w:rPr>
        <w:t>10.  Аудит: учебник для вузов/ В.И.Подольский, А.А. Савин, Л.В. Сотников – 3-е изд., перераб. и доп. – М.:ЮНИТИ – ДАНА, аудит, , 2004. – 583 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Аудит: учебник/ под ред. В.И. Подольского – М.: Экономистъ, 2005.- 494 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Аудит: учебник для средн. проф.образ./ под ред. М.В. Мельник.- изд. с изм. – М.: Экономистъ, 2006 – 296 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Аудит в торговле: Учеб. Пособие(Под ред. М.И. Баканова. – М.: Финансы и статистика, 2005. – 416 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Алборов Р.А. аудит в организациях промышленности, торговли и АПК: Учебное пособие. – 3-е изд. перераб. и доп. – М.: Издательство «Дело и Сервис», 2004. – 464 с. </w:t>
      </w:r>
    </w:p>
    <w:p>
      <w:pPr>
        <w:pStyle w:val="Normal"/>
        <w:spacing w:lineRule="auto" w:line="360"/>
        <w:ind w:firstLine="709"/>
        <w:jc w:val="both"/>
        <w:rPr/>
      </w:pPr>
      <w:r>
        <w:rPr>
          <w:rFonts w:cs="Times New Roman" w:ascii="Times New Roman" w:hAnsi="Times New Roman"/>
          <w:b w:val="false"/>
          <w:sz w:val="28"/>
          <w:szCs w:val="28"/>
        </w:rPr>
        <w:t>15. Богатая И.Н., Хахонов Н.Н. Аудит. Серия «Высшее образование». – Ростов н/Д : Феникс, 2003. – 608 с.</w:t>
      </w:r>
    </w:p>
    <w:p>
      <w:pPr>
        <w:pStyle w:val="Normal"/>
        <w:spacing w:lineRule="auto" w:line="360"/>
        <w:ind w:firstLine="709"/>
        <w:jc w:val="both"/>
        <w:rPr/>
      </w:pPr>
      <w:r>
        <w:rPr>
          <w:rFonts w:cs="Times New Roman" w:ascii="Times New Roman" w:hAnsi="Times New Roman"/>
          <w:b w:val="false"/>
          <w:sz w:val="28"/>
          <w:szCs w:val="28"/>
        </w:rPr>
        <w:t>16. Бычкова С.М. Аудиторская деятельность. Теория и практика. (Серия «Учебники для вузов. Спец. Литература»).–СПб.: из-во «Лань», 2000. – 320 с.</w:t>
      </w:r>
    </w:p>
    <w:p>
      <w:pPr>
        <w:pStyle w:val="Normal"/>
        <w:spacing w:lineRule="auto" w:line="360"/>
        <w:ind w:firstLine="709"/>
        <w:jc w:val="both"/>
        <w:rPr/>
      </w:pPr>
      <w:r>
        <w:rPr>
          <w:rFonts w:cs="Times New Roman" w:ascii="Times New Roman" w:hAnsi="Times New Roman"/>
          <w:b w:val="false"/>
          <w:sz w:val="28"/>
          <w:szCs w:val="28"/>
        </w:rPr>
        <w:t>17. Ерофеева В.А., Пискунов В.А., Битюкова Т.А. Аудит: Учебное пособие. – М.: Высшее образование, 2005. – 447 с.</w:t>
      </w:r>
    </w:p>
    <w:p>
      <w:pPr>
        <w:pStyle w:val="Normal"/>
        <w:spacing w:lineRule="auto" w:line="360"/>
        <w:ind w:firstLine="709"/>
        <w:jc w:val="both"/>
        <w:rPr/>
      </w:pPr>
      <w:r>
        <w:rPr>
          <w:rFonts w:cs="Times New Roman" w:ascii="Times New Roman" w:hAnsi="Times New Roman"/>
          <w:b w:val="false"/>
          <w:sz w:val="28"/>
          <w:szCs w:val="28"/>
        </w:rPr>
        <w:t>18. Егорова С.К., Денисова К.Я. Основы бух учета и аудита в сфере сервиса: Учеб. Пособие/Под ред. Проф. С.К. Егоровой – М.: Юристъ, 2000. -  382 с.</w:t>
      </w:r>
    </w:p>
    <w:p>
      <w:pPr>
        <w:pStyle w:val="Normal"/>
        <w:spacing w:lineRule="auto" w:line="360"/>
        <w:ind w:firstLine="709"/>
        <w:jc w:val="both"/>
        <w:rPr/>
      </w:pPr>
      <w:r>
        <w:rPr>
          <w:rFonts w:cs="Times New Roman" w:ascii="Times New Roman" w:hAnsi="Times New Roman"/>
          <w:b w:val="false"/>
          <w:sz w:val="28"/>
          <w:szCs w:val="28"/>
        </w:rPr>
        <w:t>19. Камышанов П.И. Практическое пособие по аудиту. – М.: ИНФРА – М, 1998 – 382 с.</w:t>
      </w:r>
    </w:p>
    <w:p>
      <w:pPr>
        <w:pStyle w:val="Normal"/>
        <w:spacing w:lineRule="auto" w:line="360"/>
        <w:ind w:firstLine="709"/>
        <w:jc w:val="both"/>
        <w:rPr/>
      </w:pPr>
      <w:r>
        <w:rPr>
          <w:rFonts w:cs="Times New Roman" w:ascii="Times New Roman" w:hAnsi="Times New Roman"/>
          <w:b w:val="false"/>
          <w:sz w:val="28"/>
          <w:szCs w:val="28"/>
        </w:rPr>
        <w:t>20. Крупченко Е.А. Аудит: Учебник для студентов экономических колледжей/ Крупченко Е.А.- Изд. 4-е. доп. И перераб. – Ростов н/Д: Феникс, 2006. – 384 с.- («Серия проф. Образование»)</w:t>
      </w:r>
    </w:p>
    <w:p>
      <w:pPr>
        <w:pStyle w:val="Normal"/>
        <w:spacing w:lineRule="auto" w:line="360"/>
        <w:ind w:firstLine="709"/>
        <w:jc w:val="both"/>
        <w:rPr/>
      </w:pPr>
      <w:r>
        <w:rPr>
          <w:rFonts w:cs="Times New Roman" w:ascii="Times New Roman" w:hAnsi="Times New Roman"/>
          <w:b w:val="false"/>
          <w:sz w:val="28"/>
          <w:szCs w:val="28"/>
        </w:rPr>
        <w:t>21. Мерзликина Е.М., Никольская Ю.П. Аудит : Учебник. – 3-е изд., перераб. и доп. – М.: ИНФРА-М, 2007. – 368 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Практикум по аудиту: Учебное пособие/ А.Д. Ларионов, В.Г. Осташенко и др. Под ред.А.Д. Ларионова – М.: ТК Велби, изд – во Проспект, 2004. – 504 </w:t>
      </w:r>
    </w:p>
    <w:p>
      <w:pPr>
        <w:pStyle w:val="Normal"/>
        <w:spacing w:lineRule="auto" w:line="360"/>
        <w:ind w:firstLine="709"/>
        <w:jc w:val="both"/>
        <w:rPr/>
      </w:pPr>
      <w:r>
        <w:rPr>
          <w:rFonts w:cs="Times New Roman" w:ascii="Times New Roman" w:hAnsi="Times New Roman"/>
          <w:b w:val="false"/>
          <w:sz w:val="28"/>
          <w:szCs w:val="28"/>
        </w:rPr>
        <w:t>23. Полисюк Т.Б., Сухачева Г.И. Аудит: Технология проверки: Учебное пособие для вузов. – М.: Академический проспект, 2005. – 176 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Суйц В.П., Ахметбекова А.Н.Дубровина Т.А. Аудит: общий, банковский, страховой: Учебник – М.: ИНФРА – М, 2001 – 556 с.</w:t>
      </w:r>
    </w:p>
    <w:p>
      <w:pPr>
        <w:pStyle w:val="Normal"/>
        <w:spacing w:lineRule="auto" w:line="360"/>
        <w:ind w:firstLine="709"/>
        <w:jc w:val="both"/>
        <w:rPr/>
      </w:pPr>
      <w:r>
        <w:rPr>
          <w:rFonts w:cs="Times New Roman" w:ascii="Times New Roman" w:hAnsi="Times New Roman"/>
          <w:b w:val="false"/>
          <w:sz w:val="28"/>
          <w:szCs w:val="28"/>
        </w:rPr>
        <w:t>25. Терехов А.А. Аудит. – М. :Финансы и статистика, 2000. – 517 с.</w:t>
      </w:r>
    </w:p>
    <w:p>
      <w:pPr>
        <w:pStyle w:val="Normal"/>
        <w:spacing w:lineRule="auto" w:line="360"/>
        <w:ind w:firstLine="709"/>
        <w:jc w:val="both"/>
        <w:rPr/>
      </w:pPr>
      <w:r>
        <w:rPr>
          <w:rFonts w:cs="Times New Roman" w:ascii="Times New Roman" w:hAnsi="Times New Roman"/>
          <w:b w:val="false"/>
          <w:sz w:val="28"/>
          <w:szCs w:val="28"/>
        </w:rPr>
        <w:t>26. Шеремет А.Д.,Суйц В.П. Аудит : Учебник – 4-е изд. перераб. и доп. – М.: ИНФРА-М, 2003 – 410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stem" w:hAnsi="System" w:eastAsia="Times New Roman" w:cs="System"/>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rFonts w:ascii="Times New Roman" w:hAnsi="Times New Roman" w:cs="Times New Roman"/>
      <w:b w:val="false"/>
      <w:i/>
      <w:i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rFonts w:ascii="Times New Roman" w:hAnsi="Times New Roman" w:cs="Times New Roman"/>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 w:val="false"/>
      <w:szCs w:val="24"/>
    </w:rPr>
  </w:style>
  <w:style w:type="paragraph" w:styleId="Style17">
    <w:name w:val="Знак Знак Знак Знак"/>
    <w:basedOn w:val="Normal"/>
    <w:qFormat/>
    <w:pPr>
      <w:spacing w:lineRule="auto" w:line="360" w:before="360" w:after="480"/>
      <w:ind w:firstLine="709"/>
      <w:jc w:val="center"/>
    </w:pPr>
    <w:rPr>
      <w:rFonts w:ascii="Times New Roman" w:hAnsi="Times New Roman" w:cs="Verdana"/>
      <w:sz w:val="28"/>
      <w:szCs w:val="28"/>
      <w:lang w:val="en-US"/>
    </w:rPr>
  </w:style>
  <w:style w:type="paragraph" w:styleId="FR3">
    <w:name w:val="FR3"/>
    <w:qFormat/>
    <w:pPr>
      <w:widowControl w:val="false"/>
      <w:autoSpaceDE w:val="false"/>
      <w:bidi w:val="0"/>
      <w:spacing w:lineRule="auto" w:line="300"/>
      <w:ind w:firstLine="420"/>
      <w:jc w:val="both"/>
    </w:pPr>
    <w:rPr>
      <w:rFonts w:ascii="Times New Roman" w:hAnsi="Times New Roman" w:eastAsia="Times New Roman" w:cs="Times New Roman"/>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b w:val="false"/>
      <w:szCs w:val="24"/>
    </w:rPr>
  </w:style>
  <w:style w:type="paragraph" w:styleId="TextBodyIndent">
    <w:name w:val="Body Text Indent"/>
    <w:basedOn w:val="Normal"/>
    <w:pPr>
      <w:spacing w:before="0" w:after="120"/>
      <w:ind w:left="283" w:hanging="0"/>
    </w:pPr>
    <w:rPr>
      <w:rFonts w:ascii="Times New Roman" w:hAnsi="Times New Roman" w:cs="Times New Roman"/>
      <w:b w:val="false"/>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b w:val="false"/>
      <w:szCs w:val="24"/>
    </w:rPr>
  </w:style>
  <w:style w:type="paragraph" w:styleId="11">
    <w:name w:val="Стиль1"/>
    <w:basedOn w:val="Normal"/>
    <w:qFormat/>
    <w:pPr>
      <w:tabs>
        <w:tab w:val="clear" w:pos="708"/>
        <w:tab w:val="left" w:pos="0" w:leader="none"/>
        <w:tab w:val="left" w:pos="142" w:leader="none"/>
      </w:tabs>
      <w:spacing w:lineRule="auto" w:line="360"/>
      <w:jc w:val="both"/>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0:00Z</dcterms:created>
  <dc:creator>1</dc:creator>
  <dc:description/>
  <cp:keywords/>
  <dc:language>en-US</dc:language>
  <cp:lastModifiedBy>SYSTEM</cp:lastModifiedBy>
  <dcterms:modified xsi:type="dcterms:W3CDTF">2011-09-12T00:40:00Z</dcterms:modified>
  <cp:revision>2</cp:revision>
  <dc:subject/>
  <dc:title>Введение</dc:title>
</cp:coreProperties>
</file>