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75" w:firstLine="720"/>
        <w:jc w:val="both"/>
        <w:rPr>
          <w:b/>
          <w:b/>
          <w:bCs/>
          <w:sz w:val="28"/>
          <w:szCs w:val="28"/>
        </w:rPr>
      </w:pPr>
      <w:r>
        <w:rPr>
          <w:sz w:val="28"/>
          <w:szCs w:val="28"/>
        </w:rPr>
        <w:t xml:space="preserve"> </w:t>
      </w:r>
      <w:r>
        <w:rPr>
          <w:b/>
          <w:bCs/>
          <w:sz w:val="28"/>
          <w:szCs w:val="28"/>
        </w:rPr>
        <w:t xml:space="preserve">Введение.  </w:t>
      </w:r>
    </w:p>
    <w:p>
      <w:pPr>
        <w:pStyle w:val="Normal"/>
        <w:spacing w:lineRule="auto" w:line="360"/>
        <w:ind w:right="175" w:firstLine="720"/>
        <w:jc w:val="both"/>
        <w:rPr>
          <w:b/>
          <w:b/>
          <w:bCs/>
          <w:sz w:val="28"/>
          <w:szCs w:val="28"/>
          <w:lang w:val="en-US"/>
        </w:rPr>
      </w:pPr>
      <w:r>
        <w:rPr>
          <w:b/>
          <w:bCs/>
          <w:sz w:val="28"/>
          <w:szCs w:val="28"/>
          <w:lang w:val="en-US"/>
        </w:rPr>
      </w:r>
    </w:p>
    <w:p>
      <w:pPr>
        <w:pStyle w:val="Normal"/>
        <w:spacing w:lineRule="auto" w:line="360"/>
        <w:ind w:right="175" w:firstLine="720"/>
        <w:jc w:val="both"/>
        <w:rPr>
          <w:b/>
          <w:b/>
          <w:bCs/>
          <w:sz w:val="28"/>
          <w:szCs w:val="28"/>
        </w:rPr>
      </w:pPr>
      <w:r>
        <w:rPr>
          <w:sz w:val="28"/>
          <w:szCs w:val="28"/>
        </w:rPr>
        <w:t>Как и во всяком произведении,  на мой взгляд, в моем реферате должно присутствовать введение или вступление, ну, или называйте его так, как вам больше нравится.</w:t>
      </w:r>
      <w:r>
        <w:rPr>
          <w:b/>
          <w:bCs/>
          <w:sz w:val="28"/>
          <w:szCs w:val="28"/>
        </w:rPr>
        <w:t xml:space="preserve">  </w:t>
      </w:r>
    </w:p>
    <w:p>
      <w:pPr>
        <w:pStyle w:val="Normal"/>
        <w:spacing w:lineRule="auto" w:line="360"/>
        <w:ind w:right="175" w:firstLine="720"/>
        <w:jc w:val="both"/>
        <w:rPr>
          <w:sz w:val="28"/>
          <w:szCs w:val="28"/>
        </w:rPr>
      </w:pPr>
      <w:r>
        <w:rPr>
          <w:sz w:val="28"/>
          <w:szCs w:val="28"/>
        </w:rPr>
        <w:t xml:space="preserve">Мой реферат по географии посвящен описанию африканской страны – Марокко. Почему я выбрала именно эту страну, а не какую-либо другую? Во-первых, Марокко – не Франция, Великобритания, США… В общем,  страна, которую навряд ли выбирают или выберут толпы учеников. Значит, писать про Марокко более актуально, чем писать (повторюсь) про Францию, Великобританию, США… Но это не самая главная причина, из-за которой я решила писать про Марокко… </w:t>
      </w:r>
    </w:p>
    <w:p>
      <w:pPr>
        <w:pStyle w:val="Normal"/>
        <w:spacing w:lineRule="auto" w:line="360"/>
        <w:ind w:right="175" w:firstLine="720"/>
        <w:jc w:val="both"/>
        <w:rPr/>
      </w:pPr>
      <w:r>
        <w:rPr>
          <w:sz w:val="28"/>
          <w:szCs w:val="28"/>
        </w:rPr>
        <w:t>Марокко - страна мечты, сказок 1001 ночи, надежд, исполнения желаний, всего что чувствуешь, чем живешь и дышишь. Реальный Восток без туристической мишуры и шаблонов - такой эта страна открылась для меня. Чувства обостряются, ты сливаешься с природой, с космосом, западная цивилизация осталась далеко, ты то окунаешься в средневековье, в нетронутые веками традиции, то резко попадаешь в 21 век. Марокко - страна контраста, как в жизни людей, так и природы, наверно, и восприятие страны резко различается.</w:t>
      </w:r>
    </w:p>
    <w:p>
      <w:pPr>
        <w:pStyle w:val="Normal"/>
        <w:spacing w:lineRule="auto" w:line="360"/>
        <w:ind w:right="175" w:firstLine="720"/>
        <w:jc w:val="both"/>
        <w:rPr/>
      </w:pPr>
      <w:r>
        <w:rPr>
          <w:sz w:val="28"/>
          <w:szCs w:val="28"/>
        </w:rPr>
        <w:t xml:space="preserve">Я никогда не была в Марокко, но рассказы, фильмы, посвященные этой стране, оказали на меня большое воздействие. Глядя на фотографии различных марокканских городов: Касабланки, Рабата, Феса и других, - я словно окунаюсь  в таинственную атмосферу этой страны, словно переношусь в эти удивительные города и начинаю жить их жизнью. </w:t>
      </w:r>
    </w:p>
    <w:p>
      <w:pPr>
        <w:pStyle w:val="Normal"/>
        <w:spacing w:lineRule="auto" w:line="360"/>
        <w:ind w:right="175" w:firstLine="720"/>
        <w:jc w:val="both"/>
        <w:rPr>
          <w:sz w:val="28"/>
          <w:szCs w:val="28"/>
        </w:rPr>
      </w:pPr>
      <w:r>
        <w:rPr>
          <w:sz w:val="28"/>
          <w:szCs w:val="28"/>
        </w:rPr>
        <w:t>Итак, как вы уже поняли, мой реферат посвящен Марокко. Чтобы разбавить пресноту статистических данных, я решила разнообразить содержание моего реферата. Здесь я написала не только основные данные о стране, но и заметки для туристов, особенности марокканской кухни. Кто знает, может, вы соберетесь посетить эту удивительную страну?</w:t>
      </w:r>
      <w:r>
        <w:br w:type="page"/>
      </w:r>
    </w:p>
    <w:p>
      <w:pPr>
        <w:pStyle w:val="Normal"/>
        <w:spacing w:lineRule="auto" w:line="360"/>
        <w:ind w:right="175" w:firstLine="720"/>
        <w:rPr/>
      </w:pPr>
      <w:r>
        <w:rPr>
          <w:b/>
          <w:bCs/>
          <w:sz w:val="28"/>
          <w:szCs w:val="28"/>
        </w:rPr>
        <w:t xml:space="preserve">             </w:t>
      </w:r>
      <w:r>
        <w:rPr>
          <w:b/>
          <w:bCs/>
          <w:sz w:val="28"/>
          <w:szCs w:val="28"/>
        </w:rPr>
        <w:t>Глава 1.</w:t>
      </w:r>
    </w:p>
    <w:p>
      <w:pPr>
        <w:pStyle w:val="Normal"/>
        <w:tabs>
          <w:tab w:val="clear" w:pos="708"/>
          <w:tab w:val="left" w:pos="360" w:leader="none"/>
          <w:tab w:val="left" w:pos="1440" w:leader="none"/>
        </w:tabs>
        <w:spacing w:lineRule="auto" w:line="360"/>
        <w:ind w:right="175" w:firstLine="720"/>
        <w:rPr>
          <w:sz w:val="28"/>
          <w:szCs w:val="28"/>
          <w:lang w:val="en-US"/>
        </w:rPr>
      </w:pPr>
      <w:r>
        <w:rPr>
          <w:b/>
          <w:bCs/>
          <w:sz w:val="28"/>
          <w:szCs w:val="28"/>
        </w:rPr>
        <w:t xml:space="preserve">          </w:t>
      </w:r>
      <w:r>
        <w:rPr>
          <w:sz w:val="28"/>
          <w:szCs w:val="28"/>
        </w:rPr>
        <w:t xml:space="preserve"> </w:t>
      </w:r>
    </w:p>
    <w:p>
      <w:pPr>
        <w:pStyle w:val="Normal"/>
        <w:tabs>
          <w:tab w:val="clear" w:pos="708"/>
          <w:tab w:val="left" w:pos="360" w:leader="none"/>
          <w:tab w:val="left" w:pos="1440" w:leader="none"/>
        </w:tabs>
        <w:spacing w:lineRule="auto" w:line="360"/>
        <w:ind w:right="175" w:firstLine="1080"/>
        <w:rPr/>
      </w:pPr>
      <w:r>
        <w:rPr>
          <w:sz w:val="28"/>
          <w:szCs w:val="28"/>
        </w:rPr>
        <w:t xml:space="preserve">  </w:t>
      </w:r>
      <w:r>
        <w:rPr>
          <w:b/>
          <w:bCs/>
          <w:sz w:val="28"/>
          <w:szCs w:val="28"/>
        </w:rPr>
        <w:t>Основные черты ЭГП.</w:t>
      </w:r>
    </w:p>
    <w:p>
      <w:pPr>
        <w:pStyle w:val="Normal"/>
        <w:tabs>
          <w:tab w:val="clear" w:pos="708"/>
          <w:tab w:val="left" w:pos="360" w:leader="none"/>
          <w:tab w:val="left" w:pos="1440" w:leader="none"/>
        </w:tabs>
        <w:spacing w:lineRule="auto" w:line="360"/>
        <w:ind w:right="175" w:firstLine="720"/>
        <w:rPr/>
      </w:pPr>
      <w:r>
        <w:rPr>
          <w:b/>
          <w:bCs/>
          <w:sz w:val="28"/>
          <w:szCs w:val="28"/>
        </w:rPr>
        <w:t xml:space="preserve">        </w:t>
      </w:r>
      <w:r>
        <w:rPr>
          <w:i/>
          <w:iCs/>
          <w:sz w:val="28"/>
          <w:szCs w:val="28"/>
        </w:rPr>
        <w:t>Расположение Марокко  (общие сведения, приморское, соседское положения).</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Государство Марокко расположено на стыке африканского Средиземноморья, Атлантики и Сахары. Между побережьем и пустынными районами простираются самые высокие цепи гор Атласа с белоснежными большую часть года вершинами. Арабы называют страну Аль-Магриб, или Аль-Магриб-аль-Акса, т. е.. «дальний запад», европейцы - Марокко, по несколько измененному имени одной из ее древних столиц - Марракеш, что означает «красный» или «прекрасный». Марокко занимает крайнюю северо-западную часть Африканского континента, расположенную наиболее близко к Европе. Гибралтарский пролив, ширина которого в разных местах не превышает 14 - 44 км, отделяет Марокко от Испании. В отличие от других стран Северной Африки Марокко имеет непосредственный выход, как к Средиземному морю, так и к Атлантическому океану. Наличие двух фронтов морских рубежей - средиземноморского (протяженность около 450 км) и атлантического (более 1300 км) - имеет важное значение для внешних связей страны, транспортного обслуживания ее приморская районов, а также для развития морского рыболовства. Территория Марокко 445,5 тыс. кв. км. По размерам Марокко уступает Алжиру почти в пять раз, но превосходит Тунис примерно втрое.</w:t>
      </w:r>
    </w:p>
    <w:p>
      <w:pPr>
        <w:pStyle w:val="Normal"/>
        <w:tabs>
          <w:tab w:val="clear" w:pos="708"/>
          <w:tab w:val="left" w:pos="360" w:leader="none"/>
          <w:tab w:val="left" w:pos="1440" w:leader="none"/>
        </w:tabs>
        <w:spacing w:lineRule="auto" w:line="360"/>
        <w:ind w:right="175" w:firstLine="720"/>
        <w:jc w:val="both"/>
        <w:rPr>
          <w:i/>
          <w:i/>
          <w:iCs/>
          <w:sz w:val="28"/>
          <w:szCs w:val="28"/>
        </w:rPr>
      </w:pPr>
      <w:r>
        <w:rPr>
          <w:i/>
          <w:iCs/>
          <w:sz w:val="28"/>
          <w:szCs w:val="28"/>
        </w:rPr>
        <w:t>Политическое устройство Марокко.</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Современное Королевство Марокко это конституционная монархия, располагающая развитым аппаратом внутренней безопасности, традиционными монархическими институтами, парламентом и слабо структурированной системой политических партий.</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i/>
          <w:iCs/>
          <w:sz w:val="28"/>
          <w:szCs w:val="28"/>
          <w:u w:val="single"/>
        </w:rPr>
        <w:t xml:space="preserve">Монарх </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Политическая система Марокко характеризуется, прежде всего, неограниченными полномочиями короля в отношении правительств и номинальным объемом полномочий премьер-министра. В стране запрещены критические высказывания в отношении членов королевской фамилии, концепции монархии, имущественного достояния короля и права Марокко на территорию Западной Сахары. Власть монарха в Марокко базируется на системе управления, при которой признание религиозного превосходства короля и подчинение ему как Амиру аль-Му'уминин (главе правоверных мусульман) служит основой личного авторитарного управления знатью и населением в целом. В соответствии со статьей 2 Конституции Марокко, король признается религиозным главой страны и «верховным представителем нации, символом ее единства, гарантом прочности и жизнеспособности государства». Король является важнейшей фигурой в системе управления и жизни марокканского общества, а монархия несет основной груз политической власти. Государственная религия Марокко – ислам . </w:t>
      </w:r>
    </w:p>
    <w:p>
      <w:pPr>
        <w:pStyle w:val="Normal"/>
        <w:tabs>
          <w:tab w:val="clear" w:pos="708"/>
          <w:tab w:val="left" w:pos="360" w:leader="none"/>
          <w:tab w:val="left" w:pos="1440" w:leader="none"/>
        </w:tabs>
        <w:spacing w:lineRule="auto" w:line="360"/>
        <w:ind w:right="175" w:firstLine="720"/>
        <w:jc w:val="both"/>
        <w:rPr>
          <w:i/>
          <w:i/>
          <w:iCs/>
          <w:sz w:val="28"/>
          <w:szCs w:val="28"/>
          <w:u w:val="single"/>
        </w:rPr>
      </w:pPr>
      <w:r>
        <w:rPr>
          <w:i/>
          <w:iCs/>
          <w:sz w:val="28"/>
          <w:szCs w:val="28"/>
          <w:u w:val="single"/>
        </w:rPr>
        <w:t xml:space="preserve">Конституция  </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Основы жизни королевства Марокко закреплены конституцией, впервые обнародованной Королем Хасаном II в 1962 году, через год после вступления на престол. В 1970 в текст конституции был внесен ряд поправок. По результатам другого референдума, проведенного в сентябре 1972, в текст конституции были внесены изменения, расширяющие полномочия парламента и премьер-министра. В результате конституционных поправок в 1997 году в стране был сформирован двухпалатный парламент, а избиратели получили возможность более активно влиять на выборы руководящих органов как на национальном, так и на местном уровнях.</w:t>
      </w:r>
    </w:p>
    <w:p>
      <w:pPr>
        <w:pStyle w:val="Normal"/>
        <w:tabs>
          <w:tab w:val="clear" w:pos="708"/>
          <w:tab w:val="left" w:pos="360" w:leader="none"/>
          <w:tab w:val="left" w:pos="1440" w:leader="none"/>
        </w:tabs>
        <w:spacing w:lineRule="auto" w:line="360"/>
        <w:ind w:right="175" w:firstLine="720"/>
        <w:jc w:val="both"/>
        <w:rPr>
          <w:i/>
          <w:i/>
          <w:iCs/>
          <w:sz w:val="28"/>
          <w:szCs w:val="28"/>
          <w:u w:val="single"/>
        </w:rPr>
      </w:pPr>
      <w:r>
        <w:rPr>
          <w:i/>
          <w:iCs/>
          <w:sz w:val="28"/>
          <w:szCs w:val="28"/>
          <w:u w:val="single"/>
        </w:rPr>
        <w:t xml:space="preserve">Исполнительная власть. Совет Министров. </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Исполнительная власть в стране осуществляется премьер-министром, назначаемым Королем. Премьер-министр возглавляет Совет министров и формально имеет право самостоятельно подбирать министров, но, тем не менее, назначение ключевых министров находится в ведении короля. Кроме того, король обладает правом осуществлять управление страной при помощи указов. </w:t>
      </w:r>
    </w:p>
    <w:p>
      <w:pPr>
        <w:pStyle w:val="Normal"/>
        <w:tabs>
          <w:tab w:val="clear" w:pos="708"/>
          <w:tab w:val="left" w:pos="360" w:leader="none"/>
          <w:tab w:val="left" w:pos="1440" w:leader="none"/>
        </w:tabs>
        <w:spacing w:lineRule="auto" w:line="360"/>
        <w:ind w:right="175" w:firstLine="720"/>
        <w:jc w:val="both"/>
        <w:rPr>
          <w:i/>
          <w:i/>
          <w:iCs/>
          <w:sz w:val="28"/>
          <w:szCs w:val="28"/>
          <w:u w:val="single"/>
        </w:rPr>
      </w:pPr>
      <w:r>
        <w:rPr>
          <w:i/>
          <w:iCs/>
          <w:sz w:val="28"/>
          <w:szCs w:val="28"/>
          <w:u w:val="single"/>
        </w:rPr>
        <w:t>Парламент</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Парламент в Марокко существует с 1956. В 1997 году был сформирован двухпалатный парламент в составе верхней Палаты советников (270 мест) и нижней Палаты представителей (325 мест). Депутаты верхней палаты избираются на девятилетний срок непрямым голосованием по спискам городских и сельских советов, Торговой палаты, промышленных, ремесленных и других профессиональных союзов. Депутаты нижней палаты избираются на пятилетний срок всеобщим голосованием. В сфере компетенции парламента находятся: принятие годового бюджета, который вносится королем, утверждение состава кабинета министров, обсуждение вносимых правительством в парламент законопроектов, осуществление законодательной деятельности и формирование комитетов по разным вопросам. Парламент Марокко, в котором с начала 1960-х годов большинство мест принадлежало представителям прокоролевских партий, обычно не решался выступать с инициативой принятия каких-либо важных законов и до 1997 лишь механически утверждал предложения правительства. *Местные органы власти* Административно-территориальное деление Марокко на провинции, округа, каидаты и общины сохранилось со времен французского протектората. Крупнейшие города, Касабланка-Мохаммедия и Рабат-Сале определяются как вилайи и делятся на префектуры. С 1994 система префектур введена также в других городах, например в Ужде, Агадире, Тетуане. Города делятся на районы. Власть на местах осуществляют чиновники министерства внутренних дел: в провинциях – губернаторы, в городах – мэры, в округах – каиды. </w:t>
      </w:r>
    </w:p>
    <w:p>
      <w:pPr>
        <w:pStyle w:val="Normal"/>
        <w:tabs>
          <w:tab w:val="clear" w:pos="708"/>
          <w:tab w:val="left" w:pos="360" w:leader="none"/>
          <w:tab w:val="left" w:pos="1440" w:leader="none"/>
        </w:tabs>
        <w:spacing w:lineRule="auto" w:line="360"/>
        <w:ind w:right="175" w:firstLine="720"/>
        <w:jc w:val="both"/>
        <w:rPr>
          <w:sz w:val="28"/>
          <w:szCs w:val="28"/>
          <w:lang w:val="en-US"/>
        </w:rPr>
      </w:pPr>
      <w:r>
        <w:rPr>
          <w:sz w:val="28"/>
          <w:szCs w:val="28"/>
        </w:rPr>
        <w:tab/>
      </w:r>
    </w:p>
    <w:p>
      <w:pPr>
        <w:pStyle w:val="Normal"/>
        <w:tabs>
          <w:tab w:val="clear" w:pos="708"/>
          <w:tab w:val="left" w:pos="360" w:leader="none"/>
          <w:tab w:val="left" w:pos="1440" w:leader="none"/>
        </w:tabs>
        <w:spacing w:lineRule="auto" w:line="360"/>
        <w:ind w:right="175" w:firstLine="720"/>
        <w:jc w:val="both"/>
        <w:rPr>
          <w:i/>
          <w:i/>
          <w:iCs/>
          <w:sz w:val="28"/>
          <w:szCs w:val="28"/>
          <w:u w:val="single"/>
        </w:rPr>
      </w:pPr>
      <w:r>
        <w:rPr>
          <w:i/>
          <w:iCs/>
          <w:sz w:val="28"/>
          <w:szCs w:val="28"/>
          <w:u w:val="single"/>
        </w:rPr>
        <w:t xml:space="preserve">Судебная система  </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Законодательство Марокко несет на себе отпечаток мусульманской, традиционной племенной и французской судебных систем. Значительная часть статей кодексов торгового и административного права Марокко заимствована из французских кодексов, в то время как вопросы личного статута мусульман решаются шариатскими судами. Судебная система Марокко включает в себя местные суды, функционирующие в каждой общине или же городском районе, региональные суды, апелляционные суды и Верховный суд в Рабате. Существует также система военных судов. Высшая палата правосудия рассматривает злоупотребления должностных лиц. Судьей в Марокко могут стать только граждане страны, язык судопроизводства – арабский, судебное разбирательство, как правило, ведется одним судьей.</w:t>
      </w:r>
      <w:r>
        <w:br w:type="page"/>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b/>
          <w:bCs/>
          <w:sz w:val="28"/>
          <w:szCs w:val="28"/>
        </w:rPr>
        <w:t xml:space="preserve">  </w:t>
      </w:r>
      <w:r>
        <w:rPr>
          <w:b/>
          <w:bCs/>
          <w:sz w:val="28"/>
          <w:szCs w:val="28"/>
        </w:rPr>
        <w:t>Глава 2.</w:t>
      </w:r>
    </w:p>
    <w:p>
      <w:pPr>
        <w:pStyle w:val="Normal"/>
        <w:spacing w:lineRule="auto" w:line="360"/>
        <w:ind w:right="175" w:firstLine="720"/>
        <w:jc w:val="both"/>
        <w:rPr>
          <w:b/>
          <w:b/>
          <w:bCs/>
          <w:sz w:val="28"/>
          <w:szCs w:val="28"/>
          <w:lang w:val="en-US"/>
        </w:rPr>
      </w:pPr>
      <w:r>
        <w:rPr>
          <w:b/>
          <w:bCs/>
          <w:sz w:val="28"/>
          <w:szCs w:val="28"/>
          <w:lang w:val="en-US"/>
        </w:rPr>
      </w:r>
    </w:p>
    <w:p>
      <w:pPr>
        <w:pStyle w:val="Normal"/>
        <w:spacing w:lineRule="auto" w:line="360"/>
        <w:ind w:right="175" w:firstLine="720"/>
        <w:jc w:val="both"/>
        <w:rPr>
          <w:b/>
          <w:b/>
          <w:bCs/>
          <w:sz w:val="28"/>
          <w:szCs w:val="28"/>
        </w:rPr>
      </w:pPr>
      <w:r>
        <w:rPr>
          <w:b/>
          <w:bCs/>
          <w:sz w:val="28"/>
          <w:szCs w:val="28"/>
        </w:rPr>
        <w:t>История Марокко.</w:t>
      </w:r>
    </w:p>
    <w:p>
      <w:pPr>
        <w:pStyle w:val="Normal"/>
        <w:tabs>
          <w:tab w:val="clear" w:pos="708"/>
          <w:tab w:val="left" w:pos="360" w:leader="none"/>
          <w:tab w:val="left" w:pos="1440" w:leader="none"/>
        </w:tabs>
        <w:spacing w:lineRule="auto" w:line="360"/>
        <w:ind w:right="175" w:firstLine="720"/>
        <w:jc w:val="both"/>
        <w:rPr/>
      </w:pPr>
      <w:r>
        <w:rPr>
          <w:sz w:val="28"/>
          <w:szCs w:val="28"/>
        </w:rPr>
        <w:t>История региона, составляющего современное Марокко, образована взаимоотношениями коренного населения, берберов, и различных народов, успешно вторгавшихся в страну. Впервые берберы упоминаются в истории Африки как грабители, подчинившие себе все торговые пути через Сахару. А первыми из чужестранцев на территории Марокко, известных истории, были финикийцы, которые в XII в. до н. э. основали торговые города на Средиземноморском побережье. Позднее их колонии были захвачены и расширены карфагенянами. Завоевание Карфагена Римской империей во II в. н. э. привело к господству римлян на Средиземноморском побережье Африки. Приблизительно в 42 г. н. э. территория современного Марокко вошла в состав Римской империи как провинция Мавритания Тингатанская. В Африке наступил период относительного мира, берберы расселились в городах на побережье. В III в. н. э. в Африку пришло христианство. Берберы приняли еретическое направление христианства - донатианство. Во времена вторжений германских племен, которыми сопровождался упадок Римской империи, в 429 г. вандалы захватили Мавританию. Византийский военачальник Велизарий разбил вандалов в 533 г. и упрочил власть Византии во всех частях страны. Правлению Византии положили конец арабы, появившиеся в Марокко в 682 г., осуществляя распространение власти Ислама. В IX в. хариджисты изгнали представителей всех прочих народностей из Северной Африки и создали свое государство. Но уже через 100 лет государство начало распадаться, а власть захватили бедуины, которых поддерживали египетские правители. Первый арабский правитель всего Марокко, основатель династии Идрисидов, удерживал власть в период с 789 до 926 гг. Преемниками Идрисидов стали другие берберские и арабские династии, особенно примечательными из которых были династии Альморавидов (1062--1147) и Альмохадов (1147--1258). В период правления последних Марокко стал центром империи, охватывающей современный Алжир, Тунис, Ливию и большую часть территорий современных Испании и Португалии. Распад империи Альмохадов начался после битвы Лас-Наваса в 1212 г., в которой испанцы нанесли поражение марокканцам. К середине века империя окончательно утратила силу. Последовали времена беспорядков и почти непрестанных гражданских войн между берберами и арабами. Свое возрождение государство Марокко пережило в эпоху Саадианов (1554--1660). Правление Ахмеда I Аль-Мансура в 1579--1603 гг. считается золотым веком Марокко. Процветанию страны способствовал приток почти миллиона мавров и иудеев из Испании в 1492 г. В это время враждующие регионы страны объединились, успешно развивались искусство и архитектура. Преемниками Саадианов стала вторая династия Шарифианов, эпоха которой началась в 1660 г. и достигла своего пика во времена Исмаила Аль-Хасани (правил с 1672 по 1727 гг.). Затем вновь начались длительные беспорядки, прерываемые краткими периодами относительного мира и процветания. В 1415 г. Португалия захватила порт Сеута. Это вторжение обозначило начало периода постепенной экспансии португальцев и испанцев на побережье Марокко. В 1578 г. марокканцы нанесли португальцам серьезное поражение, а к концу XVII в. вновь завладели большинством приморских городов. В XVIII в. и в начале XIX в. пираты из Марокко постоянно совершали нападения на корабли в Средиземном море. Ввиду действий пиратов и потому, что Марокко делила контроль над проливом Гибралтар с Испанией, страна подвергалась растущему давлению со стороны европейских морских держав, особенно Испании, Великобритании и Франции. В 1859--1860 гг. испанские войска вновь появились на территории Марокко и захватили Тетуан. В апреле 1904 г. Великобритания признала притязания французов на Марокко. Позднее в этом году Франция и Испания разделили Марокко на зоны влияния, причем Испании досталась гораздо меньшая часть территории. Германская империя вскоре принялась оспаривать такое разделение, и в январе 1906 г. в Испании, в Альхесирасе, состоялась встреча представителей крупнейших держав, в том числе США. Альхесирасское соглашение гарантировало равенство экономических прав для каждого народа в Марокко. В июле 1911 г. Германия отправила броненосец в марокканский порт Агадир, чтобы поддержать сопротивление местных жителей против гнета французов. Этот инцидент вызвал мобилизацию французских войск и подвел Европу к грани войны, но в ходе переговоров Германия согласилась с превращением Марокко в протекторат Франции в ответ на предоставление территориальных концессий в других регионах Африки. В марте 1912 г. султан признал протекторат. Позднее в этом году при пересмотре соглашения 1904 г. с Испанией французы получили большую долю марокканской территории. Первый французский наместник, маршал Луате, с уважением относился к культурным традициям Марокко. Он не стал разрушать и перестраивать существующие города, а построил новые - французского типа. Столицей страны стал город Рабат, а все административные учреждения находились в порту - Касабланке. Испанцы испытывали еще больше трудностей на своей территории Марокко. Абдель-Карим, глава племен Рифа, организовал мятеж против испанцев в 1920 г. К 1924 г. ему удалось изгнать испанские войска с большей части Марокко. Затем он начал борьбу против французов. В 1925 г. французы и испанцы договорились о сотрудничестве против Абдель-Карима. Более чем 200-тысячное войско под командованием французского маршала Анри-Филиппа Петена участвовало в кампании, победно завершившейся в 1926 г. Однако мир в стране воцарился лишь в конце 1934 г. После поражения, нанесенного Германией Франции в 1940 г., французское коллаборационистское правительство Виши вынудило лидеров Марокко поддержать немецкие войска. В ноябре 1942 г. американские войска высадились в Северной Африке и оккупировали Марокко. До конца Второй мировой войны страна оставалась базой союзников. Касабланка была местом встречи глав правительств союзных держав в 1943 г. В 1943 г. лидеры национального движения послали во Францию петицию с просьбой о предоставлении независимости. Реакцией французов были аресты активистов движения. В 1944 г. марокканские националисты образовали партию "Истиклаль", которая вскоре добилась поддержки султана Мохаммеда V и большей части арабского населения страны. Мохаммед V стал национальным героем. В 1950 г. французы отвергли предложение султана о создании национального правительства. Султан был свергнут в августе 1953 г., но в 1954 г. продолжались выступления и забастовки, пока Мохаммеду не разрешили вернуться на родину, а в октябре 1955 г. французские власти вернули ему престол. Франция признала независимость Марокко в марте 1956 г. В апреле испанское правительство в основном смирилось с независимостью испанской территории страны и объединением султаната, хотя сохранило за собой некоторые города и территории. Танжер вошел в состав Марокко в октябре 1956 г., Ифни был возвращен стране в январе 1969 г. Султан Мохаммед V принял титул правителя страны в августе 1957 г. После его смерти в 1961 г. трон перешел к его сыну Хассану II. Конституционная монархия в стране была установлена при одобрении конституционного референдума в декабре 1962 г. Первые национальные выборы в Марокко состоялись в 1963 г. Однако в июне 1965 г. султан временно распустил парламент и взял в свои руки всю исполнительную и законодательную власть, на протяжении двух лет исполняя обязанности премьер-министра. Хассан Второй оказал заметную поддержку арабам в войне 1967 г. с Израилем и успешно делал попытки упрочить единство арабских стран. Экстремисты совершали покушения на его жизнь в 1971 и 1972 гг. С 1974 по 1975 г. Марокко оказывало давление на Испанию с целью присоединения испанской Сахары. Когда испанцы в 1976 г. отказались от прежних территорий, две северные трети бывшей колонии отошли к Марокко, а Мавритания получила южную треть. Такое распределение территорий, богатых фосфатами, оспаривал "Фронт Полисарио", националистское движение, которое стремилось к созданию независимого государства Западная Сахара. Столкнувшись с растущим международным сопротивлением, султан Хассан тем не менее ввел в действие дополнительные войска в попытке защитить фосфатные рудники и крупные города. В 1984 г. Марокко вышло из состава Организации африканского единства, протестуя против появления в организации делегации "Полисарио". Попытки ООН уладить конфликт продолжались в 80-х годах и в начале 90-х. В 1990 г. марокканские войска отправились защищать Саудовскую Аравию от иракской армии, укрепившейся в Кувейте, не играя, однако, заметной роли в войне в Персидском заливе.  В 1995 г. в ООН поступило предложение включить Марокко в Европейское сообщество, а с 1994 г. европейцы получили возможность посещать страну без оформления визы.</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Глава 3.</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lang w:val="en-US"/>
        </w:rPr>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Хозяйственная оценка природных условий и ресурсов.</w:t>
      </w:r>
    </w:p>
    <w:p>
      <w:pPr>
        <w:pStyle w:val="Normal"/>
        <w:tabs>
          <w:tab w:val="clear" w:pos="708"/>
          <w:tab w:val="left" w:pos="360" w:leader="none"/>
          <w:tab w:val="left" w:pos="1440" w:leader="none"/>
        </w:tabs>
        <w:spacing w:lineRule="auto" w:line="360"/>
        <w:ind w:right="175" w:firstLine="720"/>
        <w:jc w:val="both"/>
        <w:rPr/>
      </w:pPr>
      <w:r>
        <w:rPr>
          <w:sz w:val="28"/>
          <w:szCs w:val="28"/>
        </w:rPr>
        <w:t>В климатическом отношений, как и весь Магриб, Марокко относится к субтропическому поясу. Специфические особенности климата страны связаны со сложностью и высотой рельефа и влиянием Атлантики. Вдоль побережья проходит относительно холодное Канарское течение, которое способствует снижению летних температур воздуха. В летнее время над всей территорией преобладает жаркая и сухая погода, определяемая Азорским антициклоном. В зимнее время господствует приток морского влажного и относительно холодного воздуха, приносимого циклонами с запада и северо-запада. Иногда зимой в Марокко вторгается и жаркий морской тропический воздух с юга, что вызывает большие контрасты погоды. Например, в Касабланке абсолютный максимум температуры зимой 36° тепла, а абсолютный минимум 3° мороза. С вторжениями теплого морского воздуха зимой связаны частые туманы на побережье. характерная для Марокко неустойчивость климата выражается прежде всего в нерегулярности выпадения осадков в течение года и от года к году, что создает немалые трудности для сельского хозяйства. К тому же основная часть осадков выпадает в горах, а равнины получают значительно меньше атмосферной влаги. На большем части страны среднее количество осадков не превышает 300 400 мм. Свыше 800 мм осадков в год выпадает примерно на 2,5% площади страны (высокогорье). Абсолютный максимум осадков (более 1700 мм) приходится на массив Утка на севере Марокко. Территория, получающая 600 -800 мм, составляет 6% площади страны это район между Рифом и Средним Атласом. Теплый характер климата подчеркивается тем, что нигде на территории страны не проходит средняя годовая изотерма 0°. Но как ни редки низкие температуры, почти во всех районах зимой зарегистрированы абсолютные минимумы ниже 0° . Средние месячные максимальные тем температуры достигают 45°, абсолютный максимум равен 51° жары. Очень велики амплитуды колебаний температур по сезонам повсеместно 20-30 " , значительны и суточные, особенно зимой. Основные сельскохозяйственные районы располагаются в зонах с осадками от 600 до 300 мм в год. Если исключить высокогорные и аридные районы, то производительная в сельскохозяйственном отношении территория, где выпадает более 300 мм осадков в год, составит всего 1/3 площади Марокко. В засушливых предсахарских районах дожди нередко вообще бывают 2 - 3 раза в год. Неравномерность выпадения осадков по годам очень велика. Различия в количестве осадков между следующими друг за другом годами часто составляют 50 - 80%. Не всегда наиболее неблагоприятны для сельского хозяйства годы с меньшим количеством осадков. Неурожаи чаще всего происходят оттого, что дожди выпадают преждевременно или запоздало по сельскохозяйственному календарю либо носят ливневый характер, т. е. практически бесплодны, несмотря на относительно большой объем влаги. В среднем по стране вне аридных районов наблюдается 6О - 70 дней с дождями. Помимо дождей осадки выпадают в виде снега и града. Марокко - самая «снежная» страна Африки, и здесь даже возможен горнолыжный спорт. В горах Атласа выше 1200 м снег выпадает ежегодно не менее 5- 6 раз, а в суровые годы в Среднем Атласе на высотах более 2-2,5 тыс. м снежный покров держится до двух месяцев и дольше. Чаще, однако, снежный покров даже в горах неустойчив и летом пропадает. В среднем от 65 до 90% дождевой влаги сразу же возвращается в атмосферу (благодаря испарению). Величина испарения почти повсеместно превышает количество осадков, а в засушливых районах превышает его в 10 -20 раз. Хотя реки имеют довольно большую протяженность, лишь две из них сохраняют существенный сток в сухой летний сезон (Себу и Умм-эр-Рбия). Все остальные реки (узды) летом целиком или почти полностью пересыхают. Общие годовые Расходы воды крупных речных бассейнов Довольно велики, но основная масса воды проходит за короткое время паводков, когда выпадают дожди или тают снега в горах. При правильном зарегулировании стока реки страны обладают большим потенциалом для энергетики и орошения. Из-за неравномерности выпадения осадков сильно колеблются в течение года и расходы уздов, изменяясь также и от года к году. Так, средний годовой расход Себу может колебаться от 30 до 300 куб. м/сек и более. Во время паводков расходы в уздах в течение нескольких часов могут возрасти от 1-3 до нескольких сот куб. м/сек. Озера хотя и не имеют большого хозяйственного значения, но интересны тем, что подчеркивают своеобразие природы этой западной части Атласской области. Только в Марокко есть пресноводные озера, которые не встречаются в остальных местах Атласа. Это горные озера в Высоком и Среднем Атласе. Как и всюду в Атласе, в Марокко есть соленые озера себхи, но они приурочены лишь к Орано-Марокканской системе « гамме крупные из них (Шотт-Гарби и Шотт- Тигри) лежат на границе с Алжиром. На побережье океана немало лагунных озер, а на севере большие пространства заняты заболоченными озерами - моржами, опасными очагами малярии. Подземные воды - главный источник водоснабжения населения и водопоев для скота во всех аридных районах страны. В Марокко мало напорных водоносных горизонтов, но неглубокие горизонты подземных вод несут значительное количество воды, которую добывают в естественных источниках, специальных галереях и обычных колодцах. Даже в северных районах подземные воды используют для орошения. Только на равнине Гарб, например, для этих целей ежегодно используется до 200 млн. куб. м подземных вод. Общий водный баланс Марокко составляет свыше 520 куб. м/сек, но пока используется примерно 1/5 этого суммарного стока. Основными зональными типами почв в Марокко являются коричневые почвы. Они особенно характерны для районов, где естественная растительность представлена сухими лесами и кустарниками (средиземноморские прибрежные районы). На плодородных равнинах северной части Атлантического побережья преобладают желтоземы и желто-бурые субтропические почвы. На большей части восточных равнин, полупустынь и пустынь распространены сероземы, на равнинах в центре страны - черные субтропические почвы тире. Иногда в Марокко выделяют почвы хамри - наиболее плодородные варианты коричневых почв. В горах, особенно под лесами, развиты горные коричневые и бурые лесные.</w:t>
        <w:tab/>
      </w:r>
    </w:p>
    <w:p>
      <w:pPr>
        <w:pStyle w:val="Normal"/>
        <w:tabs>
          <w:tab w:val="clear" w:pos="708"/>
          <w:tab w:val="left" w:pos="360" w:leader="none"/>
          <w:tab w:val="left" w:pos="1440" w:leader="none"/>
        </w:tabs>
        <w:spacing w:lineRule="auto" w:line="360"/>
        <w:ind w:right="175" w:firstLine="720"/>
        <w:jc w:val="both"/>
        <w:rPr/>
      </w:pPr>
      <w:r>
        <w:rPr>
          <w:sz w:val="28"/>
          <w:szCs w:val="28"/>
        </w:rPr>
        <w:t>Разнообразное геологическое строение территории Марокко, широкое распространение древних кристаллических и метаморфизованных, а также вулканических пород наряду с отложениями древних морей и лагун - все это предопределило исключительное богатство страны полезными ископаемыми. В Анти-Атласе находятся связанные с выходами древнейших пород месторождения жильного золота, руд марганца, кобальта, никеля, меди и т. д. Высокий Атлас и центральная часть страны представляют собой металлогенические провинции, связанные с интрузивными породами, к которым приурочены месторождения многих руд цветных и редких металлов (свинец, цинк мышьяк, вольфрам, молибден и т. д.). В палеозойских осадочных породах центральной части Марокко найдены богатые месторождения железных руд, а в мезозойских отложениях - залежи марганцевых руд. В морских третичных отложениях на западе страны образовались огромные скопления фосфоритов и вторичных свинцово-цинковых руд. В предрифском прогибе есть нефть, а на северо-востоке страны находится каменноугольный бассейн Джерада. В Марокко имеются крупные месторождения и таких ценных нерудных ископаемых, как флюорит, графит, слюды, асбест, многие минеральные соли. Велики запасы строительных материалов (глины, меркли, строительный и облицовочный каменья т. д.). Запасы гипса, галита и некоторых других природных солей настолько значительны, что практически не поддаются учету. Но геологические особенности территории Марокко вызывают и неблагоприятные для человека явления повышенную сейсмичность. Ежегодно здесь происходят более или менее сильные, а периодически катастрофические землетрясения, подобные агадирскому в 1960 г.</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 xml:space="preserve">        </w:t>
      </w:r>
      <w:r>
        <w:rPr>
          <w:b/>
          <w:bCs/>
          <w:sz w:val="28"/>
          <w:szCs w:val="28"/>
        </w:rPr>
        <w:t>Глава 4.</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lang w:val="en-US"/>
        </w:rPr>
      </w:r>
    </w:p>
    <w:p>
      <w:pPr>
        <w:pStyle w:val="Normal"/>
        <w:tabs>
          <w:tab w:val="clear" w:pos="708"/>
          <w:tab w:val="left" w:pos="360" w:leader="none"/>
          <w:tab w:val="left" w:pos="1440" w:leader="none"/>
        </w:tabs>
        <w:spacing w:lineRule="auto" w:line="360"/>
        <w:ind w:right="175" w:firstLine="720"/>
        <w:jc w:val="both"/>
        <w:rPr/>
      </w:pPr>
      <w:r>
        <w:rPr>
          <w:b/>
          <w:bCs/>
          <w:sz w:val="28"/>
          <w:szCs w:val="28"/>
        </w:rPr>
        <w:t>Население.</w:t>
      </w:r>
    </w:p>
    <w:p>
      <w:pPr>
        <w:pStyle w:val="Normal"/>
        <w:tabs>
          <w:tab w:val="clear" w:pos="708"/>
          <w:tab w:val="left" w:pos="360" w:leader="none"/>
          <w:tab w:val="left" w:pos="1440" w:leader="none"/>
        </w:tabs>
        <w:spacing w:lineRule="auto" w:line="360"/>
        <w:ind w:right="175" w:firstLine="720"/>
        <w:jc w:val="both"/>
        <w:rPr>
          <w:i/>
          <w:i/>
          <w:iCs/>
          <w:sz w:val="28"/>
          <w:szCs w:val="28"/>
        </w:rPr>
      </w:pPr>
      <w:r>
        <w:rPr>
          <w:i/>
          <w:iCs/>
          <w:sz w:val="28"/>
          <w:szCs w:val="28"/>
        </w:rPr>
        <w:t>Численное значение, состав, размещение.</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Национальный состав Марокко: арабы и берберы — 99%, 1% — европейцы и евреи. Берберы — коренное население Марокко. Современные берберы, сохранившие свой язык и некоторые особенности образа жизни, занимают, как правило, горные районы и сахарские оазисы. К числу коренных жителей страны относятся также марокканские евреи, проживающие в основном в крупных городах. Иностранцы, численность которых составляет около 550 тыс. человек, представлены европейским населением, главным образом французами и испанцами. Естественный прирост населения 2,9% в среднем в год. Экономического активного населения занято (%) в сельском и лесном хозяйстве и рыболовстве 40,3, в промышленности, строительстве и на транспорте 23,2, в торговле, управлении, услугах и а прочих отраслях 36,5. </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Средняя плотность населения свыше 55 чел. на 1 км* . Основная масса населения Марокко проживает в Северной и Западной частях страны, особенно на приатлантических равнинах и в северо-западных предгорьях Эр-Рифа и Атласа, где плотность достигает 200-300 чел. на 1 км*, а в прав. Касабланка - 615 человек на 1 км </w:t>
      </w:r>
      <w:r>
        <w:rPr>
          <w:sz w:val="28"/>
          <w:szCs w:val="28"/>
          <w:vertAlign w:val="superscript"/>
        </w:rPr>
        <w:t>2</w:t>
      </w:r>
      <w:r>
        <w:rPr>
          <w:sz w:val="28"/>
          <w:szCs w:val="28"/>
        </w:rPr>
        <w:t xml:space="preserve">. Наименее заселены пустынные и полупустынные территории Юго-Востока, где плотность не превышает 1-2 человек на 1 км </w:t>
      </w:r>
      <w:r>
        <w:rPr>
          <w:sz w:val="28"/>
          <w:szCs w:val="28"/>
          <w:vertAlign w:val="superscript"/>
        </w:rPr>
        <w:t>2</w:t>
      </w:r>
      <w:r>
        <w:rPr>
          <w:sz w:val="28"/>
          <w:szCs w:val="28"/>
        </w:rPr>
        <w:t xml:space="preserve">, хотя в отдельных оазисах плотность довольно высока. </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В сельском населении   преобладают оседлые земледельцы, занятые также разведением мелкого и крупного рогатого скота. Кочевники и полукочевники-скотоводы населяют в основном юго-восточные и центральные горные районы страны. Горное насел 42,7%  сосредоточено главным образом в крупных городах: Рабат, Касабланка, Марракеш, Фее, Мекнес, Кенитра, Тетуан, Танжер, Сале, Уджда, Сафи.  </w:t>
      </w:r>
    </w:p>
    <w:p>
      <w:pPr>
        <w:pStyle w:val="Normal"/>
        <w:tabs>
          <w:tab w:val="clear" w:pos="708"/>
          <w:tab w:val="left" w:pos="360" w:leader="none"/>
          <w:tab w:val="left" w:pos="1440" w:leader="none"/>
        </w:tabs>
        <w:spacing w:lineRule="auto" w:line="360"/>
        <w:ind w:right="175" w:firstLine="720"/>
        <w:jc w:val="both"/>
        <w:rPr/>
      </w:pPr>
      <w:r>
        <w:rPr>
          <w:sz w:val="28"/>
          <w:szCs w:val="28"/>
        </w:rPr>
        <w:t>В 20 в. численность населения Марокко увеличилась почти в семь раз. Согласно оценкам, в 1900 она составила 4,6 млн., а к середине 1998 – 28,6 млн. человек. Если в 1930 население страны по большей части проживало в сельской местности, то к 1990-м годам большинство марокканцев переселилось в города. Если в 1980 доля городского населения составляла 41%, то в 1995 – уже 48,4%. Как и во многих других развивающихся странах, значительная часть населения Марокко (36%) моложе пятнадцати лет, что, однако, в 1995 уступало средним показателям для Африки в целом (44%) и Северной Африки (37,5%). По классификации Всемирного банка, доля неимущего населения колеблется в пределах 13–15%. Марокко с 1961 по 1998 численность городского населения страны увеличилась с 3,4 до 13,8 млн. человек. В период 1988–1995 темпы прироста городского населения находились на уровне 3%. Отток населения из сельских районов, особенно тех, которые пострадали в 1980-е годы и в середине 1990-х годов от засух, переполнил главные города страны. Численность жителей Касабланки и Рабата-Сале превысила 1 млн., а в таких городах, как Мекнес, Тетуан, Марракеш, Уджда и Фес, она колеблется от 500 тыс. до 1 млн. человек. Быстро увеличивается население городков с населением от 10 до 100 тыс. человек.</w:t>
      </w:r>
    </w:p>
    <w:p>
      <w:pPr>
        <w:pStyle w:val="Normal"/>
        <w:tabs>
          <w:tab w:val="clear" w:pos="708"/>
          <w:tab w:val="left" w:pos="360" w:leader="none"/>
          <w:tab w:val="left" w:pos="1440" w:leader="none"/>
        </w:tabs>
        <w:spacing w:lineRule="auto" w:line="360"/>
        <w:ind w:right="175" w:firstLine="720"/>
        <w:jc w:val="both"/>
        <w:rPr>
          <w:i/>
          <w:i/>
          <w:iCs/>
          <w:sz w:val="28"/>
          <w:szCs w:val="28"/>
        </w:rPr>
      </w:pPr>
      <w:r>
        <w:rPr>
          <w:i/>
          <w:iCs/>
          <w:sz w:val="28"/>
          <w:szCs w:val="28"/>
        </w:rPr>
        <w:t>Национальный язык.</w:t>
      </w:r>
    </w:p>
    <w:p>
      <w:pPr>
        <w:pStyle w:val="Normal"/>
        <w:tabs>
          <w:tab w:val="clear" w:pos="708"/>
          <w:tab w:val="left" w:pos="360" w:leader="none"/>
          <w:tab w:val="left" w:pos="1440" w:leader="none"/>
        </w:tabs>
        <w:spacing w:lineRule="auto" w:line="360"/>
        <w:ind w:right="175" w:firstLine="720"/>
        <w:jc w:val="both"/>
        <w:rPr/>
      </w:pPr>
      <w:r>
        <w:rPr>
          <w:sz w:val="28"/>
          <w:szCs w:val="28"/>
        </w:rPr>
        <w:t>*Стандартный арабский* - считается официальным языком Марокко, используется для официльной документации, некоторых печатных изданий, общения с другими арабами, изучается в школе. *Арабский марокканский *- в Марокко этот язык считают родным около 65% населения. Еще 25% , преимущественно берберы, считают этот язык своим вторым, но в повседневной жизни пользуются им ежедневно. Более полумиллиона человек живущих за пределами Марокко считают марокканский своим родным языком, преимущественно это бывшие марокканцы проживающие на территории Франции, Бельгии, Германии, Великобритании, Испании, Египта. *Арабский HASSANIYYA* - а этом языке говорят в южных районах страны, преимущественно на границе с Мавританией, где 70% населения считают HASSANIYYA родным языком. *TAMAZIGHT *- язык берберов Среднего Атласа. По сведениям на 1998 год, в Марокко на этом языке говорят 3 миллиона человек ,причем только 60 % из них знают и используют так же и арабский язык. Большинство людей , говорящих на этом языке (65%) живут в сельской местности и только 10 % живут за пределами области традиционного селения берберов. Этот язык, один из самых распространенных берберских языков. Используется также и в Алжире. *TACHELHIT* - один из берберских языков. В Марокко распространен на юго-западе страны, на территории между Ифни и Агадиром, на северо-востоке от Марракеша, в долине Драа, на южной границе страны. *TARIFIT *- по сведениям на 1991 год, на этом языке говорят 1, 5 миллиона человек на севере Марокко. *Французский* - широко используется в городах в семьях состоятельных, образованных людей. *Испанский *- язык, на котором говорят в ряде городов на севере Марокко - Мелилья, Тетуан, Танжер и т.д. *Арабский, иудео-марокканский* - на этом языке говорят около 250 тысяч человек в Израиле, а так же около 4 тысяч в Марокко (сведения на 1997 год). 90% говорящих на этом языке в Марокко проживают в Касабланке и это, в основном, пожилые люди - молодежь говорит на французском и марокканском арабском.</w:t>
      </w:r>
    </w:p>
    <w:p>
      <w:pPr>
        <w:pStyle w:val="Normal"/>
        <w:tabs>
          <w:tab w:val="clear" w:pos="708"/>
          <w:tab w:val="left" w:pos="360" w:leader="none"/>
          <w:tab w:val="left" w:pos="1440" w:leader="none"/>
        </w:tabs>
        <w:spacing w:lineRule="auto" w:line="360"/>
        <w:ind w:right="175" w:firstLine="720"/>
        <w:jc w:val="both"/>
        <w:rPr>
          <w:i/>
          <w:i/>
          <w:iCs/>
          <w:sz w:val="28"/>
          <w:szCs w:val="28"/>
        </w:rPr>
      </w:pPr>
      <w:r>
        <w:rPr>
          <w:i/>
          <w:iCs/>
          <w:sz w:val="28"/>
          <w:szCs w:val="28"/>
        </w:rPr>
        <w:t>Религия.</w:t>
      </w:r>
    </w:p>
    <w:p>
      <w:pPr>
        <w:pStyle w:val="Normal"/>
        <w:tabs>
          <w:tab w:val="clear" w:pos="708"/>
          <w:tab w:val="left" w:pos="360" w:leader="none"/>
          <w:tab w:val="left" w:pos="1440" w:leader="none"/>
        </w:tabs>
        <w:spacing w:lineRule="auto" w:line="360"/>
        <w:ind w:right="175" w:firstLine="720"/>
        <w:jc w:val="both"/>
        <w:rPr/>
      </w:pPr>
      <w:r>
        <w:rPr>
          <w:sz w:val="28"/>
          <w:szCs w:val="28"/>
        </w:rPr>
        <w:t>Государственной религией является ислам. Как известно, ислам переводится с арабского как "покорность", "предание себя Богу" и является одной из наиболее распространенных религий мира. Мусульманские общины имеются более чем в 120 странах и объединяют более 800 млн. человек. В 28 странах, в том числе в Марокко, ислам признан государственной или официальной религией. Мусульмане обязаны безоговорочно подчиняться воле Бога и Его заповедям, изложенным в Коране.</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о законам ислама, вера мусульман считается единственно истинной. Многие из известных мусульман утверждали, что ислам ниспосылался через откровения длинной череде пророков, вдохновленных Богом. Среди них - Ибрахим (Авраам), Великий Праотец арабов через его первого сына Исмаила (Ишмаэль), Муса (Моисей), которому была ниспослана Тора (Таура), Дауд (Давид), передавший послание - Псалмы (Забур) и Иса (Иисус), доставивший Евангелие (Инжил). Но последнее полное и завершенное откровение было ниспослано через Мухаммада, последнего из всех пророков.</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Главным источником исламского вероучения и практики является Коран, который охватывает все стороны личной и общественной, социальной и экономической, религиозной и политической жизни мусульман.</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Мусульмане должны принять пять главных обязательств, которые налагает ислам. Это -исповедание единобожия (шахада), ритуальная молитва (салят), религиозный налог (закят), пост (саум) и паломничество в Мекку (хадж).</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Исповедание единобожия, есть произнесение заявления: "Нет бога, кроме Аллаха, и Мухаммад - Посланник Божий", которое звучит по-арабски: "Ля иллаха илля Аллах; Мухаммад расул Аллах". Эти слова имеют глубокий смысл, так как мусульманин с их помощью выражает полное признание Исламского Послания и всецелое следование ему.</w:t>
      </w:r>
    </w:p>
    <w:p>
      <w:pPr>
        <w:pStyle w:val="Normal"/>
        <w:tabs>
          <w:tab w:val="clear" w:pos="708"/>
          <w:tab w:val="left" w:pos="360" w:leader="none"/>
          <w:tab w:val="left" w:pos="1440" w:leader="none"/>
        </w:tabs>
        <w:spacing w:lineRule="auto" w:line="360"/>
        <w:ind w:right="175" w:firstLine="720"/>
        <w:jc w:val="both"/>
        <w:rPr>
          <w:b/>
          <w:b/>
          <w:bCs/>
          <w:sz w:val="28"/>
          <w:szCs w:val="28"/>
        </w:rPr>
      </w:pPr>
      <w:r>
        <w:rPr>
          <w:sz w:val="28"/>
          <w:szCs w:val="28"/>
        </w:rPr>
        <w:t xml:space="preserve">                                   </w:t>
      </w:r>
      <w:r>
        <w:rPr>
          <w:b/>
          <w:bCs/>
          <w:sz w:val="28"/>
          <w:szCs w:val="28"/>
        </w:rPr>
        <w:t xml:space="preserve">                            </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 xml:space="preserve"> </w:t>
      </w:r>
      <w:r>
        <w:rPr>
          <w:b/>
          <w:bCs/>
          <w:sz w:val="28"/>
          <w:szCs w:val="28"/>
        </w:rPr>
        <w:t>Глава 5.</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 xml:space="preserve">  </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Общая характеристика хозяйства.</w:t>
      </w:r>
    </w:p>
    <w:p>
      <w:pPr>
        <w:pStyle w:val="Normal"/>
        <w:tabs>
          <w:tab w:val="clear" w:pos="708"/>
          <w:tab w:val="left" w:pos="360" w:leader="none"/>
          <w:tab w:val="left" w:pos="1440" w:leader="none"/>
        </w:tabs>
        <w:spacing w:lineRule="auto" w:line="360"/>
        <w:ind w:right="175" w:firstLine="720"/>
        <w:jc w:val="both"/>
        <w:rPr/>
      </w:pPr>
      <w:r>
        <w:rPr>
          <w:sz w:val="28"/>
          <w:szCs w:val="28"/>
        </w:rPr>
        <w:t>Марокко - аграрная страна с относительно развитой горнодобывающей промышленностью. На долю сырьевых отраслей сельского хозяйства и добычи полезных ископаемых приходится более половины стоимости всей производимой продукции. Марокко - крупный мировой производитель и экспортер ряда ценных видов минерального сырья и сельскохозяйственных продуктов, особенно фосфоритов, свинцового концентрата, марганцевой руды, цитрусовых, томатов, виноградного вина и т. п. Структура и специализация хозяйства сложились в основном в первой половине XX в. в условиях колониального господства. Колонизаторы, заинтересованные лишь в эксплуатации природных и людских ресурсов, навязали стране однобокое, аграрно-сырьевое развитие. После провозглашения независимости была начата реорганизация хозяйства с целью перевода его на национальный путь развития. Правительство установило новые протекционистские таможенные тарифы, ввело новую национальную денежную единицу - дирхем, приняло меры к ограничению иностранного капитала и укреплению государственного сектора экономики. С 1960 г. осуществляются пятилетние и трехлетние планы экономического и социального развития страны. Однако выполнение этих планов встретило значительные трудности, которые преодолены лишь частично. Более успешно были выполнены планы 1968- 1972 и 1973- 1977 гг., обеспечившие ежегодный темп роста экономики в среднем до 5%, а промышленности -до 6%. Однако в результате кризиса мирового капиталистического хозяйства, начавшегося в середине 70-х годов, повышения цен на нефть и сокращения цен на фосфориты (последнее непосредственно связано с демпинговой политикой монополий США) пятилетний план 1978- 1982гг. оказался нереальным и был заменен переходным трехлетним планом 1978- 1980 гг., основная цель которого - обеспечить закрепление уровня развития, достигнутою в период осуществления предыдущего пятилетнего плана. После 1956 г. позиции иностранного монополистического капитала в стране не были существенно поколеблены, главную роль продолжал играть французский капитал, на долю которого приходилось 'свыше % всех иностранных капиталовложений. Но в 60-х и особенно в 70-х годах заметно увеличились инвестиции США, ФРГ, Италии, Бельгии и некоторых других развитых капиталистических стран. Эти инвестиции поощряются законом о капиталовложениях на создание совместно с марокканским государственным капиталом смешанных компаний. Так, возникли мароккано-итальянская компания по разведке н эксплуатации нефти САМИР, владеющая нефтеперерабатывающими заводами в Мохаммедии, мароккано-американская «Дженерал Тайр» (шинный завод), мароккано-французская «Берлие-Марок» в Касабланке и др. В последнее время был создан ряд предприятий с участием капиталовложений арабских нефтедобывающих стран. Одновременно начала проводиться политика «марокканизации» экономики. С 1973 г. иностранцам запрещены некоторые виды экономической деятельности в ряде ведущих отраслей хозяйства. При этом марокканскими считаются компании, не менее 50% капитала которых принадлежит марокканцам и большинство членов административных советов которых, включая их руководителей, составляют марокканцы. Современная экономика страны многоукладна. В ней выделяются два главных секторам потребительский, охватывающий полунатуральный и мелкотоварные хозяйства марокканцев, и капиталистический, включающий государственный сек тор и частнокапиталистическое предпринимательство. Государственному сектору принадлежат в основном современный транспорт, энергетика, ведущие предприятия добывающей промышленности, включая фосфатную. Среднее и крупное предпринимательство охватывает главным образом отрасли легкой и пищевой промышленности, некоторые виды металлообработки, высокотоварные хозяйства в земледелии, многие предприятия сферы обслуживания и т. д. На долю капиталистического сектора, на предприятиях которого занято около % экономически активного населения, приходится свыше % валового внутреннего продукта. Проводимая в стране политика «экономического либерализма» способствует развитию национального хозяйства по капиталистическому пути.</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Глава 6.</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lang w:val="en-US"/>
        </w:rPr>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Основные черты размещения промышленности.</w:t>
      </w:r>
    </w:p>
    <w:p>
      <w:pPr>
        <w:pStyle w:val="Normal"/>
        <w:tabs>
          <w:tab w:val="clear" w:pos="708"/>
          <w:tab w:val="left" w:pos="360" w:leader="none"/>
          <w:tab w:val="left" w:pos="1440" w:leader="none"/>
        </w:tabs>
        <w:spacing w:lineRule="auto" w:line="360"/>
        <w:ind w:right="175" w:firstLine="720"/>
        <w:jc w:val="both"/>
        <w:rPr/>
      </w:pPr>
      <w:r>
        <w:rPr>
          <w:sz w:val="28"/>
          <w:szCs w:val="28"/>
        </w:rPr>
        <w:t>После достижения независимости экономическая политика государства предусматривала создание условий для развития национальной промышленности, в частности путем введения системы дифференцированных пошлин, осуществление политики прямых инвестиций в промышленные проекты и т. д. Тем не менее процесс индустриализации в 60-х и в начале 70-х годов протекал сравнительно медленными темпами, поскольку ряд крупных проектов в ведущих отраслях, в частности строительство металлургического завода в районе Надора, не был реализован. Это было связано с тем что в соответствии с направлением экономической политики приоритетное положение занимали сельское хозяйство, включая ирригационное строительство, и так называемая индустрия туризма. Последняя получила быстрое развитие в. последние десятилетия. Ныне Марокко ежегодно посещает около 2 млн. иностранных туристов, что дает стране большие валютные средства. Промышленность, включающая отрасли энергетики, горнодобывающую и обрабатывающую промышленность, вместе с кустарно-ремесленным производством занимает важное место в структуре хозяйства и играет всевозрастающую роль в экономическом развитии страны. Во второй половине 70-х годов на долю промышленности в целом приходилось более 20% валового внутреннего продукта, а вместе со строительством - 30%. Добыча, первичная обработка и экспорт полезных ископаемых продолжают определять основной характер горнодобывающей промышленности, которая остается еще слабо связанной с отраслями обрабатывающей промышленности. На ее долю приходится от 1/4 до 1/3 всей промышленной продукции по стоимости, от 2/5 до 1/2 марокканского экспорта по стоимости и 4/5 по весу. В горном деле главную роль играет добыча фосфоритов (более 1/2 стоимости добываемого минерального сырья). Общий объем добычи достиг 8 млн. т в год, что выдвинуло Марокко на второе место в капиталистическом мире (после США). Разработка осуществляется государственной компанией «Оффис шерифьен де фосфат» на двух крупнейших месторождениях: в районе Хурибги (около 3/4 всей добычи) и Юсуфии. Свыше 9/10 сырья экспортируется во  Францию, Англию и другие страны Западной Европы. По мароккано-советскому соглашению, заключенному на компенсационных условиях, предусматривается оказание содействия Марокко в освоении нового крупного месторождения фосфатов, что позволит увеличить их добычу еще на 10 млн. т товарной руды в год. Важное. значение имеет также добыча свинцового , цинкового концентратов , железной, марганцевой, кобальтовой и медной руды, а также каменного угля (более 600 тыс. т). Добыча нефти и природного газа незначительна. Производство электроэнергии в 1980 г. достигло 3,6 млрд. кВт/ч, в том числе около 1/3 дают ГЭС. При содействии СССР в районе Джерада (восточная часть Марокко) построена крупнейшая в стране теплоэлектростанция. Обрабатывающая промышленность получила Развитие во время и после второй мировой войны. Она представлена преимущественно мелкими предприятиями пищевкусовой (в основном консервная, маслобойная, мукомольная, сахарорафинадная), текстильной и швейной, металлообрабатывающей, химической и нефтеперерабатывающей, Цементной и кожевенно-обувной промышленности. В стране построен и действует ряд крупных современных предприятий: химические заводы в Сафи, автосборочные заводы в Касабланке, нефтеперерабатывающий завод в Мохаммедии, текстильные фабрики в Фесе и Танжере, сахарные заводы в городах северо-западной части страны. Проектируется сооружение металлургического завода близ Напора (Восточное Марокко) на базе каменного угля Джерады и железной руды Укксана (Еени-Буифрура). Обрабатывающая промышленность размещена главным образом в крупных городах Атлантического побережья, в старых столичных центрах (Фее, Мекнес, Марракеш) и на северо-востоке страны (Уджда). В прибрежной полосе Касабланка - Кенира протяжением 150 км находится 2/3 всех предприятий обрабатывающей промышленности.</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Глава 7.</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rPr>
        <w:t xml:space="preserve"> </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Сельское хозяйство. Основные черты, характер размещения.</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Когда попадаешь в южные широты, где зима не отличается от нашего лета и не смолкают птичьи голоса в вечнозеленых кущах, где каждый месяц наполнен ароматом или необыкновенными красками цветов, где чувствуют себя, как дома, мексиканская агава и австралийский эвкалипт, многое из того, что родит тамошняя земля, в общем воспринимается как должное. И вы не испытываете ничего, кроме любопытства, при виде странной луковицы, висящей в воздухе на конце очень похожего на толстый канат стебля между гигантскими светло-зелеными листьями, которые растут прямо из земли: ничего особенного, просто банан скоро зацветет, вот и все. Столь же обыкновенными кажутся вам и свешивающиеся из-под пальмовых крон пудовые гроздья фиников, сначала ярко-желтых, но постепенно темнеющих к тому времени, когда наступит пора их срывать. Не удивляет и огромный фикус-смоковница, увешанный лиловатыми грушами-фигами, известными под разными именами: винная ягода, смоква, инжир. Не хуже банана и смоковницы прижился под марокканским солнцем и кактус опунция, внешне очень напоминающий ворох теннисных ракеток в зеленых чехлах, только с шипами и желтыми съедобными плодами в усыпанной мелкими колючками кожуре. Это берберская фига, которую местные жители называют "фигой христиан". Живые изгороди из опунции вдоль дорог и вокруг фруктовых садов - неотъемлемая часть марокканского пейзажа. И где же еще, как не в этих теплых краях, расти гранатам и мушмуле, персикам, абрикосам и сливам, оливкам, грецкому ореху и миндалю, цитрусам, винограду и черешне? Нет ничего неожиданного и в том, что здесь вызревают арбузы, дыни и тыквы, табак и хлопок, красный горький перец, тмин. Они ведь тоже любят тепло.</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Зато все, что вы привыкли видеть в садах, огородах и на полях средней полосы России, здесь поначалу кажется несколько необычным. Например, соседство яблонь и груш с плантациями апельсинов. Или ящики с помидорами, выставленные на шоссе вдоль живых изгородей из кактуса в ожидании грузовика, который подберет их и отвезет на сортировочный пункт. На рынке круглый год не переводятся картошка и свекла, морковь и капуста, обыкновенная белокочанная, а не только цветная или синяя брюссельская, редиска и редька, репчатый лук и лук-порей, горох и фасоль, зеленый салат, сельдерей, петрушка. При желании можно насолить огурцов. Вот только укроп тут не сеют. Нет и свежего хрена. А зеленые щи приходится варить из шпината вместо щавеля. А так в общем есть все, без чего русскому человеку было бы не очень весело жить, даже имея приятную возможность лакомиться спаржей и артишоками, есть хоть каждый день баклажаны и сладкий перец, салат из молодых ростков сои или стеблей цикория. Правда, недостает еще русского черного хлеба, хотя рожь марокканцы и выращивают: ржаной хлеб в рабатских булочных совсем не тот. Впрочем, так, как у нас, его делать, пожалуй, нигде не умеют. Однако на марокканских пекарей грех жаловаться: булки у них получаются отличные. Хорош и домашний серый хлеб. Многие предпочитают именно его. Даже в городе нередко можно наблюдать такую картину: девочка с подносом на голове движется в ближайшую пекарню. На подносе под чистым полотенцем небольшие караваи или лепешки теста. Видно, мать замесила, а испечь дома негде: городское жилье для такого дела не приспособлено.</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Хлеб для марокканца - важнейший продукт питания с очень давних времен. Пшеницу берберы сеяли задолго до появления в их краях римских легионов, и изображения ее колосьев можно видеть на древних монетах, найденных в Марокко. Причем в основном пшеницу твердую, которую академик В. Р. Вильяме называл "жемчужиной среди зерновых культур". Без нее невозможно существование кондитерского производства, макаронной промышленности. Из нее получается манная крупа. Настоящий марокканский кускус тоже готовят из твердой пшеницы: использование в этих целях ячменной крупы или других заменителей объясняется лишь нехваткой этого ценного продукта.</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 свое время твердая пшеница была одной из важных статей марокканского экспорта. Например, в XVIII веке. Средиземноморские сорта твердых пшениц попали и в Россию. В результате тщательной селекции они "обрусели" и принесли мировую славу российскому земледелию. Не исключено, что среди предков некоторых русских твердых пшениц были и марокканские сорта. Академик Н. И. Вавилов, путешествуя по Северной Африке в 1926 году, не преминул заглянуть в Марокко, где в районе Рабата и Феса он обнаружил "царство средиземноморских твердых пшениц", лучшие представители которого пополнили его замечательную коллекцию хлебных злаков.</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о-видимому, постепенно в прошлое уходит и замеченная им берберская традиция украшать свое жилище венками из пшеничных колосьев. В Марокко она еще жива в наши дн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Кроме пшеницы марокканским земледельцам издавна знакомы ячмень и просо, служившие наряду с ней основой питания уже в XI веке. После установления испанцами активных связей с Америкой из Андалузии в Марокко перекочевала завезенная из-за океана кукуруза. Время ее появления на марокканских полях - XVI век.</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Из зерновых, пожалуй, только рис сюда ввезли французские колонизаторы. Они же способствовали расширению посевов мягкой пшеницы, чтобы обеспечить себя и метрополию привычным для европейца белым хлебом.</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од зерновыми в Марокко занято не менее 80% возделываемой земли. Посевы их в общем стабильны: в 1940 году-4,2 миллиона гектаров, в 1970 году - примерно столько же. Урожайность очень низкая, особенно в хозяйствах традиционного типа, для которых, по образному выражению Н. И. Вавилова, характерна примитивная земледельческая культура "на авось": пошлет аллах "манну небесную" в виде дождя - будет хлеб, не пошлет - на то воля божья. Допотопную агротехнику дополняет отсутствие удобрений. Навоз крестьяне не собирают, да и попробуй собери его, если скот большую часть времени проводит на пастбище и хлевов в деревнях практически нет. Потребности в азотных удобрениях оцениваются в 140-150 тысяч тонн в год, а на поля поступает всего 15 тысяч тонн. Государство пытается расширить удобряемые площади. В 1967 году они составили 350 тысяч гектаров, к 1972 году должны достигнуть 500 тысяч гектаров, но и это капля в море по сравнению с 5,5 миллиона гектаров обрабатываемых земель.</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Искусственное орошение в 1968-1969 годах охватывало только 954 тысячи гектаров, из них на современные ирригационные системы приходилось 150 тысяч гектаров. В ходе осуществления пятилетнего плана 1968-1972 годов добавится около 120 тысяч гектаров. Однако к зерновым и это отношения пока почти не имеет: оросительные каналы прокладываются преимущественно к садам и огородам, дающим продукцию на экспорт. Посевы зерновых, как и сотни лет назад, в основном зависят от погоды.</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Крестьянин получает примерно 6-8 центнеров пшеницы с гектара, от 7 до 10 центнеров ячменя, 10 центнеров кукурузы. В так называемом современном секторе урожайность значительно выше. Рекордным по праву можно считать 1967/68 сельскохозяйственный год, когда в хозяйствах этого типа, принадлежащих марокканским аграриям-капиталистам и французским колонам, твердая пшеница дала в среднем 16,3 центнера, ячмень-17,1 центнера и кукуруза-27,8 центнера. В целом урожай перечисленных культур в этом году превысил 60 миллионов центнеров, но в следующую уборочную кампанию удалось собрать в полтора раза меньше: осенью дожди запоздали, зимой ливни и град побили посевы, жать можно было только в июне, и тут необычный для этого времени года дождь нанес немалый урон полям. Сильные колебания урожая главных зерновых в Марокко - явление постоянное: в 1941 году - 38,3 миллиона центнеров, в 1945 году - 4,9 миллиона, в 1956 году - 29,7 миллиона, в 1966 году - 14,7 миллиона, в 1967 году-24,5 миллиона, в 1968 году-61,4 миллиона, в 1969 году-42,5 миллиона, в 1970 году - 40,7 миллиона. Из этой сводки может показаться, что 1969 и 1970 годы были не такими уж плохими, если не учитывать роста населения и спроса на хлеб, заставляющих "хлебную" страну импортировать зерно. В результате засухи 1966 и 1967 годов было ввезено из-за границы 9 миллионов центнеров. В 1969 году, несмотря на запасы, сделанные в предыдущем году, пришлось опять ввозить хлеб. То же произошло и в 1970 году.</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ервое место среди зерновых принадлежит в Марокко ячменю: свыше 2 миллионов гектаров было засеяно осенью 1969 года и собрано около 20 миллионов центнеров в начале лета 1970 года. За ним следует твердая пшеница - около полутора миллиона гектаров. Это не так уж мало, если учесть, что на всей нашей планете этой ценной культуре отведено всего лишь около 10 миллионов гектаров. Повышение урожайности твердой пшеницы, которой в 1970 году в Марокко было собрано почти полтора миллиона тонн, по-видимому, могло бы привести к возобновлению ее экспорта, и страна получила бы дополнительный источник валюты.</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Мягкая пшеница и кукуруза занимают каждая до полумиллиона гектаров. Их урожай в 1970 году составил соответственно 3,8 и 3,2 миллиона центнеров. Под второстепенными культурами меньше 100 тысяч гектаров. С этой площади в том же году собрано 400 тысяч центнеров риса, 470 тысяч центнеров сорго и проса, а также около 200 тысяч центнеров овса и рж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ажную роль в пищевом рационе марокканца играют бобы и крупноплодный горох - шиш. Вместе с обычным горохом, чечевицей, соей, фасолью они высеваются на площади 380 тысяч гектаров. Урожай всех бобовых в зависимости от того, насколько засушливым или дождливым был год, колеблется от 3 до 4 миллионов центнеров.</w:t>
      </w:r>
    </w:p>
    <w:p>
      <w:pPr>
        <w:pStyle w:val="Normal"/>
        <w:tabs>
          <w:tab w:val="clear" w:pos="708"/>
          <w:tab w:val="left" w:pos="360" w:leader="none"/>
          <w:tab w:val="left" w:pos="1440" w:leader="none"/>
        </w:tabs>
        <w:spacing w:lineRule="auto" w:line="360"/>
        <w:ind w:right="175" w:firstLine="720"/>
        <w:jc w:val="both"/>
        <w:rPr/>
      </w:pPr>
      <w:r>
        <w:rPr>
          <w:sz w:val="28"/>
          <w:szCs w:val="28"/>
        </w:rPr>
        <w:t>Мы уже говорили о том, что марокканцы потребляют много сахара: крестьянину сладкий мятный чай с хлебом нередко заменяет завтрак и обед, а бывает так, что и ужин в придачу. До недавнего времени почти весь необходимый для своего населения сахар Марокко ввозило из-за рубежа, главным образом с Кубы. В настоящее время правительство намерено возобновить выращивание этой забытой культуры, но основной упор делается на внедрение сахарной свеклы на поливных землях Гарба и Тадлы. В 1970 году под свекловичные плантации было отведено уже 50 тысяч гектаров, и урожай превысил 1 миллион тонн, что позволило изготовить 150 тысяч тонн собственного сахара-сырца. До полного удовлетворения потребностей населения, конечно, еще далеко: свыше 250 тысяч тонн сахара-сырца приходится импортировать. Но у национальной сахарной промышленности, работающей на непривозном сырье, неплохие перспективы.</w:t>
      </w:r>
    </w:p>
    <w:p>
      <w:pPr>
        <w:pStyle w:val="Normal"/>
        <w:tabs>
          <w:tab w:val="clear" w:pos="708"/>
          <w:tab w:val="left" w:pos="360" w:leader="none"/>
          <w:tab w:val="left" w:pos="1440" w:leader="none"/>
        </w:tabs>
        <w:spacing w:lineRule="auto" w:line="360"/>
        <w:ind w:right="175" w:firstLine="720"/>
        <w:jc w:val="both"/>
        <w:rPr/>
      </w:pPr>
      <w:r>
        <w:rPr>
          <w:sz w:val="28"/>
          <w:szCs w:val="28"/>
        </w:rPr>
        <w:t>Товарное овощеводство в Марокко началось сравнительно недавно. Оно развивалось вместе с ростом городского населения и особенно с появлением возможностей быстрой доставки скоропортящихся продуктов в зарубежные страны. Поэтому главные районы огородничества - приатлантическая равнинная полоса (Дуккала, Сус) и низменность Нижней Мулуйи, связанная через Уджду с алжирским портом Газавет на Средиземном море. Точного учета площадей, занятых под овощами, в Марокко не ведется. Официальные источники называют разные цифры - от 82 до 150 тысяч гектаров. Помидоров в 1969 году было собрано 250 тысяч тонн, картофеля - 300 тысяч тонн. За границу, прежде всего во Францию, ежегодно вывозится около 70 тысяч тонн картофеля, 120 тысяч тонн помидоров и 20 тысяч тонн артишоков, баклажанов, спаржи, шпината.</w:t>
      </w:r>
    </w:p>
    <w:p>
      <w:pPr>
        <w:pStyle w:val="Normal"/>
        <w:tabs>
          <w:tab w:val="clear" w:pos="708"/>
          <w:tab w:val="left" w:pos="360" w:leader="none"/>
          <w:tab w:val="left" w:pos="1440" w:leader="none"/>
        </w:tabs>
        <w:spacing w:lineRule="auto" w:line="360"/>
        <w:ind w:right="175" w:firstLine="720"/>
        <w:jc w:val="both"/>
        <w:rPr/>
      </w:pPr>
      <w:r>
        <w:rPr>
          <w:sz w:val="28"/>
          <w:szCs w:val="28"/>
        </w:rPr>
        <w:t>И хотя у Марокко есть такие конкуренты, как Италия, выбрасывающая на европейский рынок 3 миллиона тонн одних только помидоров, и Испания, экспортирующая 1,5 миллиона тонн этого продукта, марокканские огородники могут жить спокойно, пока над ними светит африканское солнце: они специализируются на ранних овощах, поступающих в Европу, когда там еще лежит снег и, во всяком случае, до того, как начинают сбывать свою продукцию их конкуренты.</w:t>
      </w:r>
    </w:p>
    <w:p>
      <w:pPr>
        <w:pStyle w:val="Normal"/>
        <w:tabs>
          <w:tab w:val="clear" w:pos="708"/>
          <w:tab w:val="left" w:pos="360" w:leader="none"/>
          <w:tab w:val="left" w:pos="1440" w:leader="none"/>
        </w:tabs>
        <w:spacing w:lineRule="auto" w:line="360"/>
        <w:ind w:right="175" w:firstLine="720"/>
        <w:jc w:val="both"/>
        <w:rPr/>
      </w:pPr>
      <w:r>
        <w:rPr>
          <w:sz w:val="28"/>
          <w:szCs w:val="28"/>
        </w:rPr>
        <w:t>Большой популярностью, как в самом Марокко, так и за его пределами, в частности во Франции, пользуются консервированные оливки - сочные, приятные на вкус маслины, особенно из-под Марракеша. Культивирование оливкового дерева носит в Марокко традиционный характер. Еще Мауретания Тингитанская экспортировала оливковое масло. Сейчас в стране насчитывается около 20 миллионов оливковых деревьев на площади четверть миллиона гектаров. Больше половины их плодоносят. Средним считается урожай примерно в 200 тысяч тонн и производство оливкового масла - порядка 20-35 миллионов литров. В 1967-1968 годах марокканские оливковые рощи поставили рекорд: было собрано около 500 тысяч тонн оливок. Рекордный урожай позволил выпустить свыше 50 миллионов литров оливкового масла. Почти две трети его пошло на экспорт, преимущественно в Италию. В неурожайные годы вывоз оливкового масла резко сокращается. Получается такая же картина, как с хлебом: Марокко вынуждено ввозить и растительное масло. Интересно, что, попробовав русского подсолнечного масла, марокканцы решили изготовлять его сами. Старые, малопродуктивные сорта подсолнечника, культивировавшиеся в Марокко на небольших площадях, были заменены сортами, выведенными советскими селекционерами. В 1970 году под подсолнечником было уже 30 тысяч гектаров и собрано 280 тысяч центнеров семян. Эта культура прекрасно чувствует себя на марокканской земле и может давать хорошие урожаи, особенно если удастся справиться с ее главным бичом - воробьями.</w:t>
      </w:r>
    </w:p>
    <w:p>
      <w:pPr>
        <w:pStyle w:val="Normal"/>
        <w:tabs>
          <w:tab w:val="clear" w:pos="708"/>
          <w:tab w:val="left" w:pos="360" w:leader="none"/>
          <w:tab w:val="left" w:pos="1440" w:leader="none"/>
        </w:tabs>
        <w:spacing w:lineRule="auto" w:line="360"/>
        <w:ind w:right="175" w:firstLine="720"/>
        <w:jc w:val="both"/>
        <w:rPr/>
      </w:pPr>
      <w:r>
        <w:rPr>
          <w:sz w:val="28"/>
          <w:szCs w:val="28"/>
        </w:rPr>
        <w:t>Издревле марокканцы разводят виноград. До исламизации страны ее коренные жители производили вино. С укоренением мусульманских обычаев виноделие, естественно, заглохло. Возродилось оно вновь с приходом французов. Колонизаторы поставили виноградарство на широкую ногу. К 1956 году, когда Марокко вновь обрело свою независимость, под виноградниками было уже 57 тысяч гектаров лучших земель и производство вина перевалило за 200 миллионов литров. Вино вывозилось во Францию, смешивалось с французскими винами и поступало на стол потребителя под французскими этикетками. В расчете на то, что так будет продолжаться и дальше, марокканское правительство пошло на дальнейшее расширение виноградников, хотя внутреннее потребление вина значительно сократилось из-за массового отъезда французов, а марокканцы вина не пьют, разве только горсточка "эмансипированных" из привилегированных слоев, и то эти последние предпочитают виски. В 1965 году марокканские винодельческие предприятия произвели 340 миллионов литров вина. Но французский рынок ввиду затруднений со сбытом вина отечественного производства начал прикрывать свои двери. Для ориентированного целиком на Францию марокканского виноградарства наступили черные дни. Миллионы виноградных лоз пришлось выкорчевать и заменить саженцами фруктовых деревьев. Производство вина к 1970 году упало до 110 миллионов литров. Вот почему виноградники стали здесь называть "отравленным подарком" колонизаторов. Говорят об этом с горечью. Ведь марокканские вина пользуются заслуженным признанием и известны далеко за пределами страны. В 1965 году на Международном конгрессе виноделов в Тбилиси марокканским сухим красным винам таких марок, как Каберне, Магриб, Аит-Суала, и игристому белому Бассро были присуждены четыре золотые и двенадцать серебряных медалей.</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На весь мир славится Марокко и своими цитрусовыми. С двух с лишним миллионов плодоносящих деревьев, расположившихся на 66 тысячах гектаров цитрусовых плантаций в Гарбе, Сусе, Хаузе и других районах страны, в 1968 году было собрано 678 тысяч тонн апельсинов разных сортов - от золотистых поздних "Валенсии" до красноватых "сангин", 120 тысяч тонн мандаринов, среди которых преобладает бескосточковый сорт - клемантины, 9 с лишним тысяч тонн грейпфрутов и 2 с половиной тысячи тонн лимонов. Это самый высокий урожай, какой только знало до сих пор Марокко. В зарубежные страны в тот год было отгружено свыше 600 тысяч тонн цитрусовых, преимущественно апельсинов, которые покупают Франция, Советский Союз, Федеративная Республика Германии и другие страны. В 1969 году не очень благоприятная погода привела к потерям порядка 70 тысяч тонн, но уже в следующем 1970 году урожай цитрусовых приблизился к уровню "рекордного" 1968 года, а экспорт даже превысил этот уровень.</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Марокко - второй, после Испании, поставщик апельсинов на европейские рынки, апельсины - вторая по значению статья марокканского экспорта после фосфатов. Все другие виды фруктов, а также миндаль и орехи идут главным образом на внутренний рынок. Более того, кое-чего из фруктов стране не хватает, и она ввозит финики, изюм, бананы.</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С давних пор марокканцы выращивают длинноволокнистый хлопок и лен. Ими, главным образом хлопчатником, засевается немногим более 20 тысяч гектаров. Но экспорт волокна едва достигает 6 тысяч тонн в год. Национальная текстильная промышленность работает преимущественно на привозном сырье.</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Среди технических культур, возделываемых в Марокко, особое место принадлежит розам, герани, жасмину и... апельсиновым деревьям. В Среднем Атласе, на полпути из Рабата на курорт Ульмес (марокканские Минеральные Воды), раскинулся не совсем обычный апельсиновый сад. Плодов на его деревьях не увидишь: им не дают появиться, обрывая цветы для изготовления флердоранжевой эссенции (по-французски "флер д'оранж" - цветок апельсина), используемой в парфюмерной промышленности. Заросли жасмина, поля герани и плантации роз служат здесь тем же целям. Простенькие, непримечательные с виду бледно-розовые цветы с нежным запахом - сырье для небольшого заводика, выпускающего полуфабрикаты, из которых потом во Франции рождаются знаменитые дух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 Марракеше есть селекционный розарий. Он был создан в 1929 году французским акционерным обществом "Юниверсал Роз Селекшн", объединяющим селекционеров четырнадцати стран Европы. Все началось с одного гектара розовых кустов. Красивые цветы понравились султану. Он стал делать заказы. Розы пошли на рынок. Розарий разросся до двадцати пяти гектаров. Марракешские розы получили известность за рубежом: в 1968 году в Италию, Францию и Бельгию было вывезено 450 тысяч кустов. Около двухсот сортов роз выведено в этом розарии: пурпурная роза "Мельхан", розовые "Карина" и "Романтика", светло-суриковая "Баккара", нежно-оранжевая "Бетти-на", красная с малиновым отливом "Сорейя" и многие другие - серебристо-карминные, желто-лимонные, багровые, снежно-белые розы. Марракешский розарий - не единственное цветоводческое хозяйство. В цветочных магазинах Рабата и Касабланки и просто на рынке богатый выбор тюльпанов, ирисов, гладиолусов, георгинов, анемонов, белых лилий, гвоздики и даже ландышей в горшочках... Но марокканская земля родит не только замечательные плоды и красивые цветы. Ловкие предприниматели нашли ей еще одно применение, явно противное человеческой природе. В газетах все чаще мелькают сообщения такого рода: вчера марокканская полиция арестовала двух американцев, пытавшихся вывезти 105 килограммов гашиша; сегодня полицейский патруль задержал грузовик, в кузове которого под мешками с луком обнаружены мешки, наполненные рубленым кифом... Киф - это индийская конопля. Пятьдесят килограммов зеленого кифа дают один килограмм гашиша, возбуждающего и пьянящего наркотика. Торговцы наркотиками платят от двух до четырех дирхамов за килограмм кифа. Килограмм гашиша в Касабланке стоит уже тысячу дирхамов, в Европе и Америке - еще дороже. Один гектар кифа приносит в год до 20 тысяч дирхамов дохода, гектар табака - в шесть раз меньше. Зачем сеять табак? Киф выгоднее и ухода не требует. Марокко - участник конвенций по борьбе с незаконным производством и торговлей наркотиками, и киф официально находится под запретом. Но не для всех. Кое-кто пользуется разрешениями, выданными еще колониальными властями. А у кого нет таких разрешений, действуют потихоньку: сеют киф в лесу или на кукурузном поле. Доход стоит риска. Спрос на киф неуклонно растет. Посадки кифа достигли 2 тысяч гектаров, перегнав табак. Ежегодный сбор "зеленой массы" уже составляет 8-10 тысяч тонн, а это значит, что отсюда на "черный рынок" наркотиков Западной Европы и Северной Америки ежегодно поступает 200 тонн гашиша. Его вывозят не только хиппи-наркоманы. Этим промыслом занимаются и туристы из "порядочных", и профессиональные отравители из международных бандитских шаек. Поймать многих из них практически невозможно. Для этого, наверное, пришлось бы проверять всех отбывающих из Марокко, разбирать каждую автомашину на части, распарывать каждый пиджак и отрывать каждую подошву - с горечью говорят марокканцы, искренне возмущенные столь бурным развитием "отрасли" земледелия, баснословная прибыльность которой способна обернуться непоправимыми несчастьями для молодого поколения самой марокканской наци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Справедливости ради надо сказать, что киф - дело рук ничтожной кучки землевладельцев. Подавляющее большинство крестьян, не находящих приложения своим силам в земледелии и не отваживающихся покинуть родную деревню, ищут себе другое занятие. Значительная часть сельских жителей Марокко живет лесными промыслами. Это дровосеки, лесорубы, углежоги, сборщики пробковой коры (ее продукция составила в 1969 году 280 тысяч кубических метров), различных смол, дубильных веществ, дикорастущих плодов, листьев карликовой пальмы. Альфу тоже собирают крестьяне. С их же помощью лесное управление министерства сельского хозяйства осуществляет и лесопосадки.</w:t>
      </w:r>
    </w:p>
    <w:p>
      <w:pPr>
        <w:pStyle w:val="Normal"/>
        <w:tabs>
          <w:tab w:val="clear" w:pos="708"/>
          <w:tab w:val="left" w:pos="360" w:leader="none"/>
          <w:tab w:val="left" w:pos="1440" w:leader="none"/>
        </w:tabs>
        <w:spacing w:lineRule="auto" w:line="360"/>
        <w:ind w:right="175" w:firstLine="720"/>
        <w:jc w:val="both"/>
        <w:rPr/>
      </w:pPr>
      <w:r>
        <w:rPr>
          <w:sz w:val="28"/>
          <w:szCs w:val="28"/>
        </w:rPr>
        <w:t>Особую роль в жизни марокканского крестьянина играет разведение скота и домашней птицы. Шестнадцать миллионов овец, около девяти миллионов коз, три с половиной миллиона голов крупного рогатого скота, пятнадцать миллионов кур, уток, индеек и прочей домашней птицы - это важнейший жизненный ресурс, на котором продолжает держаться задыхающаяся от земельного голода и страдающая от периодических недородов марокканская деревня. Тринадцать тысяч голов свиней не в счет: их разводят для иностранцев, поскольку мусульмане свинину не едят. Все это поголовье дает ежегодно свыше 90 тысяч тонн говядины, 45-50 тысяч тонн баранины, 24 тысячи тонн козлятины, 3-4 тысячи тонн конины и свинины, 25 тысяч тонн птицы, 28 миллионов литров молока, более 4 тысяч тонн животного жира, 18 тысяч тонн шерсти, 33 с лишним тысячи тонн бычьих, овечьих и козьих шкур для кожевенной промышленности. Продукция животноводства идет главным образом на внутренний рынок. Тягловый скот - мулы, ослы, лошади, верблюды - насчитывает 600 тысяч голов.</w:t>
      </w:r>
    </w:p>
    <w:p>
      <w:pPr>
        <w:pStyle w:val="Normal"/>
        <w:tabs>
          <w:tab w:val="clear" w:pos="708"/>
          <w:tab w:val="left" w:pos="360" w:leader="none"/>
          <w:tab w:val="left" w:pos="1440" w:leader="none"/>
        </w:tabs>
        <w:spacing w:lineRule="auto" w:line="360"/>
        <w:ind w:right="175" w:firstLine="720"/>
        <w:jc w:val="both"/>
        <w:rPr/>
      </w:pPr>
      <w:r>
        <w:rPr>
          <w:sz w:val="28"/>
          <w:szCs w:val="28"/>
        </w:rPr>
        <w:t>Земля, пригодная для обработки, находится в основном в частной собственности. Скот тоже. Но трава, по древнему обычаю, продолжает считаться всеобщим достоянием. Поэтому безземельный крестьянин преспокойно пасет скотину на отдыхающей под паром земле, кому бы она ни принадлежала. В земледельческих районах, где для распашки уже практически ничего не осталось, естественные пастбища весьма ограничены и пары зачастую служат, чуть ли не единственным кормовым резервом. В земледельческих районах сосредоточена наибольшая часть марокканского поголовья. Здесь есть возможность пасти скот на стерне после уборки урожая. С началом пахоты скот отгоняется за десятки километров от деревень. В урожайный год животных иногда подкармливают зерном, а чаще сорняками, собираемыми при прополке полей: диким овсом, викой, горчицей. В предгорьях Рифа и на севере Гарба крестьяне выращивают на откорм скоту чечевицу. На южном побережье, от Эссауиры до Агадира, крупный рогатый скот получает жмыхи плодов аргана. В некоторых деревнях быков-производителей и нескольких молочных коров содержат в хлевах и кормят зеленой массой кукурузы или фуражным ячменем. Но это доступно лишь зажиточным земледельцам. В большинстве случаев марокканский крестьянин держит скот на подножном корму.</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Для страны характерно традиционное пастбищное скотоводство, интенсивное животноводство здесь исключение. Повсюду действует классическая схема прогона скота: с пастбища на поле, с равнины в горы и обратно, в зависимости от сезона.</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равда, с расширением посевных площадей в долинах в эту схему были внесены коррективы, неблагоприятные для горцев. Жители равнины начали ставить им условия: сократить размеры стада, спускающегося с гор, платить за пользование зимними пастбищами. Часть скота остается теперь зимовать в горах, прячась в ущельях. На равнину в сопровождении наемных пастухов перегоняются лишь стада, принадлежащие родовой знати. Трудные времена наступили и для скотоводов предсахарских районов, которым нечего дать горцам за пользование их альпийскими лугами. Ведь на зиму те отгоняют свои стада не в пустыню, а на равнины и именно с тамошними жителями летом приходится расплачиваться далеко не безграничным богатством этих лугов. В целях сбережения альпийских лугов их стали открывать для скота лишь на определенное время, подобно тому как заповедные леса и озера открыты для охотников и рыболовов далеко не круглый год.</w:t>
      </w:r>
    </w:p>
    <w:p>
      <w:pPr>
        <w:pStyle w:val="Normal"/>
        <w:tabs>
          <w:tab w:val="clear" w:pos="708"/>
          <w:tab w:val="left" w:pos="360" w:leader="none"/>
          <w:tab w:val="left" w:pos="1440" w:leader="none"/>
        </w:tabs>
        <w:spacing w:lineRule="auto" w:line="360"/>
        <w:ind w:right="175" w:firstLine="720"/>
        <w:jc w:val="both"/>
        <w:rPr/>
      </w:pPr>
      <w:r>
        <w:rPr>
          <w:sz w:val="28"/>
          <w:szCs w:val="28"/>
        </w:rPr>
        <w:t>Размеры пастбищ в стране ограничены, но марокканский скотовод, как правило, продолжает жить представлениями своих предков-кочевников об их безбрежности, и увеличивает стадо, когда это позволяют его доходы. Скотовод рассуждает примерно так: ведь иногда трава вырастает настолько обильной, что скот не в состоянии справиться с ней. Поэтому он готов рисковать, скорее, поголовьем, чем травой, которая может пропасть даром, если стадо окажется недостаточно многочисленным. Отсюда рискованная игра с природой и как следствие - чрезмерная перегрузка пастбища. Она усугубляется присоединением к крестьянскому стаду "движимого имущества" горожан, местных чиновников, крупных землевладельцев, вкладывающих средства в животноводство, как в сберегательную кассу или банк: с пастухами они расплачиваются половиной прироста поголовья или определенной долей от увеличения стоимости стада. Нередко дело доходит до того, что владельцы пастбищ превращаются в пастухов, присматривающих исключительно за чужими стадами. Стоит упразднить такие скотоводческие ассоциации, и масса обедневших крестьян лишится куска хлеба.</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 засушливый год скотовладельцы, особенно горожане, опасаясь за свои "сбережения", не видят иного выхода, как резать скот и сбывать мясо по любой цене, лишь бы не начался падеж, весьма вероятный, когда дожди не приходят вовремя и скот, успевший уничтожить все, что способен переварить, катастрофически худеет. В этих случаях наступление сезона дождей отнюдь не сразу выправляет положение. Холодные потоки запоздавших ливней приводят животных в угнетенное состояние. Свежая трава долго не появляется. Изголодавшийся скот набрасывается на ее первые ростки, резко отличающиеся от того, чем он питался до этого момента. Вспыхивают кишечные заболевания, эпизооти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Домашний скот страдает от хронического недоедания, но в процессе естественного отбора он приобрел удивительную стойкость. Его непритязательность стала характерным качеством породы, передающимся по наследству. Худосочные, с торчащими ребрами быки и коровы - "классический" тип марокканского крупного рогатого скота: теленку с младенчества дают сосать вымя матери лишь после того, как из него почти все выдоено, а заменителей молока, используемых на капиталистических фермах, он лишен в бедном крестьянском хозяйстве. Полноценным животным такой теленок может стать, лишь попав на модернизированную ферму в очень раннем возрасте.</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И при всем при том интенсивное животноводство дает в Марокко замечательные результаты. В этом легко убедиться, посетив владения крупного агрария, большого специалиста в области сельского хозяйства Ахмеда Нежжаи, поблизости от города Сук-эль-Арба (в Гарбе). На его ферме скот обеспечен зеленым кормом в течение года благодаря продуманному плану посева фуражных культур, причем выращиваются они без применения ирригации, что говорит об огромных потенциальных возможностях страны в области продуктивного животноводства. Работники этой фермы до мельчайших деталей знают все "секреты" своего хозяина. Но как ни странно, их собственные коровы не лучше, чем у жителей близлежащих деревень. На вопрос, почему со своим скотом они не делают того, чего их же руками добивается хозяин фермы, эти люди пожимают плечам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 действительности же все объясняется довольно просто. И дело тут совсем не в какой-то несознательности. На людей воздействует целая группа факторов: нечто вроде "комплекса деревенской среды". Молоко нужно детям, его не дают теленку, поэтому вырастает тощая корова. В бедных семьях молоко часто не достается и ребятишкам, ибо его приходится продавать, чтобы иметь средства для уплаты налогов и долгов. Владелец скота обычно не в состоянии построить даже самое элементарное укрытие для него, а когда вдруг появляются "лишние" деньги, предпочитает истратить их на увеличение своего "стада". Он практически не может сеять фуражные культуры, ибо им не даст вырасти свой или чужой скот: поест на корню. Да и соседи не поймут тебя, если ты вздумаешь охранять посеянную тобой "траву", ведь она принадлежит всем. И вообще, попробуй "отличиться" - люди засмеют и осудят. Племенные пережитки? Пожалуй. Но не только они. И не столько они порождают худосочную скотину рядом с тучными стадам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Удается же все-таки некоторым животноводам освободиться от "власти" своего племен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Верно,- скажет вам на это рабочий фермы Ахмеда Нежжаи.- Только это удается богатым.</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pPr>
      <w:r>
        <w:rPr>
          <w:sz w:val="28"/>
          <w:szCs w:val="28"/>
        </w:rPr>
        <w:t>"Племя" и состоит сейчас, в сущности, из маленьких людей, так как разбогатевшие соплеменники, вступившие на путь капиталистического хозяйствования, без особого труда порывают с племенными обычаями.</w:t>
      </w:r>
    </w:p>
    <w:p>
      <w:pPr>
        <w:pStyle w:val="Normal"/>
        <w:tabs>
          <w:tab w:val="clear" w:pos="708"/>
          <w:tab w:val="left" w:pos="360" w:leader="none"/>
          <w:tab w:val="left" w:pos="1440" w:leader="none"/>
        </w:tabs>
        <w:spacing w:lineRule="auto" w:line="360"/>
        <w:ind w:right="175" w:firstLine="720"/>
        <w:jc w:val="both"/>
        <w:rPr/>
      </w:pPr>
      <w:r>
        <w:rPr>
          <w:sz w:val="28"/>
          <w:szCs w:val="28"/>
        </w:rPr>
        <w:t>Низкий уровень сельского хозяйства, дающего немногим более 30 процентов внутренней валовой продукции страны (Внутренняя валовая продукция - это не совокупный (валовой) общественный продукт). Она не включает стоимость потребленного в процессе производства постоянного капитала, а представляет собой сумму "вновь созданных стоимостей", то есть в принципе то, что Маркс называл валовым доходом, только при этом следует учитывать, что принятая в марокканской статистике методология не исключает повторного счета доходов, полученных в непроизводственной сфере, кроме госаппарата: жалованье чиновников в состав внутренней валовой продукции не входит. Его прибавляют к ней вместе с "чистыми внешними доходами" (разница между денежными переводами марокканцев, работающих за рубежом, и переводимой за границу частью заработка и прибылей иностранцев), когда подсчитывают так называемый национальный валовой продукт, из которого затем путем ряда исключений выводят национальный доход, по сумме почти совпадающий с внутренней валовой продукцией: разница измеряется буквально тысячными долями процента. Категория валового общественного продукта в нашем понимании, то есть в том, которым руководствуются советские экономисты, марокканской статистикой не применяется, хотя в нем занято две трети самодеятельного населения, беспокоит правящие круги Марокко. Они понимают, что их собственное будущее во многом зависит от того, насколько удастся обеспечить мало-мальски сносную жизнь феллаху. Это тем более необходимо, что сельское хозяйство остается пока основой национальной экономики: им живет подавляющее большинство населения страны, его продукты в сыром или переработанном виде обеспечивают свыше половины всех поступлений валюты от экспорта.</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оэтому в государственных планах сельскому хозяйству отводится первостепенное место. Из пяти миллиардов дирхамов, ассигнуемых на осуществление пятилетнего плана 1968- 1972 годов из госбюджета, почти половина направляется на развитие сельскохозяйственного производства. Кроме того, предусматриваются капиталовложения за счет средств местных органов и государственных кредитов.</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 1969 году король издал специальный "Кодекс сельскохозяйственных инвестиций", установивший новые правила землепользования. При этом от возмещения государству инвестируемого в ирригационные системы капитала были освобождены владельцы земельных участков менее пяти гектаров, а также независимо от размеров владений все жители бедных районов Тафилалета и Уарзазата, где на уэдах Зиз и Дра строятся плотины. Кодекс запрещает чрезмерное дробление земельных владений, предусматривает создание производственных и сбытовых кооперативов. Государство предпринимает попытки повысить урожайность с помощью расширения орошаемых и удобряемых площадей, распространения селекционных семян и более совершенных орудий труда, пропагандирует современные методы хозяйствования и сельскохозяйственный кредит, оказывает помощь в осуществлении лесопосадок.</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Однако все это еще не аграрная реформа, способная совершить переворот в отягощенном феодальными пережитками марокканском сельском хозяйстве.</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Глава 8.</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 xml:space="preserve">  </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Основные черты географии транспорта.</w:t>
      </w:r>
    </w:p>
    <w:p>
      <w:pPr>
        <w:pStyle w:val="Normal"/>
        <w:tabs>
          <w:tab w:val="clear" w:pos="708"/>
          <w:tab w:val="left" w:pos="360" w:leader="none"/>
          <w:tab w:val="left" w:pos="1440" w:leader="none"/>
        </w:tabs>
        <w:spacing w:lineRule="auto" w:line="360"/>
        <w:ind w:right="175" w:firstLine="720"/>
        <w:jc w:val="both"/>
        <w:rPr/>
      </w:pPr>
      <w:r>
        <w:rPr>
          <w:sz w:val="28"/>
          <w:szCs w:val="28"/>
        </w:rPr>
        <w:t>Во внутреннем транспорте основную роль играют железные дороги общей протяженностью около 1,8 тыс. км, из них 760 км электрифицировано. Главная железнодорожная магистраль Марракеш - Касабланка- Фес- Уджда связывает западные и восточные области Марокко с Алжиром и Тунисом, обеспечивая транспортировку массовых грузов, особенно фосфоритов. Общая длина автодорог составляет 57 тыс. км, из них около 25тыс. км имеют твердое покрытие. Наиболее развита автодорожная сеть в западной части Марокко. Морской транспорт обеспечивает почти все внешнеторговые связи и значительную долю пассажирских перевозок за пределы Марокко. Главными портами являются Касабланка, Сафи, Мохаммедия, Кенитра, Танжер, Агадир; второстепенными - Эс-Сувейра, Эль-Джадида, Эль, Араиш, Надор. Воздушный транспорт, получивший развитие в послевоенный период, обслуживает ныне не только международные но и внутренние линии. Крупнейшие аэропорты, имеющие международное значение, расположены близ Касабланки, Рабата и Танжера. (Половина всего пассажирооборота приходится на Касабланку)</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Глава 9.</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lang w:val="en-US"/>
        </w:rPr>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 xml:space="preserve">    </w:t>
      </w:r>
      <w:r>
        <w:rPr>
          <w:b/>
          <w:bCs/>
          <w:sz w:val="28"/>
          <w:szCs w:val="28"/>
        </w:rPr>
        <w:t>Роль и география внешних экономических связей.</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нешняя торговля  оказывает весьма большое влияние на развитие марокканской экономики. Внешнеторговый оборот страны по стоимости составляет более половины всего валового национального продукта. За счет ввоза из-за границы Марокко удовлетворяет свои потребности в нефти, промышленном оборудовании, продовольствии, вывозя одновременно многие виды минерального и сельскохозяйственного сырья, полуфабрикатов, а в последние годы и готовую продукцию. Почти 2/3 стоимости импорта составляют готовые изделия, продовольствие, в том числе сахар, пшеница, молочные продукты. Около 2/3 экспорта приходится на восемь товаров: фосфориты - 36% всего вывоза по стоимости, цитрусовые- 11, овощные консервы и фруктовые соки- 5, рыбные консервы- 4, свежие овощи - 4, вино - 3, свинцовая и марганцевая руды - по 3%. Главную роль во внешней торговле Марокко продолжает играть Франция, на долю которой приходится около 1/3 внешнеторгового оборота страны. Существенное место занимает также торговля с ФРГ, Италией, Бельгией, а также с США, экономические связи с которыми характеризуются резким превышением американского экспорта в Марокко над импортом. Марокко продолжает оставаться в капиталистической системе международного разделения труда, но его связи и экономическое сотрудничество с СССР и другими странами социалистического содружества неуклонно расширяются. Товарооборот между Марокко и Россией отражает принципы взаимовыгодного сотрудничества в целях развития.</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 xml:space="preserve">  </w:t>
      </w:r>
      <w:r>
        <w:rPr>
          <w:b/>
          <w:bCs/>
          <w:sz w:val="28"/>
          <w:szCs w:val="28"/>
        </w:rPr>
        <w:t>Глава 10.</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lang w:val="en-US"/>
        </w:rPr>
      </w:r>
    </w:p>
    <w:p>
      <w:pPr>
        <w:pStyle w:val="Normal"/>
        <w:tabs>
          <w:tab w:val="clear" w:pos="708"/>
          <w:tab w:val="left" w:pos="360" w:leader="none"/>
          <w:tab w:val="left" w:pos="1440" w:leader="none"/>
        </w:tabs>
        <w:spacing w:lineRule="auto" w:line="360"/>
        <w:ind w:right="175" w:firstLine="720"/>
        <w:jc w:val="both"/>
        <w:rPr>
          <w:sz w:val="28"/>
          <w:szCs w:val="28"/>
        </w:rPr>
      </w:pPr>
      <w:r>
        <w:rPr>
          <w:b/>
          <w:bCs/>
          <w:sz w:val="28"/>
          <w:szCs w:val="28"/>
        </w:rPr>
        <w:t xml:space="preserve">  </w:t>
      </w:r>
      <w:r>
        <w:rPr>
          <w:b/>
          <w:bCs/>
          <w:sz w:val="28"/>
          <w:szCs w:val="28"/>
        </w:rPr>
        <w:t>Главные города Марокко  - живые музеи страны.</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i/>
          <w:iCs/>
          <w:sz w:val="28"/>
          <w:szCs w:val="28"/>
          <w:u w:val="single"/>
        </w:rPr>
        <w:t xml:space="preserve">Рабат </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sz w:val="28"/>
          <w:szCs w:val="28"/>
        </w:rPr>
        <w:t>Рабат - это столица Марокко, административно-политический и культурный центр страны. Это красивый просторный город, расположенный на побережье Атлантического океана, в устье реки Бу-Регрег с тенистыми проспектами, зелеными оазисами парков и садов, живописными кварталами и богатыми памятниками истории. Население Рабата 500 000 жителей. Вместе с городом Сале и прилегающей территорией Рабат выделен в самостоятельную префектуру Рабат-Сале управление которой возглавляет губернатор, назначаемый королём. В Марокко Рабат славится своими высшими учебными заведениями, поступить и учиться в которых очень сложно (вот, к слову, в чем причина того, что молодые люди, окончив школу, чаще всего едут учиться в Европу, Америку или страны бывшего Советского союза – заграницей получить диплом значительно легче). В Рабате находятся: университет им. Мухаммеда V, факультеты мусульманского университета Карауин, инженерная школа, педагогическое училище, Марокканская административная школа, Национальная консерватория музыки, танца и драматического искусства. Крупнейшие научные учреждения: Шерифский научный институт, Центр научных исследований при университете им. Мухаммеда V, Национальный институт агрономических исследований, общество физики и естественных наук Марокко и др. Из библиотек наиболее крупные — Центральная библиотека при архиве Марокко, библиотека Шерифского научного института. Историческое ядро Рабата — расположенная на скале крепость Касба Удайя. В 1185—1189 Рабат получил очертания неправильного четырёхугольника и был обнесён с юга и запада стеной с 5 воротами — Баб-эль-Алу, Баб-эр-Руа, Баб-эль-Хад и др. В 17 в. Город был разделён стеной на 2 части — северную, называемую мединой, и южную. В южной: на западе— Большая мечеть (14 в., с последующими расширениями); на востоке — неоконченные мечеть Хасана (конец 12 в.) и минареты «Башня Хасана», мечеть и мавзолей Мухаммеда V (1966); на Ю.-З. — дворец короля (около 1775, с перестройками). Современный Рабат застраивался с 1912 (по проекту А. Проста) к югу и юго-западу от старого. В его северо-восточной части — административный и деловой центр; вдоль побережья — жилые кварталы, на юге -сады и виллы.Красота города и его богатое историческое прошлое привлекают в Рабат множество туристов. *Немного истории* Рабат и Сале - города-спутники, лежащие на разных берегах реки Бу-Регрег. Они существуют рядом уже более 9 столетий, но первый и единственный мост через реку, соединивший их, построили лишь чуть более 40 лет назад. Рабат был основан в XII веке Альмохадами на берегу Атлантического океана, близ античного поселения Сале (арабское Рибат-аль-Фатх — лагерь победы) как арабский военный форпост. Сале возник в VII или VIII веке, как временное поселение берберских племен Бани Ифран. Своего расцвета Рабат достиг во времена "священной войны" мусульманского Марокко с Испанией. Марроканский султан Абд-эль-Мумен и его воинственный внук Якуб-эль-Мансур превратили Рабат в неприступный форт. Рассказывают, будто Якуб-эль-Мансур мечтал превратить Рабат во вторую Александрию. При нем город стал не только великолепной столицей, но и плацдармом для борьбы с католической Испанией. Одержав победу над кастильцами в битве при Аларкосе в 1195 г., султан повелел называть город Рибат-эль-Фатх, что значит "победоносный". Название главной крепости города - Касба Удайя - происходит от названия одного из берберских племен - удайя, составлявшего ее первый гарнизон. Халиф Абд-аль-Мумен построил Касбу Удайю прямо возле своего дворца. С самого основания Удайя была сугубо военной крепостью. Позднее она служила пиратам для защиты устья реки Бу-Регрег от английских, испанских и португальских военных кораблей. Невысокие городские стены Рабата сделаны из обыкновенной глины: когда-то метр за метром рабочие заливали полужидким раствором опалубку, от которой в стенах навсегда остались следы. Основным же строительным материалом Касбы Удайи стал ракушечник, взятый на берегу океана. Единственное исключение - ворота, вырубленные строителями из цельного камня. Центральная улица крепости - Джемаа. Здесь стоит самая древняя мечеть города, построенная еще в 1150 г. Но одна из главных достопримечательностей Касбы Удайи - прекрасный сад с цветами и апельсиновыми деревьями. Говорят, халиф Абд-аль-Мумен любил отдыхать здесь от многочисленных дел, гомона жен и наложниц. Внук Абд-аль-Мумена, амбициозный Якуб-эль-Мансур, хотел увековечить память о себе, построив в Рабате вторую в мире по величине мечеть. В колоссальной по тем временам мечети Хасана все его многочисленное войско должно было молиться одновременно. Однако закончить "стройку века" ему было не суждено. По плану минарет мечети должен был возвышаться на 80 метров, однако при жизни правителя его успели поднять лишь на 44. Говорят, будто ступени внутри сделаны так, чтобы воинственный султан мог подняться наверх для призыва войска к молитве, не слезая со спины жеребца… Со смертью Якуба-эль-Мансура строительные работы прекратились и мечеть так и осталась недостроенной. 360 сохранившихся каменных колонн должны были поддерживать гигантскую крышу. Но землетрясение 1755 г. разрушило большую часть строений, оставив потомкам лишь жалкие развалины. Удивительно, что минарет мечети Хасана остался цел и невредим. Впоследствии он послужил образцом для строительства знаменитой мечети Джиральда в Испании и Кутубии в Марракеше. В начале 18 века население Рабата было около 20 тыс. жителей. В 1912—56 — город был назначен административным центром французской зоны протектората. С 1956 этот гоород столица независимого Королевства. Единственным современным строением возле мечети Хасана стал мавзолей Мухаммеда V - короля, при котором Марокко обрело независимость от Франции. Лишь через 10 лет после этого события - в 1971-м - король Марокко Хасан II по сложившейся традиции решил увековечить память своего отца в мозаике, мраморе и золоте. Марокканцы действительно чтут память Мухаммеда -центральная улица любого мало-мальски крупного города здесь обязательно гордо называется "авеню Мухаммеда V". Впрочем, вернемся к истории. Марокканское владычество в Испании, начинавшееся как раз из Рабата, продолжалось до 1609 г., до тех пор, пока испанский король Филипп II, стремившийся очистить страну от иноземцев, заставил их покинуть Испанию. Потомки завоевателей, многие из которых забыли или никогда не знали арабского языка, стали христианами, вернулись в Рабат, как сейчас говорят, на историческую родину. Поначалу испанским переселенцам в Марокко трудно было найти общий язык,но потом в Рабате и Сале их объединило весьма опасное и столь же доходное занятие - пиратство. Помните, у Вольтера в "Кандиде": "Но вот корсар из Сале настигает нас и берет нашу галеру на абордаж…" "Корсары Сале" бороздили воды Атлантики и Средиземноморья, захватывая европейские торговые суда, продавая матросов и пассажиров в рабство. Особенно ценной была добыча с испанских и португальских кораблей, перевозивших золото из новых южно-американских колоний в Европу. С 1621 по 1647 г. на берегах Бу-Регрега образовалась настоящая пиратская республика Бу-Регрег, заставившая считаться с собой самые могущественные державы Европы. При частых в этих местах туманах иностранные суда садились на мели у берегов. Кровожадные арабы подплывали к кораблям на маленьких лодках, грабили и убивали моряков. Вплоть до 1845 г. могущественные европейские монархи даже платили ежегодную подать марокканскому султану, чтобы обезопасить свои корабли. Но тщетно… Рабат сегодняшний представляет собой мирный столичный город. Здесь находится главный дворец-резиденция нынешнего короля Марокко - Мухаммеда VI. Гавань Бу-Регрег обмелела и может служить лишь для водных увеселений. И, говорят, удачливым папарацци иногда удается заснять молодого короля, катающегося по старой пиратской гавани на мощном спортивном гидроцикле…</w:t>
      </w:r>
    </w:p>
    <w:p>
      <w:pPr>
        <w:pStyle w:val="Normal"/>
        <w:tabs>
          <w:tab w:val="clear" w:pos="708"/>
          <w:tab w:val="left" w:pos="360" w:leader="none"/>
          <w:tab w:val="left" w:pos="1440" w:leader="none"/>
        </w:tabs>
        <w:spacing w:lineRule="auto" w:line="360"/>
        <w:ind w:right="175" w:firstLine="720"/>
        <w:jc w:val="both"/>
        <w:rPr>
          <w:i/>
          <w:i/>
          <w:iCs/>
          <w:sz w:val="28"/>
          <w:szCs w:val="28"/>
          <w:u w:val="single"/>
        </w:rPr>
      </w:pPr>
      <w:r>
        <w:rPr>
          <w:i/>
          <w:iCs/>
          <w:sz w:val="28"/>
          <w:szCs w:val="28"/>
          <w:u w:val="single"/>
        </w:rPr>
        <w:t xml:space="preserve">Касабланка </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sz w:val="28"/>
          <w:szCs w:val="28"/>
        </w:rPr>
        <w:t>У большинства англоговорящих европейцев и американцев Касабланка ассоциируется с красивой жизнью, богатством и приключениями. Именно здесь, в Касабланке, в 1943-м прошла знаменитая "Касабланкская конференция", на которой президент США Франклин Рузвельт, премьер-министр Великобритании Уинстон Черчилль и руководитель национального комитета по освобождению Франции в Алжире Шарль де Голль обсуждали планы военных операций союзников против Германии на 1943 г. В Касабланке было решено высадить союзные войска на Сицилии и отложить открытие 2-го фронта на севере Франции… касабланка Именно Касабланку выбрал местом действия одноименного черно-белого фильма голливудский режиссер Майкл Кертиц. Интересно, что изначально вместо Хамфри Богарта главную роль в этом фильме должен был сыграть молодой актер Рональд Рейган. Фильм "Касабланка" был удостоен премий "Оскар" как лучший фильм года за лучшую режиссуру и сценарий. В популярном баре "Касабланка" в одной из шикарных гостиниц города удалось воссоздать дух знаменитого фильма 40-х гг. Но в остальном теперешняя Касабланка не имеет ничего общего с шиком и романтикой фильма. Современная Касабланка - второй крупнейший город Африки после Каира - шумная и космополитичная. За долгую историю Касабланка пережила несколько взлетов и падений. В VII-VIII веках на этом месте существовало небольшое берберское поселение Анфа, когда-то бывшее столицей берберского государства Бергоуата. В Средние века жители Анфы торговали с Италией, Испанией и Португалией. Позднее в порту Анфы нашли прибежище пираты, нещадно грабившие европейские торговые корабли. В середине XV века разгул пиратства у берегов Марокко достиг таких масштабов, что португальцы, больше других страдавшие от нападений на море, решили навсегда покончить с пиратами. В 1468 г. они направили в Анфу карательную экспедицию из 50 кораблей и 10000 солдат. Город был взят штурмом и сожжен дотла. касабланкаОднако спокойствие в прибрежных водах длилось недолго. В 1515-м пиратские набеги возобновились, и португальцы направили в Анфу вторую военную экспедицию, снова разрушившую город. В районе порта португальцы построили колонию и оборонительные укрепления. Форт и город они назвали "Каза Бранка", то есть "белый дом" - поскольку в центре города стояло белоснежное здание, служившее путникам ориентиром. В 1755 г. Каза Бранку разрушило ужасное землетрясение, не оставившее от города камня на камне. Лишившиеся укреплений португальцы под давлением войск султана Мухамеда-бен-Абдалаха вынуждены были покинуть Каза Бранку. Арабы перевели название города на свой язык - получилось Дар-эль-Бейда. Но часто бывавшие в этих местах испанские торговцы из Кадиса и Мадрида называли город на свой манер - "Каса-бланка". Это название и сохранилось до наших дней. Теперь многие марокканцы ласково-сокращенно называют свой город просто "Каза". До начала XX века французское влияние в Марокко росло. Были установлены регулярные морские рейсы между Касабланкой и Марселем. А в 1906-м началась перестройка гавани Касабланки. Но 30 июля 1906 г. в городе вспыхнуло восстание. В порту были убиты 9 рабочих, французское консульство взято в осаду. Правительство Франции направило в город военную экспедицию, в результате Касабланка была оккупирована. В 1912-м французский маршал Лиотей был назначен генерал-резидентом Касабланки. При нем было закончено строительство одной из самых больших в мире рукотворных гаваней (длиной 3 километра 180 метров). И город-порт превратился в главный экономический центр Марокко. *Мечеть Хасана Второго* В Касабланке на берегу океана стоит одна из самых больших и прекрасных мечетей мира - мечеть Хасана II. Это вторая в мире по величине мечеть после мечети Мекки. Удивительно, но ее архитектор - француз Мишель Пинсо - даже не был мусульманином. Высота минарета мечети 200 метров. Это самое высокое религиозное сооружение в мире. Ее минарет на 30 метров выше знаменитой пирамиды Хеопса и на 40 метров выше собора Святого Петра. Строительство мечети длилось около 4 лет - ее открыли 30 августа 1993 г. А до этого день и ночь несколько тысяч рабочих трудились, не покладая рук: мрамор для строительства везли из Агадира, гранит - из Тафраута, стекло из Венеции. Одновременно в мечети Хасана II могут молиться 20 тысяч верующих и еще 80 тысяч - на площади возле мечети. Общая стоимость этого грандиозного сооружения - около 800 миллионов долларов. Причем все эти деньги - исключительно пожертвования верующих. Мечеть Хасана II - одно из немногих религиозных сооружений в Марокко, куда пускают немусульман. Внутри зал для молитв украшен 78 колоннами из розового гранита, полы устилают плиты из золотистого мрамора и зеленого оникса, а центральная часть крыши может раздвигаться. Заплатив 100 дирхемов (около 10 дол.), любой желающий может попасть внутрь и фотографировать это великолепие в свое удовольствие.</w:t>
      </w:r>
    </w:p>
    <w:p>
      <w:pPr>
        <w:pStyle w:val="Normal"/>
        <w:tabs>
          <w:tab w:val="clear" w:pos="708"/>
          <w:tab w:val="left" w:pos="360" w:leader="none"/>
          <w:tab w:val="left" w:pos="1440" w:leader="none"/>
        </w:tabs>
        <w:spacing w:lineRule="auto" w:line="360"/>
        <w:ind w:right="175" w:firstLine="720"/>
        <w:jc w:val="both"/>
        <w:rPr>
          <w:i/>
          <w:i/>
          <w:iCs/>
          <w:sz w:val="28"/>
          <w:szCs w:val="28"/>
          <w:u w:val="single"/>
        </w:rPr>
      </w:pPr>
      <w:r>
        <w:rPr>
          <w:i/>
          <w:iCs/>
          <w:sz w:val="28"/>
          <w:szCs w:val="28"/>
          <w:u w:val="single"/>
        </w:rPr>
        <w:t xml:space="preserve">Фес </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На крайнем западе обширного арабского мира расположилось древнее государство Марокко, берега которого еще в давние времена посещали греки, римляне и финикийцы. Античная мифология сохранила легенду о «Геркулесовых столпах», которые воздвиг себе по обе стороны от Гибралтарского пролива Геракл. Эти «столпы» - скалы Гибралтар и Джебель-Муса – считались у древних народов рубежом мира на западе. Города Марокко так непохожи один на другой, что кажется, будто выросли они на разной почве и строили их разные народы. Отчасти произошло это, может быть, потому, что культура этой арабо-берберской страны вместила в себя и богатство античного мира, и достижения иудейских ремесленников (иудеи появились здесь после разрушения Иерусалима войсками римского императора Тита), и идеи ученых, бежавших из Испании от преследований инквизиции. Средневековые арабские города не имели единой градостроительной системы. Одни (например, Дамаск) возникли в глубокой древности и сохраняли в своей архитектуре черты античности и ранневизантийского периода; другие (Фустат, Куфа, Басра и т.д.) возникали на местах, где располагались арабские гарнизоны, что изначально и определило их строгий функциональный характер городов-лагерей. История Феса начинается в первые века ислама. От известных городов Востока, Багдада или Каира, Фес отличается тем, что сохранил в архитектуре города свою многовековую историю. А судьба города уникальна, так как он был основан дважды. В 789 году султан Мулай Идрис I, сын Фатимы – дочери пророка Магомета, решил не расширять Волюбилис – старую столицу Марокко, а построить собственный город на правом берегу реки Фес («Фес» в переводе с одного из марокканских диалектов означает «деревянная мотыга»). В 808 году его сын, Идрис II, построил напротив укрепленного лагеря отца, на левом берегу Феса, королевскую резиденцию, мечеть и рынок. Длительное время, вплоть до последних десятилетий XI века, это были два противостоящих друг другу враждующих между собой городка. О первоначальном планировочном замысле и характере застройки что-то определенное сейчас сказать трудно, но уже через полвека в каждом из них была своя квартальная мечеть. Полулегендарная история приписывает основание этих мечетей двум сестрам – дочерям некоего выходца из города Кайруна. Похожие друг на друга, как сестры, обе мечети имели свой молитвенный колонный зал с нефами, параллельными стене киблы, небольшой минарет и сахн – обсаженный деревьями дворик. Во время правления Фатимидов обе мечети приобрели статус соборных, что сказалось не только на архитектуре их самих, но и окружающих зданий. Обе мечети оказались в центре общественной жизни своих городков: к ним сходились торговые улицы, и потому вокруг них стали группироваться и жилые кварталы. Из-за своего более удобного географического местоположения левобережная часть Феса в этот период развивалась интенсивнее, чем правобережная. Именно к западной части города вплотную подходили пути, связывавшие Фес с берегами Атлантики и Средиземного моря. В 1069 (или 1075) году, когда султан Юсуф ибн Ташфина Альморавида объединил оба города в один, в левобережной части развернулось обширное строительство. В объединенном городе выделился общий центр, которым стала мечеть Карауин, впоследствии приобретшая функции мусульманского университета. Архитектура мечети Карауин в ее современном виде, за исключением отдельных достроек и изменений в декоре, сложилась в основном в эпоху правления династии Альморавидов. Со второй половины XII века и весь город Фес стал развиваться с ориентацией на эту мечеть-университет. Позднее мечеть обросла комплексом других зданий, прежде всего, связанных с университетом и медресе. Их близкое расположение и обращенность порталов медресе на мечеть были вызваны не только архитектурными замыслами, но и необходимостью приблизить общежития студентов к месту занятий и богослужения. Медресе, завия (странноприимный дом), бани, гостиницы и другие постройки, включая торговые ряды Кайсария, плотным кольцом обступали Карауин, поэтому жилым домам горожан практически невозможно было разместиться рядом с мечетью. Однако среди всевозможных изогнутых улиц и тупиков нетронутыми оставались пути, соединявшие Карауин с главными городскими воротами Феса. В Фесе около 800 мечетей, но главной остается Карауин, расширенная в XIII веке. Это самая большая мечеть Северной Африки, во время религиозных праздников в ней одновременно могут разместиться 22 000 человек. По сей день в древний арабский университет Карауин приезжают учиться молодые люди из Ливии, Алжира и Судана, в его стенах получили образование многие политические деятели Марокко. В отличие от Карауина мечеть Андалу в другой части Феса осталась обычной мечетью – главным культовым зданием только правобережной части города. Центральное положение мечети Андалу в этой его части города подчеркивается сходящимися к ней и обтекающими ее главными улицами правобережья, торговой площадью и великолепным монументальным порталом с высоко поднятым кедровым навесом. Фасады обоих мечетей выходят на оживленные улицы, к ним можно подойти с разных сторон, кроме того, они имеют круговой обход для проведения религиозных шествий. Один из таких праздников ежегодно поводился в конце августа – начале сентября в честь основателя города Мулай Идриса II, (факт первоначального основания города Мулай Идрисом I точно пока не установлен, поэтому некоторыми исследователями он рассматривается лишь как правдоподобная версия). Наряду с шествиями по городу обязательны обходы вокруг квартала Завия, в котором находится мавзолей основателя города. В стену мавзолея вделана мемориальная доска с отверстием, в которую правоверные мусульмане просовывают руку: эта церемония символизирует их общение с «душой святого», который наводит на них «барака» - милость Аллаха. Территория квартала Завия считается также «местом неприкосновения»: в ее пределах никто не может быть задержан или арестован. Другой праздник отмечается студентами Карауинского университета в память о полученных ими в XVII веке привилегиях от династии Алауитов за поддержку, которую они оказали этим правителям в получении власти. В благодарность владыка предоставил студентам право ежегодно в течение одного месяца управлять городом. Рассказывают, что студенты в дни своего правления прекращали неправедные суды и расправы, стремились делать для горожан лишь добрые дела: занимались просветительством и старались облегчить положение бедняков, больных, стариков. Сохраняя свою религиозную окраску, праздник этот позднее включил в себя и черты народного карнавала. Как и все марокканские города, Фес разделен на две части: Фес-аль-Бали и новую Фес-альДжедид. Окруженный нескончаемыми садами и виноградниками, город в прошлом был важнейшим торговым центром. И сегодня в Фесе много живописных базаров, каких, пожалуй, не встретишь в других городах Марокко. Узкие улицы-траншеи, где не разъехаться двум встречным ослам, переходят в полутемные, крытые железом тоннели. По обе стороны тянутся нескончаемые ряды прилавков, заваленных обувью, посудой, парчой…. Ряды ювелирных изделий кажутся волшебной пещерой из сказки «Али Баба и сорок разбойников»: от пола до самого верха, как связки баранок, здесь развешаны золотые браслеты, ожерелья, кольца, бусы; проходы заставлены чеканной серебряной посудой, на стенах – дорогие кинжалы, мундштуки, кальяны….. После переезда короля в Рабат Фес стал обычным провинциальным городом, но остался религиозной святыней Марокко, к тому же сохранил за собой славу торгового и ремесленного центра. Главное очарование города – это средневековая медина. Когда в Мекке пророку Мухаммеду стала угрожать опасность, он перебрался в город Медину, и с тех пор так называются старые кварталы любого мусульманского города. Медина в Фесе и сейчас остается точно такой же, как ее описал знаменитый путешественник XVI века Лев Африканский: те же узкие улочки, те же лавки и мастерские – все на своих местах. Можно часами бродить по улицам фесской медины – мимо культовых зданий, общественных бань, украшенных разноцветной керамической плиткой, фонтанов… Ни один турист не пройдет мимо простроенного в 1357 году медресе Бу Инания, не полюбовавшись его створчатыми дверями, отделанными бронзой, лестницей из оникса и фаянса, тончайшими декоративными арабесками, куполом с деревянной отделкой. Внутренний двор медресе тоже отделан ониксом, мрамором и ценными породами дерева. Галереи трехэтажного здания отделаны от двора ажурной деревянной загородкой, которая скрывает выходящие на балкон комнаты. Все стены покрыты мозаичной плиткой, а вдоль стен – витиеватые стихотворные надписи, выполненные черными буквами на белой черепице. Медина в Фесе начинается сразу же за воротами Бу-Джелуд. Когда-то они предназначались для торжественных выездов султана, а теперь под пышной центральной аркой, украшенной богатым орнаментом, пестрым потоком течет шумная людская толпа. Медина разделяется на отдельные районы, каждый из которых представляет собой замкнутую структуру: имеет свою мечеть, собственное водоснабжение, хлебопекарню и хамам (турецкую баню). Узкие, извилистые улочки медины, фонтаны во внутренних двориках, шум базара складываются в ни с чем не сравнимую картину, которая как будто открывает окно в другой мир. Вечером, когда ветер с гор приносит в узкие улочки медины прохладу, они наполняются народом. В одной из многочисленных лавчонок марокканец может купить глиняную посуду, в общественной пекарне – испечь хлеб, из городского фонтана – набрать воды. Туристов привлекает в медине пышный дворец султана, экзотика пестрых лавочек, пряные запахи и андалузские мелодии, звучащие в кофейнях… Товары, которые в медине являются предметами первой необходимости, в европейской части Феса становятся сувенирами. Жители Феса в большинстве своем носят национальную одежду: длиннополые, наподобие халата, бурнусы, фески и белые остроносые бабуши, что придает городу еще более своеобразный колорит. Только в Фесе делают «отличные бабуши» - кожаные туфли без задников. В Фесе выделывают кожи уже более 1000 лет, и в течение всего этого времени более 40 поколений кожевников передают младшим секреты дубления, отделки и окраски кожи. Мало кто знает, что фесские ремесленники обрабатывают кожи по старым рецептам – без применения кислот, щелочей и другой «химии». Сначала предварительно обработанные шкуры опускают в большие чаны со специальным раствором, которые располагаются в городе прямо под открытым небом, и выдерживают в них сутки. Затем шкуры переносят в чаны, где концентрация дубильных веществ выше, потом в другие, и так продолжается несколько дней. Затем шкуры укладывают друг на друга в штабеля, чтобы танниды распределялись более равномерно. Потом кожу промывают, отпрессовывают, разглаживают. Высушивают и только после всего этого из нее делают лучшие на свете бабуши – такие, которые даже неискушенный покупатель отличит от всякой другой обуви на любом базаре Марокко.</w:t>
      </w:r>
    </w:p>
    <w:p>
      <w:pPr>
        <w:pStyle w:val="Normal"/>
        <w:tabs>
          <w:tab w:val="clear" w:pos="708"/>
          <w:tab w:val="left" w:pos="360" w:leader="none"/>
          <w:tab w:val="left" w:pos="1440" w:leader="none"/>
        </w:tabs>
        <w:spacing w:lineRule="auto" w:line="360"/>
        <w:ind w:right="175" w:firstLine="720"/>
        <w:jc w:val="both"/>
        <w:rPr/>
      </w:pPr>
      <w:r>
        <w:rPr>
          <w:b/>
          <w:bCs/>
          <w:sz w:val="28"/>
          <w:szCs w:val="28"/>
        </w:rPr>
        <w:t>Глава 11.</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rPr>
        <w:t xml:space="preserve">   </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 xml:space="preserve"> </w:t>
      </w:r>
      <w:r>
        <w:rPr>
          <w:b/>
          <w:bCs/>
          <w:sz w:val="28"/>
          <w:szCs w:val="28"/>
        </w:rPr>
        <w:t>Праздники Марокко.</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Марокко одна из тех стран, которые находятся на перекрестке религий - христианства и ислама. В этой стране ортодоксальная и местная традиции встретились и пошли на компромисс. Почитание святых христианства осуждается суннитскими мусульманами, но до сих пор исламу и христианству удавалось уживаться довольно мирно. Поэтому в Марокко празднуются фестивали и праздники всех религиозных направлений и сект. Для уточнения празднования какого-то праздника в Марокко, необходимо обращаться в официальные учреждения, так как даты празднований вычисляюся по исламскому лунному календарю и изменяются каждый год. </w:t>
      </w:r>
    </w:p>
    <w:p>
      <w:pPr>
        <w:pStyle w:val="Normal"/>
        <w:tabs>
          <w:tab w:val="clear" w:pos="708"/>
          <w:tab w:val="left" w:pos="360" w:leader="none"/>
          <w:tab w:val="left" w:pos="1440" w:leader="none"/>
        </w:tabs>
        <w:spacing w:lineRule="auto" w:line="360"/>
        <w:ind w:right="175" w:firstLine="720"/>
        <w:jc w:val="both"/>
        <w:rPr/>
      </w:pPr>
      <w:r>
        <w:rPr>
          <w:sz w:val="28"/>
          <w:szCs w:val="28"/>
        </w:rPr>
        <w:t>В</w:t>
      </w:r>
      <w:r>
        <w:rPr>
          <w:sz w:val="28"/>
          <w:szCs w:val="28"/>
          <w:lang w:val="en-US"/>
        </w:rPr>
        <w:t xml:space="preserve"> </w:t>
      </w:r>
      <w:r>
        <w:rPr>
          <w:sz w:val="28"/>
          <w:szCs w:val="28"/>
        </w:rPr>
        <w:t>мае</w:t>
      </w:r>
      <w:r>
        <w:rPr>
          <w:sz w:val="28"/>
          <w:szCs w:val="28"/>
          <w:lang w:val="en-US"/>
        </w:rPr>
        <w:t xml:space="preserve"> </w:t>
      </w:r>
      <w:r>
        <w:rPr>
          <w:sz w:val="28"/>
          <w:szCs w:val="28"/>
        </w:rPr>
        <w:t>отмечают</w:t>
      </w:r>
      <w:r>
        <w:rPr>
          <w:sz w:val="28"/>
          <w:szCs w:val="28"/>
          <w:lang w:val="en-US"/>
        </w:rPr>
        <w:t xml:space="preserve"> </w:t>
      </w:r>
      <w:r>
        <w:rPr>
          <w:sz w:val="28"/>
          <w:szCs w:val="28"/>
        </w:rPr>
        <w:t>праздник</w:t>
      </w:r>
      <w:r>
        <w:rPr>
          <w:sz w:val="28"/>
          <w:szCs w:val="28"/>
          <w:lang w:val="en-US"/>
        </w:rPr>
        <w:t xml:space="preserve"> Mousseum Sidi Mohammed </w:t>
      </w:r>
      <w:r>
        <w:rPr>
          <w:sz w:val="28"/>
          <w:szCs w:val="28"/>
        </w:rPr>
        <w:t>мама</w:t>
      </w:r>
      <w:r>
        <w:rPr>
          <w:sz w:val="28"/>
          <w:szCs w:val="28"/>
          <w:lang w:val="en-US"/>
        </w:rPr>
        <w:t xml:space="preserve"> al-Ainin. </w:t>
      </w:r>
      <w:r>
        <w:rPr>
          <w:sz w:val="28"/>
          <w:szCs w:val="28"/>
        </w:rPr>
        <w:t>Это самый подходящий случай для того, чтобы увидеть 'синих людей' (кочевники из Туарега в пустыне Сахара) и общее собрание племен. Национальный фольклорный фестиваль в Марракеше - 10-дневное празднование, весьма примечательное для туристов событие. На нем присутствуют местные балерины, музыканты и другие артисты, и исполнители со всей страны. В октябре, небольшой северный город Эрфоуд принимает гостей во время фестиваля в честь сбора урожая, что является очень важным праздником в условиях жизни в пустыне. День независимости - один из пяти национальных праздников Марокко и празднуется 18 ноября.</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Глава 12.</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rPr>
        <w:t xml:space="preserve">   </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Кухня Марокко.</w:t>
      </w:r>
    </w:p>
    <w:p>
      <w:pPr>
        <w:pStyle w:val="Normal"/>
        <w:tabs>
          <w:tab w:val="clear" w:pos="708"/>
          <w:tab w:val="left" w:pos="360" w:leader="none"/>
          <w:tab w:val="left" w:pos="1440" w:leader="none"/>
        </w:tabs>
        <w:spacing w:lineRule="auto" w:line="360"/>
        <w:ind w:right="175" w:firstLine="720"/>
        <w:jc w:val="both"/>
        <w:rPr>
          <w:rStyle w:val="StrongEmphasis"/>
          <w:sz w:val="28"/>
          <w:szCs w:val="28"/>
        </w:rPr>
      </w:pPr>
      <w:r>
        <w:rPr>
          <w:rStyle w:val="StrongEmphasis"/>
          <w:b w:val="false"/>
          <w:bCs w:val="false"/>
          <w:sz w:val="28"/>
          <w:szCs w:val="28"/>
        </w:rPr>
        <w:t>Кухня Марокко - одна из самых прекрасных в мире. В Марокко есть много дешевых мест, где можно пообедать и отведать блюда местной кухни, но даже если вы путешествуете в экономном режиме, то сможете себе позволить поучавствовать в вечернем банкете в роскошном ресторане. Harira - традиционный суп из гарбанзо и лопуха - хорошее начало трапезы. Различные кускус (африканские блюда из крупы, баранины и овощей), tajines (тушеное мясо цыпленка с овощами, приготовленное в коническом глиняном сосуде) и кебабс (так называются шашлыки) - самые обычные блюда, которые подают на горячее. Так же обязательно попробуйте hout (тушеная рыба), mchoui (жареная баранина) и djaja mahamara (цыпленок, фаршированный миндалем, изюмом и кускусом). Bastilla - голубь, приготовленный в тесте с орехами и медом. Если вы сторонник "международной" кухни, то всегда найдете пиццу и пасту, гамбургеры и бутерброды, и, если постараться, китайскую еду. Только имейте в виду, что вкус немарокканской кухни местного приготовления, вполне возможно, не будет соответствовать вашим ожиданиям.</w:t>
      </w:r>
    </w:p>
    <w:p>
      <w:pPr>
        <w:pStyle w:val="Normal"/>
        <w:tabs>
          <w:tab w:val="clear" w:pos="708"/>
          <w:tab w:val="left" w:pos="360" w:leader="none"/>
          <w:tab w:val="left" w:pos="1440" w:leader="none"/>
        </w:tabs>
        <w:spacing w:lineRule="auto" w:line="360"/>
        <w:ind w:right="175" w:firstLine="720"/>
        <w:jc w:val="both"/>
        <w:rPr/>
      </w:pPr>
      <w:r>
        <w:rPr>
          <w:rStyle w:val="StrongEmphasis"/>
          <w:b w:val="false"/>
          <w:bCs w:val="false"/>
          <w:sz w:val="28"/>
          <w:szCs w:val="28"/>
        </w:rPr>
        <w:t xml:space="preserve">Миндальное печенье и filo - просто превосходны. Повсюду вам подадут сладкий чай с мятой в идеально чистом стекляном стакане. Также очень освежают соки фреш и коктейли из авокадо и миндаля. Пиво и вино обычно доступны в гостиницах и ресторанах, которые во всем стараются угодить иностранным посетителям. Потребление алкоголя в общетсвенных местах крайне нежелательно и иногда даже запрещено. </w:t>
      </w:r>
      <w:r>
        <w:rPr>
          <w:b/>
          <w:bCs/>
          <w:sz w:val="28"/>
          <w:szCs w:val="28"/>
        </w:rPr>
        <w:t xml:space="preserve"> </w:t>
      </w:r>
      <w:r>
        <w:br w:type="page"/>
      </w:r>
    </w:p>
    <w:p>
      <w:pPr>
        <w:pStyle w:val="Normal"/>
        <w:tabs>
          <w:tab w:val="clear" w:pos="708"/>
          <w:tab w:val="left" w:pos="360" w:leader="none"/>
          <w:tab w:val="left" w:pos="1440" w:leader="none"/>
        </w:tabs>
        <w:spacing w:lineRule="auto" w:line="360"/>
        <w:ind w:right="175" w:firstLine="720"/>
        <w:jc w:val="both"/>
        <w:rPr/>
      </w:pPr>
      <w:r>
        <w:rPr>
          <w:b/>
          <w:bCs/>
          <w:sz w:val="28"/>
          <w:szCs w:val="28"/>
        </w:rPr>
        <w:t>Глава 13.</w:t>
      </w:r>
    </w:p>
    <w:p>
      <w:pPr>
        <w:pStyle w:val="Normal"/>
        <w:tabs>
          <w:tab w:val="clear" w:pos="708"/>
          <w:tab w:val="left" w:pos="360" w:leader="none"/>
          <w:tab w:val="left" w:pos="1440" w:leader="none"/>
        </w:tabs>
        <w:spacing w:lineRule="auto" w:line="360"/>
        <w:ind w:right="175" w:firstLine="720"/>
        <w:jc w:val="both"/>
        <w:rPr>
          <w:b/>
          <w:b/>
          <w:bCs/>
          <w:sz w:val="28"/>
          <w:szCs w:val="28"/>
          <w:lang w:val="en-US"/>
        </w:rPr>
      </w:pPr>
      <w:r>
        <w:rPr>
          <w:b/>
          <w:bCs/>
          <w:sz w:val="28"/>
          <w:szCs w:val="28"/>
        </w:rPr>
        <w:t xml:space="preserve">    </w:t>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Заметки для туристов.</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1. Никогда не забывайте, что Марокко - мусульманская страна и одеваться нужно соответственно - консервативно. Во время святого месяца Рамадана, не кушайте, не пейте и не курите в дневное время в общественных местах.</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2. Перед тем, как соберетесь кого-то сфотографировать, обязательно спросите разрешения и предложите денежное вознаграждение за это (несколько монет). Некоторые из наиболее фотогеничных снимков - это продавцы воды, дрессировщики обезьян, заклинатели змей и "дантисты", которые демонстрируют перед собой на подносе количество вырванных ими зубов.</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3. Если вас очень беспокоят саморекламирующиеся гиды и переводчики, то научитесь твердо и спокойно отказываться от их услуг. Если преследование продолжается, то сделайте очевидную попытку найти полицейского. Если это ваше первое посещение Медины, то действительно стоит задуматься о наеме официального гида в местной туристической фирме или в вашей гостинице. Мало того, что вы не потеряетесь, так еще и присутствие гида отвадит от вас других потенциальных сопровождающих.</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4. Если вы не мусульманин, то не входите в мечеть. Вместо этого посетите лучше декоративный medersas. В небольшую мечеть вас все же могут пустить, если вы очень вежливо попросите об этом охраняющего.</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5. Действительно серьезно отнеситесь к местным законам о наркотиках. При всем при том, что такие наркотики, как гашиш, кажутся широко доступными, закон очень строг в этом отношении. Особенно, если вовлечены иностранцы.</w:t>
      </w:r>
      <w:r>
        <w:br w:type="page"/>
      </w:r>
    </w:p>
    <w:p>
      <w:pPr>
        <w:pStyle w:val="Normal"/>
        <w:tabs>
          <w:tab w:val="clear" w:pos="708"/>
          <w:tab w:val="left" w:pos="360" w:leader="none"/>
          <w:tab w:val="left" w:pos="1440" w:leader="none"/>
        </w:tabs>
        <w:spacing w:lineRule="auto" w:line="360"/>
        <w:ind w:right="175" w:firstLine="720"/>
        <w:jc w:val="both"/>
        <w:rPr>
          <w:b/>
          <w:b/>
          <w:bCs/>
          <w:sz w:val="28"/>
          <w:szCs w:val="28"/>
        </w:rPr>
      </w:pPr>
      <w:r>
        <w:rPr>
          <w:b/>
          <w:bCs/>
          <w:sz w:val="28"/>
          <w:szCs w:val="28"/>
        </w:rPr>
        <w:t>Заключение.</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 заключение хочу сказать, что надеюсь, выполнила поставленную задачу. Из всего выше сказанного можно сделать вывод, что у Марокко есть перспективы дальнейшего развития, причем в различных направлениях. Эта страна, не самая отсталая в Африке, может добиться, на мой взгляд, как политических, так и экономических, успехов. Марокко продолжает оставаться в капиталистической системе международного разделения труда, но его связи и экономическое сотрудничество с Россией и другими странами социалистического содружества неуклонно расширяются. Товарооборот между Марокко и Россией отражает принципы взаимовыгодного сотрудничества в целях развития.</w:t>
      </w:r>
      <w:r>
        <w:br w:type="page"/>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sz w:val="28"/>
          <w:szCs w:val="28"/>
        </w:rPr>
        <w:t>Приложения.</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p>
      <w:pPr>
        <w:pStyle w:val="Normal"/>
        <w:numPr>
          <w:ilvl w:val="0"/>
          <w:numId w:val="1"/>
        </w:numPr>
        <w:tabs>
          <w:tab w:val="clear" w:pos="708"/>
          <w:tab w:val="left" w:pos="360" w:leader="none"/>
          <w:tab w:val="left" w:pos="1440" w:leader="none"/>
        </w:tabs>
        <w:spacing w:lineRule="auto" w:line="360"/>
        <w:ind w:left="0" w:right="175" w:firstLine="720"/>
        <w:jc w:val="both"/>
        <w:rPr>
          <w:sz w:val="28"/>
          <w:szCs w:val="28"/>
        </w:rPr>
      </w:pPr>
      <w:r>
        <w:rPr>
          <w:sz w:val="28"/>
          <w:szCs w:val="28"/>
        </w:rPr>
        <w:t>Территория:</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tbl>
      <w:tblPr>
        <w:tblW w:w="5153" w:type="dxa"/>
        <w:jc w:val="left"/>
        <w:tblInd w:w="-113" w:type="dxa"/>
        <w:tblLayout w:type="fixed"/>
        <w:tblCellMar>
          <w:top w:w="0" w:type="dxa"/>
          <w:left w:w="108" w:type="dxa"/>
          <w:bottom w:w="0" w:type="dxa"/>
          <w:right w:w="108" w:type="dxa"/>
        </w:tblCellMar>
      </w:tblPr>
      <w:tblGrid>
        <w:gridCol w:w="3528"/>
        <w:gridCol w:w="1625"/>
      </w:tblGrid>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hanging="0"/>
              <w:jc w:val="both"/>
              <w:rPr>
                <w:b/>
                <w:b/>
                <w:bCs/>
                <w:sz w:val="28"/>
                <w:szCs w:val="28"/>
              </w:rPr>
            </w:pPr>
            <w:r>
              <w:rPr>
                <w:b/>
                <w:bCs/>
                <w:sz w:val="28"/>
                <w:szCs w:val="28"/>
              </w:rPr>
              <w:t>Использование земель     (1993 год)</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лощадь пашни:</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2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Территория пастбищ:</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Площадь лесов:</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19%</w:t>
            </w:r>
          </w:p>
        </w:tc>
      </w:tr>
    </w:tbl>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numPr>
          <w:ilvl w:val="0"/>
          <w:numId w:val="1"/>
        </w:numPr>
        <w:tabs>
          <w:tab w:val="clear" w:pos="708"/>
          <w:tab w:val="left" w:pos="360" w:leader="none"/>
          <w:tab w:val="left" w:pos="1440" w:leader="none"/>
        </w:tabs>
        <w:spacing w:lineRule="auto" w:line="360"/>
        <w:ind w:left="0" w:right="175" w:firstLine="720"/>
        <w:jc w:val="both"/>
        <w:rPr>
          <w:sz w:val="28"/>
          <w:szCs w:val="28"/>
        </w:rPr>
      </w:pPr>
      <w:r>
        <w:rPr>
          <w:sz w:val="28"/>
          <w:szCs w:val="28"/>
        </w:rPr>
        <w:t>Население:</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tbl>
      <w:tblPr>
        <w:tblW w:w="5153" w:type="dxa"/>
        <w:jc w:val="left"/>
        <w:tblInd w:w="-113" w:type="dxa"/>
        <w:tblLayout w:type="fixed"/>
        <w:tblCellMar>
          <w:top w:w="0" w:type="dxa"/>
          <w:left w:w="108" w:type="dxa"/>
          <w:bottom w:w="0" w:type="dxa"/>
          <w:right w:w="108" w:type="dxa"/>
        </w:tblCellMar>
      </w:tblPr>
      <w:tblGrid>
        <w:gridCol w:w="3528"/>
        <w:gridCol w:w="1625"/>
      </w:tblGrid>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b/>
                <w:bCs/>
                <w:sz w:val="28"/>
                <w:szCs w:val="28"/>
              </w:rPr>
              <w:t xml:space="preserve">                           </w:t>
            </w:r>
            <w:r>
              <w:rPr>
                <w:b/>
                <w:bCs/>
                <w:sz w:val="28"/>
                <w:szCs w:val="28"/>
              </w:rPr>
              <w:t>Урбанизация</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городское насел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4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сельское насел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52%</w:t>
            </w:r>
          </w:p>
        </w:tc>
      </w:tr>
    </w:tbl>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p>
      <w:pPr>
        <w:pStyle w:val="Normal"/>
        <w:tabs>
          <w:tab w:val="clear" w:pos="708"/>
          <w:tab w:val="left" w:pos="360" w:leader="none"/>
          <w:tab w:val="left" w:pos="1440" w:leader="none"/>
        </w:tabs>
        <w:spacing w:lineRule="auto" w:line="360"/>
        <w:ind w:right="175" w:firstLine="720"/>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1049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7pt" to="-27pt,8.7pt" stroked="t" o:allowincell="f" style="position:absolute">
                <v:stroke color="black" weight="9360" joinstyle="miter" endcap="flat"/>
                <v:fill o:detectmouseclick="t" on="false"/>
                <w10:wrap type="none"/>
              </v:line>
            </w:pict>
          </mc:Fallback>
        </mc:AlternateContent>
      </w:r>
      <w:r>
        <w:rPr>
          <w:sz w:val="28"/>
          <w:szCs w:val="28"/>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1760</wp:posOffset>
                </wp:positionV>
                <wp:extent cx="3325495" cy="2155825"/>
                <wp:effectExtent l="0" t="0" r="0" b="0"/>
                <wp:wrapSquare wrapText="bothSides"/>
                <wp:docPr id="2" name="Frame1"/>
                <a:graphic xmlns:a="http://schemas.openxmlformats.org/drawingml/2006/main">
                  <a:graphicData uri="http://schemas.microsoft.com/office/word/2010/wordprocessingShape">
                    <wps:wsp>
                      <wps:cNvSpPr txBox="1"/>
                      <wps:spPr>
                        <a:xfrm>
                          <a:off x="0" y="0"/>
                          <a:ext cx="3325495" cy="2155825"/>
                        </a:xfrm>
                        <a:prstGeom prst="rect"/>
                        <a:solidFill>
                          <a:srgbClr val="FFFFFF">
                            <a:alpha val="0"/>
                          </a:srgbClr>
                        </a:solidFill>
                      </wps:spPr>
                      <wps:txbx>
                        <w:txbxContent>
                          <w:tbl>
                            <w:tblPr>
                              <w:tblW w:w="5237" w:type="dxa"/>
                              <w:jc w:val="left"/>
                              <w:tblInd w:w="-5" w:type="dxa"/>
                              <w:tblLayout w:type="fixed"/>
                              <w:tblCellMar>
                                <w:top w:w="0" w:type="dxa"/>
                                <w:left w:w="108" w:type="dxa"/>
                                <w:bottom w:w="0" w:type="dxa"/>
                                <w:right w:w="108" w:type="dxa"/>
                              </w:tblCellMar>
                            </w:tblPr>
                            <w:tblGrid>
                              <w:gridCol w:w="1973"/>
                              <w:gridCol w:w="3264"/>
                            </w:tblGrid>
                            <w:tr>
                              <w:trPr>
                                <w:trHeight w:val="737" w:hRule="atLeast"/>
                              </w:trPr>
                              <w:tc>
                                <w:tcPr>
                                  <w:tcW w:w="5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b/>
                                      <w:bCs/>
                                      <w:sz w:val="28"/>
                                      <w:szCs w:val="28"/>
                                    </w:rPr>
                                    <w:t>Прогноз численности        (по данным     ООН)</w:t>
                                  </w:r>
                                </w:p>
                              </w:tc>
                            </w:tr>
                            <w:tr>
                              <w:trPr>
                                <w:trHeight w:val="362"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2025 год</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38 670 тыс. чел.</w:t>
                                  </w:r>
                                </w:p>
                              </w:tc>
                            </w:tr>
                            <w:tr>
                              <w:trPr>
                                <w:trHeight w:val="37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2050 год</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45 434 тыс. чел.</w:t>
                                  </w:r>
                                </w:p>
                              </w:tc>
                            </w:tr>
                          </w:tbl>
                        </w:txbxContent>
                      </wps:txbx>
                      <wps:bodyPr anchor="t" lIns="0" tIns="0" rIns="0" bIns="0">
                        <a:noAutofit/>
                      </wps:bodyPr>
                    </wps:wsp>
                  </a:graphicData>
                </a:graphic>
              </wp:anchor>
            </w:drawing>
          </mc:Choice>
          <mc:Fallback>
            <w:pict>
              <v:rect fillcolor="#FFFFFF" style="position:absolute;rotation:-0;width:261.85pt;height:169.75pt;mso-wrap-distance-left:0pt;mso-wrap-distance-right:9pt;mso-wrap-distance-top:0pt;mso-wrap-distance-bottom:0pt;margin-top:8.8pt;mso-position-vertical-relative:text;margin-left:-5.4pt;mso-position-horizontal-relative:margin">
                <v:fill opacity="0f"/>
                <v:textbox inset="0in,0in,0in,0in">
                  <w:txbxContent>
                    <w:tbl>
                      <w:tblPr>
                        <w:tblW w:w="5237" w:type="dxa"/>
                        <w:jc w:val="left"/>
                        <w:tblInd w:w="-5" w:type="dxa"/>
                        <w:tblLayout w:type="fixed"/>
                        <w:tblCellMar>
                          <w:top w:w="0" w:type="dxa"/>
                          <w:left w:w="108" w:type="dxa"/>
                          <w:bottom w:w="0" w:type="dxa"/>
                          <w:right w:w="108" w:type="dxa"/>
                        </w:tblCellMar>
                      </w:tblPr>
                      <w:tblGrid>
                        <w:gridCol w:w="1973"/>
                        <w:gridCol w:w="3264"/>
                      </w:tblGrid>
                      <w:tr>
                        <w:trPr>
                          <w:trHeight w:val="737" w:hRule="atLeast"/>
                        </w:trPr>
                        <w:tc>
                          <w:tcPr>
                            <w:tcW w:w="52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b/>
                                <w:bCs/>
                                <w:sz w:val="28"/>
                                <w:szCs w:val="28"/>
                              </w:rPr>
                              <w:t>Прогноз численности        (по данным     ООН)</w:t>
                            </w:r>
                          </w:p>
                        </w:tc>
                      </w:tr>
                      <w:tr>
                        <w:trPr>
                          <w:trHeight w:val="362"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2025 год</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38 670 тыс. чел.</w:t>
                            </w:r>
                          </w:p>
                        </w:tc>
                      </w:tr>
                      <w:tr>
                        <w:trPr>
                          <w:trHeight w:val="375"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2050 год</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45 434 тыс. чел.</w:t>
                            </w:r>
                          </w:p>
                        </w:tc>
                      </w:tr>
                    </w:tbl>
                  </w:txbxContent>
                </v:textbox>
                <w10:wrap type="square"/>
              </v:rect>
            </w:pict>
          </mc:Fallback>
        </mc:AlternateConten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tbl>
      <w:tblPr>
        <w:tblW w:w="5580" w:type="dxa"/>
        <w:jc w:val="left"/>
        <w:tblInd w:w="-113" w:type="dxa"/>
        <w:tblLayout w:type="fixed"/>
        <w:tblCellMar>
          <w:top w:w="0" w:type="dxa"/>
          <w:left w:w="108" w:type="dxa"/>
          <w:bottom w:w="0" w:type="dxa"/>
          <w:right w:w="108" w:type="dxa"/>
        </w:tblCellMar>
      </w:tblPr>
      <w:tblGrid>
        <w:gridCol w:w="3780"/>
        <w:gridCol w:w="1800"/>
      </w:tblGrid>
      <w:tr>
        <w:trPr>
          <w:trHeight w:val="476"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pPr>
            <w:r>
              <w:rPr>
                <w:sz w:val="28"/>
                <w:szCs w:val="28"/>
              </w:rPr>
              <w:t xml:space="preserve">И      Изменение численности (на 1000 человек в                                   </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2                                  2003 году)</w:t>
            </w:r>
          </w:p>
        </w:tc>
      </w:tr>
      <w:tr>
        <w:trPr>
          <w:trHeight w:val="270"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Количество новорожд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23,26</w:t>
            </w:r>
          </w:p>
        </w:tc>
      </w:tr>
      <w:tr>
        <w:trPr>
          <w:trHeight w:val="167" w:hRule="atLeast"/>
        </w:trPr>
        <w:tc>
          <w:tcPr>
            <w:tcW w:w="3780" w:type="dxa"/>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Количество умерших</w:t>
            </w:r>
          </w:p>
        </w:tc>
        <w:tc>
          <w:tcPr>
            <w:tcW w:w="1800" w:type="dxa"/>
            <w:tcBorders>
              <w:top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5,78</w:t>
            </w:r>
          </w:p>
        </w:tc>
      </w:tr>
      <w:tr>
        <w:trPr>
          <w:trHeight w:val="244" w:hRule="atLeast"/>
        </w:trPr>
        <w:tc>
          <w:tcPr>
            <w:tcW w:w="3780" w:type="dxa"/>
            <w:tcBorders>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Количество мигра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 1,03</w:t>
            </w:r>
          </w:p>
        </w:tc>
      </w:tr>
      <w:tr>
        <w:trPr>
          <w:trHeight w:val="14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pPr>
            <w:r>
              <w:rPr>
                <w:sz w:val="28"/>
                <w:szCs w:val="28"/>
              </w:rPr>
              <w:t xml:space="preserve">     </w:t>
            </w:r>
            <w:r>
              <w:rPr>
                <w:sz w:val="28"/>
                <w:szCs w:val="28"/>
              </w:rPr>
              <w:t xml:space="preserve">Годовой прирост насел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1,64 %</w:t>
            </w:r>
          </w:p>
        </w:tc>
      </w:tr>
    </w:tbl>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2160"/>
        <w:gridCol w:w="2536"/>
        <w:gridCol w:w="2551"/>
        <w:gridCol w:w="2251"/>
      </w:tblGrid>
      <w:tr>
        <w:trPr>
          <w:trHeight w:val="810" w:hRule="atLeast"/>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Распределение численност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июль 2003 года, тыс. чел)</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 xml:space="preserve">Возраст                                 </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Мужчи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Женщин</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Всего</w:t>
            </w:r>
          </w:p>
        </w:tc>
      </w:tr>
      <w:tr>
        <w:trPr>
          <w:trHeight w:val="34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От от 0 до 14 лет</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5 36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5 162</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33,2%</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от 15 до 64 лет</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9 76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9 87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62,0%</w:t>
            </w:r>
          </w:p>
        </w:tc>
      </w:tr>
      <w:tr>
        <w:trPr>
          <w:trHeight w:val="33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более 65 лет</w:t>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67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847</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4,8%</w:t>
            </w:r>
          </w:p>
        </w:tc>
      </w:tr>
    </w:tbl>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p>
    <w:tbl>
      <w:tblPr>
        <w:tblW w:w="258" w:type="dxa"/>
        <w:jc w:val="left"/>
        <w:tblInd w:w="-360" w:type="dxa"/>
        <w:tblLayout w:type="fixed"/>
        <w:tblCellMar>
          <w:top w:w="0" w:type="dxa"/>
          <w:left w:w="108" w:type="dxa"/>
          <w:bottom w:w="0" w:type="dxa"/>
          <w:right w:w="108" w:type="dxa"/>
        </w:tblCellMar>
      </w:tblPr>
      <w:tblGrid>
        <w:gridCol w:w="258"/>
      </w:tblGrid>
      <w:tr>
        <w:trPr>
          <w:trHeight w:val="30" w:hRule="atLeast"/>
        </w:trPr>
        <w:tc>
          <w:tcPr>
            <w:tcW w:w="258" w:type="dxa"/>
            <w:tcBorders/>
          </w:tcPr>
          <w:p>
            <w:pPr>
              <w:pStyle w:val="Normal"/>
              <w:tabs>
                <w:tab w:val="clear" w:pos="708"/>
                <w:tab w:val="left" w:pos="360" w:leader="none"/>
                <w:tab w:val="left" w:pos="1440" w:leader="none"/>
              </w:tabs>
              <w:snapToGrid w:val="false"/>
              <w:spacing w:lineRule="auto" w:line="360"/>
              <w:ind w:right="175" w:firstLine="720"/>
              <w:jc w:val="both"/>
              <w:rPr>
                <w:sz w:val="28"/>
                <w:szCs w:val="28"/>
              </w:rPr>
            </w:pPr>
            <w:r>
              <w:rPr>
                <w:sz w:val="28"/>
                <w:szCs w:val="28"/>
              </w:rPr>
            </w:r>
          </w:p>
        </w:tc>
      </w:tr>
    </w:tbl>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r>
        <w:br w:type="page"/>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r>
    </w:p>
    <w:tbl>
      <w:tblPr>
        <w:tblW w:w="9389" w:type="dxa"/>
        <w:jc w:val="left"/>
        <w:tblInd w:w="-365" w:type="dxa"/>
        <w:tblLayout w:type="fixed"/>
        <w:tblCellMar>
          <w:top w:w="0" w:type="dxa"/>
          <w:left w:w="108" w:type="dxa"/>
          <w:bottom w:w="0" w:type="dxa"/>
          <w:right w:w="108" w:type="dxa"/>
        </w:tblCellMar>
      </w:tblPr>
      <w:tblGrid>
        <w:gridCol w:w="3600"/>
        <w:gridCol w:w="2063"/>
        <w:gridCol w:w="2094"/>
        <w:gridCol w:w="1632"/>
      </w:tblGrid>
      <w:tr>
        <w:trPr>
          <w:trHeight w:val="347" w:hRule="atLeast"/>
        </w:trPr>
        <w:tc>
          <w:tcPr>
            <w:tcW w:w="360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sz w:val="28"/>
                <w:szCs w:val="28"/>
              </w:rPr>
            </w:pPr>
            <w:r>
              <w:rPr>
                <w:sz w:val="28"/>
                <w:szCs w:val="28"/>
              </w:rPr>
              <w:t>показатель</w:t>
            </w:r>
          </w:p>
        </w:tc>
        <w:tc>
          <w:tcPr>
            <w:tcW w:w="2063"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sz w:val="28"/>
                <w:szCs w:val="28"/>
              </w:rPr>
            </w:pPr>
            <w:r>
              <w:rPr>
                <w:sz w:val="28"/>
                <w:szCs w:val="28"/>
              </w:rPr>
              <w:t>мужчин</w:t>
            </w:r>
          </w:p>
        </w:tc>
        <w:tc>
          <w:tcPr>
            <w:tcW w:w="2094"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sz w:val="28"/>
                <w:szCs w:val="28"/>
              </w:rPr>
            </w:pPr>
            <w:r>
              <w:rPr>
                <w:sz w:val="28"/>
                <w:szCs w:val="28"/>
              </w:rPr>
              <w:t>женщин</w:t>
            </w:r>
          </w:p>
        </w:tc>
        <w:tc>
          <w:tcPr>
            <w:tcW w:w="1632"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sz w:val="28"/>
                <w:szCs w:val="28"/>
              </w:rPr>
            </w:pPr>
            <w:r>
              <w:rPr>
                <w:sz w:val="28"/>
                <w:szCs w:val="28"/>
              </w:rPr>
              <w:t>всех</w:t>
            </w:r>
          </w:p>
        </w:tc>
      </w:tr>
      <w:tr>
        <w:trPr>
          <w:trHeight w:val="527"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Средний возраст населения</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ле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pPr>
            <w:r>
              <w:rPr>
                <w:sz w:val="28"/>
                <w:szCs w:val="28"/>
              </w:rPr>
              <w:t xml:space="preserve">             </w:t>
            </w:r>
            <w:r>
              <w:rPr>
                <w:sz w:val="28"/>
                <w:szCs w:val="28"/>
              </w:rPr>
              <w:t>22,5</w:t>
            </w:r>
          </w:p>
          <w:p>
            <w:pPr>
              <w:pStyle w:val="Style17"/>
              <w:spacing w:lineRule="auto" w:line="360" w:before="280" w:after="0"/>
              <w:ind w:right="175" w:firstLine="720"/>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pPr>
            <w:r>
              <w:rPr>
                <w:sz w:val="28"/>
                <w:szCs w:val="28"/>
              </w:rPr>
              <w:t xml:space="preserve">          </w:t>
            </w:r>
            <w:r>
              <w:rPr>
                <w:sz w:val="28"/>
                <w:szCs w:val="28"/>
              </w:rPr>
              <w:t>23,5</w:t>
            </w:r>
          </w:p>
          <w:p>
            <w:pPr>
              <w:pStyle w:val="Style17"/>
              <w:spacing w:lineRule="auto" w:line="360" w:before="280" w:after="0"/>
              <w:ind w:right="175" w:firstLine="720"/>
              <w:jc w:val="center"/>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pPr>
            <w:r>
              <w:rPr>
                <w:sz w:val="28"/>
                <w:szCs w:val="28"/>
              </w:rPr>
              <w:t xml:space="preserve">        </w:t>
            </w:r>
            <w:r>
              <w:rPr>
                <w:sz w:val="28"/>
                <w:szCs w:val="28"/>
              </w:rPr>
              <w:t>23,0</w:t>
            </w:r>
          </w:p>
          <w:p>
            <w:pPr>
              <w:pStyle w:val="Style17"/>
              <w:spacing w:lineRule="auto" w:line="360" w:before="280" w:after="0"/>
              <w:ind w:right="175" w:firstLine="720"/>
              <w:jc w:val="center"/>
              <w:rPr>
                <w:sz w:val="28"/>
                <w:szCs w:val="28"/>
              </w:rPr>
            </w:pPr>
            <w:r>
              <w:rPr>
                <w:sz w:val="28"/>
                <w:szCs w:val="28"/>
              </w:rPr>
            </w:r>
          </w:p>
        </w:tc>
      </w:tr>
      <w:tr>
        <w:trPr>
          <w:trHeight w:val="59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Средняя продолжительность</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жизни (лет)</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pPr>
            <w:r>
              <w:rPr>
                <w:sz w:val="28"/>
                <w:szCs w:val="28"/>
              </w:rPr>
              <w:t xml:space="preserve">             </w:t>
            </w:r>
            <w:r>
              <w:rPr>
                <w:sz w:val="28"/>
                <w:szCs w:val="28"/>
              </w:rPr>
              <w:t>67,8</w:t>
            </w:r>
          </w:p>
          <w:p>
            <w:pPr>
              <w:pStyle w:val="Style17"/>
              <w:spacing w:lineRule="auto" w:line="360" w:before="280" w:after="0"/>
              <w:ind w:right="175" w:firstLine="720"/>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pPr>
            <w:r>
              <w:rPr>
                <w:sz w:val="28"/>
                <w:szCs w:val="28"/>
              </w:rPr>
              <w:t xml:space="preserve">          </w:t>
            </w:r>
            <w:r>
              <w:rPr>
                <w:sz w:val="28"/>
                <w:szCs w:val="28"/>
              </w:rPr>
              <w:t>72,4</w:t>
            </w:r>
          </w:p>
          <w:p>
            <w:pPr>
              <w:pStyle w:val="Style17"/>
              <w:spacing w:lineRule="auto" w:line="360" w:before="280" w:after="0"/>
              <w:ind w:right="175" w:firstLine="720"/>
              <w:jc w:val="center"/>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pPr>
            <w:r>
              <w:rPr>
                <w:sz w:val="28"/>
                <w:szCs w:val="28"/>
              </w:rPr>
              <w:t xml:space="preserve">       </w:t>
            </w:r>
            <w:r>
              <w:rPr>
                <w:sz w:val="28"/>
                <w:szCs w:val="28"/>
              </w:rPr>
              <w:t>70,0</w:t>
            </w:r>
          </w:p>
          <w:p>
            <w:pPr>
              <w:pStyle w:val="Style17"/>
              <w:spacing w:lineRule="auto" w:line="360" w:before="280" w:after="0"/>
              <w:ind w:right="175" w:firstLine="720"/>
              <w:jc w:val="center"/>
              <w:rPr>
                <w:sz w:val="28"/>
                <w:szCs w:val="28"/>
              </w:rPr>
            </w:pPr>
            <w:r>
              <w:rPr>
                <w:sz w:val="28"/>
                <w:szCs w:val="28"/>
              </w:rPr>
            </w:r>
          </w:p>
        </w:tc>
      </w:tr>
      <w:tr>
        <w:trPr>
          <w:trHeight w:val="101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Уровень грамотности</w:t>
            </w:r>
          </w:p>
          <w:p>
            <w:pPr>
              <w:pStyle w:val="Normal"/>
              <w:tabs>
                <w:tab w:val="clear" w:pos="708"/>
                <w:tab w:val="left" w:pos="360" w:leader="none"/>
                <w:tab w:val="left" w:pos="1440" w:leader="none"/>
              </w:tabs>
              <w:spacing w:lineRule="auto" w:line="360"/>
              <w:ind w:right="175" w:firstLine="720"/>
              <w:jc w:val="both"/>
              <w:rPr>
                <w:sz w:val="28"/>
                <w:szCs w:val="28"/>
              </w:rPr>
            </w:pPr>
            <w:r>
              <w:rPr>
                <w:sz w:val="28"/>
                <w:szCs w:val="28"/>
              </w:rPr>
              <w:t xml:space="preserve">                            </w:t>
            </w:r>
            <w:r>
              <w:rPr>
                <w:sz w:val="28"/>
                <w:szCs w:val="28"/>
              </w:rPr>
              <w:t>(1995 год)</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sz w:val="28"/>
                <w:szCs w:val="28"/>
              </w:rPr>
            </w:pPr>
            <w:r>
              <w:rPr>
                <w:sz w:val="28"/>
                <w:szCs w:val="28"/>
              </w:rPr>
              <w:t xml:space="preserve">             </w:t>
            </w:r>
            <w:r>
              <w:rPr>
                <w:sz w:val="28"/>
                <w:szCs w:val="28"/>
              </w:rPr>
              <w:t>57%</w:t>
            </w:r>
          </w:p>
          <w:p>
            <w:pPr>
              <w:pStyle w:val="Style17"/>
              <w:spacing w:lineRule="auto" w:line="360" w:before="280" w:after="0"/>
              <w:ind w:right="175" w:firstLine="720"/>
              <w:jc w:val="center"/>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sz w:val="28"/>
                <w:szCs w:val="28"/>
              </w:rPr>
            </w:pPr>
            <w:r>
              <w:rPr>
                <w:sz w:val="28"/>
                <w:szCs w:val="28"/>
              </w:rPr>
              <w:t xml:space="preserve">          </w:t>
            </w:r>
            <w:r>
              <w:rPr>
                <w:sz w:val="28"/>
                <w:szCs w:val="28"/>
              </w:rPr>
              <w:t>31%</w:t>
            </w:r>
          </w:p>
          <w:p>
            <w:pPr>
              <w:pStyle w:val="Style17"/>
              <w:spacing w:lineRule="auto" w:line="360" w:before="280" w:after="0"/>
              <w:ind w:right="175" w:firstLine="720"/>
              <w:jc w:val="center"/>
              <w:rPr>
                <w:sz w:val="28"/>
                <w:szCs w:val="28"/>
              </w:rPr>
            </w:pPr>
            <w:r>
              <w:rPr>
                <w:sz w:val="28"/>
                <w:szCs w:val="28"/>
              </w:rPr>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firstLine="720"/>
              <w:rPr>
                <w:sz w:val="28"/>
                <w:szCs w:val="28"/>
              </w:rPr>
            </w:pPr>
            <w:r>
              <w:rPr>
                <w:sz w:val="28"/>
                <w:szCs w:val="28"/>
              </w:rPr>
              <w:t xml:space="preserve">       </w:t>
            </w:r>
            <w:r>
              <w:rPr>
                <w:sz w:val="28"/>
                <w:szCs w:val="28"/>
              </w:rPr>
              <w:t>44%</w:t>
            </w:r>
          </w:p>
          <w:p>
            <w:pPr>
              <w:pStyle w:val="Style17"/>
              <w:spacing w:lineRule="auto" w:line="360" w:before="280" w:after="0"/>
              <w:ind w:right="175" w:firstLine="720"/>
              <w:jc w:val="center"/>
              <w:rPr>
                <w:sz w:val="28"/>
                <w:szCs w:val="28"/>
              </w:rPr>
            </w:pPr>
            <w:r>
              <w:rPr>
                <w:sz w:val="28"/>
                <w:szCs w:val="28"/>
              </w:rPr>
            </w:r>
          </w:p>
        </w:tc>
      </w:tr>
    </w:tbl>
    <w:p>
      <w:pPr>
        <w:pStyle w:val="Style17"/>
        <w:spacing w:lineRule="auto" w:line="360"/>
        <w:ind w:right="175" w:firstLine="720"/>
        <w:jc w:val="center"/>
        <w:rPr>
          <w:b/>
          <w:b/>
          <w:bCs/>
          <w:i/>
          <w:i/>
          <w:iCs/>
          <w:color w:val="000000"/>
          <w:sz w:val="28"/>
          <w:szCs w:val="28"/>
        </w:rPr>
      </w:pPr>
      <w:r>
        <w:rPr>
          <w:b/>
          <w:bCs/>
          <w:i/>
          <w:iCs/>
          <w:color w:val="000000"/>
          <w:sz w:val="28"/>
          <w:szCs w:val="28"/>
        </w:rPr>
      </w:r>
    </w:p>
    <w:tbl>
      <w:tblPr>
        <w:tblW w:w="7291" w:type="dxa"/>
        <w:jc w:val="left"/>
        <w:tblInd w:w="-365" w:type="dxa"/>
        <w:tblLayout w:type="fixed"/>
        <w:tblCellMar>
          <w:top w:w="0" w:type="dxa"/>
          <w:left w:w="108" w:type="dxa"/>
          <w:bottom w:w="0" w:type="dxa"/>
          <w:right w:w="108" w:type="dxa"/>
        </w:tblCellMar>
      </w:tblPr>
      <w:tblGrid>
        <w:gridCol w:w="5760"/>
        <w:gridCol w:w="1531"/>
      </w:tblGrid>
      <w:tr>
        <w:trPr>
          <w:trHeight w:val="296" w:hRule="atLeast"/>
        </w:trPr>
        <w:tc>
          <w:tcPr>
            <w:tcW w:w="729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before="280" w:after="0"/>
              <w:ind w:right="175" w:firstLine="720"/>
              <w:jc w:val="center"/>
              <w:rPr>
                <w:color w:val="000000"/>
                <w:sz w:val="28"/>
                <w:szCs w:val="28"/>
              </w:rPr>
            </w:pPr>
            <w:r>
              <w:rPr>
                <w:color w:val="000000"/>
                <w:sz w:val="28"/>
                <w:szCs w:val="28"/>
              </w:rPr>
            </w:r>
          </w:p>
        </w:tc>
      </w:tr>
      <w:tr>
        <w:trPr>
          <w:trHeight w:val="359" w:hRule="atLeast"/>
        </w:trPr>
        <w:tc>
          <w:tcPr>
            <w:tcW w:w="57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sz w:val="28"/>
                <w:szCs w:val="28"/>
              </w:rPr>
              <w:t>Количество мужчин на 1000 женщин</w:t>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sz w:val="28"/>
                <w:szCs w:val="28"/>
              </w:rPr>
              <w:t>995</w:t>
            </w:r>
          </w:p>
        </w:tc>
      </w:tr>
      <w:tr>
        <w:trPr>
          <w:trHeight w:val="347" w:hRule="atLeast"/>
        </w:trPr>
        <w:tc>
          <w:tcPr>
            <w:tcW w:w="57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sz w:val="28"/>
                <w:szCs w:val="28"/>
              </w:rPr>
              <w:t>Среднее число детей у одной женщины</w:t>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color w:val="000000"/>
                <w:sz w:val="28"/>
                <w:szCs w:val="28"/>
              </w:rPr>
              <w:t>2,9</w:t>
            </w:r>
          </w:p>
        </w:tc>
      </w:tr>
      <w:tr>
        <w:trPr>
          <w:trHeight w:val="347" w:hRule="atLeast"/>
        </w:trPr>
        <w:tc>
          <w:tcPr>
            <w:tcW w:w="57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color w:val="000000"/>
                <w:sz w:val="28"/>
                <w:szCs w:val="28"/>
              </w:rPr>
              <w:t>Место по уровню жизни населения</w:t>
            </w:r>
          </w:p>
        </w:tc>
        <w:tc>
          <w:tcPr>
            <w:tcW w:w="153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color w:val="000000"/>
                <w:sz w:val="28"/>
                <w:szCs w:val="28"/>
              </w:rPr>
              <w:t>123</w:t>
            </w:r>
          </w:p>
        </w:tc>
      </w:tr>
    </w:tbl>
    <w:p>
      <w:pPr>
        <w:pStyle w:val="Style17"/>
        <w:spacing w:lineRule="auto" w:line="360"/>
        <w:ind w:right="175" w:firstLine="720"/>
        <w:jc w:val="center"/>
        <w:rPr>
          <w:b/>
          <w:b/>
          <w:bCs/>
          <w:i/>
          <w:i/>
          <w:iCs/>
          <w:color w:val="000000"/>
          <w:sz w:val="28"/>
          <w:szCs w:val="28"/>
        </w:rPr>
      </w:pPr>
      <w:r>
        <w:rPr>
          <w:b/>
          <w:bCs/>
          <w:i/>
          <w:iCs/>
          <w:color w:val="000000"/>
          <w:sz w:val="28"/>
          <w:szCs w:val="28"/>
        </w:rPr>
        <w:t>Крупные города.</w:t>
      </w:r>
    </w:p>
    <w:p>
      <w:pPr>
        <w:pStyle w:val="Style17"/>
        <w:spacing w:lineRule="auto" w:line="360"/>
        <w:ind w:right="175" w:firstLine="720"/>
        <w:jc w:val="center"/>
        <w:rPr>
          <w:b/>
          <w:b/>
          <w:bCs/>
          <w:i/>
          <w:i/>
          <w:iCs/>
          <w:color w:val="000000"/>
          <w:sz w:val="28"/>
          <w:szCs w:val="28"/>
        </w:rPr>
      </w:pPr>
      <w:r>
        <w:rPr>
          <w:b/>
          <w:bCs/>
          <w:i/>
          <w:iCs/>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1286510</wp:posOffset>
                </wp:positionH>
                <wp:positionV relativeFrom="paragraph">
                  <wp:posOffset>7620</wp:posOffset>
                </wp:positionV>
                <wp:extent cx="4777105" cy="3684270"/>
                <wp:effectExtent l="0" t="0" r="0" b="0"/>
                <wp:wrapSquare wrapText="bothSides"/>
                <wp:docPr id="3" name="Frame2"/>
                <a:graphic xmlns:a="http://schemas.openxmlformats.org/drawingml/2006/main">
                  <a:graphicData uri="http://schemas.microsoft.com/office/word/2010/wordprocessingShape">
                    <wps:wsp>
                      <wps:cNvSpPr txBox="1"/>
                      <wps:spPr>
                        <a:xfrm>
                          <a:off x="0" y="0"/>
                          <a:ext cx="4777105" cy="3684270"/>
                        </a:xfrm>
                        <a:prstGeom prst="rect"/>
                        <a:solidFill>
                          <a:srgbClr val="FFFFFF">
                            <a:alpha val="0"/>
                          </a:srgbClr>
                        </a:solidFill>
                      </wps:spPr>
                      <wps:txbx>
                        <w:txbxContent>
                          <w:tbl>
                            <w:tblPr>
                              <w:tblW w:w="7523" w:type="dxa"/>
                              <w:jc w:val="left"/>
                              <w:tblInd w:w="-5" w:type="dxa"/>
                              <w:tblLayout w:type="fixed"/>
                              <w:tblCellMar>
                                <w:top w:w="0" w:type="dxa"/>
                                <w:left w:w="108" w:type="dxa"/>
                                <w:bottom w:w="0" w:type="dxa"/>
                                <w:right w:w="108" w:type="dxa"/>
                              </w:tblCellMar>
                            </w:tblPr>
                            <w:tblGrid>
                              <w:gridCol w:w="2488"/>
                              <w:gridCol w:w="2359"/>
                              <w:gridCol w:w="2676"/>
                            </w:tblGrid>
                            <w:tr>
                              <w:trPr>
                                <w:trHeight w:val="296"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i/>
                                      <w:iCs/>
                                      <w:color w:val="000000"/>
                                      <w:sz w:val="28"/>
                                      <w:szCs w:val="28"/>
                                    </w:rPr>
                                    <w:t>город</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i/>
                                      <w:iCs/>
                                      <w:color w:val="000000"/>
                                      <w:sz w:val="28"/>
                                      <w:szCs w:val="28"/>
                                    </w:rPr>
                                    <w:t>население</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i/>
                                      <w:iCs/>
                                      <w:color w:val="000000"/>
                                      <w:sz w:val="28"/>
                                      <w:szCs w:val="28"/>
                                    </w:rPr>
                                    <w:t>координаты</w:t>
                                  </w:r>
                                </w:p>
                              </w:tc>
                            </w:tr>
                            <w:tr>
                              <w:trPr>
                                <w:trHeight w:val="861"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sz w:val="28"/>
                                      <w:szCs w:val="28"/>
                                    </w:rPr>
                                    <w:t>Касабланка</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 344 3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3° 36' с.ш.</w:t>
                                    <w:br/>
                                    <w:t>7° 37' з.д.</w:t>
                                  </w:r>
                                </w:p>
                              </w:tc>
                            </w:tr>
                            <w:tr>
                              <w:trPr>
                                <w:trHeight w:val="900"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sz w:val="28"/>
                                      <w:szCs w:val="28"/>
                                    </w:rPr>
                                    <w:t>Рабат</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1 600 7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4° 1' с.ш.</w:t>
                                    <w:br/>
                                    <w:t>6° 50' з.д.</w:t>
                                  </w:r>
                                </w:p>
                              </w:tc>
                            </w:tr>
                            <w:tr>
                              <w:trPr>
                                <w:trHeight w:val="87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Фес</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921 2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4° 3' с.ш.</w:t>
                                    <w:br/>
                                    <w:t>5° 0' з.д.</w:t>
                                  </w:r>
                                </w:p>
                              </w:tc>
                            </w:tr>
                            <w:tr>
                              <w:trPr>
                                <w:trHeight w:val="797"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Марракеш</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745 8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1° 38' с.ш.</w:t>
                                    <w:br/>
                                    <w:t>8° 0' з.д.</w:t>
                                  </w:r>
                                </w:p>
                              </w:tc>
                            </w:tr>
                          </w:tbl>
                        </w:txbxContent>
                      </wps:txbx>
                      <wps:bodyPr anchor="t" lIns="0" tIns="0" rIns="0" bIns="0">
                        <a:noAutofit/>
                      </wps:bodyPr>
                    </wps:wsp>
                  </a:graphicData>
                </a:graphic>
              </wp:anchor>
            </w:drawing>
          </mc:Choice>
          <mc:Fallback>
            <w:pict>
              <v:rect fillcolor="#FFFFFF" style="position:absolute;rotation:-0;width:376.15pt;height:290.1pt;mso-wrap-distance-left:9pt;mso-wrap-distance-right:9pt;mso-wrap-distance-top:0pt;mso-wrap-distance-bottom:0pt;margin-top:0.6pt;mso-position-vertical-relative:text;margin-left:101.3pt;mso-position-horizontal-relative:page">
                <v:fill opacity="0f"/>
                <v:textbox inset="0in,0in,0in,0in">
                  <w:txbxContent>
                    <w:tbl>
                      <w:tblPr>
                        <w:tblW w:w="7523" w:type="dxa"/>
                        <w:jc w:val="left"/>
                        <w:tblInd w:w="-5" w:type="dxa"/>
                        <w:tblLayout w:type="fixed"/>
                        <w:tblCellMar>
                          <w:top w:w="0" w:type="dxa"/>
                          <w:left w:w="108" w:type="dxa"/>
                          <w:bottom w:w="0" w:type="dxa"/>
                          <w:right w:w="108" w:type="dxa"/>
                        </w:tblCellMar>
                      </w:tblPr>
                      <w:tblGrid>
                        <w:gridCol w:w="2488"/>
                        <w:gridCol w:w="2359"/>
                        <w:gridCol w:w="2676"/>
                      </w:tblGrid>
                      <w:tr>
                        <w:trPr>
                          <w:trHeight w:val="296"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i/>
                                <w:iCs/>
                                <w:color w:val="000000"/>
                                <w:sz w:val="28"/>
                                <w:szCs w:val="28"/>
                              </w:rPr>
                              <w:t>город</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i/>
                                <w:iCs/>
                                <w:color w:val="000000"/>
                                <w:sz w:val="28"/>
                                <w:szCs w:val="28"/>
                              </w:rPr>
                              <w:t>население</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i/>
                                <w:iCs/>
                                <w:color w:val="000000"/>
                                <w:sz w:val="28"/>
                                <w:szCs w:val="28"/>
                              </w:rPr>
                              <w:t>координаты</w:t>
                            </w:r>
                          </w:p>
                        </w:tc>
                      </w:tr>
                      <w:tr>
                        <w:trPr>
                          <w:trHeight w:val="861"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sz w:val="28"/>
                                <w:szCs w:val="28"/>
                              </w:rPr>
                              <w:t>Касабланка</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 344 3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3° 36' с.ш.</w:t>
                              <w:br/>
                              <w:t>7° 37' з.д.</w:t>
                            </w:r>
                          </w:p>
                        </w:tc>
                      </w:tr>
                      <w:tr>
                        <w:trPr>
                          <w:trHeight w:val="900"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sz w:val="28"/>
                                <w:szCs w:val="28"/>
                              </w:rPr>
                              <w:t>Рабат</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1 600 7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4° 1' с.ш.</w:t>
                              <w:br/>
                              <w:t>6° 50' з.д.</w:t>
                            </w:r>
                          </w:p>
                        </w:tc>
                      </w:tr>
                      <w:tr>
                        <w:trPr>
                          <w:trHeight w:val="874"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Фес</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921 2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4° 3' с.ш.</w:t>
                              <w:br/>
                              <w:t>5° 0' з.д.</w:t>
                            </w:r>
                          </w:p>
                        </w:tc>
                      </w:tr>
                      <w:tr>
                        <w:trPr>
                          <w:trHeight w:val="797" w:hRule="atLeast"/>
                        </w:trPr>
                        <w:tc>
                          <w:tcPr>
                            <w:tcW w:w="2488"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Марракеш</w:t>
                            </w:r>
                          </w:p>
                        </w:tc>
                        <w:tc>
                          <w:tcPr>
                            <w:tcW w:w="2359"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745 800</w:t>
                            </w:r>
                          </w:p>
                        </w:tc>
                        <w:tc>
                          <w:tcPr>
                            <w:tcW w:w="2676"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31° 38' с.ш.</w:t>
                              <w:br/>
                              <w:t>8° 0' з.д.</w:t>
                            </w:r>
                          </w:p>
                        </w:tc>
                      </w:tr>
                    </w:tbl>
                  </w:txbxContent>
                </v:textbox>
                <w10:wrap type="square"/>
              </v:rect>
            </w:pict>
          </mc:Fallback>
        </mc:AlternateContent>
      </w:r>
    </w:p>
    <w:p>
      <w:pPr>
        <w:pStyle w:val="Style17"/>
        <w:spacing w:lineRule="auto" w:line="360"/>
        <w:ind w:right="175" w:firstLine="720"/>
        <w:jc w:val="center"/>
        <w:rPr>
          <w:b/>
          <w:b/>
          <w:bCs/>
          <w:i/>
          <w:i/>
          <w:iCs/>
          <w:color w:val="000000"/>
          <w:sz w:val="28"/>
          <w:szCs w:val="28"/>
        </w:rPr>
      </w:pPr>
      <w:r>
        <w:rPr>
          <w:b/>
          <w:bCs/>
          <w:i/>
          <w:iCs/>
          <w:color w:val="000000"/>
          <w:sz w:val="28"/>
          <w:szCs w:val="28"/>
        </w:rPr>
      </w:r>
    </w:p>
    <w:p>
      <w:pPr>
        <w:pStyle w:val="Style17"/>
        <w:spacing w:lineRule="auto" w:line="360"/>
        <w:ind w:right="175" w:firstLine="720"/>
        <w:jc w:val="center"/>
        <w:rPr>
          <w:b/>
          <w:b/>
          <w:bCs/>
          <w:i/>
          <w:i/>
          <w:iCs/>
          <w:color w:val="000000"/>
          <w:sz w:val="28"/>
          <w:szCs w:val="28"/>
        </w:rPr>
      </w:pPr>
      <w:r>
        <w:rPr>
          <w:b/>
          <w:bCs/>
          <w:i/>
          <w:iCs/>
          <w:color w:val="000000"/>
          <w:sz w:val="28"/>
          <w:szCs w:val="28"/>
        </w:rPr>
      </w:r>
    </w:p>
    <w:p>
      <w:pPr>
        <w:pStyle w:val="Style17"/>
        <w:spacing w:lineRule="auto" w:line="360"/>
        <w:ind w:right="175" w:firstLine="720"/>
        <w:jc w:val="center"/>
        <w:rPr>
          <w:b/>
          <w:b/>
          <w:bCs/>
          <w:i/>
          <w:i/>
          <w:iCs/>
          <w:color w:val="000000"/>
          <w:sz w:val="28"/>
          <w:szCs w:val="28"/>
        </w:rPr>
      </w:pPr>
      <w:r>
        <w:rPr>
          <w:b/>
          <w:bCs/>
          <w:i/>
          <w:iCs/>
          <w:color w:val="000000"/>
          <w:sz w:val="28"/>
          <w:szCs w:val="28"/>
        </w:rPr>
      </w:r>
    </w:p>
    <w:p>
      <w:pPr>
        <w:pStyle w:val="Style17"/>
        <w:spacing w:lineRule="auto" w:line="360"/>
        <w:ind w:right="175" w:firstLine="720"/>
        <w:jc w:val="center"/>
        <w:rPr>
          <w:b/>
          <w:b/>
          <w:bCs/>
          <w:i/>
          <w:i/>
          <w:iCs/>
          <w:color w:val="000000"/>
          <w:sz w:val="28"/>
          <w:szCs w:val="28"/>
        </w:rPr>
      </w:pPr>
      <w:r>
        <w:rPr>
          <w:b/>
          <w:bCs/>
          <w:i/>
          <w:iCs/>
          <w:color w:val="000000"/>
          <w:sz w:val="28"/>
          <w:szCs w:val="28"/>
        </w:rPr>
      </w:r>
      <w:r>
        <mc:AlternateContent>
          <mc:Choice Requires="wps">
            <w:drawing>
              <wp:anchor behindDoc="0" distT="0" distB="0" distL="114300" distR="114300" simplePos="0" locked="0" layoutInCell="0" allowOverlap="1" relativeHeight="4">
                <wp:simplePos x="0" y="0"/>
                <wp:positionH relativeFrom="page">
                  <wp:posOffset>1286510</wp:posOffset>
                </wp:positionH>
                <wp:positionV relativeFrom="paragraph">
                  <wp:posOffset>227330</wp:posOffset>
                </wp:positionV>
                <wp:extent cx="4883785" cy="3582035"/>
                <wp:effectExtent l="0" t="0" r="0" b="0"/>
                <wp:wrapSquare wrapText="bothSides"/>
                <wp:docPr id="4" name="Frame3"/>
                <a:graphic xmlns:a="http://schemas.openxmlformats.org/drawingml/2006/main">
                  <a:graphicData uri="http://schemas.microsoft.com/office/word/2010/wordprocessingShape">
                    <wps:wsp>
                      <wps:cNvSpPr txBox="1"/>
                      <wps:spPr>
                        <a:xfrm>
                          <a:off x="0" y="0"/>
                          <a:ext cx="4883785" cy="3582035"/>
                        </a:xfrm>
                        <a:prstGeom prst="rect"/>
                        <a:solidFill>
                          <a:srgbClr val="FFFFFF">
                            <a:alpha val="0"/>
                          </a:srgbClr>
                        </a:solidFill>
                      </wps:spPr>
                      <wps:txbx>
                        <w:txbxContent>
                          <w:tbl>
                            <w:tblPr>
                              <w:tblW w:w="7691" w:type="dxa"/>
                              <w:jc w:val="left"/>
                              <w:tblInd w:w="-5" w:type="dxa"/>
                              <w:tblLayout w:type="fixed"/>
                              <w:tblCellMar>
                                <w:top w:w="0" w:type="dxa"/>
                                <w:left w:w="108" w:type="dxa"/>
                                <w:bottom w:w="0" w:type="dxa"/>
                                <w:right w:w="108" w:type="dxa"/>
                              </w:tblCellMar>
                            </w:tblPr>
                            <w:tblGrid>
                              <w:gridCol w:w="3780"/>
                              <w:gridCol w:w="3911"/>
                            </w:tblGrid>
                            <w:tr>
                              <w:trPr>
                                <w:trHeight w:val="283" w:hRule="atLeast"/>
                              </w:trPr>
                              <w:tc>
                                <w:tcPr>
                                  <w:tcW w:w="769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b/>
                                      <w:bCs/>
                                      <w:sz w:val="28"/>
                                      <w:szCs w:val="28"/>
                                    </w:rPr>
                                    <w:t>Территория граничит с</w:t>
                                  </w:r>
                                  <w:r>
                                    <w:rPr>
                                      <w:b/>
                                      <w:bCs/>
                                      <w:sz w:val="28"/>
                                      <w:szCs w:val="28"/>
                                    </w:rPr>
                                    <w:drawing>
                                      <wp:inline distT="0" distB="0" distL="0" distR="0">
                                        <wp:extent cx="57150" cy="571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846" t="-3846" r="-3846" b="-3846"/>
                                                <a:stretch>
                                                  <a:fillRect/>
                                                </a:stretch>
                                              </pic:blipFill>
                                              <pic:spPr bwMode="auto">
                                                <a:xfrm>
                                                  <a:off x="0" y="0"/>
                                                  <a:ext cx="57150" cy="57150"/>
                                                </a:xfrm>
                                                <a:prstGeom prst="rect">
                                                  <a:avLst/>
                                                </a:prstGeom>
                                              </pic:spPr>
                                            </pic:pic>
                                          </a:graphicData>
                                        </a:graphic>
                                      </wp:inline>
                                    </w:drawing>
                                  </w:r>
                                </w:p>
                              </w:tc>
                            </w:tr>
                            <w:tr>
                              <w:trPr>
                                <w:trHeight w:val="321"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sz w:val="28"/>
                                      <w:szCs w:val="28"/>
                                    </w:rPr>
                                    <w:t>Алжиром</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t>http://wgeo.ru/africa/dza.shtml</w:t>
                                  </w:r>
                                  <w:r>
                                    <w:rPr>
                                      <w:sz w:val="28"/>
                                      <w:szCs w:val="28"/>
                                    </w:rPr>
                                    <w:t>1559 км</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color w:val="000000"/>
                                      <w:sz w:val="28"/>
                                      <w:szCs w:val="28"/>
                                    </w:rPr>
                                    <w:t>Западной Сахарой</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t>http://wgeo.ru/africa/esh.shtml</w:t>
                                  </w:r>
                                  <w:r>
                                    <w:rPr>
                                      <w:sz w:val="28"/>
                                      <w:szCs w:val="28"/>
                                    </w:rPr>
                                    <w:t>443 км</w:t>
                                  </w:r>
                                </w:p>
                              </w:tc>
                            </w:tr>
                            <w:tr>
                              <w:trPr>
                                <w:trHeight w:val="88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color w:val="000000"/>
                                      <w:sz w:val="28"/>
                                      <w:szCs w:val="28"/>
                                    </w:rPr>
                                    <w:t>Испанией</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г. Сеута - 6,3 км</w:t>
                                    <w:br/>
                                    <w:t>г. Мелилья - 9,6 км</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Общая протяженность границ</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sz w:val="28"/>
                                      <w:szCs w:val="28"/>
                                    </w:rPr>
                                    <w:t>2018 км</w:t>
                                  </w:r>
                                </w:p>
                              </w:tc>
                            </w:tr>
                          </w:tbl>
                        </w:txbxContent>
                      </wps:txbx>
                      <wps:bodyPr anchor="t" lIns="0" tIns="0" rIns="0" bIns="0">
                        <a:noAutofit/>
                      </wps:bodyPr>
                    </wps:wsp>
                  </a:graphicData>
                </a:graphic>
              </wp:anchor>
            </w:drawing>
          </mc:Choice>
          <mc:Fallback>
            <w:pict>
              <v:rect fillcolor="#FFFFFF" style="position:absolute;rotation:-0;width:384.55pt;height:282.05pt;mso-wrap-distance-left:9pt;mso-wrap-distance-right:9pt;mso-wrap-distance-top:0pt;mso-wrap-distance-bottom:0pt;margin-top:17.9pt;mso-position-vertical-relative:text;margin-left:101.3pt;mso-position-horizontal-relative:page">
                <v:fill opacity="0f"/>
                <v:textbox inset="0in,0in,0in,0in">
                  <w:txbxContent>
                    <w:tbl>
                      <w:tblPr>
                        <w:tblW w:w="7691" w:type="dxa"/>
                        <w:jc w:val="left"/>
                        <w:tblInd w:w="-5" w:type="dxa"/>
                        <w:tblLayout w:type="fixed"/>
                        <w:tblCellMar>
                          <w:top w:w="0" w:type="dxa"/>
                          <w:left w:w="108" w:type="dxa"/>
                          <w:bottom w:w="0" w:type="dxa"/>
                          <w:right w:w="108" w:type="dxa"/>
                        </w:tblCellMar>
                      </w:tblPr>
                      <w:tblGrid>
                        <w:gridCol w:w="3780"/>
                        <w:gridCol w:w="3911"/>
                      </w:tblGrid>
                      <w:tr>
                        <w:trPr>
                          <w:trHeight w:val="283" w:hRule="atLeast"/>
                        </w:trPr>
                        <w:tc>
                          <w:tcPr>
                            <w:tcW w:w="769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b/>
                                <w:bCs/>
                                <w:sz w:val="28"/>
                                <w:szCs w:val="28"/>
                              </w:rPr>
                              <w:t>Территория граничит с</w:t>
                            </w:r>
                            <w:r>
                              <w:rPr>
                                <w:b/>
                                <w:bCs/>
                                <w:sz w:val="28"/>
                                <w:szCs w:val="28"/>
                              </w:rPr>
                              <w:drawing>
                                <wp:inline distT="0" distB="0" distL="0" distR="0">
                                  <wp:extent cx="57150" cy="571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3846" t="-3846" r="-3846" b="-3846"/>
                                          <a:stretch>
                                            <a:fillRect/>
                                          </a:stretch>
                                        </pic:blipFill>
                                        <pic:spPr bwMode="auto">
                                          <a:xfrm>
                                            <a:off x="0" y="0"/>
                                            <a:ext cx="57150" cy="57150"/>
                                          </a:xfrm>
                                          <a:prstGeom prst="rect">
                                            <a:avLst/>
                                          </a:prstGeom>
                                        </pic:spPr>
                                      </pic:pic>
                                    </a:graphicData>
                                  </a:graphic>
                                </wp:inline>
                              </w:drawing>
                            </w:r>
                          </w:p>
                        </w:tc>
                      </w:tr>
                      <w:tr>
                        <w:trPr>
                          <w:trHeight w:val="321"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sz w:val="28"/>
                                <w:szCs w:val="28"/>
                              </w:rPr>
                              <w:t>Алжиром</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t>http://wgeo.ru/africa/dza.shtml</w:t>
                            </w:r>
                            <w:r>
                              <w:rPr>
                                <w:sz w:val="28"/>
                                <w:szCs w:val="28"/>
                              </w:rPr>
                              <w:t>1559 км</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color w:val="000000"/>
                                <w:sz w:val="28"/>
                                <w:szCs w:val="28"/>
                              </w:rPr>
                              <w:t>Западной Сахарой</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t>http://wgeo.ru/africa/esh.shtml</w:t>
                            </w:r>
                            <w:r>
                              <w:rPr>
                                <w:sz w:val="28"/>
                                <w:szCs w:val="28"/>
                              </w:rPr>
                              <w:t>443 км</w:t>
                            </w:r>
                          </w:p>
                        </w:tc>
                      </w:tr>
                      <w:tr>
                        <w:trPr>
                          <w:trHeight w:val="88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color w:val="000000"/>
                                <w:sz w:val="28"/>
                                <w:szCs w:val="28"/>
                              </w:rPr>
                            </w:pPr>
                            <w:r>
                              <w:rPr>
                                <w:color w:val="000000"/>
                                <w:sz w:val="28"/>
                                <w:szCs w:val="28"/>
                              </w:rPr>
                              <w:t>Испанией</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г. Сеута - 6,3 км</w:t>
                              <w:br/>
                              <w:t>г. Мелилья - 9,6 км</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sz w:val="28"/>
                                <w:szCs w:val="28"/>
                              </w:rPr>
                              <w:t>Общая протяженность границ</w:t>
                            </w:r>
                          </w:p>
                        </w:tc>
                        <w:tc>
                          <w:tcPr>
                            <w:tcW w:w="3911" w:type="dxa"/>
                            <w:tcBorders>
                              <w:top w:val="single" w:sz="4" w:space="0" w:color="000000"/>
                              <w:left w:val="single" w:sz="4" w:space="0" w:color="000000"/>
                              <w:bottom w:val="single" w:sz="4" w:space="0" w:color="000000"/>
                              <w:right w:val="single" w:sz="4" w:space="0" w:color="000000"/>
                            </w:tcBorders>
                          </w:tcPr>
                          <w:p>
                            <w:pPr>
                              <w:pStyle w:val="Style17"/>
                              <w:spacing w:lineRule="auto" w:line="360" w:before="280" w:after="0"/>
                              <w:ind w:right="175" w:firstLine="720"/>
                              <w:jc w:val="center"/>
                              <w:rPr>
                                <w:b/>
                                <w:b/>
                                <w:bCs/>
                                <w:i/>
                                <w:i/>
                                <w:iCs/>
                                <w:color w:val="000000"/>
                                <w:sz w:val="28"/>
                                <w:szCs w:val="28"/>
                              </w:rPr>
                            </w:pPr>
                            <w:r>
                              <w:rPr>
                                <w:b/>
                                <w:bCs/>
                                <w:sz w:val="28"/>
                                <w:szCs w:val="28"/>
                              </w:rPr>
                              <w:t>2018 км</w:t>
                            </w:r>
                          </w:p>
                        </w:tc>
                      </w:tr>
                    </w:tbl>
                  </w:txbxContent>
                </v:textbox>
                <w10:wrap type="square"/>
              </v:rect>
            </w:pict>
          </mc:Fallback>
        </mc:AlternateContent>
      </w:r>
    </w:p>
    <w:p>
      <w:pPr>
        <w:pStyle w:val="Style17"/>
        <w:spacing w:lineRule="auto" w:line="360"/>
        <w:ind w:right="175" w:firstLine="720"/>
        <w:jc w:val="center"/>
        <w:rPr>
          <w:b/>
          <w:b/>
          <w:bCs/>
          <w:i/>
          <w:i/>
          <w:iCs/>
          <w:color w:val="000000"/>
          <w:sz w:val="28"/>
          <w:szCs w:val="28"/>
        </w:rPr>
      </w:pPr>
      <w:r>
        <w:rPr>
          <w:b/>
          <w:bCs/>
          <w:i/>
          <w:iCs/>
          <w:color w:val="000000"/>
          <w:sz w:val="28"/>
          <w:szCs w:val="28"/>
        </w:rPr>
      </w:r>
    </w:p>
    <w:p>
      <w:pPr>
        <w:pStyle w:val="Style17"/>
        <w:spacing w:lineRule="auto" w:line="360"/>
        <w:ind w:right="175" w:firstLine="720"/>
        <w:jc w:val="center"/>
        <w:rPr>
          <w:b/>
          <w:b/>
          <w:bCs/>
          <w:i/>
          <w:i/>
          <w:iCs/>
          <w:color w:val="000000"/>
          <w:sz w:val="28"/>
          <w:szCs w:val="28"/>
        </w:rPr>
      </w:pPr>
      <w:r>
        <w:rPr>
          <w:sz w:val="28"/>
          <w:szCs w:val="28"/>
        </w:rPr>
        <w:t>Береговая линия: 1835 км</w:t>
      </w:r>
    </w:p>
    <w:p>
      <w:pPr>
        <w:pStyle w:val="Style17"/>
        <w:spacing w:lineRule="auto" w:line="360"/>
        <w:ind w:right="175" w:firstLine="720"/>
        <w:jc w:val="center"/>
        <w:rPr>
          <w:b/>
          <w:b/>
          <w:bCs/>
          <w:i/>
          <w:i/>
          <w:iCs/>
          <w:color w:val="000000"/>
          <w:sz w:val="28"/>
          <w:szCs w:val="28"/>
        </w:rPr>
      </w:pPr>
      <w:r>
        <w:rPr>
          <w:b/>
          <w:bCs/>
          <w:i/>
          <w:iCs/>
          <w:color w:val="000000"/>
          <w:sz w:val="28"/>
          <w:szCs w:val="28"/>
        </w:rPr>
      </w:r>
    </w:p>
    <w:p>
      <w:pPr>
        <w:pStyle w:val="Style17"/>
        <w:spacing w:lineRule="auto" w:line="360"/>
        <w:ind w:right="175" w:firstLine="720"/>
        <w:jc w:val="center"/>
        <w:rPr>
          <w:b/>
          <w:b/>
          <w:bCs/>
          <w:i/>
          <w:i/>
          <w:iCs/>
          <w:color w:val="000000"/>
          <w:sz w:val="28"/>
          <w:szCs w:val="28"/>
        </w:rPr>
      </w:pPr>
      <w:r>
        <w:rPr>
          <w:b/>
          <w:bCs/>
          <w:i/>
          <w:iCs/>
          <w:color w:val="000000"/>
          <w:sz w:val="28"/>
          <w:szCs w:val="28"/>
        </w:rPr>
      </w:r>
    </w:p>
    <w:p>
      <w:pPr>
        <w:pStyle w:val="Style17"/>
        <w:spacing w:lineRule="auto" w:line="360" w:before="280" w:after="280"/>
        <w:ind w:right="175" w:firstLine="720"/>
        <w:jc w:val="center"/>
        <w:rPr>
          <w:b/>
          <w:b/>
          <w:bCs/>
          <w:i/>
          <w:i/>
          <w:iCs/>
          <w:color w:val="000000"/>
          <w:sz w:val="28"/>
          <w:szCs w:val="28"/>
        </w:rPr>
      </w:pPr>
      <w:r>
        <w:rPr>
          <w:b/>
          <w:bCs/>
          <w:i/>
          <w:iCs/>
          <w:color w:val="000000"/>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Tchd6">
    <w:name w:val="tchd6"/>
    <w:qFormat/>
    <w:rPr/>
  </w:style>
  <w:style w:type="character" w:styleId="Stats">
    <w:name w:val="stats"/>
    <w:qFormat/>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35:00Z</dcterms:created>
  <dc:creator>User</dc:creator>
  <dc:description/>
  <cp:keywords/>
  <dc:language>en-US</dc:language>
  <cp:lastModifiedBy>SYSTEM</cp:lastModifiedBy>
  <dcterms:modified xsi:type="dcterms:W3CDTF">2011-09-12T00:35:00Z</dcterms:modified>
  <cp:revision>2</cp:revision>
  <dc:subject/>
  <dc:title> Введение</dc:title>
</cp:coreProperties>
</file>