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НАУКИ И ОБРАЗОВАНИЯ УКРАИН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ЕРСОНСКИЙ НАЦИОНАЛЬНЫЙ ТЕХНИЧЕСКИЙ УНИВЕРСИ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ЧЕСКОЙ ТЕОР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ферат по дисциплине «Размещение производительных сил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Машиностроение в народнохозяйственном комплексе Донбасса и Приднепровья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ерсо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06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 ФИЗИКО-ГЕОГРАФИЧЕСКОЕ ПОЛОЖЕНИЕ ДОНБАССА И ПРИДНЕПРОВЬЯ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 ХАРАКТЕРИСТИКА НАРОДНОГО ХОЗЯЙСТВА ДОНБАССА И ПРИДНЕПРОВЬЯ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3. МАШИНОСТРОЕНИЕ В СИСТЕМЕ НАРОДНОГО ХОЗЯЙСТВА ДОНБАССА И ПРИДНЕПРОВЬЯ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/>
      </w:pPr>
      <w:r>
        <w:rPr>
          <w:rStyle w:val="InternetLink"/>
          <w:color w:val="000000"/>
          <w:sz w:val="28"/>
          <w:szCs w:val="28"/>
          <w:lang w:val="en-US" w:eastAsia="en-US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реферат представляет собой характеристику машиностроения Донбасса и Приднепровья в системе народного хозяйства этого региона. Как известно, Восток Украины, где находятся эти территории, представляет собой сугубо промышленную территорию. Сельское хозяйство в целом занимает здесь только 8% народного хозяйства. Все остальное – промышленность, и в основном – машиностроение (в том числе и тяжелое) и металлург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ферат содержит 3 пункта. В первом дана краткая географическая справка о положении территории Донбасса и Приднепровья. Второй пункт характеризует общую картину народного хозяйства региона, а третий – место машиностроения в народном хозяйстве региона. В реферате также рассмотрены проблемы машиностроения, а также негативные стороны влияния машиностроения на окружающую среду. 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ФИЗИКО-ГЕОГРАФИЧЕСКОЕ ПОЛОЖЕНИЕ ДОНБАССА И ПРИДНЕПРОВЬЯ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нбасс и Приднепровье являются основной топливно-энергетической базой центрального и южного районов Европейской части бывшего СССР. Расположен на территории Донецкой и Днепропетровской областей Украины и Ростовской области России. Открыт угольный бассейн был еще в начале 18-го века, однако промышленно освоен лишь к концу 19-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ощадь Донбасса и Приднепровья составляет около 60 тыс.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для сравнения, площадь Украины – 603,7 тыс.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, что составляет примерно 10% территории Украины. Балансовые запасы до глубины 1800 м составляют около 76 млрд. тонн. Основными центрами добычи являются Донецк, Макеевка, Лисичанск, Горлов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селение украинской части Донбасса и Приднепровья составляет около 9112 тыс. человек. Около 92% городское насе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же касается рельефа местности, то он преимущественно равнинный. На Северо-Востоке – Донецкий кряж, на Севере – Приднепровская низменность, на Западе – Приднепровская возвышен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ХАРАКТЕРИСТИКА НАРОДНОГО ХОЗЯЙСТВА ДОНБАССА И ПРИДНЕПРОВЬ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одное хозяйство – это совокупность отраслей и сфер экономики государства (региона), взаимосвязанных разделением труда. Народное хозяйство включает в себя отрасли материального производства и непроизводственной сфер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известно, народное хозяйство состоит из двух основных отраслей – промышленности и сельского хозяй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то касается народного хозяйства Донбасса и Приднепровья, то основную его часть все-таки составляет промышленность, на сельское хозяйство тем временем приходится лишь около 8% в доле народного хозя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ельское хозяйство. </w:t>
      </w:r>
      <w:r>
        <w:rPr>
          <w:sz w:val="28"/>
          <w:szCs w:val="28"/>
        </w:rPr>
        <w:t>Как уже упоминалось, в Донбассе и Приднепровье сельское хозяйство занимает около 8%. В основном вся отрасль сосредоточена в сельских районах региона – преимущественно в пограничных с Центром, Югом и Севером Украины (в этих регионах сельское хозяйство на более высоком уровне). Специализация сельского хозяйства в регионе: в растениеводстве – посевы зерновых и технических культур – выращивание пшеницы, кукурузы, подсолнечника; в животноводстве – подсобные хозяйства по выращиванию птицы, крупного рогатого скота. Соответственно, в регионе налажена система сбыта продукции растениеводства и животноводства – хлебобулочных изделий, мясо-молочной продукции и так дал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омышленность. </w:t>
      </w:r>
      <w:r>
        <w:rPr>
          <w:sz w:val="28"/>
          <w:szCs w:val="28"/>
        </w:rPr>
        <w:t>Промышленность занимает центральное место в системе народного хозяйства Донбасса и Приднепровья. Так сложилось, что данный регион во времена Советского Союза был определен как преимущественно промышленный (этому способствовало географическое положение – все-таки Криворожский железорудный бассейн (Кривбасс) и Донецкий угольный бассейн (Донбасс) определяют промышленную направленность региона). И хотя освоена эта территория в качестве промышленной была еще задолго до появления Советской власти на территории Украины, именно в годы пятилеток и Великого строительства были сооружены крупнейшие заводы и предприятия промышленности. На территории Донбасса и Приднепровья развиты такие отрасли промышленности как: угольная, горнодобывающая, машиностроительная (в том числе тяжелое машиностроение), химическая, железорудная, производство стройматериалов, пищевая и легкая промышленность. К крупнейшим промышленным предприятиям региона относятся Донецкий металлургический завод, Днепропетровский металлургический завод, Днепропетровский трубопрокатный завод, Электрометаллургический завод «Днепроспецсталь», «Криворожсталь» и другие. Как видно из описания, доминирующей является все-таки угольная и горнодобывающая промышлен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МАШИНОСТРОЕНИЕ В СИСТЕМЕ НАРОДНОГО ХОЗЯЙСТВА ДОНБАССА И ПРИДНЕПРОВЬ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шиностроение занимает одно из ведущих мест в системе народного хозяйства Донбасса и Приднепровья, немногим уступая угольной и горнодобывающей промышленности. В основном машиностроение региона представлено тяжелым машиностроением. Это производство больших машин (к примеру, комбайнов) и оборудования для других профилирующих отраслей промышленности региона и государства в це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шиностроение Донбасса и Приднепровья носит в основном не экспортный характер. То есть практически вся продукция отрасли закупается отечественными покупателями. С одной стороны, это неплохо. Во-первых, украинским предприятиям гораздо удобнее работать на украинском оборудовании, так как оно более приспособлено к специфике работы украинских предприятий и не требует дополнительного обучения персонала. Во-вторых, украинское оборудование всегда дешевле иностранного. Для украинских покупателей это немаловажно. Но, с другой стороны, есть и негативные черты. К примеру, наличие только отечественных покупателей говорит о неготовности предприятий машиностроения к внешней конкуренции. Это особенно актуально в то время, когда Украина стремится к интеграции в Европейский Союз и во Всемирную Организацию Торговли. Вступление хотя бы в одну из этих организаций откроет границы для зарубежных покупателей. Скорее всего, со временем цены в странах Евросоюза станут приемлемыми для украинских покупателей – Украине ничего не останется делать, как выходить на международный уровень цен – и машиностроение Донбасса, не привыкшее к конкуренции извне, может потерпеть крах как отрасль. Есть и еще одна проблема, вытекающая из предыдущей. Продукты отрасли машиностроения Донбасса и Приднепровья в основном адаптированы под украинских покупателей. Как известно, украинские предприятия и особенность их работы очень сильно отличаются от европейских и мировых стандартов. Это обусловлено политикой еще Советского Союза, которая была направлена на то, чтобы западные технологии не были применимы к отечественному производству. К сожалению, по сей день в Украине еще далеко не все отрасли перешли на новые технологии. Переход к новым технологиям в нашей стране довольно болезненный, так как требует огромных финансовых затрат и капитальных вложений. А на Западе множество технологий усовершенствуются с огромной скоростью, обновляясь довольно часто. К сожалению, в Украине это на данный момент невозможно. Поэтому и инвесторы не особо обращают внимание на машиностроение Донбасса и Приднепровья. Это огромная проблема Украины на пути евроинтег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одна существенная проблема машиностроения региона – это экологическое воздействие предприятий. Дело в том, что плотность объектов машиностроения в регионе очень велика. В каждом городе находится по несколько крупных предприятий машиностроения. Это способствует ухудшению экологической обстановки. Последствий уже много. Во-первых, ситуацию обострила Чернобыльская авария. Во-вторых, количество инфарктов, сердечно-сосудистых заболеваний, детской смертности, не дожития до среднеукраинского возраста продолжительности жизни и заболеваний органов дыхательных путей угрожающе растет. К тому же все большие площади земли становятся непригодными для посевов. Сельское хозяйство итак занимает ничтожно малую часть системы народного хозяйства, а с годами ситуация только ухудшается. Остановить это в силах только государственная программа, которая бы не только официально, но и реально на практике внедряла бы системы защиты населения от отходов машиностроения. Пока что таковые разрабатываются или действуют только на бумаг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в последние годы (лет 10) профессии отрасли машиностроения становятся непрестижными и отрасль испытывает недостаток квалифицированных кадров. Непрестижность отрасли можно объяснить всего лишь одним, но очень существенным фактором – несоответствие оплаты труда затратам на труд. Дело в том, что практически все работы на машиностроительных предприятиях являются вредными для здоровья. Естественно, это требует возмещение затрат на поправку здоровья работников и профилактику заболеваний, в том числе и профессиональных. Медицинское обслуживание в Украине хоть и находится на высоком уровне, но ограниченность финансирования не позволяет обеспечить достойное обслуживание самого густонаселенного региона Украины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но из написанного, машиностроение занимает одно из центральных мест в машиностроении Донбасса и Приднепровья. Несмотря на это существует и ряд проблем, решение которых требует огромные затраты, как по времени, так и по финансовому обеспеч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таковым проблемам относятся и слабое финансирование со стороны государства, в то время, как для других инвесторов эта отрасль является непривлекательной; и неблагоприятное экологическое воздействие; и недостаток трудовых ресурсов – профессии машиностроения не являются престижными и высокооплачиваемыми на данный момен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, несмотря на это, отрасль продолжает развиваться и внедрять программы, способствующие поднятию уровня конкурентоспособности предприятий машиностроения. Этот процесс очень длительный и проходит довольно медленно, но главное – это уверенная направленность в сторону евроинтеграции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 Розміщення продуктивних сил</w:t>
      </w:r>
      <w:r>
        <w:rPr>
          <w:sz w:val="28"/>
          <w:szCs w:val="28"/>
        </w:rPr>
        <w:t xml:space="preserve"> под ред. В.В. Ковалевского и О.Л. Михайлюк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учебно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собие</w:t>
      </w:r>
      <w:r>
        <w:rPr>
          <w:sz w:val="28"/>
          <w:szCs w:val="28"/>
          <w:lang w:val="uk-UA"/>
        </w:rPr>
        <w:t xml:space="preserve"> – К.; „Освіта”, 199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Алисов Н.В., Хореев Б.С. Экономическая и социальная география мира (общий обзор) – М.; «Гардарики», 2001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. Контурные карты </w:t>
      </w:r>
      <w:r>
        <w:rPr>
          <w:sz w:val="28"/>
          <w:szCs w:val="28"/>
          <w:lang w:val="uk-UA"/>
        </w:rPr>
        <w:t xml:space="preserve">Економічна і соціальна географія світу, 10 </w:t>
      </w:r>
      <w:r>
        <w:rPr>
          <w:sz w:val="28"/>
          <w:szCs w:val="28"/>
        </w:rPr>
        <w:t>класс</w:t>
      </w:r>
      <w:r>
        <w:rPr>
          <w:sz w:val="28"/>
          <w:szCs w:val="28"/>
          <w:lang w:val="uk-UA"/>
        </w:rPr>
        <w:t xml:space="preserve"> – К.; НВП „Картографія”, 2001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Экономически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ловарь под редакцией Иванова П.Р. – М.; «Образование», 2000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0:34:00Z</dcterms:created>
  <dc:creator>Вирлич</dc:creator>
  <dc:description/>
  <cp:keywords/>
  <dc:language>en-US</dc:language>
  <cp:lastModifiedBy>SYSTEM</cp:lastModifiedBy>
  <cp:lastPrinted>2006-11-01T18:55:00Z</cp:lastPrinted>
  <dcterms:modified xsi:type="dcterms:W3CDTF">2011-09-12T00:34:00Z</dcterms:modified>
  <cp:revision>2</cp:revision>
  <dc:subject/>
  <dc:title>МИНИСТЕРСТВО НАУКИ И ОБРАЗОВАНИЯ УКРАИНЫ</dc:title>
</cp:coreProperties>
</file>