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УЗБАС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ГУ КузГТУ в г. НОВОКУЗНЕЦКЕ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 «Машиностроительный комплекс России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овокузнец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Значение машиностроительного комплекса РФ в народном хозяйст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акторы, влияющие на размещение машиностроительного комплек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Тяжелое машиностроение, отраслевая структура и особенности размещения основных пунктов машиностроительного комплек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бщее машиностроение, отраслевая структура и особенности размещения основных пунктов машиностро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реднее машиностроение, отраслевая структура и особенности размещения основных пунктов машиностроительного комплек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начение машиностроительного комплекса РФ в народном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ительный комплекс – это совокупность отраслей промышленности, включающий машиностроение и металлообработку. Машиностроение объединяет отрасли, сходные по технологии и использу-емому сырью, создает орудия труда, машины и оборудование, аппараты и приборы, вычислительную технику, передаточные устройства, различного рода механизмы для материального производства, науки, культуры, сферы услуг– для всех отраслей народного хозяйства. Оно производит предметы потребления, в основном длительного пользования (легковые автомобили, телевизоры, часы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ообработка включает производство металлических конструкций и изделий, ремонт машин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машиностроение России состоит из ряда самостоятельных отраслей, куда входят 19 крупных комплексных отраслей и более 100 подотраслей и произво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является ведущей отраслью всей промышленности, ее "сердцевиной". Продукция предприятий машиностроения оказывает значительное влияние на темпы и направления научно-технического прогресса в различных отраслях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ительный комплекс является ведущим среди межотраслевых комплексов. Это обусловлено несколькими причи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машиностроительный комплекс – крупнейший из промышленных комплексов, на его долю приходится около 1/5 объема производимой продукции и 1/3 всех работающих в хозяйстве России. Машиностроение и металлообработка характеризуются более крупными размерами предприятий, чем промышленность в целом (средний размер предприятия в отрасли составляет по численности рабочих около 1700 человек), большей фондоёмкостью, капиталоёмкостью и трудоёмкостью продукции; конструктивно-технологическая сложность продукции машиностроения требует разнообразной по профессиям и квалифицированной рабоч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сложной является структура машиностроения. Она включает такие важнейшие отрасли, как энергетическое машиностроение, электро-техническая, станкостроительная и инструментальная промышленность, приборостроение, ряд отдельных отраслей, выпускающих оборудование для добывающей и обрабатывающей промышленности, строительства, транспортное машиностроение, автомобильную промышленность, тракторное и сельскохозяйственное машиностроение и д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всех отраслей промышленности машиностроение занимает первое место по доле в валовой продукции и промышленно-производственном персонале, (второе место после топливно-энергетического комплекса), по доле в промышленно-производственных фондах, а также в структуре эк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вторых, машиностроение создает машины и оборудование, применяемые повсеместно: в промышленности, сельском хозяйстве, в быту, на транспорте. Следовательно, научно-технический прогресс во всех отраслях народного хозяйства материализуется через продукцию машиностроения, в особенности таких ее приоритетных отраслей как станкостроение, электро-техническая и электронная промышленность, приборостроение, производство электронно-вычислительной техники. Машиностроение, таким образом, представляет собой катализатор научно-технического прогресса, на основе которого осуществляется техническое перевооружение всех отраслей народного хозяйства. Поэтому основное экономическое назначение продукции машиностроения – облегчить труд и повысить его производительность путем насыщения всех отраслей народного хозяйства основными фондами высокого техническ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акторы, влияющие на размещение машиностроительного комплек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шиностроение отличается от других отраслей промышленности целым рядом особенностей, которые влияют на его географию. Оно в меньшей степени, чем любая другая отрасль промышленности, испытывает влияние таких факторов, как природная среда, наличие ресурсов полезных ископаемых, воды и т.д. В то же время на размещение предприятий машино-строения сильное воздействие оказывает наличие общественной потребности в продукции, квалифицированных трудовых ресурсов, собственного произво-дства или возможности поставки конструкционных материалов и электроэне-ргии. Ряд экономических факторов, особенно концентрация производства, его специализация, кооперация, трудоемкость отдельных видов продукции, удобство транспортно-экономических связей, возникающих в процессе кооперации машиностроитель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машиностроения достигла очень высокого развития,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сли широко распространена предметная специализация, технологическая и подетальная специализация. Специализация определяется профилем машиностроительных предприятий и характером выпускаемой продукции - массовым, крупносерийным, мелкосерийным, индивидуальным. Выпуск массовой продукции уменьшает возможности создания на предприятиях всего технологического процесса и способствует развитию технологической специализации. Однако и выпуск особо сложной мелкосерийной и индивидуальной продукции нередко возможен только на основе подетальной и технологической специализац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сех видов специализации в машиностроении обусловило широкое кооперирование между его предприятиями и заводами других отраслей, поставляющих конструкционные материалы, изделия из пластмасс, стекла и т.д. При этом они специализируются на выпуске не только массовой продукции (автомашины, радио-приемники и другая бытовая техника), но и мелкосерийной и индивидуальной (выпуск крупнейшей турбины в С.Петербурге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машиностроения определяется в значительной степени материалоемкостью, трудоемкостью изделий, уровнем квалификации используемого труда, а также особенностями специализации и кооперирования связей предприятий. Многие виды продукции машиностроения, отличающиеся высокой металлоемкостью, являются одновременно и трудоемкими: (например, при одинаковом удельном расходе материалов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т. готовой продукции трудоемкость изготовления легковых автомашин "Волга" и Москвич" в 15-20 раз выше, чем четырехосной цистерны для перевозки нефтепродуктов). Массовый и крупносерийный выпуск готовой продукции настолько сильно снижает затраты на ее изготовление, что это оправдывает возникающие в ходе кооперированных связей или поставок продукции потребителям дальние перевозки. Выпуск малосерийной или индивидуальной продукции эпизодичен и не может определять размещение предприятий по ее изготовлению в зависимости от металлургических баз и потребител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мплексов взаимосвязанных производств в машиностроении по отдельным районам страны затруднено в силу дробной специализации отрасли и ее предприятий. Волжский автозавод имеет, например, более 300 смежников, которые поставляют ему свыше 1000 комплектующих изделий и 500 наименований материалов. На их долю приходится более 55% себестоимости производства автомашин. Создание всех предприятий-смежников в районе расположения головного предприятия-потребителя при небольшом разнообразии поставляемых изделий и материалов оказывается невозможным. Выпуск конечных видов продукции машиностроения, идущих в другие отрасли машиностроения или народного хозяйства, предназначен для удовлетворения всего народного хозяйства, быта и экспорта. Потребители этих видов продукции размещаются во всех районах страны и за ее пределами. Поэтому в большинстве случаев размещение предприятий машиностроения не может ориентироваться на фактор потребления его продукции. Только отдельные виды продукции, предназначенные для использования в специфических природных условиях или для определенных горно-геологических условий, выпускаются в районах их потребления (сельскохозяйственные машины, машины и механизмы для лесной промышленности, горное оборудование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ченные особенности размещения машиностроения обусловливает большую роль и значение транспортного фактора в осуществлении кооперированных поставок и обеспечении потребителей готовой продукци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ая транспортная сеть и возможность использовать разные виды транспорта между кооперируемыми предприятиями повышает надежность и внутри межрайонных связе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азвитой специализации машиностроительных заводов на выпуске определенных видов продукции большое значение приобретает унификация производства отдельных видов машин, оборудования, деталей и инструментов, выпускаемых на разных, но родственных предприятиях отрасли. Этот процесс также оказывает сильное воздействие на размещение машиностроения. Унифицированные изделия позволяют обеспечивать более широкий круг потребителей каждому предприятию, тем самым укрепляя и развивая внутрирайонные связи, способствуя зонированию сбыта продукции родствен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ительный комплекс ежегодно производит 30 тыс. видов различных машин и 130 тыс. деталей. Его продукция нужна практически повсюду. Поэтому машиностроение развито во всех экономических районах России, хотя его роль в хозяйстве районов не одина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особенностей взаимодействия таких факторов как металлоемкость, материалоемкость и трудоемкость, происходит деление машиностроения на тяжелое машиностроение (67 % продукции) общее машиностроение (18% продукции) и среднее (15 %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яжелое машиностроение, отраслевая структура и особенности размещения основных пунктов машиностроительного комплек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группа отраслей машиностроения отличается большим потреблением металла, электроемкости и малой трудоемкостью. Тяжелое машиностроение включает производство оборудования для металлургических предприятий, горно-шахтного, крупного энергетического, подъемно - транспортного оборудования, тяжелых станков и кузнечно-прессовых машин, крупных морских и речных судов, локомотивов и вагонов. Особенности производства продукции тяжелого машиностроения заключаются в отливке, механической обработке и сборке крупногабаритных деталей, узлов, агрегатов и целых се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сырье и материалы здесь составляют от 40 до 85 %, затраты на зарплату 8-15 %, затраты на транспорт от 15 до 25 %, затраты на электроэнергию 8-15 %. Поэтому заводы тяжелого машиностроения размещаются вблизи металлургических баз, и в районах потребления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айонам и центрам тяжелого машиностроения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альский экономический район (завод "Уралмаш", Нижний Таги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бирь (производство металлургического и горношахтного и горно рудного оборудования в городах Иркутск, Новокузнецк, Кемерово, Прокопьевск Красноярск, производство турбин в г.Новосибирск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нкт-Петербург - исторически сложившийся центр энергетического машиностроения (заводы «Электросила» и «Металлический», выпускающие турбогенераторы, паровые котл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упный центр, связанный с производством атомных реакторов сформировался в г.Волгодонске - завод "Атоммаш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о металлургического оборудования оборудования для добычи руды, доменного, сталеплавильного, литейного, прокатного оборудования или отдельных узлов, сложилось в крупных районах производства металла, и вне этих райо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крупного энергетического оборудования возникло вне металлургических баз в крупных центрах развитого машиностроения, которые специализируются на производстве отдельных видов этой сложной, требующей квалифицированного труда продукции. Мощные турбины и генераторы для электростанций дают Северо-Западный, Уральский и Западно-Сибирский районы. В этих районах и центрах производят паровые или гидравлические турбины и генераторы для них, но разных мощностей и конструкций, для разного типа ГЭС. Быстрое развитие атомной энергетики заставило перейти к производству сложного оборудования на существующих заводах. Высокопроизводительные котлы производят в Центральном районе (Подольск), Западно-Сибирском (Барнаул). Энергетическое оборудование - мощные дизели для судов выпускают в Санкт-Петербурге, Брянске, Н.Новгороде, для тепловозов и электростанций - в Балаково, Колом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ых центрах машиностроения развивается производство тяжелых станков и кузнечно-прессового оборудования. Их выпускают небольшими сериями и нередко по индивидуальным заказам для отечественных и зарубежных заводов. (З</w:t>
      </w:r>
      <w:r>
        <w:rPr>
          <w:sz w:val="28"/>
          <w:szCs w:val="27"/>
        </w:rPr>
        <w:t>ападно</w:t>
      </w:r>
      <w:r>
        <w:rPr>
          <w:sz w:val="28"/>
          <w:szCs w:val="28"/>
        </w:rPr>
        <w:t>-Сибирский (Новосибирск), Центральный (Коломна, Иваново),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горно-шахтного оборудования сложилось в главных угольных районах страны (Западно-Сибирский - Прокопьевск; Ураль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 металлургических баз размещается большинство предприятий судостроительной промышленности, несмотря на потребление ими большого количества неудобных для транспортировки профилей металла. Судостроительные заводы специализируются на выпуске судов определенно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 назначения, с разными типами судовых двигателей. В судостроении сильно развиты кооперированные связи с многочисленными предприятиями-смежниками, поставляющими не только оборудование, но и целые агрегаты и секции судов. Крупнейший район морского судостроения сложился на Балтийском море, где находится важнейший его центр - Санкт-Петербур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ое машиностроение - одна из старейших отраслей машиностроения. Современные тепловозы, электровозы, пассажирские и специаль-ные вагоны являются не только материалоемкой продукцией, использующей разнообразные конструкционные материалы - черные и цветные металлы, пластмассы, древесину, стекло, но и оснащены сложным оборудова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роизводство локомотивов и вагонов, возникнув у металлургических баз и в важных центрах первых железнодорожных магистралей, все еще сохраняет главные черты своего первоначального раз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е машиностроение, отраслевая структура и особенности размещения основных пунктов машиностро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я общего машиностроения производят технологическое оборудование для нефтеперерабатывающей, химической, бумажной, лесной, строительной промышленности, дорожные и простейшие сельскохозяйственные маш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 общего машиностроения - одни из самых многочисленных в отрасли и размещаются во многих районах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зарплату стоимости продукции здесь составляют от 12 до 33 %, затраты на сырье и материалы в этой группе не очень большие - от 4 до 8 %, затраты на электроэнергию 4 - 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е машиностроение тяготеет к районам потребления, учитывая профиль сельскохозяйственного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зводство зерновых комбайнов - на Северном Кавказ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зводство картофелеуборочных машин - в Центральном райо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еднее машиностроение, отраслевая структура и особенности размещения основных пунктов машиностроительног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о объединяет предприятия малой металлоемкости, но повышенной энергоемкости и трудоемкости. Основными технологическими процессами в среднем машиностроении являются механическая обработка деталей, сборка их на конвейерах в узлы, агрегаты и готовые машины. Эти предприятия узко специализированы, имеют широкие связи по кооперативным поставкам. Их продукция массовая и крупносерийная, она включает производство автомобилей и самолетов, тракторов, комбайнов, двигателей для них, средних и небольших металлорежущих станков и кузнечно-прессовых машин, насосов и компрессоров, машин и различного технологического оборудования для легкой, пищевой, полиграфическ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обильная промышленность - сильно развитая, типичная для среднего машиностроения отрасль. Она включает в свой состав кроме выпуска машин - производство моторов, электрооборудования, подшипников, прицепов и т.д., которые выпускаются на самостоятельных предпри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костроительная промышленность - база научно – технического прогресса всего машиностроения. Расходы металла в ней невелики, большая часть заготовок и деталей производится на самих предприятиях, кооперация с другими заводами чаще всего сводится к поставкам двигателей, литьевых изделий, электрооборудования. </w:t>
      </w:r>
      <w:r>
        <w:rPr>
          <w:sz w:val="28"/>
          <w:szCs w:val="27"/>
        </w:rPr>
        <w:t>На их</w:t>
      </w:r>
      <w:r>
        <w:rPr>
          <w:sz w:val="28"/>
          <w:szCs w:val="28"/>
        </w:rPr>
        <w:t xml:space="preserve"> размещение большое влияние оказывает трудоемкость продукции, наличие квалифицированных кадров рабочих, инженерно-технического персонала и констру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отрасли оснащены сложным оборудованием. Увеличение выпуска более современных станков - полуавтоматов и автоматов, фрезерных, шлифовальных, агрегатных станков с программным управлением, станочных линий и, наконец, автоматизированных цехов и заводов - усилило в размещении станкостроения роль крупных научных и конструкторских цент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иационной, самой сложной отрасли современного машиностроения кооперируются предприятия практически всех отраслей тяжелой промышленности, и особенно самого машиностроения, поставляющие разнообразные конструкционные материалы из черных и цветных металлов, химических материалов, электротехническое, электронное и радиотехническое оборудование. Предприятия авиационной промышленности отличаются исключительно высоким уровнем классификации инженерно-технических кадров, рабоч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о слаботочной аппаратуры, точных машин, инструментов связано со штамповкой и точной отливкой заготовок, точной механической обработкой деталей, сборкой деталей, узлов и агрегатов. Преобладает массово-поточная организация производства, в котором заняты высококвалифицированные кадры, используется в большом количестве рабочая сила. Сложность и точность выпускаемой продукции предъявляет очень высокие требования к культуре производства, оснащению техни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еография России; население и хозяйство: учебник для общеобразовательных учебных заведений. В.Я. Ром, В.П. Дронов, М. 1997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правочное пособие по географии для поступающих в вузы, Москва, 1994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гиональная экономика, под редакцией проф. Т.Г. Морозовой, М. 199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Экономическая география СССР, Москва, Высшая школа, 1998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Экономика машиностроительной промышленности: учебное пособие для студентов вузов, обучающихся по специальности: Экономика и организация машиностроительной промышленности. М.И. Орлова, Л.М. Лукашевич, под ред. Г.А. Краюхина, М. 1997 год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34:00Z</dcterms:created>
  <dc:creator>Артёмка</dc:creator>
  <dc:description/>
  <cp:keywords/>
  <dc:language>en-US</dc:language>
  <cp:lastModifiedBy>SYSTEM</cp:lastModifiedBy>
  <cp:lastPrinted>2010-05-07T19:36:00Z</cp:lastPrinted>
  <dcterms:modified xsi:type="dcterms:W3CDTF">2011-09-12T00:34:00Z</dcterms:modified>
  <cp:revision>2</cp:revision>
  <dc:subject/>
  <dc:title>ФЕДЕРАЛЬНОЕ АГЕНТСТВО ПО ОБРАЗОВАНИЮ</dc:title>
</cp:coreProperties>
</file>