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Организация технического ремонта, обслуживания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эксплуатации машин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атистическая совокупность наблюдений. Сбор и формирование информ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дномерная совокупность наблюдений. Вариационный ря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3. Бурильные маши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Статистическая совокупность наблюдений. Сбор и формирование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ая добыча угля, 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окупность для статистического анализа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9"/>
        <w:gridCol w:w="556"/>
        <w:gridCol w:w="740"/>
        <w:gridCol w:w="654"/>
        <w:gridCol w:w="740"/>
        <w:gridCol w:w="577"/>
        <w:gridCol w:w="741"/>
        <w:gridCol w:w="740"/>
        <w:gridCol w:w="827"/>
        <w:gridCol w:w="827"/>
        <w:gridCol w:w="632"/>
      </w:tblGrid>
      <w:tr>
        <w:trPr>
          <w:trHeight w:val="178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73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дномерная совокупность наблюдений. Вариационный ря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ишем данные по мере поступле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619"/>
        <w:gridCol w:w="622"/>
        <w:gridCol w:w="622"/>
        <w:gridCol w:w="621"/>
        <w:gridCol w:w="622"/>
        <w:gridCol w:w="621"/>
        <w:gridCol w:w="622"/>
        <w:gridCol w:w="621"/>
        <w:gridCol w:w="622"/>
        <w:gridCol w:w="697"/>
        <w:gridCol w:w="697"/>
        <w:gridCol w:w="689"/>
      </w:tblGrid>
      <w:tr>
        <w:trPr>
          <w:trHeight w:val="1223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су-точная добыч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гля, 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741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искретный вариационный ря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о наблюд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м данные в виде вариационного ряда. Так как имеются повторяющиеся значения, то дискретный</w:t>
      </w:r>
      <w:r>
        <w:rPr/>
        <w:t xml:space="preserve"> вариационный ряд примет вид:</w:t>
      </w:r>
    </w:p>
    <w:tbl>
      <w:tblPr>
        <w:tblW w:w="89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25"/>
        <w:gridCol w:w="720"/>
        <w:gridCol w:w="720"/>
        <w:gridCol w:w="720"/>
        <w:gridCol w:w="720"/>
        <w:gridCol w:w="720"/>
        <w:gridCol w:w="720"/>
        <w:gridCol w:w="720"/>
        <w:gridCol w:w="785"/>
        <w:gridCol w:w="841"/>
        <w:gridCol w:w="841"/>
      </w:tblGrid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/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тервальный вариационный ря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интервального вариационного ряда нужно получить величину интервала. Рассчитаем ее по эмпирическо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/(1+3,2 </w:t>
      </w:r>
      <w:r>
        <w:rPr>
          <w:sz w:val="28"/>
          <w:szCs w:val="28"/>
          <w:lang w:val="en-US"/>
        </w:rPr>
        <w:t>lg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наибольшее значение в совокупности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наименьшее значение в совокупности;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личество наблю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h = </w:t>
      </w:r>
      <w:r>
        <w:rPr>
          <w:sz w:val="28"/>
          <w:szCs w:val="28"/>
          <w:lang w:val="en-US"/>
        </w:rPr>
        <w:t>(1852 - 318)/(1+3,2 lg12) = 1534/4,35 = 352,6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удобства расчетов прим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до определить границы интервалов. Наименьшее значение совокупности 318, поэтому имеем большой выбор для назначения нижней границы первого интервала. Для удобства назначим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0. Тогда первый интервал примет вид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÷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=100÷500, так как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Аналогично рассчитаем первый столбец таблицы:</w:t>
      </w:r>
    </w:p>
    <w:tbl>
      <w:tblPr>
        <w:tblW w:w="19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360"/>
              <w:ind w:firstLine="113"/>
              <w:jc w:val="both"/>
              <w:rPr/>
            </w:pPr>
            <w:r>
              <w:rPr>
                <w:sz w:val="20"/>
                <w:szCs w:val="20"/>
              </w:rPr>
              <w:t>100 ÷ 500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÷ 900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÷ 1300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÷ 1700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360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÷ 2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лось 5 интервалов (</w:t>
      </w:r>
      <w:r>
        <w:rPr>
          <w:sz w:val="28"/>
          <w:szCs w:val="28"/>
          <w:lang w:val="en-US"/>
        </w:rPr>
        <w:t xml:space="preserve">n = </w:t>
      </w: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полнительные характеристики интервального вариационного ря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рассчитаем среднеинтервальные значения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рмулу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/2 заполним соответствующую колонку табл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(x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+ x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)/2 = (500 + 100)/2 = 3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x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+ x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 = (900 + 500)/2 = 7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x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+ x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2 = (1300 + 900)/2 = 1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x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+ x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2 = (1700 + 1300)/2 = 1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x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+ x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/2 =</w:t>
      </w:r>
      <w:r>
        <w:rPr>
          <w:sz w:val="28"/>
          <w:szCs w:val="28"/>
        </w:rPr>
        <w:t xml:space="preserve"> (2100 + 1700)/2 = 19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колонка таблицы – частоты интервалов. Для получения частоты 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надо обратится к ранжированной совокупности и подсчитать количество значений, удовлетворяющих условию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≤х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, т.е. входящий в интервал 100 ÷ 500+500 таких значений два: 318, 411. Значит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налогич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работы. Мы знаем, что Σ 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тому что мы произвели лишь группировку значений, и количество их должно сохран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 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2 + 6 + 1 + 2 +1 = 1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отсюда следует, что  Σ 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м следующую колонку – колонку значений частостей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'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' </w:t>
      </w:r>
      <w:r>
        <w:rPr>
          <w:sz w:val="28"/>
          <w:szCs w:val="28"/>
        </w:rPr>
        <w:t>= 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2/12 = 0,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6/12 =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1/12 = 0,0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2/12 = 0,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1/12 = 0,0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м последний столбец накопленной частоты (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предел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+ 6 =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8 + 1 = 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9 + 2 = 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m</w:t>
      </w:r>
      <w:r>
        <w:rPr>
          <w:sz w:val="28"/>
          <w:szCs w:val="28"/>
          <w:vertAlign w:val="subscript"/>
        </w:rPr>
        <w:t xml:space="preserve">5  </w:t>
      </w:r>
      <w:r>
        <w:rPr>
          <w:sz w:val="28"/>
          <w:szCs w:val="28"/>
        </w:rPr>
        <w:t>= 11 +1 =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равенства существует соотношение 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 моем примере 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 таблицу в заполненном виде:</w:t>
      </w:r>
    </w:p>
    <w:tbl>
      <w:tblPr>
        <w:tblW w:w="44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68"/>
        <w:gridCol w:w="1432"/>
        <w:gridCol w:w="1403"/>
        <w:gridCol w:w="1580"/>
        <w:gridCol w:w="1565"/>
      </w:tblGrid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 xml:space="preserve"> ÷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÷ 5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÷ 9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÷ 13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÷ 17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1700 ÷ 2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на ЭВМ вариантов вариационного ря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2. Назнач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00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544830</wp:posOffset>
                </wp:positionV>
                <wp:extent cx="5448300" cy="167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1816"/>
                              <w:gridCol w:w="1397"/>
                              <w:gridCol w:w="1438"/>
                              <w:gridCol w:w="1622"/>
                              <w:gridCol w:w="181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÷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÷ 40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8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 ÷ 80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 ÷ 120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8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 ÷ 160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0 ÷ 200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 ÷ 240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8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31.7pt;mso-wrap-distance-left:9pt;mso-wrap-distance-right:9pt;mso-wrap-distance-top:0pt;mso-wrap-distance-bottom:0pt;margin-top:42.9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1816"/>
                        <w:gridCol w:w="1397"/>
                        <w:gridCol w:w="1438"/>
                        <w:gridCol w:w="1622"/>
                        <w:gridCol w:w="181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8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÷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÷ 40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8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 ÷ 80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 ÷ 120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8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 ÷ 160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0 ÷ 200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 ÷ 240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8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3. Назнач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0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00" w:type="pct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19"/>
        <w:gridCol w:w="1510"/>
        <w:gridCol w:w="1406"/>
        <w:gridCol w:w="1581"/>
        <w:gridCol w:w="1719"/>
      </w:tblGrid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 xml:space="preserve"> ÷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÷ 7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÷ 1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÷ 1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÷ 19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были построены дискретный и интервальный вариационные ряды на основании совокупности статистических данных среднесуточной добычи уг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Бурильные маш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ением называют процесс образования земляной выемки обычно круглого поперечного сечения путем разрушения грунта (горной породы) в ее лобовой (донной) части и извлечения на поверхность продуктов разрушения. В зависимости от ориентации подачи рабочего органа на забой различают вертикальное, горизонтальное и наклонное бурение. Вертикальные выемки глубиной, соизмеримой с размерами поперечного сечения, называют ямами. В ямы устанавливают столбы дорожных знаков, надолб и ограждений, железобетонные опоры линий электропередачи и связи и т. п. Выемки большой глубины по сравнению с размерами поперечных сечений называют скважинами (например, вертикальные колодезные скважины, горизонтальные скважины для бестраншейной прокладки труб под насыпями дорог и т. п.). Скважины с малыми размерами поперечных сечений, используемые для закладки в них взрывчатых веществ при разработке прочных грунтов и горных пород взрывом, называют шпу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разования ям и вертикальных или наклонных скважин применяют бурильно-крановые машины, на которых кроме бурового рабочего оборудования монтируют крановое оборудование для установки в ямы столбов, надолб, опускания в скважины сван, блоков колодезных облицовок и т. п. Из-за рассредоточенности строительных объектов и необходимости в связи с этим частого перебазирования бурильно-крановое оборудование монтируют на автомобилях, тракторах или специальных самоходных шасси. Горизонтальные скважины под насыпями шоссейных и железных дорог разрабатывают полустационарными установками горизонтального бурения в комплекте с обслуживающими их грузоподъемными машинами (обычно трубоукладчиками) и экскаваторами для перегрузки вынутого из скважины грунта в отвал или транспортные средства. По окончании работ буровое оборудование демонтируют и перевозят на новый строительный объект. Для бурения шпуров при разработке прочных грунтов и горных пород взрывом в строительстве применяют самоходные буровые установки на базе пневмоколесных и гусеничных тракторов. Перечисленные машины и оборудование реализуют вращательный или ударно-вращательный способы бурения, наряду с которыми известны также другие способы (ударный, термический), применяемые в горных рабо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урильно-крановые машины</w:t>
      </w:r>
      <w:r>
        <w:rPr>
          <w:color w:val="000000"/>
          <w:sz w:val="28"/>
          <w:szCs w:val="28"/>
        </w:rPr>
        <w:t>. Отечественная промышленность выпускает бурильно-крановые машины на базе автомобилей, пневмоколесных и гусеничных тракторов для бурения ям и скважин диаметром 0,3...0,8 и глубиной 3 м (на тракторной базе) и до 8 м (на автомобильной базе). Для разработки выемок различного диаметра машины комплектуют сменным буровым оборудованием. Эксплуатационная скорость бурения скважин в грунтах немерзлого состояния без каменистых включений составляет в среднем 0,6...1,4 м/мин в зависимости от диаметра и глубины скважины. При разработке мерзлых грунтов эта скорость снижается в 3...6 раз. Процесс бурения грунтов — наиболее энергоемкий способ их разработки. На бурение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рунта немерзлого состояния затрачивается на порядок больше энергии, чем на разработку одноковшовыми экскаваторами. В меньшей мере эти машины уступают одноковшовым экскаваторам по удельной материалоемкости (в среднем в 1,5.-3 раза). Однако для полной оценки бурильно-крановых машин по технико-эксплуатационным показателям следует учитывать, что для отрывки ям и скважин эти машины пока что являются единственно возможными технически и экономически обоснованными средствами. Лишь в отдельных случаях при разработке выемок больших поперечных сечений в грунтах немерзлого состояния возможно использовать одноковшовые экскаваторы с грейферным рабочим оборудованием, энергоемкость которого несколько ниже, чем у бурильн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ровое оборудование рассматриваемых машин включает забурник или рыхлящую головку и две или более копающие лопасти, жестко закрепленные на конце граненой штанги. Последняя проходит через полую цапфу редуктора-вращателя, которым она приводится во вращательное относительно своей оси движение. При небольшой глубине бурения штангу перемещают в осевом направлении (на забои) гидроцилиндром, установленным на редукторе-вращателе, для чего ее верхний конец соединяют со штоком гидроцилиндра. При большой глубине бурения штангу перемещают перехватами четырехкулачковым патроном с помощью двух гидроцилиндров. По исчерпанию хода штоков патрон разжимают, поднимают вверх и снова зажимают на штанге. Для подъема рабочего оборудования над землей при одноцилиндровом напоре используют тот же гидравлический цилиндр, а при двухцилиндровом напоре — лебедку, канат которой закрепляется на вертлюге  буровой штанги и навивается на барабан. Второй барабан этой лебедки предназначен для выполнения грузоподъемных операций при установке в пробуренные скважины свай, столбов и т. п. Для тех же целей на машинах с одноцилиндровым напором применяют грузовую лебедку и мачту. Обычно основное и вспомогательное (грузоподъемное) рабочее оборудование размещают консольно сзади шасси базовой машины. Его установку в требуемое положение бурения в плане выполняют путем соответствующих маневровых движении машины. У отдельных моделей рабочее оборудование располагают на поворотной платформе или сбоку шасси, чем предопределяется большая точность его установки в рабочее положение. Для повышения устойчивости машины при бурении базовое шасси или раму рабочего оборудования устанавливают на выносные опоры (гидравлические или винтовые). Отдельные модели бурильно-крановых машин оборудуют также бульдозерным отвалом для планирования рабочей площадки перед установкой машины и для засыпки ям по завершению монтаж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рение начинают после установки машины на ровной площадке на выносные лесного трактора, перевода рабочего оборудования в рабочее положение и опускания бура до уровня земли. Грунт разрабатывают одновременным вращением бура и его осевым перемещением на забой. После забуриванин на глубину 0,3...0,5 м в грунтах I..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I категорий немерзлого состояния, а в прочных грунтах и с каменистыми включениями чаще, бур поднимают над поверхностью земли и, не прекращая его вращения, разбрасывают грунт в стороны от ямы. После опускания бура процесс повторяют до достижения требуемой глубины. Частоту вращения бура выбирают в соответствии с прочностью разрабатываемого грунта: большую — для слабых, меньшую — для крепких грунтов. Для разбрасывания грунта с лопастей используют повышенные частоты. Для перевода рабочего оборудования в транспортное положение его укладывают вдоль машины или наклонно к ее шас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ашины для бурения шпуров</w:t>
      </w:r>
      <w:r>
        <w:rPr>
          <w:color w:val="000000"/>
          <w:sz w:val="28"/>
          <w:szCs w:val="28"/>
        </w:rPr>
        <w:t>. Рабочим органом машин для бурения шпуров служит одна или две буровые штанги с резцами или шарошечными долотами на конце. Соответственно различают одно- и двухшпиндельные буровые машины. Верхними гранеными концами штанги входят в полые цапфы ведомых колес редукторов-вращателей  и заклиниваются в них, образуя неподвижные соединения. Нижние концы штанг проходят через направляющие отверстия в нижней части рамы. Редукторы вместе с приводными гидродвигателями располагают на подвижной каретке, перемещающейся посредством гидроцплиндра в направляющих рамы. Последняя гидроцилиндрами может быть установлена в вертикальное или наклонное рабочее положение или уложена вдоль базовой машины (трактора) в транспортное положение. В случае пневмоколесного трактора для обеспечения устойчивой работы машины ее устанавливают на выносные оп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урения шнуров машину устанавливают в рабочее положение, опускают подвижную каретку до касания бурами земли и одновременным вращением штанг и их осевым перемещением разрабатывают скважину. Продукты бурения выносятся на поверхность сжатым воздухом от передвижного компрессора или спиральной нарезкой по длине буровых штанг. При необходимости штанги периодически поднимают над поверхностью земли и вращением освобождают от буровой мело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ко-эксплуатационные показатели этих машин следует оценивать по конечному результату буровзрывных работ, в составе которых бурение шпуров представляется составной частью. По энергоемкости буровзрывные работы уступают лишь экскаваторной разработке грунта в отвал (в среднем на 35...65 %) и имеют самую низкую материалоемкость  на  порядок ниже материалоемкости экскаваторной разработки). Но по сравнению с другими работами в составе буровзрывного комплекса бурение шпуров наиболее энергоемко, а вся материалоемкость, по существу, образуется буровыми маш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для бурения горизонтальных скважин</w:t>
      </w:r>
      <w:r>
        <w:rPr>
          <w:color w:val="000000"/>
          <w:sz w:val="28"/>
          <w:szCs w:val="28"/>
        </w:rPr>
        <w:t>. Бурение горизонтальных скважин под шоссейными и железными дорогами для прокладки в них трубопроводов, подземных кабельных участков линий связи и электроснабжения и других выполняют из отрытого перед насыпью приямка-траншеи. Его размеры должны быть достаточными для размещения в нем бурового оборудования и вспомогательных средств. Для контроля за работой на последнем этапе бурения, а также для подготовки к протаскиванию в пробуренную скважину, например, рабочего трубопровода, кабелей такой же приямок отрывают с противоположной стороны насыпи. По мере разработки скважины и удалении из нее грунта в нее осаживают трубу-кожух, которая после окончания буровых работ остается в скважине как футляр для будущих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бу-кожух укладывают в приямке на катучие опоры, а внутри трубы располагают винтовой конвейер, собранный из отдельных секций, с резцовой головкой и забурником на выходящем перед трубой-кожухом конце. Тыльный конец вала винтового конвейера приводят во вращение силовой установкой, состоящей из двигателя внутреннего сгорания  и механических передач и укрепленной в задней части трубы-кожуха хомутами. Напорное усилие трубе-кожуху сообщают приводимой от того же двигателя лебедкой, смонтированной на одной с ним раме, через полиспаст, неподвижные блоки которого укреплены на якоре, вкопанном в насып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важину разрабатывают вращением резцовой головки с одновременной подачей ее вместе с трубой-кожухом на забой. Разрушенный резцовой головкой грунт поступает на винтовой конвейер, которым он перемещается в трубе-кожухе к ее открытому концу и высыпается на дно траншеи, а из нее экскаватором — в отвал или транспортные средства. Реактивный момент сил сопротивления грунта разработке воспринимается трубой-кожухом, которая по мере продвижения в скважину все больше защемляется грунтом. От возможного проворачивания относительно своей оси, особенно в начальной стадии проходки, труба страхуется трубоукладчиком, удерживающим ее крюком за раму силовой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тановках для бурения скважин больших поперечных сечений (диаметром 1720 мм) напорное усилие создают гидравлическими цилиндрами, упирающимися в щит, установленный у тыльной стенки приямка. Выпускаемые отечественной промышленностью установки обеспечивают бурение горизонтальных скважин диаметром 325...1720 мм (по внешнему диаметру трубы-кожуха) и длиной до 6O м. Максимальные скорости проходки составляют от 15 (для скважин диаметром до 630 мм) до 1,37 м/ч (при диаметре скважины 1720 мм), а усилия подачи—от 480 до 7200 кН соответственно. Описанное оборудование уникально по своему назначению, оно позволяет проводить буровые работы на переходах без остановки движения по шоссейным и железнодорожным дорогам. Приведенные выше данные по скоростям проходки характеризуют только технические возможности этого оборудования, но не могут служить основанием для определения эксплуатационной продолжительности буровых работ на переходе, в составе которых значительную часть занимают подготовительно-заключительные работы, а также простои различного характ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ное и буровое оборудование / Н.С. Родионов, Г.А. Ганзен: Учебник для техникумов. – М.: Недра, 1983. – 4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ины и оборудование для угольных шахт: Справочник / под ред. Хорин В.Н. – М.: Недра, 1987. –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ганизация технического обслуживания ремонта машин. Н.А. Скляров, Н.Н. Следь, Ю.К. Гаркушин – Донецк, 2002. – 2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ромышленного оборудования, электрооборудования и приборов: Учеб. для техникумов / Ю.Е. Бусалов, М.Д. Ветлугин, Э.И. Иванцов / Под ред. Ю.А. Новака. – М.: Высш. шк., 1988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лов П.М. Технология производства и ремонт горных машин: Учебник. – М.: Недра, 197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ja-JP"/>
    </w:rPr>
  </w:style>
  <w:style w:type="character" w:styleId="Style1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4"/>
      <w:szCs w:val="24"/>
      <w:lang w:eastAsia="ja-JP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4">
    <w:name w:val="Основной текст Знак"/>
    <w:qFormat/>
    <w:rPr>
      <w:sz w:val="24"/>
      <w:szCs w:val="24"/>
      <w:lang w:eastAsia="ja-JP"/>
    </w:rPr>
  </w:style>
  <w:style w:type="character" w:styleId="Style15">
    <w:name w:val="Основной текст с отступом Знак"/>
    <w:qFormat/>
    <w:rPr>
      <w:sz w:val="24"/>
      <w:szCs w:val="24"/>
      <w:lang w:eastAsia="ja-JP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yle17">
    <w:name w:val="Красная строка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59:00Z</dcterms:created>
  <dc:creator>1</dc:creator>
  <dc:description/>
  <cp:keywords/>
  <dc:language>en-US</dc:language>
  <cp:lastModifiedBy>SYSTEM</cp:lastModifiedBy>
  <cp:lastPrinted>2008-12-20T17:45:00Z</cp:lastPrinted>
  <dcterms:modified xsi:type="dcterms:W3CDTF">2011-09-11T23:59:00Z</dcterms:modified>
  <cp:revision>2</cp:revision>
  <dc:subject/>
  <dc:title>Контрольная работа</dc:title>
</cp:coreProperties>
</file>