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0" w:leader="none"/>
          <w:tab w:val="center" w:pos="5102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пары сним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улы связи координат точек местности и их изображений на тереопаре снимков (прямая фотограмметрическая засечк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1 показана стереопара снимков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на которых точка местности М изобразилась соответственно в точка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Будем считать, что элементы внутреннего и внешнего ориентирования снимков извес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1381125</wp:posOffset>
            </wp:positionH>
            <wp:positionV relativeFrom="paragraph">
              <wp:posOffset>219075</wp:posOffset>
            </wp:positionV>
            <wp:extent cx="3855720" cy="3456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1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дем формулы связи координат точек местности и координат их изображений на стереопаре сним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ис.1 следует, что векторы </w:t>
      </w:r>
      <w:r>
        <w:rPr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ют соответственно положение точки местности М и центра прое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нимка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относительно начала системы координат объекта </w:t>
      </w:r>
      <w:r>
        <w:rPr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. Вектор 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 положение центра прое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нимка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тносительно центра прое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ложение точе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М относительно центра прое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Векторы </w:t>
      </w:r>
      <w:r>
        <w:rPr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ложение точек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М относительно центра прое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.1 следует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52500" cy="2667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екторы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413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линеарны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каля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( 2) выражение (1.8.1) будет иметь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2667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ординатной форме выражение (1.7.3) будет иметь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7366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 –координаты вектора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истеме координат объекта </w:t>
      </w:r>
      <w:r>
        <w:rPr>
          <w:sz w:val="28"/>
          <w:szCs w:val="28"/>
          <w:lang w:val="en-US"/>
        </w:rPr>
        <w:t>OXY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7112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входящее в выражение ( 4). Из рис.1 следует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с учетом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екторы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413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линеарны, то их векторное произ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0425" cy="25336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(5) выражение ( 6) можно представить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5336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ординатной форме выражение (7)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7620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5080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 8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рты, совпадающие с осями координа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истемы координат объекта </w:t>
      </w:r>
      <w:r>
        <w:rPr>
          <w:sz w:val="28"/>
          <w:szCs w:val="28"/>
          <w:lang w:val="en-US"/>
        </w:rPr>
        <w:t>OXYZ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 – координаты векторов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413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истеме координат объекта </w:t>
      </w:r>
      <w:r>
        <w:rPr>
          <w:sz w:val="28"/>
          <w:szCs w:val="28"/>
          <w:lang w:val="en-US"/>
        </w:rPr>
        <w:t>OXY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20165" cy="7112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снимка,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7874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екторы </w:t>
      </w: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ллинеарны ( так как векторы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ланарны),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но найти как отношение их модулей, то 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5588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ординатной форме выражение (10) с учетом (8)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6604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оллинеарных векторов отношение их координат равно отношению их модулей, поэтому можно записать, что: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130683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если известны элементы внутреннего и внешнего ориентирования стереопары снимков и измерены на этих снимках координаты соответственных точе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2, то сначала надо определить по одной из формул ( 12)-( 14) значение скаля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затем по формуле ( 4) вычислить координаты точки местн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улы связи координат точек местности и координат их изображений на стереопаре снимков идеального случая съем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деальном случае съемки угловые элементы ориентирования снимков стереопары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0, а базис фотографирования параллелен оси Х системы координат объекта </w:t>
      </w:r>
      <w:r>
        <w:rPr>
          <w:sz w:val="28"/>
          <w:szCs w:val="28"/>
          <w:lang w:val="en-US"/>
        </w:rPr>
        <w:t>OXY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координаты базиса </w:t>
      </w:r>
      <w:r>
        <w:rPr>
          <w:sz w:val="28"/>
          <w:szCs w:val="28"/>
        </w:rPr>
        <w:drawing>
          <wp:inline distT="0" distB="0" distL="0" distR="0">
            <wp:extent cx="188595" cy="198755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будут рав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модуль </w:t>
      </w:r>
      <w:r>
        <w:rPr>
          <w:sz w:val="28"/>
          <w:szCs w:val="28"/>
        </w:rPr>
        <w:drawing>
          <wp:inline distT="0" distB="0" distL="0" distR="0">
            <wp:extent cx="188595" cy="198755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, что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2413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начало системы координат объекта </w:t>
      </w:r>
      <w:r>
        <w:rPr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совмещено с точк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гловые элементы ориентирования снимков равны нулю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63700" cy="74676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7112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сним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ыражение (1 .13) прим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4445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ыражение (1 .4), которое мы представим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7874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иметь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7112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5" t="-51" r="-5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 учетом (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13462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из третьего уравнения выражения (3) следует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191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формулы связи координат (3) можно представить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12954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28" r="-4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координат точек местности по стереопаре снимков методом двойной обратной фотограмметрической засеч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ординат точек местности по стереопаре снимков методом прямой фотограмметрической засечки необходимо, чтобы были известны элементы внешнего ориентирования снимков. В большинстве случаев практики их значения не известны. В этом случае определение координат точек местности по стереопаре снимков выполняют методом двойной обратной фотограмметрической засе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этому методу выполняется в следующей последователь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элементы взаимного ориентирования снимков. Пять элементов взаимного ориентирования снимков определяют взаимную угловую ориентацию стереопары снимков и базиса фотографирования. Для их определения необходимо измерить не менее пяти соответственных точек на стереопаре снимк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ят фотограмметрическую модель объекта по измеренным на стереопаре снимков координатам изображений соответственных точек и значениям элементов взаимного ориентирования снимков. Построенная модель подобна сфотографированному объекту, но имеет произвольный масштаб и произвольно расположена и ориентирована относительно системы координат объек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элементы внешнего ориентирования фотограмметрической модели по опорным точкам. Эти семь элементов определяют масштаб модели, ее положение и ориентацию относительно системы координат объекта. Для их определения достаточно трех опорных точек, не лежащих на одной прямой. По значениям элементов внешнего ориентирования фотограмметрической модели и элементов взаимного ориентирования можно определить элементы внешнего ориентирования стереопары снимк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ординатам точек, определенных в системе координат модели, и элементам внешнего ориентирования модели определяют координаты точек в системе координат о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словие, уравнения и элементы взаимного ориентирования сним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1 представлена стереопара снимков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оложении, которое они занимали в момент фотограф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ая пара соответственных лучей в этом случае пересекается в точке М местности и лежит в плоскости, проходящей через базис фотографирования </w:t>
      </w:r>
      <w:r>
        <w:rPr>
          <w:sz w:val="28"/>
          <w:szCs w:val="28"/>
        </w:rPr>
        <w:drawing>
          <wp:inline distT="0" distB="0" distL="0" distR="0">
            <wp:extent cx="163195" cy="2032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базисной плоск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в этом случае векторы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413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ежащие в базисной плоскости, компланар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094105</wp:posOffset>
            </wp:positionH>
            <wp:positionV relativeFrom="paragraph">
              <wp:posOffset>17780</wp:posOffset>
            </wp:positionV>
            <wp:extent cx="3616325" cy="3517265"/>
            <wp:effectExtent l="0" t="0" r="0" b="0"/>
            <wp:wrapTopAndBottom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 из аналитической геометрии, смешанное произведение компланарных векторов равно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4545" cy="24384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компланарности в координатной форм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7112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равнении ( 2) </w:t>
      </w:r>
      <w:r>
        <w:rPr>
          <w:sz w:val="28"/>
          <w:szCs w:val="28"/>
        </w:rPr>
        <w:drawing>
          <wp:inline distT="0" distB="0" distL="0" distR="0">
            <wp:extent cx="2237740" cy="20955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ординаты векторов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2413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истеме координат фотограмметрической модели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 в общем случае произвольно расположенной и ориентиров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эту систему координат будем называть просто системой координат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( 2) связывает между собой только направления векторов и выполняется при любых значениях их модулей. Поэтому значение модуля вектора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но выбрать произвольно. Направление вектора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тся двумя независимыми величинами. В качестве этих величин можно выбрать координа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вектора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ллинеарного вектору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дав величину координа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произво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частном случае величин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можно выбрать равной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направление вектора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удут определять вел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42925" cy="4445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4445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(2) в этом случае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9990" cy="753745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равнении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7112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снимка, а А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ртогональная матрица, элем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которой являются функциями угловых элементов ориентир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нимк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’,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’,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’ относительно системы координат модели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ыражении (3), которое является уравнением взаимного ориентирования в общем виде, куда кроме координат соответственных точек, измеренных на стереопаре снимков, и элементов внутреннего ориентирования входят 8 параметр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, которые определяют угловую ориентацию базиса фотографирования и стереопары снимков относительно системы координат модели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чем параметры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 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 определяют поворот снимков стерепары вокруг оси 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параметр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‘ – поворот базиса фотографирования и стереопары снимков вокруг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а параметр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‘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оворот базиса фотографирования и стереопары снимков вокруг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из этих 8 параметров только 5 определяют взаимную угловую ориентацию базиса фотографирования и стереопары сним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е (3) выполняется при любой ориентации системы координат модели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 Следовательно, ее можно ориентировать таким образом, чтобы 3 из 8 параметров стали равны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общем случае можно сделать равным нулю только один из параметров, входящих в три группы парамет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’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‘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качестве элементов взаимного ориентирования можно выбрать любую комбинацию из восьми параметр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кроме комбинаций, в которые одновременно входят две тройки параметр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‘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а также пара параметров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 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иболее распространенные системы элементов взаимного ориент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истема </w:t>
      </w:r>
      <w:r>
        <w:rPr>
          <w:rFonts w:eastAsia="Symbol" w:cs="Symbol" w:ascii="Symbol" w:hAnsi="Symbol"/>
          <w:b/>
          <w:sz w:val="28"/>
          <w:szCs w:val="28"/>
        </w:rPr>
        <w:t>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’, </w:t>
      </w:r>
      <w:r>
        <w:rPr>
          <w:rFonts w:eastAsia="Symbol" w:cs="Symbol" w:ascii="Symbol" w:hAnsi="Symbol"/>
          <w:b/>
          <w:sz w:val="28"/>
          <w:szCs w:val="28"/>
        </w:rPr>
        <w:t>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’, 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’, </w:t>
      </w:r>
      <w:r>
        <w:rPr>
          <w:rFonts w:eastAsia="Symbol" w:cs="Symbol" w:ascii="Symbol" w:hAnsi="Symbol"/>
          <w:b/>
          <w:sz w:val="28"/>
          <w:szCs w:val="28"/>
        </w:rPr>
        <w:t>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’, </w:t>
      </w:r>
      <w:r>
        <w:rPr>
          <w:rFonts w:eastAsia="Symbol" w:cs="Symbol" w:ascii="Symbol" w:hAnsi="Symbol"/>
          <w:b/>
          <w:sz w:val="28"/>
          <w:szCs w:val="28"/>
        </w:rPr>
        <w:t>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’</w:t>
      </w:r>
      <w:r>
        <w:rPr>
          <w:sz w:val="28"/>
          <w:szCs w:val="28"/>
        </w:rPr>
        <w:t xml:space="preserve">. Если принять при этом, ч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=0, то уравнение (3)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2800" cy="7112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4)</w:t>
      </w:r>
    </w:p>
    <w:p>
      <w:pPr>
        <w:pStyle w:val="Style11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’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ли при этом принять, что </w:t>
      </w:r>
      <w:r>
        <w:rPr>
          <w:rFonts w:eastAsia="Symbol" w:cs="Symbol" w:ascii="Symbol" w:hAnsi="Symbol"/>
          <w:b w:val="false"/>
          <w:sz w:val="28"/>
          <w:szCs w:val="28"/>
        </w:rPr>
        <w:t>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’= </w:t>
      </w:r>
      <w:r>
        <w:rPr>
          <w:rFonts w:eastAsia="Symbol" w:cs="Symbol" w:ascii="Symbol" w:hAnsi="Symbol"/>
          <w:b w:val="false"/>
          <w:sz w:val="28"/>
          <w:szCs w:val="28"/>
        </w:rPr>
        <w:t>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’= </w:t>
      </w:r>
      <w:r>
        <w:rPr>
          <w:rFonts w:eastAsia="Symbol" w:cs="Symbol" w:ascii="Symbol" w:hAnsi="Symbol"/>
          <w:b w:val="false"/>
          <w:sz w:val="28"/>
          <w:szCs w:val="28"/>
        </w:rPr>
        <w:t>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0, то уравнение (3) будет иметь ви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7112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 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1346835" cy="7112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ентарий.</w:t>
      </w:r>
      <w:r>
        <w:rPr>
          <w:sz w:val="28"/>
          <w:szCs w:val="28"/>
        </w:rPr>
        <w:t xml:space="preserve"> 3 оставшихся из 8 параметров после выбора 5 элементов взаимного ориентирования задают ориентацию системы координат модели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Например, выбрав систему элементов взаимного ориентирова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 и приняв, что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 =0, мы таким образом задаем систему координат модели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которой параллельны ося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истемы координат первого снимка стереопар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В общем случае значения трех параметров можно задавать произво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элементов взаимного ориен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лементов взаимного ориентирования в качестве исходного используют уравнения взаимного ориентирования ( 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7112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точка, измеренная на стереопаре снимков, позволяет составить одно уравнение (4.3), в которое, помимо измеренных координат точек на стереопаре снимков, элементов внутреннего ориентирования и трех параметров, задающих ориентацию системы координат модели, входят 5 неизвестных элементов взаимного ориен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для определения элементов взаимного ориентирования необходимо измерить на стереопаре снимков не менее 5 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имера рассмотрим определение элементов взаимного ориентирова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уравнения ( 4.3) не линейны, их предварительно приводят к линейному виду и переходят к уравнению поправ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42285" cy="207645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равнении поправок коэффици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частные производные от функции ( 4.3) по соответствующим аргументам, а ℓ– свободный чл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коэффициентов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уравнении ( 1) вычисляют по следующим известным значения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ренным координатам точек на стереопаре снимков –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лементам внутреннего ориентирования снимк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 параметрам, задающим ориентацию системы координат модели (в нашем случа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) и приближенным значениям элементов взаимного ориен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член ℓ вычисляется по формуле ( 4.3) таким же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ую систему уравнений поправок решают методом приближений, а в случае, если измерено более 5 точек по методу наименьших квадратов (под услови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. В результате решения находят значения элементов взаимного ориен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, по которому принимается решение о завершении итерраций, могут являться величины поправок к определяемым неизвестным или величины остаточных поперечных параллаксов, которые для каждой измеренной точки вычисля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7112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043305" cy="3048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b/>
          <w:sz w:val="28"/>
          <w:szCs w:val="28"/>
          <w:u w:val="single"/>
          <w:lang w:val="en-US"/>
        </w:rPr>
        <w:t>q</w:t>
      </w:r>
      <w:r>
        <w:rPr>
          <w:b/>
          <w:sz w:val="28"/>
          <w:szCs w:val="28"/>
          <w:u w:val="single"/>
          <w:vertAlign w:val="subscript"/>
        </w:rPr>
        <w:t>ост</w:t>
      </w:r>
      <w:r>
        <w:rPr>
          <w:sz w:val="28"/>
          <w:szCs w:val="28"/>
        </w:rPr>
        <w:t xml:space="preserve"> представляет собой разность ординат измеренных точек на стереопаре снимков, приведенных к идеальному случаю съемки, то е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отметить, что при отсутствии ошибок построения снимка и ошибок измерений величи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должна быть равна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элементов взаимного ориентирования оптимальным вариантом считается измерение 12-18 точек на стереопаре снимков, расположенных парами или тройками в 6 стандартных зонах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197100</wp:posOffset>
            </wp:positionH>
            <wp:positionV relativeFrom="paragraph">
              <wp:posOffset>192405</wp:posOffset>
            </wp:positionV>
            <wp:extent cx="2018665" cy="1566545"/>
            <wp:effectExtent l="0" t="0" r="0" b="0"/>
            <wp:wrapTopAndBottom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</wp:posOffset>
                </wp:positionH>
                <wp:positionV relativeFrom="paragraph">
                  <wp:posOffset>180340</wp:posOffset>
                </wp:positionV>
                <wp:extent cx="179705" cy="17970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179640"/>
                          <a:chOff x="0" y="0"/>
                          <a:chExt cx="179640" cy="17964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8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4.2pt;width:14.1pt;height:14.1pt" coordorigin="216,284" coordsize="282,282">
                <v:line id="shape_0" from="357,284" to="357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,416" to="498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ная точка сним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160</wp:posOffset>
                </wp:positionH>
                <wp:positionV relativeFrom="paragraph">
                  <wp:posOffset>6985</wp:posOffset>
                </wp:positionV>
                <wp:extent cx="179705" cy="179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0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но расположенная з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олучается наиболее точное и надежное определение элементов взаимного ориентирования и появляется возможность локализации грубых измер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строение фотограмметрическ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ие фотограмметрической модели заключается в определении координат точек объекта по измеренным на стереопаре снимков координатам их изображений в системе координат модели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координат точек модели производится по формулам прямой фотограмметрической засечки (см. раздел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координаты центра проекц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нимаются произвольными (обычно </w:t>
      </w:r>
      <w:r>
        <w:rPr>
          <w:b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). Также произвольно (но не равной 0) выбирается величина В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. В большинстве случаев практики величину В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принимают рав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базис фотографирования в масштабе сним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знаменатель масштаба сним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льные значения элементов внешнего ориентирования определяют по 8 параметра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, 5 из которых являются элементами взаимного ориентирования, а 3 определяют ориентацию системы координат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41600" cy="711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если были определены элементы взаимного ориентирова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 и при этом величины параметр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 были приняты равными нулю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0)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=0,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  <w:lang w:val="en-US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  <w:lang w:val="en-US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’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были определены элементы взаимного ориентирова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’, а величины параметров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’ были приняты равными нулю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’=0)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0000" cy="698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Внешнее ориентирование модели. Элементы внешнего ориентирования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208405</wp:posOffset>
            </wp:positionH>
            <wp:positionV relativeFrom="paragraph">
              <wp:posOffset>130810</wp:posOffset>
            </wp:positionV>
            <wp:extent cx="3381375" cy="3545840"/>
            <wp:effectExtent l="0" t="0" r="0" b="0"/>
            <wp:wrapTopAndBottom/>
            <wp:docPr id="7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1: </w:t>
      </w:r>
      <w:r>
        <w:rPr>
          <w:sz w:val="28"/>
          <w:szCs w:val="28"/>
          <w:lang w:val="en-US"/>
        </w:rPr>
        <w:t>OXYZ</w:t>
      </w:r>
      <w:r>
        <w:rPr>
          <w:sz w:val="28"/>
          <w:szCs w:val="28"/>
        </w:rPr>
        <w:t xml:space="preserve"> - система координат объекта,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система координат фотограмметрической модели , А – точка объекта ,АМ -точка фотограмметрической модели, соответствующая точке А объект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ложение начала системы координат модели О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точки А местности относительно начала системы координат объекта </w:t>
      </w:r>
      <w:r>
        <w:rPr>
          <w:sz w:val="28"/>
          <w:szCs w:val="28"/>
          <w:lang w:val="en-US"/>
        </w:rPr>
        <w:t>OXY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ы </w:t>
      </w:r>
      <w:r>
        <w:rPr>
          <w:sz w:val="28"/>
          <w:szCs w:val="28"/>
          <w:lang w:val="en-US"/>
        </w:rPr>
        <w:drawing>
          <wp:inline distT="0" distB="0" distL="0" distR="0">
            <wp:extent cx="1587500" cy="2540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соответственно положение точек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А относительно системы координат фотограмметрической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. 1 следует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62965" cy="2540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ллинеарны, поэ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знаменатель масштаба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( 2) выражение ( 1)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 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ординатной форме выражение ( 3)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7112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 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711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ражениях ( 4) и ( 5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ординаты точки объекта в системе координат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координаты соответствующей точки модели в системе координат фотограмметрической мод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трица преобразования координат, элем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которой являются функциями углов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определяющих ориентацию системы координат модели относительно системы координат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знаменатель масштаба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параметров: </w:t>
      </w: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зывают элементами внешнего ориентирования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ение элементов внешнего ориентирования модели по опорным точкам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лементов внешнего ориентирования модели по опорным точкам в качестве исходных используют уравнения ( 7.5), которые представим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7112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планово-высотная опорная точк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позволяет составить 3 уравнения ( 1), в которых неизвестными являются 7 элементов внешнего ориентирования модели. Каждая плановая опорная точк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позволяет составить два первых уравнения из выражения ( 1), а каждая высотная опорная точка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– третье уравнение из выражения (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элементов внешнего ориентирования модели необходимо составить систему не менее чем из 7 уравнений. Очевидно, что для этого необходимо иметь не менее двух планово-высотных и одной высотной опорной точки. Задачу можно также решить, если иметь две плановые и три высотные опорные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уравнения ( 1) не линейны, их приводят к линейному виду и переходят к уравнениям попр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7112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равнении поправ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астные производные от уравнений ( 1) по соответствующим переменным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, ℓ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, ℓ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вободные ч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коэффициентов уравнений поправок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ычисляют по известным значениям координат Х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приближенным значениям неизвестных. Значения свободных членов ℓ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, ℓ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, ℓ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числяют таким же образом по формулам ( 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ую таким образом систему уравнений поправок решают методом последовательных приближений. Если количество уравнений поправок в системе больше семи, то ее решают по методу наименьших квадратов (под услови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ение элементов внешнего ориентирования снимков стереоп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ментам внешнего ориентирования модели и элементам взаимного ориентирования можно определить элементы внешнего ориентирования снимков стереопа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элементы внешнего ориентирования снимков </w:t>
      </w: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7874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торых </w:t>
      </w:r>
      <w:r>
        <w:rPr>
          <w:sz w:val="28"/>
          <w:szCs w:val="28"/>
        </w:rPr>
        <w:drawing>
          <wp:inline distT="0" distB="0" distL="0" distR="0">
            <wp:extent cx="1066800" cy="2540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ординаты центра прое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нимка стереопары в системе координат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овые элементы внешнего ориентирования снимков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определяют в следующей последователь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начала получают матрицу преобразования координ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ним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1120" cy="24701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( 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трица, в которой элем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вычисляют по угловым элементам внешнего ориентирования модел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’ – матрица, в которой элем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вычисляют по угловым элементам взаимного ориентир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снимк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’, </w:t>
      </w:r>
      <w:r>
        <w:rPr>
          <w:rFonts w:eastAsia="Symbol" w:cs="Symbol" w:ascii="Symbol" w:hAnsi="Symbol"/>
          <w:sz w:val="28"/>
          <w:szCs w:val="28"/>
        </w:rPr>
        <w:t>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’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тем по элемента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ычисляют угловые элементы внешнего ориентир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нимка стереопа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12065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Точность определения координат точек объекта по стереопаре сним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расчета точности определения координат точек местности по стереопаре аэрофотоснимков, учитывая, что углы наклона снимков не превышают 1°- 3°, а базис фотографирования практически горизонтален, воспользуемся формулами связи координат точек местности и координат их изображений на стереопаре снимков идеального случая съемки ( 2.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12954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получим среднюю квадратическую ошибку определения высоты т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местности. Для этого продифференцируем третью формулу выражения (1.8.4) по аргументу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465070</wp:posOffset>
            </wp:positionH>
            <wp:positionV relativeFrom="paragraph">
              <wp:posOffset>329565</wp:posOffset>
            </wp:positionV>
            <wp:extent cx="1476375" cy="1170305"/>
            <wp:effectExtent l="0" t="0" r="0" b="0"/>
            <wp:wrapTopAndBottom/>
            <wp:docPr id="9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меним величину р н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базис в масштабе сним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1 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и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главные точки снимка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лучи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я к средним квадратическим ошибкам получим форму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средних квадратических ошибок определения координат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очки местности продифференцируем первые две формулы выражения (1.8.4) по аргумент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перейдем к средним квадратическим ошиб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10668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(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имера вычислим величин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точек местности, определенных по стереопаре снимков масштаба 1:5000, полученной АФА 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150 мм и форматом кадра 23х23 см, с продольным перекрытием 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считать, что на стереопаре снимков точки были измерены с ошиб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высота фотограф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17716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базис фотографирования в масштабе сним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квадратические ошибки определения координат точки местности, вычисленные по формулам ( 1) и ( 2) будут рав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12827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sectPr>
      <w:headerReference w:type="default" r:id="rId99"/>
      <w:headerReference w:type="first" r:id="rId100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84"/>
        </w:tabs>
        <w:ind w:left="2084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rFonts w:cs="Times New Roman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u w:val="singl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284"/>
      <w:jc w:val="center"/>
    </w:pPr>
    <w:rPr>
      <w:rFonts w:ascii="Arial" w:hAnsi="Arial" w:cs="Arial"/>
      <w:u w:val="single"/>
    </w:rPr>
  </w:style>
  <w:style w:type="paragraph" w:styleId="TextBodyIndent">
    <w:name w:val="Body Text Indent"/>
    <w:basedOn w:val="Normal"/>
    <w:pPr>
      <w:widowControl w:val="false"/>
      <w:ind w:firstLine="284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>
      <w:ind w:left="284" w:hanging="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8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22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22.wmf"/><Relationship Id="rId50" Type="http://schemas.openxmlformats.org/officeDocument/2006/relationships/image" Target="media/image40.wmf"/><Relationship Id="rId51" Type="http://schemas.openxmlformats.org/officeDocument/2006/relationships/image" Target="media/image40.wmf"/><Relationship Id="rId52" Type="http://schemas.openxmlformats.org/officeDocument/2006/relationships/image" Target="media/image45.wmf"/><Relationship Id="rId53" Type="http://schemas.openxmlformats.org/officeDocument/2006/relationships/image" Target="media/image40.wmf"/><Relationship Id="rId54" Type="http://schemas.openxmlformats.org/officeDocument/2006/relationships/image" Target="media/image40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2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4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55:00Z</dcterms:created>
  <dc:creator>Prof</dc:creator>
  <dc:description/>
  <cp:keywords/>
  <dc:language>en-US</dc:language>
  <cp:lastModifiedBy>SYSTEM</cp:lastModifiedBy>
  <cp:lastPrinted>2004-04-06T07:57:00Z</cp:lastPrinted>
  <dcterms:modified xsi:type="dcterms:W3CDTF">2011-09-11T23:55:00Z</dcterms:modified>
  <cp:revision>2</cp:revision>
  <dc:subject/>
  <dc:title>Глава 1</dc:title>
</cp:coreProperties>
</file>