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Донбасский государственный технически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афедра разработки месторождений полезных ископаем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Cs w:val="38"/>
        </w:rPr>
      </w:pPr>
      <w:r>
        <w:rPr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Cs w:val="38"/>
        </w:rPr>
      </w:pPr>
      <w:r>
        <w:rPr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Cs w:val="38"/>
        </w:rPr>
      </w:pPr>
      <w:r>
        <w:rPr>
          <w:b/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Cs w:val="38"/>
        </w:rPr>
      </w:pPr>
      <w:r>
        <w:rPr>
          <w:b/>
          <w:color w:val="000000"/>
          <w:szCs w:val="3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К курсовому проекту по дисциплине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"Технология горного производства и обогащения полезных ископаемых"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50"/>
        </w:rPr>
      </w:pPr>
      <w:r>
        <w:rPr>
          <w:color w:val="000000"/>
          <w:szCs w:val="5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50"/>
        </w:rPr>
      </w:pPr>
      <w:r>
        <w:rPr>
          <w:color w:val="000000"/>
          <w:szCs w:val="5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5400"/>
        <w:rPr/>
      </w:pPr>
      <w:r>
        <w:rPr/>
        <w:t>Выполнил: студент гр. АКГ-05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5400"/>
        <w:rPr/>
      </w:pPr>
      <w:r>
        <w:rPr/>
        <w:t>Коновалов А.А.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5400"/>
        <w:rPr/>
      </w:pPr>
      <w:r>
        <w:rPr/>
        <w:t>Проверил: доц. каф. РМПИ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5400"/>
        <w:rPr/>
      </w:pPr>
      <w:r>
        <w:rPr/>
        <w:t>Леонов А.А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center"/>
        <w:rPr/>
      </w:pPr>
      <w:r>
        <w:rPr/>
        <w:t>Алчевск 2007</w:t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Характеристика месторожден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пасы шахтного пол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Режим работы, мощность и срок службы шахт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скрытие шахтного пол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ыбор способа подготовки шахтного пол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ыбор системы разработк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ехнология, механизация и организация очистных рабо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пределение параметров очистного забо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hanging="0"/>
        <w:jc w:val="both"/>
        <w:rPr/>
      </w:pPr>
      <w:r>
        <w:rPr/>
        <w:t>Сводка основных технико-экономических показателей</w:t>
      </w:r>
    </w:p>
    <w:p>
      <w:pPr>
        <w:pStyle w:val="Normal"/>
        <w:spacing w:lineRule="auto" w:line="360"/>
        <w:jc w:val="both"/>
        <w:rPr/>
      </w:pPr>
      <w:r>
        <w:rPr/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сходящее в горной промышленности совершенствование технологических процессов предусматривает, в конечном счете, полную автоматизацию производства, что значительно повышает производительность труда, преобразует рабочие места, делает труд более творческим. Современный этап автоматизации опирается на использование новейших достижений в технологии электронно-вычислительной техники, электронизацию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созданы угледобывающие комплексы, которые обеспечивают непрерывный процесс добычи угля в лаве без применения тяжелого физического труда, налаживается автоматический контроль за работой комплекса и автоматическое управление, хотя в этом пункте остается ряд нерешенны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автоматизации непрерывно развиваются и претерпевают относительно быстрые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данных горногеологических условиях необходимо обеспечить максимальную годовую добычу, минимальные сроки от введения геологической разведки до ввода шахты в эксплуатацию. Также необходимо обеспечить минимальные капиталовложения для обеспечения максимально полного цикла угледобы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и заключается цель данного курсового проекта.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1 Характеристика месторождения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месторождения содержит краткое описание района, условий залегания пластов угля: мощность, угол падения, крепость угля, объемный вес, газоносность, свойства боковых пород почвы и кровли, строение пласта. Должны быть указаны расстояния между пластами по нормали и от поверхности до верхней границы шахтного поля, приведены сведения о геологических нарушениях и других факторах, влияющих на выбор способа вскрытия и подготовки шахтного поля, а также средств комплексной мех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разрабатывается пласт – </w:t>
      </w:r>
      <w:r>
        <w:rPr/>
        <w:drawing>
          <wp:inline distT="0" distB="0" distL="0" distR="0">
            <wp:extent cx="203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ощностью 1,38м., </w:t>
      </w:r>
      <w:r>
        <w:rPr/>
        <w:drawing>
          <wp:inline distT="0" distB="0" distL="0" distR="0">
            <wp:extent cx="1771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щностью 0,8м., а так же </w:t>
      </w:r>
      <w:r>
        <w:rPr/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0,71м. Курсовой проект будем рассчитывать по верхнему пласту, остальные пласты будем учитывать при расчете запасов шах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арактеристика угольных пластов приведена в таблице 1.1, вмещающих пород – в таблице 1.2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– Характеристика угольных пластов</w:t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6"/>
        <w:gridCol w:w="1528"/>
        <w:gridCol w:w="1621"/>
        <w:gridCol w:w="2167"/>
        <w:gridCol w:w="1443"/>
      </w:tblGrid>
      <w:tr>
        <w:trPr>
          <w:trHeight w:val="807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ласта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угля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угля, т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ласта, 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адения пласта, град.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ток воды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г</w:t>
            </w:r>
          </w:p>
        </w:tc>
      </w:tr>
      <w:tr>
        <w:trPr>
          <w:trHeight w:val="458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– Характеристика боковых пород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22"/>
        <w:gridCol w:w="1440"/>
        <w:gridCol w:w="540"/>
        <w:gridCol w:w="540"/>
        <w:gridCol w:w="1440"/>
        <w:gridCol w:w="720"/>
        <w:gridCol w:w="540"/>
        <w:gridCol w:w="1440"/>
        <w:gridCol w:w="535"/>
      </w:tblGrid>
      <w:tr>
        <w:trPr>
          <w:trHeight w:val="477" w:hRule="atLeast"/>
          <w:cantSplit w:val="true"/>
        </w:trPr>
        <w:tc>
          <w:tcPr>
            <w:tcW w:w="74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посредственной почвы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репости</w:t>
            </w:r>
          </w:p>
        </w:tc>
      </w:tr>
      <w:tr>
        <w:trPr>
          <w:trHeight w:val="45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на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а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р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ь, 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ь, f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ол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ол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оли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оли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вр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ик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. Запасы шахтного поля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шахтного поля: по простиранию 12000 метров, по падению 2400 метров, средняя плотность угля в массиве 1.38т/м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25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змеры шахтного поля по простиранию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32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змеры шахтного поля по падению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уммарная мощность пластов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γ – средняя плотность угля в массиве, т/м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83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ощность верхнего пласта свиты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среднего пласта свиты,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нижнего пласта свиты, 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1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Zгеол = 12000*2400*2,89*1,38=114860160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ласты являются кондиционными и имеют малое содержание золы и мощность более 0.5м, поэтому геологические запасы равны балансовы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геол = Zба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ышленные запасы необходимо определять путем исключения из балансовых запасов проектных потерь, тыс.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843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31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оектные потери угля, 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ные потери угля включают в себя потери в целиках и эксплуатационные потери, тыс.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ΣZп = Zоц + Zбц + Zэ</w:t>
        <w:tab/>
        <w:t xml:space="preserve"> </w:t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ери угля в охранных и барьерных целиках рассчитываем согласно правилам охраны сооружений. При отсутствии данных о потерях в целиках их следует ориентировочно принимать равными: на пологих пластах 1% балансовых запасов, а на крутых – 2%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ц = Zоц + Zбц = (0,01 </w:t>
      </w:r>
      <w:r>
        <w:rPr/>
        <w:drawing>
          <wp:inline distT="0" distB="0" distL="0" distR="0">
            <wp:extent cx="1397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02)* Zбал (2.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ц = 0,01* 114860160 = 1148601.6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лутационные потери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эксплуатационных потер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уммарные потеря угля в охранных и барьерных целиках, тыс.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94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1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148601,6+ 11371155,84 = 12519757,44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14860160 – 12519757,44 = 102340402,6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, количество полезного ископаемого, добываемого из месторождения или шахтного поля, необходимо оценивать коэффициентом извлечения, который показывает, какая часть балансовых запасов выдается на поверхнос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7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 Режим работы и срок службы шах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работы шахты по добыче угля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личество рабочих дней в году – 300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личество рабочих смен по добыче угля смен в сутки – 3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должительность рабочей смены на подземных работах – 6 ч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должительность рабочей смены на поверхности – 8 ч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а смена ремонтно-подготов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жим работы трудящихся необходимо принимать из расчета пятидневной недели (шахта работает 6 дней в неделю, а рабочие 5 дней в неделю со скользящим выходом в течении недел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й срок службы необходимо определять как производную величину, л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100 тыс.т/год - годовая производственная мощность шах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2340,4/2100 = 49 л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ый срок службы необходимо устанавливать с учетом времени на развитие и затухание добычи, л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тическое суммарное время на развитие и свертывание добычи в зависимости от годовой производственной мощности угольной шахты ориентировочно можно определить по формуле, л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А – млн.т/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8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8846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4. Вскрытие шахт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схемы вскрытия необходимо принимать такие технические решения, которые должны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ую концентрацию горных работ с наибольшими реально достигаемыми в данных горно-геологических условиях нагрузками на горизонт, пласт, наклонную выработку и очистной заб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о необходимый объем проводимых и поддерживаемых выработ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еспечение своевременной подготовки выбывающей линии очистных забое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сступенчатый и непрерывный транспор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шахт в минимальные сро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оянство качества рабоче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ы вскрытия должны решаться с учетом всех пластов в шахтном п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босновании рационального способа вскрытия необходимо учитывать количественные значения таких факторов, как размеры шахтного поля по падению и простиранию, угол падения пластов, их количество и расстояние между ними, а также расстояние между поверхностью и верхней границей шахтного поля. Зная пределы возможных значений размеров горизонтов по падению, необходимо определить число горизонтов. Этот дополнительный параметр весьма необходим при решении вопросов о применении одно- или многогоризонтной схемы вскр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тояние от верхней границы до поверхности оказывает решающее влияние на выбор способа вскрытия вертикальными или наклонными стволами, а также комбинированного способ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ол падения пластов в сочетании с расстоянием между пластами предопределяет тип дополнительной вскрывающей выработки (квершлагов, гезенко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логих и наклонных пластов в качестве основных рекомендуется применять следующие схемы вскры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тикальными стволами с капитальными или погоризонтными квершлагами в зависимости от размеров шахтного поля по паден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лонными стволами для выдачи угля высокопроизводительными конвейерами и вертикальными стволами для выполнения вспомогательных операций с капитальным квершлагом, а при большой угленасыщенности месторождения - с этажными квершла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скрытии должно обеспечиваться прямое проветривание. Уклонные работы допускать только при разработке последнего горизонта и длине уклона не более 120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</w:t>
      </w:r>
      <w:r>
        <w:rPr>
          <w:i/>
          <w:iCs/>
        </w:rPr>
        <w:t xml:space="preserve"> </w:t>
      </w:r>
      <w:r>
        <w:rPr/>
        <w:t>районах с гористым рельефом поверхности необходимо предусматривать вскрытие штольнями в сочетании со слепыми вертикальными ство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перечисленных схем вскрытия, необходимо предусматривать любые другие экономически и технически осуществимые схемы вскр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расчёте применяем схему вскрытия вертикально центрально сдвоенными стволами, капитальным квершлагом с центрально отнесенной вентиляционной скважи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глубину ствола по формуле, 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73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– </w:t>
      </w:r>
      <w:r>
        <w:rPr/>
        <w:drawing>
          <wp:inline distT="0" distB="0" distL="0" distR="0">
            <wp:extent cx="215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клонная длина бремсберговой части шахтного поля, 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глубина зумпфа, м. Глубину зумпфа вспомогательного ствола принимать 6 – 7м, а главного ствола – 20 – 40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наносов или расстояние от земной поверхности до верхней границы шахтного поля,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спомогательног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</w:t>
      </w:r>
      <w:r>
        <w:rPr>
          <w:lang w:val="en-US"/>
        </w:rPr>
        <w:t>G</w:t>
      </w:r>
      <w:r>
        <w:rPr/>
        <w:t xml:space="preserve"> = 1200*0,087+7+80 = 191,4 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глав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С = 1200*0,087+40+80 = 224,4 м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ну квершлага LК определять по формуле, 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874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4.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68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уммарная мощность междупластья, 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7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Выбор способа подготовки шахтного по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и обоснование способа подготовки шахтного поля необходимо осуществлять с учетом горно-геологических и горнотехнических факторов: размера шахтного поля по простиранию, угла падения пласта, числа одновременно отрабатываемых пластов, естественной газоносности и наличия геологически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я во внимание угол падения пласта 5</w:t>
      </w:r>
      <w:r>
        <w:rPr>
          <w:vertAlign w:val="superscript"/>
        </w:rPr>
        <w:t>0</w:t>
      </w:r>
      <w:r>
        <w:rPr/>
        <w:t>, принимаем погоризонтный способ подготовки с отработкой лавами подвигаемые по падению (восстанию). Для устойчивой работы шахты, разрабатывающие пласты пологого и наклонного падения, как правило, принимать запасы угля в пределах горизонта из расчета обеспечения работы каждого не менее 15 лет. Принимаем нисходящий порядок отработки пластов, для обеспечения максимального защитного действия горных работ, проведения очистных и подготовительных выработок вне зоны опорного давления от смежных разрабатываемых плас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горизонтном способе подготовки необходимо принимать прямой порядок отработки бремсберговых полей и обратный порядок отработки уклонных полей (от границ шахтного поля к стволу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6. Выбор системы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системы разработки необходимо проводить методом прямого отбора по принципу соответствия ее основным геологическим и горно-техническим условиям залегания пластов в шахтном поле с учетом достигнутых технико-экономических показателей. При этом следует учитывать также и факторы, влияющие на эффективность применения современных средств механизации очистных работ, надежность работы подземного транспорта, величину потерь полезного ископаемого, вопросы охраны труда и окружающей среды, пожарную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ть выбранный вариант системы разработки и указать ее основны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горно-геологических условий целесообразно применять для пологих и наклонных пластов мощностью до 3,5м, а при соответствующей механизации до 4,5м, при панельной подготовке - длинные столбы по простиранию, при погоризонтной - длинные столбы по восстанию, а на необводненных пластах - по паданию; выемку по восстанию пласта мощностью более 1,5м принимать при наличии соответствующих научных рекомендаций и обоснов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тонких и средней мощности пластов следует применять системы разработки без оставления целиков угля и с повторным использованием штреков с охраной их искусственными жесткими полосами из бетонных плит и других материалов. При мощности пласта свыше 2,5м применять проведение выемочных выработок вприсечку к выработанному простран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ластов мощностью более 3,5м предусматривать деление их на наклонные слои с выемкой угля в каждом слое длинными столбами. Толщину слоев при технологии выемки угля с индивидуальной крепью принимать в пределах 2-2,5м, а при применении механизированных крепей - до 3,5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ластов мощностью более 7м необходимо применять комбинированную систему разработки в разных вариантах с использованием гибкого перекр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словий, в которых применение системы разработки длинными столбами невозможно или экономически не оправдывается, необходимо применять комбинированную или сплошную систему разработки. Сплошную систему разработки, особенно с проведением штреков вслед за лавой, принимать на тонких (до 0,8м) пластах с углами падения до 15° на глубоких горизонтах, при пучащих вмещающих породах, а также на пластах, опасных по внезапным выбросам угля и г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крутых и крутонаклонных пластах при мощности до 1,5м принимать отработку этажей длинными столбами по простиранию с откаткой грузов и выводом исходящей струи на передние промежуточные квершла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мощности пластов от 0,7 до 3,5м необходимо принимать систему разработки длинными столбами с выемкой по падению с различного рода щитовыми агрега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м расчёте мы применяем систему разработки столбовую с поддержанием подготовительной выработкой повторно и погашением вслед за 2 лав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7. Технология, механизация и организация очист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средств комплексной механизации очистных работ следует обосновывать применительно к горно-геологическим условиям одного из разрабатываемых пластов шахтного п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ектировании шахт необходимо предусматривать комплексную механизацию и автоматизацию работ в очистных забоях, наиболее прогрессивные виды оборудования, обеспечивающие высокие технико-экономические показатели, минимальную трудоемкость и максимальную безопасность труда. Выбор средств механизации производить с учетом прогноза развития техники в ближайшие г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рав тип выемочной машины, определить ширину захвата ее исполнительного органа. Для узкозахватных комбайнов ширину захвата следует принимать 0,63м для пластов мощностью 1,2-2,5м; 0,8м для пластов мощностью менее 1,2м; 0,4м - при неустойчивой непосредственной кровле или при выемке крепких углей и антрацитов для улучшения их сорт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ругов ширину полосы, вынимаемой за цикл, принимать в пределах 0,8-1,2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забойного конвейера необходимо выбирать, учитывая при этом вынимаемую мощность пласта, угол его падения, тип принятой выемочной маш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средств крепления очистного забоя необходимо выбрать способ управления кровлей, а также категорию кровли по обрушаемости и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основного способа управления кровлей при всех системах разработки на пластах пологого падения применять полное обрушение кровли, а на пластах наклонного и крутого падения - полное обрушение, плавное опускание, частичную или полную заклад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вление кровлей частичной или полной закладкой выработанного пространства применять в случаях, когда это необходимо для безопасного ведения горных работ, охраны поверхности или по экономическим соображе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механизированной крепи выбирать с учетом горно-геологических условий: мощности пласта, угла падения, типа выемочной машины и забойного конвейера. При этом следует учитывать, что применение механизированных крепей нерационально при неустойчивой кровле; непереходимых геологических нарушениях; длине выемочного поля менее 800м; водопротоке в лаву более 10 м</w:t>
      </w:r>
      <w:r>
        <w:rPr>
          <w:vertAlign w:val="superscript"/>
        </w:rPr>
        <w:t>3</w:t>
      </w:r>
      <w:r>
        <w:rPr/>
        <w:t>/ч, а также при наличии труднообрушаемой кровли, если в лаве не предусмотрено разупрочнение пород или использование крепей с повышенным сопротивл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линных очистных забоях рекомендуется применять следующее наиболее эффективное оборудова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ластах пологого падения комплексы оборудования с узкозахватными комбайнами или струговыми установками, безразборными передвижными забойными конвейерами и механизированными гидрофицированными крепями со средствами гидроавтоматическ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ы оборудования с узкозахватными комбайнами или струговыми установками и механизированными гидрофицированными крепями, а при необходимости и с оборудованием для заклад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ы оборудования, состоящие из щитовой крепи и выемочно-доставочных машин при выемке полосами по пад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ожных горно-геологических условиях, когда применение механизированных крепей неэффективно, необходимо применять комплексы оборудования с узкозахватными комбайнами или струговыми установками, безразборными передвижными скребковыми конвейерами, гидропередвижчиками и индивидуальной металлической крепью - забойными и посадочными стойками (преимущественно гидравлическими с внешним питанием) и шарнирными верхня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емку тонких пластов в сложных горно-геологических условиях следует предусматривать с помощью бурошнековых машин без крепления очистного забоя и присутствия людей, а на крутых пластах - комплексами КМД-7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х случаях, когда конструкция исполнительного органа применяемых выемочных машин обеспечивает самозарубку, использовать безнишевую технологию, предусматривающую самозарубку комбайнов: фронтальную или по способу "косой заезд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ронтальную самозарубку применять при расположении исполнительных органов по обоим концам корпуса и снабжении их исполнительных органов торцевыми буровыми резцами. Для остальных узкозахватных комбайнов следует применять самозарубку в пласт "косыми заездами". При этом челноковую схему выемки следует применять для комбайнов с двухсторонними исполнительными органами, а одностороннюю — при любом их рас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окращения размеров ниш необходимо применять двухкомбайновую выемку. В таком случае комбайны должны быть повернуты исполнительным органом в сторону соответствующих концевых участков ла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ение различных схем самозарубки комбайнов сопровождать выносом приводов конвейеров на штреки. При этом ширина штреков должна составлять 4-5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емки ниш предусматривать нишенарезные комбайны. Ширину ниш принимать не менее двукратной ширины захвата исполнительного органа комбай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усматривать крепление сопряжений лавы со штреком механизированными креп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учетом условий целесообразно принять механизированный очистной комплекс 2КМ87УМ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байн 2К52М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нимаемая мощность пласта 1,1 – 1,9м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ол падения по простиранию 35 град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ина захвата 0,63 – 0,8м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ротивляемость угля резанию 250кН/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бойный конвейер СП 8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пь 2М87УМ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8. Определение параметров очистного забо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Расчет нагрузки на комплексный механический забой по организационному фактор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</w:rPr>
        <w:drawing>
          <wp:inline distT="0" distB="0" distL="0" distR="0">
            <wp:extent cx="3086100" cy="887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08500" cy="647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</w:rPr>
        <w:t>т/су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— число смен по добыче, в сутки (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Т</w:t>
      </w:r>
      <w:r>
        <w:rPr/>
        <w:t xml:space="preserve"> - длительность смены (360 мин при шестичасовой смен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пз</w:t>
      </w:r>
      <w:r>
        <w:rPr/>
        <w:t xml:space="preserve"> - время на подготовительно-заключительные операции в смену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(15 мин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 xml:space="preserve"> - суммарное время учитываемых технологических перерывов организационно-технических простоев в смену(10 мин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0</w:t>
      </w:r>
      <w:r>
        <w:rPr/>
        <w:t xml:space="preserve"> - время на отдых (15 мин в смен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- коэффициент надежности механизированного комплекса и средств транспорта на выемочном участк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- длина лавы, (193)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r</w:t>
      </w:r>
      <w:r>
        <w:rPr>
          <w:i/>
        </w:rPr>
        <w:t xml:space="preserve"> - </w:t>
      </w:r>
      <w:r>
        <w:rPr/>
        <w:t>ширина захвата исполнительного органа выемочной машины, (0,63)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– вынимаемая мощность пласта, (0,71)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 xml:space="preserve">γ </w:t>
      </w:r>
      <w:r>
        <w:rPr/>
        <w:t>– средняя плотность угля, (1,38) т/м</w:t>
      </w:r>
      <w:r>
        <w:rPr/>
        <w:drawing>
          <wp:inline distT="0" distB="0" distL="0" distR="0">
            <wp:extent cx="8826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i/>
        </w:rPr>
        <w:t>С</w:t>
      </w:r>
      <w:r>
        <w:rPr/>
        <w:t xml:space="preserve"> – коэффициент извлечения угля в лаве (0,9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м</w:t>
      </w:r>
      <w:r>
        <w:rPr/>
        <w:t xml:space="preserve"> – длина машинной части лавы (без учета суммарной длины верхней и нижней ниш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93-10 = 183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</w:rPr>
        <w:t>р</w:t>
      </w:r>
      <w:r>
        <w:rPr/>
        <w:t xml:space="preserve"> - рабочая скорость подачи комбайна, 4,5м/мин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V</w:t>
      </w:r>
      <w:r>
        <w:rPr>
          <w:i/>
          <w:vertAlign w:val="subscript"/>
        </w:rPr>
        <w:t xml:space="preserve">м </w:t>
      </w:r>
      <w:r>
        <w:rPr/>
        <w:t xml:space="preserve">- маневровая скорость подачи комбайна при зачистке лавы, 7,5м/мин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t</w:t>
      </w:r>
      <w:r>
        <w:rPr>
          <w:i/>
          <w:vertAlign w:val="subscript"/>
        </w:rPr>
        <w:t>в</w:t>
      </w:r>
      <w:r>
        <w:rPr/>
        <w:t xml:space="preserve"> - время на вспомогательные операции, отнесенные к 1м длины машинной части лавы (0,1с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t</w:t>
      </w:r>
      <w:r>
        <w:rPr/>
        <w:t xml:space="preserve"> - продолжительность концевых операций для подготовки лавы к следующему циклу (15ми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Коэффициент надежности механизированного комплекса по техническим отказ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216400" cy="711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958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0,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д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к</w:t>
      </w:r>
      <w:r>
        <w:rPr/>
        <w:t xml:space="preserve"> - коэффициент готовности комбайна (0,9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кр</w:t>
      </w:r>
      <w:r>
        <w:rPr/>
        <w:t xml:space="preserve"> - коэффициент готовности механизированной крепи (0,9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кл</w:t>
      </w:r>
      <w:r>
        <w:rPr/>
        <w:t xml:space="preserve"> - коэффициент готовности конвейера лавы (0,9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п</w:t>
      </w:r>
      <w:r>
        <w:rPr/>
        <w:t xml:space="preserve"> - коэффициент готовности сопряжения с перегружателем (0,94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/>
        <w:t>– число ленточных конвейеров на транспортной выработке (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лк</w:t>
      </w:r>
      <w:r>
        <w:rPr/>
        <w:t xml:space="preserve"> - коэффициент готовности ленточного конвейера на транспортной выработке (0,9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 Определяем максимально допустимую нагрузку на очистной забой по газовому (метановому) фактору т/су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4003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=550*2,1</w:t>
      </w:r>
      <w:r>
        <w:rPr>
          <w:vertAlign w:val="superscript"/>
        </w:rPr>
        <w:t>-1,67</w:t>
      </w:r>
      <w:r>
        <w:rPr/>
        <w:t>(1590(1-0.05)/194)</w:t>
      </w:r>
      <w:r>
        <w:rPr>
          <w:vertAlign w:val="superscript"/>
        </w:rPr>
        <w:t>1,93</w:t>
      </w:r>
      <w:r>
        <w:rPr/>
        <w:t>=8365,64т/су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д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р</w:t>
      </w:r>
      <w:r>
        <w:rPr/>
        <w:t xml:space="preserve"> и </w:t>
      </w:r>
      <w:r>
        <w:rPr>
          <w:i/>
        </w:rPr>
        <w:t>А</w:t>
      </w:r>
      <w:r>
        <w:rPr>
          <w:i/>
          <w:vertAlign w:val="subscript"/>
        </w:rPr>
        <w:t>р</w:t>
      </w:r>
      <w:r>
        <w:rPr/>
        <w:t xml:space="preserve"> - абсолютная метанообильность (м/мин) и нагрузка на лаву (т/сут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С</w:t>
      </w:r>
      <w:r>
        <w:rPr/>
        <w:t xml:space="preserve"> - допустимая по ПБ концентрация метана в исходящей струе воздуха, С = 1,0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0</w:t>
      </w:r>
      <w:r>
        <w:rPr/>
        <w:t xml:space="preserve"> - концентрация метана в поступающей струе воздуха, С</w:t>
      </w:r>
      <w:r>
        <w:rPr>
          <w:lang w:val="en-US"/>
        </w:rPr>
        <w:t>o</w:t>
      </w:r>
      <w:r>
        <w:rPr/>
        <w:t>=0,05%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 xml:space="preserve">р </w:t>
      </w:r>
      <w:r>
        <w:rPr>
          <w:i/>
        </w:rPr>
        <w:t>-</w:t>
      </w:r>
      <w:r>
        <w:rPr/>
        <w:t xml:space="preserve"> максимальный расход воздуха в лаве, м /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i/>
        </w:rPr>
        <w:t xml:space="preserve"> =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</w:rPr>
        <w:t>*</w:t>
      </w:r>
      <w:r>
        <w:rPr>
          <w:i/>
          <w:lang w:val="en-US"/>
        </w:rPr>
        <w:t>K</w:t>
      </w:r>
      <w:r>
        <w:rPr>
          <w:i/>
          <w:vertAlign w:val="subscript"/>
        </w:rPr>
        <w:t>оз</w:t>
      </w:r>
      <w:r>
        <w:rPr>
          <w:i/>
        </w:rPr>
        <w:t xml:space="preserve"> = 60*</w:t>
      </w:r>
      <w:r>
        <w:rPr>
          <w:i/>
          <w:lang w:val="en-US"/>
        </w:rPr>
        <w:t>S</w:t>
      </w:r>
      <w:r>
        <w:rPr>
          <w:i/>
          <w:vertAlign w:val="subscript"/>
        </w:rPr>
        <w:t>оч.</w:t>
      </w:r>
      <w:r>
        <w:rPr>
          <w:i/>
          <w:vertAlign w:val="subscript"/>
          <w:lang w:val="en-US"/>
        </w:rPr>
        <w:t>min</w:t>
      </w:r>
      <w:r>
        <w:rPr>
          <w:i/>
        </w:rPr>
        <w:t>*ν</w:t>
      </w:r>
      <w:r>
        <w:rPr>
          <w:i/>
          <w:vertAlign w:val="subscript"/>
          <w:lang w:val="en-US"/>
        </w:rPr>
        <w:t>max</w:t>
      </w:r>
      <w:r>
        <w:rPr>
          <w:i/>
        </w:rPr>
        <w:t>*К</w:t>
      </w:r>
      <w:r>
        <w:rPr>
          <w:i/>
          <w:vertAlign w:val="subscript"/>
        </w:rPr>
        <w:t>оз</w:t>
      </w:r>
      <w:r>
        <w:rPr>
          <w:i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i/>
        </w:rPr>
        <w:t>=60*5,3*4*1.25=159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оч.</w:t>
      </w:r>
      <w:r>
        <w:rPr>
          <w:i/>
          <w:vertAlign w:val="subscript"/>
          <w:lang w:val="en-US"/>
        </w:rPr>
        <w:t>min</w:t>
      </w:r>
      <w:r>
        <w:rPr/>
        <w:t xml:space="preserve"> - минимальная площадь поперечного сечения призабойн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странства лавы (5,3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оз</w:t>
      </w:r>
      <w:r>
        <w:rPr>
          <w:b/>
        </w:rPr>
        <w:t xml:space="preserve"> </w:t>
      </w:r>
      <w:r>
        <w:rPr/>
        <w:t>- коэффициент, учитывающий движение воздуха по части выработанного пространства, принимать (1,2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32"/>
        </w:rPr>
        <w:t>ν</w:t>
      </w:r>
      <w:r>
        <w:rPr>
          <w:i/>
          <w:vertAlign w:val="subscript"/>
          <w:lang w:val="en-US"/>
        </w:rPr>
        <w:t>max</w:t>
      </w:r>
      <w:r>
        <w:rPr/>
        <w:t xml:space="preserve"> - максимально допустимая по ПБ скорость движения воздуха по лаве (4 м/с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 Нормативная нагрузка на очистной забой, т/су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425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22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0</w:t>
      </w:r>
      <w:r>
        <w:rPr/>
        <w:t xml:space="preserve"> - норматив нагрузки на очистной заб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18415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27305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де</w:t>
      </w:r>
      <w:r>
        <w:rPr>
          <w:i/>
        </w:rPr>
        <w:t xml:space="preserve">: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— соответственно ближайшее меньшее и большее табличные значения вынимаемой мощности пласта, 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A</w:t>
      </w:r>
      <w:r>
        <w:rPr>
          <w:i/>
        </w:rPr>
        <w:t xml:space="preserve">1, </w:t>
      </w:r>
      <w:r>
        <w:rPr>
          <w:i/>
          <w:lang w:val="en-US"/>
        </w:rPr>
        <w:t>A</w:t>
      </w:r>
      <w:r>
        <w:rPr>
          <w:i/>
        </w:rPr>
        <w:t>2</w:t>
      </w:r>
      <w:r>
        <w:rPr/>
        <w:t>- табличные значения нормативных нагрузок, т/су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а</w:t>
      </w:r>
      <w:r>
        <w:rPr/>
        <w:t xml:space="preserve"> - поправка к нормативу, нагрузки при изменении длины очистного забоя на 1 м; принимается в зависимости от средств механизации, угла падения пласта и состояния непосредственной кров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∆</w:t>
      </w:r>
      <w:r>
        <w:rPr>
          <w:i/>
          <w:lang w:val="en-US"/>
        </w:rPr>
        <w:t>l</w:t>
      </w:r>
      <w:r>
        <w:rPr>
          <w:i/>
          <w:vertAlign w:val="subscript"/>
        </w:rPr>
        <w:t>оз</w:t>
      </w:r>
      <w:r>
        <w:rPr>
          <w:i/>
        </w:rPr>
        <w:t xml:space="preserve">. </w:t>
      </w:r>
      <w:r>
        <w:rPr/>
        <w:t>- разность длины очистного забоя, 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см</w:t>
      </w:r>
      <w:r>
        <w:rPr/>
        <w:t xml:space="preserve"> - число смен по добыче в сутки (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>Т</w:t>
      </w:r>
      <w:r>
        <w:rPr/>
        <w:t xml:space="preserve"> - продолжительность смены (360 мин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 xml:space="preserve">γ </w:t>
      </w:r>
      <w:r>
        <w:rPr/>
        <w:t>- плотность горной массы в массиве без учета пресекаемых боковых пород (1,38т/м)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</w:rPr>
        <w:t xml:space="preserve">К </w:t>
      </w:r>
      <w:r>
        <w:rPr/>
        <w:t>- коэффициент уменьшения норматива нагрузки на очистной забой угольных шахт со сложными горно-геологаческими условиями (0,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Число циклов, выполняемых в сут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</w:rPr>
        <w:t>ц</w:t>
      </w:r>
      <w:r>
        <w:rPr>
          <w:i/>
        </w:rPr>
        <w:t xml:space="preserve"> =</w:t>
      </w:r>
      <w:r>
        <w:rPr>
          <w:i/>
        </w:rPr>
        <w:drawing>
          <wp:inline distT="0" distB="0" distL="0" distR="0">
            <wp:extent cx="2540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</w:rPr>
        <w:t>ц</w:t>
      </w:r>
      <w:r>
        <w:rPr>
          <w:i/>
        </w:rPr>
        <w:t>=</w:t>
      </w:r>
      <w:r>
        <w:rPr>
          <w:i/>
        </w:rPr>
        <w:drawing>
          <wp:inline distT="0" distB="0" distL="0" distR="0">
            <wp:extent cx="876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д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ц - добыча угля, получаемая при выемке одного цикла, т,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ц</w:t>
      </w:r>
      <w:r>
        <w:rPr>
          <w:i/>
        </w:rPr>
        <w:t>=</w:t>
      </w:r>
      <w:r>
        <w:rPr>
          <w:i/>
          <w:lang w:val="en-US"/>
        </w:rPr>
        <w:t>L</w:t>
      </w:r>
      <w:r>
        <w:rPr>
          <w:i/>
        </w:rPr>
        <w:t xml:space="preserve">* </w:t>
      </w:r>
      <w:r>
        <w:rPr>
          <w:i/>
          <w:lang w:val="en-US"/>
        </w:rPr>
        <w:t>m</w:t>
      </w:r>
      <w:r>
        <w:rPr>
          <w:i/>
        </w:rPr>
        <w:t xml:space="preserve"> * </w:t>
      </w:r>
      <w:r>
        <w:rPr>
          <w:i/>
          <w:lang w:val="en-US"/>
        </w:rPr>
        <w:t>γ</w:t>
      </w:r>
      <w:r>
        <w:rPr>
          <w:i/>
        </w:rPr>
        <w:t xml:space="preserve"> * </w:t>
      </w:r>
      <w:r>
        <w:rPr>
          <w:i/>
          <w:lang w:val="en-US"/>
        </w:rPr>
        <w:t>n</w:t>
      </w:r>
      <w:r>
        <w:rPr>
          <w:i/>
        </w:rPr>
        <w:t xml:space="preserve"> * </w:t>
      </w:r>
      <w:r>
        <w:rPr>
          <w:i/>
          <w:lang w:val="en-US"/>
        </w:rPr>
        <w:t>r</w:t>
      </w:r>
      <w:r>
        <w:rPr>
          <w:i/>
        </w:rPr>
        <w:t xml:space="preserve"> * </w:t>
      </w:r>
      <w:r>
        <w:rPr>
          <w:i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ц </w:t>
      </w:r>
      <w:r>
        <w:rPr/>
        <w:t>= 170*1,38*1,38*3*0,63*0,98=599,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д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– </w:t>
      </w:r>
      <w:r>
        <w:rPr/>
        <w:t>длина очистного забоя без учета ниш</w:t>
      </w:r>
      <w:r>
        <w:rPr>
          <w:i/>
        </w:rPr>
        <w:t xml:space="preserve"> </w:t>
      </w:r>
      <w:r>
        <w:rPr/>
        <w:t>(170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m</w:t>
      </w:r>
      <w:r>
        <w:rPr>
          <w:i/>
        </w:rPr>
        <w:t xml:space="preserve"> – </w:t>
      </w:r>
      <w:r>
        <w:rPr/>
        <w:t>мощность пласта (1,38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lang w:val="en-US"/>
        </w:rPr>
        <w:t>γ</w:t>
      </w:r>
      <w:r>
        <w:rPr>
          <w:i/>
        </w:rPr>
        <w:t xml:space="preserve"> – </w:t>
      </w:r>
      <w:r>
        <w:rPr/>
        <w:t>объемный вес угля (1,38 т/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>ширина захвата (0,63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С</w:t>
      </w:r>
      <w:r>
        <w:rPr/>
        <w:t xml:space="preserve"> - коэффициент извлечения угля (0,98)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9. Сводка основных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ол падения пласта - 5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щность разрабатываемого пласта - 1,38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ры шахтного пол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остиранию - 12000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адению - 2400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асы шахтного пол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ые - 114860,16 тыс. тон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ышленные – 102340,4026 тыс. тон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вскрытия – вертикально-центрально-сдвоенными стволами, капитальным квершлагом с центрально отнесенной вентиляционной скважин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разработки – столбовая с поддержанием подготовительной выработки повторно и погашением вслед за 2 лав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на лаву - 1678,33 т/су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на лавы - 193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механизированного комплекса - 2КМ87УМ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Задачник по подземной разработке угольных месторождений: Учеб. пособие для ВУЗов / К.Ф. Сапицкий, Д.В. Дорохов, М.П. Зборщик, В.Ф. Андрушко. - Донецк: ГГУ, 1999. - 193 с.</w:t>
      </w:r>
    </w:p>
    <w:p>
      <w:pPr>
        <w:pStyle w:val="Normal"/>
        <w:spacing w:lineRule="auto" w:line="360"/>
        <w:jc w:val="both"/>
        <w:rPr/>
      </w:pPr>
      <w:r>
        <w:rPr/>
        <w:t>2. Нормы технологического проектирования угольных и сланцевых шахт. - М.: Минуглепром, 1986. - 103 с.</w:t>
      </w:r>
    </w:p>
    <w:p>
      <w:pPr>
        <w:pStyle w:val="Normal"/>
        <w:spacing w:lineRule="auto" w:line="360"/>
        <w:jc w:val="both"/>
        <w:rPr/>
      </w:pPr>
      <w:r>
        <w:rPr/>
        <w:t>3. Правила безопасности в угольных и сланцевых шахтах. - Киев, 1996. - 42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7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0:00Z</dcterms:created>
  <dc:creator>Александр</dc:creator>
  <dc:description/>
  <cp:keywords/>
  <dc:language>en-US</dc:language>
  <cp:lastModifiedBy>SYSTEM</cp:lastModifiedBy>
  <cp:lastPrinted>2007-06-06T18:09:00Z</cp:lastPrinted>
  <dcterms:modified xsi:type="dcterms:W3CDTF">2011-09-11T23:50:00Z</dcterms:modified>
  <cp:revision>2</cp:revision>
  <dc:subject/>
  <dc:title>МИНИСТЕРСТВО ОБРАЗОВАНИЯ И НАУКИ УКРАИНЫ</dc:title>
</cp:coreProperties>
</file>