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дание №1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ипы пород – коллекторов, гранулометрический состав пород, коллекторские свойства трещиноватых поро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настоящему времени предложен ряд классификаций коллекторов терригенного (обломочного) и карбонатного состава, однако ни одна из них не получила практического применения. Это объясняется тем, что трудно создать универсальную классификацию коллекторов, которая отражала бы все их свойства и представляла бы не только академический интерес, но и удовлетворяла бы запросам промышленности, оказывая существенную помощь при поисках, разведке и разработке нефтяных и газовых месторо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различных опубликованных классификациях рассматриваются самые разнообразные свойства коллекторов: в одних излагаются морфология и генезис поровых пространств (И.М. Губкин), в других коллекторы расчленяются по форме их поровых пространств (П.П. Авдусин и М.А. Цветкова), в третьих они расчленяются по проницаемости (А.Г. Алиев, Г. И. Теодорович), далее по признакам, характеризующим различные генетические типы коллекторов (Н. Б. Вассоевич), наконец, по эффективной пористости и проницаемости (А. А. Ханин)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сновываясь на данных о пористости и проницаемости горных пород, все известные коллекторы нефти и газа можно подразделить на две большие группы: межгранулярные (поровые) и трещин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Основное их различие заключается в том, что емкость и фильтрационные свойства межгранулярных коллекторов (чаще всего песчаников) определяются в основном структурой порового пространства, тогда как в трещинных коллекторах фильтрация нефти и газа обусловливается главным образом трещинами. Основной емкостью для трещинных коллекторов служат те же, что и для межгранулярных, — межзерновые поры, а в карбонатных породах также и каверны, микрокарстовые пустоты и стилолитовые пол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оль самих трещин в общей емкости трещинного коллектора, как правило, незначительна и лишь иногда возрастает в зонах дробления горных пород вблизи дизъюнктивных дислок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рещинные коллекторы характеризуются разнообразием и сложностью их строения, наличием в них микротрещин, роль которых является ведущей в фильтрации флюидов. Однако не следует смешивать трещинный коллектор с трещиноватой породой, так как трещинный коллектор характеризуется лишь ему присущими специфическими особенностями, которые были указаны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.М. Смехов и другие по условиям фильтрации выделяют два типа коллекторов — межгранулярные и трещинные, — а по характеру их емкости — каверновый, карстовый, смешанный и порово-трещинный, которые, в свою очередь, подразделяются по преобладающему значению той или иной структуры пуст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ольшая часть имеющихся в трещиноватых породах пустот, определяющих тип коллектора, сообщаются благодаря широко развитой в них сети микротре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веденная классификация трещинных коллекторов может оказаться полезной на практике, так как выделение в разрезе того или иного типа трещинного коллектора способствует выбору надлежащего метода разведки и разработки месторождения, а также учету необходимых параметров (пористость, коэффициенты нефтенасыщенности и нефтеотдачи) для подсчета запасов нефти и г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родные коллекторы весьма разнообразны по строению и чаще всего представлены смешанными типами с преобладанием того или другого основн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Во всех районах распространены преимущественно две системы трещин, одна из которых, как правило, имеет простирание, совпадающее с простиранием слоев, вторая — с направлением падения слоев. Спорадически появляются диагональные к ним системы трещ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ругой характеристикой трещиноватости является густота трещин, тесно связанная с литологией пород. Обычно наибольшей рас-тресканностью обладают кремнистые разности, затем глинистые и известковистые. В песчаных разностях в общем случае отмечены минимумы трещиноватости. Интенсивность трещиноватости не зависит от мощности слоя, что доказано на большом фактическом материа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изучении трещин в шлифах отмечено, что микротрещины развиты в той или иной мере во всех литологических разностях горных пород. Наименьшее количество трещин имеют песчаники и алевролиты, однако и в них отмечены открытые трещины и трещины, заполненные желтым биту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то время как распределение трещиноватости в разрезе зависит от литологических разностей пород, распределение максимумов растресканности по площади тесно связано с тектоническими явлениями, контролируемыми упругостью породы. Имеются данные о том, что независимо от условий, максимумы трещиноватости преимущественно располагаются на периклиналях структур. Иногда они приурочены к изгибам сло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то же время структуры платформенного типа имеют максимумы трещиноватости, спорадически распространенные по крыльям складок, на структурах геосинклинального типа — вдоль ос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но изложенной характеристике трещиноватых пород при определении их пористости (емкости) для подсчета запасов основное внимание должно быть уделено изучению межзерновой пористости. Однако в некоторых случаях при выяснении емкости коллектора необходимо учитывать и трещинную пористость, если межзерновая или вторичная равны первым единицам процента, а трещинная 1%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rFonts w:cs="Times New Roman CYR"/>
          <w:bCs/>
          <w:iCs/>
          <w:sz w:val="28"/>
          <w:szCs w:val="32"/>
        </w:rPr>
        <w:t>Гранулометрический состав пород.</w:t>
      </w:r>
      <w:r>
        <w:rPr>
          <w:rFonts w:cs="Times New Roman CYR"/>
          <w:bCs/>
          <w:sz w:val="28"/>
          <w:szCs w:val="32"/>
        </w:rPr>
        <w:t xml:space="preserve"> </w:t>
      </w:r>
      <w:r>
        <w:rPr>
          <w:rFonts w:cs="Times New Roman CYR"/>
          <w:sz w:val="28"/>
          <w:szCs w:val="32"/>
        </w:rPr>
        <w:t xml:space="preserve">Гранулометрический анализ горной породы дает представление о количественном содержании в ней частиц различной величины. Количественное содержание и соотношение фракций частиц в известной мере определяют пористость, проницаемость и коллекторские свойства породы. Гранулометрический анализ выражается в определении процентного содержания фракций зерна различной крупности (в </w:t>
      </w:r>
      <w:r>
        <w:rPr>
          <w:rFonts w:cs="Times New Roman CYR"/>
          <w:iCs/>
          <w:sz w:val="28"/>
          <w:szCs w:val="32"/>
        </w:rPr>
        <w:t xml:space="preserve">мм). </w:t>
      </w:r>
      <w:r>
        <w:rPr>
          <w:rFonts w:cs="Times New Roman CYR"/>
          <w:sz w:val="28"/>
          <w:szCs w:val="32"/>
        </w:rPr>
        <w:t>Он производится различными методами, подробно описываемыми в специальной литерату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В промысловых условиях гранулометрический состав породы обычно определяют ситовым анализом, заключающимся в разделении частиц размером свыше 0,1 </w:t>
      </w:r>
      <w:r>
        <w:rPr>
          <w:rFonts w:cs="Times New Roman CYR"/>
          <w:iCs/>
          <w:sz w:val="28"/>
          <w:szCs w:val="32"/>
        </w:rPr>
        <w:t xml:space="preserve">мм </w:t>
      </w:r>
      <w:r>
        <w:rPr>
          <w:rFonts w:cs="Times New Roman CYR"/>
          <w:sz w:val="28"/>
          <w:szCs w:val="32"/>
        </w:rPr>
        <w:t xml:space="preserve">(0,074 </w:t>
      </w:r>
      <w:r>
        <w:rPr>
          <w:rFonts w:cs="Times New Roman CYR"/>
          <w:iCs/>
          <w:sz w:val="28"/>
          <w:szCs w:val="32"/>
        </w:rPr>
        <w:t xml:space="preserve">мм). </w:t>
      </w:r>
      <w:r>
        <w:rPr>
          <w:rFonts w:cs="Times New Roman CYR"/>
          <w:sz w:val="28"/>
          <w:szCs w:val="32"/>
        </w:rPr>
        <w:t xml:space="preserve">Для разделения частиц менее 0,074 </w:t>
      </w:r>
      <w:r>
        <w:rPr>
          <w:rFonts w:cs="Times New Roman CYR"/>
          <w:iCs/>
          <w:sz w:val="28"/>
          <w:szCs w:val="32"/>
        </w:rPr>
        <w:t xml:space="preserve">мм </w:t>
      </w:r>
      <w:r>
        <w:rPr>
          <w:rFonts w:cs="Times New Roman CYR"/>
          <w:sz w:val="28"/>
          <w:szCs w:val="32"/>
        </w:rPr>
        <w:t>применяют седиментационный и другие методы. Фракционный состав породы обычно записывают в таблицу (табл. 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</w:r>
    </w:p>
    <w:tbl>
      <w:tblPr>
        <w:tblW w:w="9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32"/>
        <w:gridCol w:w="832"/>
        <w:gridCol w:w="630"/>
        <w:gridCol w:w="577"/>
        <w:gridCol w:w="699"/>
        <w:gridCol w:w="831"/>
        <w:gridCol w:w="831"/>
        <w:gridCol w:w="831"/>
        <w:gridCol w:w="820"/>
        <w:gridCol w:w="831"/>
        <w:gridCol w:w="715"/>
      </w:tblGrid>
      <w:tr>
        <w:trPr>
          <w:trHeight w:val="29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кважина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часток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образц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Глубина отбора, м</w:t>
            </w:r>
          </w:p>
        </w:tc>
        <w:tc>
          <w:tcPr>
            <w:tcW w:w="6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одержание фракций в % вес. при диаметре зерен, мм</w:t>
            </w:r>
          </w:p>
        </w:tc>
      </w:tr>
      <w:tr>
        <w:trPr>
          <w:trHeight w:val="407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3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Ситовой анализ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Седиментационный анализ</w:t>
            </w:r>
          </w:p>
        </w:tc>
      </w:tr>
      <w:tr>
        <w:trPr>
          <w:trHeight w:val="2130" w:hRule="atLeast"/>
          <w:cantSplit w:val="true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59-0,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2-0,2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97-0,2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1-0,1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49-0,0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74-0,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-0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-0,0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&lt;0,005</w:t>
            </w:r>
          </w:p>
        </w:tc>
      </w:tr>
      <w:tr>
        <w:trPr>
          <w:trHeight w:val="801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2/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7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2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По гранулометрическому составу выделяют разнообразные породы: глины, алевриты, пески и т. д. Характер дисперсности пород определяется не только их гранулометрическим составом, но и удельной поверхностью. Удельной поверхностью породы называется суммарная поверхность частиц, содержащихся в единице объема образца. Между гранулометрическим составом и удельной поверхностью существует определенная зависимость: чем больше мелких частиц в породе, тем больше ее удельная поверхность, и чем больше крупных частиц, тем меньше удельная поверхность. Таким образом, определение удельной поверхности породы дополняет данные гранулометрического анали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Наибольшую удельную поверхность имеют пелиты, меньшую — алевриты, а наименьшую — псаммиты. С увеличением удельной поверхности, как правило, ухудшаются коллекторские свойства пор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омимо этого, на основании данных гранулометрического состава судят о характере однородности породы. Для этого строят кривые суммарного состава и распределения зерен песка по размерам, откладывая по оси ординат нарастающие весовые проценты фракций, а по оси абсцисс — диаметры частиц в логарифмическом масшта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остроение указанной кривой в соответствии с примером гранулометрического состава илистого мелкозернистого песка, приведенного в таблице, ведется следующим образом. Данные таблицы преобразуют в удобный для графического изображения вид нарастающих процентов для соответствующих диаметров част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На основе указанных данных строят кривую суммарного грануло</w:t>
        <w:softHyphen/>
        <w:t>метрического состава. По указанной кривой определяют коэффициент неоднородности породы, под которым понимают отношение диаметра частиц фракции, составляющей со всеми более мелкими фракциями 60% вес. от веса всего песка, к диаметру частиц фракции, составляющей со всеми более мелкими фракциями 10% вес. от веса песка, т.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Cs/>
          <w:sz w:val="28"/>
          <w:szCs w:val="32"/>
        </w:rPr>
      </w:pPr>
      <w:r>
        <w:rPr>
          <w:rFonts w:cs="Arial CYR"/>
          <w:sz w:val="28"/>
          <w:szCs w:val="20"/>
        </w:rPr>
        <w:drawing>
          <wp:inline distT="0" distB="0" distL="0" distR="0">
            <wp:extent cx="800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Для однородного по составу песка коэффициент неоднородности равен единице. Коэффициент неоднородности пород нефтяных месторождений России колеблется в пределах 1,1 – 2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Знание однородности пород позволяет получить относительное суждение о его коллекторских свойствах, которые улучшаются для однородных песков (и песчаников) по сравнению с неоднород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Наряду с этим знание гранулометрического состава пород позволяет выбрать размер щелей фильтров в эксплуатационных колоннах для предотвращения (или ограничения) поступления песка из пласта в скважин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Cs/>
          <w:sz w:val="28"/>
          <w:szCs w:val="32"/>
        </w:rPr>
        <w:t>Трещиноватость пород</w:t>
      </w:r>
      <w:r>
        <w:rPr>
          <w:rFonts w:cs="Times New Roman CYR"/>
          <w:sz w:val="28"/>
          <w:szCs w:val="32"/>
        </w:rPr>
        <w:t>. Более 60% добываемой в настоящее время нефти в мире приур</w:t>
        <w:softHyphen/>
        <w:t>чено к карбонатным коллекторам. В связи с этим проблема изучения трещинных коллекторов в последние годы приобрела весьма актуальное знач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Изучение природы пористости и проницаемости карбонатных пород, их стратиграфии, тектоники, геологической истории и палеогеографии позволяет более эффективно проводить поиски, разведку и разработку связанных с ними залежей неф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Литолого-петрографическое изучение трещиноватости пород показало широкое распространение в породах микротрещиноватости («волосные» микротрещины). По происхождению микротрещины могут быть подразделены на диагенетическо-тектонические и тектонические. Выяснение происхождения трещиноватости возможно лишь при детальном изучении петрографических и геологических данных, характеризующих породы, и при наличии большого каменного материа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В большинстве случаев трещиноватость пород преимущественно связана с тектоническими и реже с диагенетическими процесс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рещины диагенетического происхождения свойственны преимущественно известнякам и доломитам, они располагаются чаще перпендикулярно к слоист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Распространение трещин из одного слоя в другой с сечением поверхности напластования может свидетельствовать о тектоническом происхождении трещин. Трещины нетектонического происхождения обычно образуют в плане многоугольную сетку. Вопрос о происхождении микротрещин еще недостаточно изучен и требует проведения дальнейших исследова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Нетектонические трещины, именуемые первичными, образовались в стадию позднего диагенеза и эпигенеза. В породах, прошедших стадию хотя бы первых слабых тектонических (колебательных) движений, первичные трещины преобразуются в тектонические и приобретают свойственные им особенности. Так как в земной коре не существует недислоцированных пород, кроме современных осадков, выделение более или менее значительного количества первичных трещин затруднитель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В настоящее время тектоническое происхождение подавляющего большинства трещин можно считать доказанным. Об этом свидетельствуют особенности, свойственные трещиноватос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32"/>
        </w:rPr>
        <w:t>объединение трещин в системы, образующие более или менее правильные геометрические сет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32"/>
        </w:rPr>
        <w:t>преимущественно вертикальный относительно слоистости пород наклон трещин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есная связь ориентировок основных систем трещин с направлением тектонических структу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акое происхождение имеют трещины в пределах одного пласта, а также пересекающие несколько пластов независимо от их состава и мощности. Аналогичное явление наблюдается в приконтактных трещинах, развитых на границах пород различного лито логического состава. Лишь трещины по слоистости (или по плоскостям, близким к ней, как, например, трещины кливажа) и диагональные к слоистости представляют исключение из преобладающих трещин, ориентированных в основном перпендикулярно к напластованию пород. Их происхождение связано с влиянием как первичных, так и вторичных процессов растворения (преимущественно в карбонатных породах) и односторонними направлениями тектонических деформаций в пластичных пород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ри изучении трещиноватости горных пород с целью определения их коллекторских свойств основной интерес представляют тектонические трещи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 xml:space="preserve">Трещины, которые можно наблюдать невооруженным глазом в обнажениях, горных выработках, в керне, называют макротрещинами. В отличие от них трещины, различимые лишь в шлифах под микроскопом, называют микротрещинами. Верхний предел раскрытости (ширины) микротрещин условно принято считать равным 100 </w:t>
      </w:r>
      <w:r>
        <w:rPr>
          <w:rFonts w:cs="Times New Roman CYR"/>
          <w:iCs/>
          <w:sz w:val="28"/>
          <w:szCs w:val="32"/>
        </w:rPr>
        <w:t>м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В целом трещиноватость (макро- и микротрещины) в горных породах характеризуется относительно правильными геометрическими системами трещин. В общем случае геометрическая сетка состоит из двух основных систем вертикальных (к слоистости) трещин с взаимно перпендикулярными направлениями. В отдельных случаях геометрическая сетка трещиноватости горных пород может быть представлена одной системой горизонтальных трещин по отношению к плоскостям напластования (рассланцованные, тонкослоистые породы) или тремя перпендикулярными системами (мергели), или сочетанием нескольких различно ориентированных систем (глины), создающим впечатление «бессистемного» (хаотичного) расположения трещ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Установленная закономерность в расположении и ориентировке трещин в горной породе может рассматриваться как один из главных признаков, позволяющих определить такие важные параметры, как интенсивность трещиноватости и направление главных систем трещ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Интенсивность трещиноватости пласта обусловливается общим количеством развитых в нем трещин и зависит от его литологического состава, степени метаморфизма пород, мощности вмещающей среды и структурных особенностей залегания плас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На коллекторские свойства трещиноватых пород значительное влияние оказывает литологический фактор; характер распределения и интенсивность проявления трещиноватости тесно связаны с вещественным составом исследуемых пород и структурно-текстурными особенностями; наиболее трещиноватыми являются доломитизированные известняки, затем чистые известняки, доломиты, аргиллиты, песчано-алевритовые породы, ангидрито-доломитовые породы и ангидри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Анализ большого фактического материала, проведенный в научно-исследовательских организациях, позволил установить, что проницаемость трещиноватых пород обусловливается системами развитых в них трещин и в общем случае пропорциональна их густо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Благодаря распределению трещин в горной породе по системам можно определить густоту трещин, которая дает возможность определить объемную и поверхностную плотности трещ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>Необходимые сведения о трещиноватости пород могут быть получены в процессе наблюдений в обнажениях на дневной поверхности, а затем экстраполированы на глубину — на участки со сходным геологическим строением. Такие наблюдения представляют большой практический интерес не только для территорий, где отсутствует глубокое бурение, но и для площадей, недра которых вскрыты скважин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sz w:val="28"/>
          <w:szCs w:val="32"/>
        </w:rPr>
        <w:t xml:space="preserve">Другим важным параметром трещиноватости горных пород является раскрытость (ширина) трещин. В зависимости от величины раскрытости (ширины) микротрещины делятся на очень узкие (капиллярные) 0,005—0,01 </w:t>
      </w:r>
      <w:r>
        <w:rPr>
          <w:rFonts w:cs="Times New Roman CYR"/>
          <w:iCs/>
          <w:sz w:val="28"/>
          <w:szCs w:val="32"/>
        </w:rPr>
        <w:t xml:space="preserve">мм, </w:t>
      </w:r>
      <w:r>
        <w:rPr>
          <w:rFonts w:cs="Times New Roman CYR"/>
          <w:sz w:val="28"/>
          <w:szCs w:val="32"/>
        </w:rPr>
        <w:t xml:space="preserve">узкие (субкапиллярные) 0,01—0,05 </w:t>
      </w:r>
      <w:r>
        <w:rPr>
          <w:rFonts w:cs="Times New Roman CYR"/>
          <w:iCs/>
          <w:sz w:val="28"/>
          <w:szCs w:val="32"/>
        </w:rPr>
        <w:t xml:space="preserve">мм </w:t>
      </w:r>
      <w:r>
        <w:rPr>
          <w:rFonts w:cs="Times New Roman CYR"/>
          <w:sz w:val="28"/>
          <w:szCs w:val="32"/>
        </w:rPr>
        <w:t xml:space="preserve">и широкие (волосные) 0,05—0,15 </w:t>
      </w:r>
      <w:r>
        <w:rPr>
          <w:rFonts w:cs="Times New Roman CYR"/>
          <w:iCs/>
          <w:sz w:val="28"/>
          <w:szCs w:val="32"/>
        </w:rPr>
        <w:t xml:space="preserve">мм </w:t>
      </w:r>
      <w:r>
        <w:rPr>
          <w:rFonts w:cs="Times New Roman CYR"/>
          <w:sz w:val="28"/>
          <w:szCs w:val="32"/>
        </w:rPr>
        <w:t>и боле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ри исследовании трещиноватости пород, помимо густоты трещин и величины их раскрытости, следует изучать форму трещин (линейные или извилистые), степень выполнения их минеральным или битуминозным веществом и т. 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По степени выполнения трещин различают открытые, частично выполненные и закрытые. Исследования различных лито логических разностей трещиноватых пород показали, чт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32"/>
        </w:rPr>
        <w:t>в песчаниках и алевролитах преобладают открытые микротрещины, реже появляются закрыт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в глинах и аргиллитах также преобладают открытые микротрещин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32"/>
        </w:rPr>
        <w:t>в мергелях имеются открытые и закрытые микротрещин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32"/>
        </w:rPr>
        <w:t>в органогенных доломитовых известняках наряду с открытыми широко развиты закрытые микротрещин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cs="Times New Roman CYR"/>
          <w:sz w:val="28"/>
          <w:szCs w:val="32"/>
        </w:rPr>
        <w:t>в доломитах наблюдается широкое развитие закрытых микротрещин с менее значительным распространением открытых; форма их извилистая, часто зазубрен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ак известно, основными коллекторскими свойствами горной породы, характеризующими ее способность аккумулировать и отдавать флюиды, являются ее пористость и проницаемость. Пористость трещиноватой породы можно разделить на межзерновую и трещинную. Первая характеризует объем пустот между зернами (кристаллами) породы, вторая обусловлена объемом пустот, образованных трещинами. Объем полостей трещин называют трещинной пористостью (или иногда полостностью), а объем полостей трещин в единице объема трещиноватой породы — коэффициентом трещинной пористости (или полостност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Кроме того, в карбонатных породах имеются пустоты, возникшие в породе за счет процессов растворения (каверны, микрокарстовые и стилолитовые полости). Таким образом, под общей пористостью трещиноватой породы следует понимать отношение суммарного объема пустот, содержащихся в породе, к объему этой пор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аким образом, при определении коллекторских свойств пород, очевидно, решающую роль имеет межзерновая пористость, а не трещинна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В отличие от трещинной пористости, обычно мало влияющей на величину общей пористости породы, трещинная проницаемость фактически определяет величину общей проницаем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sz w:val="28"/>
          <w:szCs w:val="32"/>
        </w:rPr>
      </w:pPr>
      <w:r>
        <w:rPr>
          <w:rFonts w:cs="Times New Roman CYR"/>
          <w:sz w:val="28"/>
          <w:szCs w:val="32"/>
        </w:rPr>
        <w:t>Трещины играют решающую роль в процессах фильтрации жидкости и газа в трещинных коллекторах. Это видно из того, что трещиноватые породы представлены обычно либо хрупкими, либо твердыми литологическими разностями, межзерновая проницаемость которых измеряется тысячными долями миллидарси. Между тем из таких пород в ряде отечественных и зарубежных месторождений получены весьма значительные притоки нефти и газа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40"/>
        </w:rPr>
      </w:pPr>
      <w:r>
        <w:rPr>
          <w:rFonts w:cs="Times New Roman CYR"/>
          <w:b/>
          <w:sz w:val="28"/>
          <w:szCs w:val="40"/>
        </w:rPr>
        <w:t>Задание №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rFonts w:cs="Times New Roman CYR"/>
          <w:b/>
          <w:sz w:val="28"/>
          <w:szCs w:val="32"/>
        </w:rPr>
        <w:t>Методы определения остаточной воды в плас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cs="Times New Roman CYR"/>
          <w:b/>
          <w:b/>
          <w:sz w:val="28"/>
          <w:szCs w:val="32"/>
        </w:rPr>
      </w:pPr>
      <w:r>
        <w:rPr>
          <w:rFonts w:cs="Times New Roman CYR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временные исследования показывают, что содержание связанной воды в нефтеносных пластах колеблется от 6 до 70%. Содержание связанной воды в пласте обычно тем больше, чем меньше проницаемость пористой среды и размеры поровых каналов, чем больше число этих каналов и удельная поверхность пород и чем меньше количество поверхностно-активных веществ в нефтях, содержащихся в пла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вязанная вода обычно содержит больше солей, чем морская, и характеризуется большим разнообразием природы и количества растворенных ио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Для определения объема пор, занятых нефтью, необходимо знать количество содержащейся в нем связанной воды, т.е. коэффициент водонасыщ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чно установить количество связанной воды по кернам, отобранным колонковыми долотами при промывке скважины глинистым раствором, нельзя, так как в процессе отбора керна колонковым долотом и при подъеме его из скважины вода из глинистого раствора попадает в образец породы и искажает истинное содержание в нем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более точного определения количества связанной воды необходимо бурить специальные скважины, ствол которых при вскрытии продуктивного пласта и отбора керна для лабораторного исследования заполняют промывочной жидкостью, приготовленной на нефтяной основе. Проникающая в этом случае в керн нефть не искажает содержания в нем связанной воды, так как даже при наличии значительных градиентов давления избыточное капиллярное давление, под которым находится в порах связанная вода, превышает эти давления и связанная вода прочно удерживается в порах по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Если бурение специальных скважин с применением промывочной жидкости на нефтяной основе не производилось, то представление о содержании связанной воды в породе можно получить путем использования различных косвенных методов. К их числу от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определение зависимости между проницаемостью пласта и его водонасыщенность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определение зависимости между капиллярным давлением и остаточной водонасыщенностью (метод капиллярных давлений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етод центрифуг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4)</w:t>
        <w:tab/>
        <w:t>определение содержания хлоридов в керне. Рассмотрим каждый метод отдель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32"/>
        </w:rPr>
        <w:t>1. Исследованиями установлено, что водонасыщенность нефтяных пластов с увеличением проницаемости пород уменьшается. Однако из сопоставления кривых Маскета, Джонса и Закса следует, что для каждого месторождения, точнее для каждого пласта, зависимость водонасыщенности от проницаемости имеет свою особ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ледовательно, осредненные кривые П. Джонса, рекомендуемые им для оценки водонасыщенности мелкозернистых, средне-зернистых и крупнозернистых песков, а также известняков, не могут претендовать на универсальность. Поэтому применение этих кривых для определения коэффициента нефтенасыщенности при подсчете запасов дает лишь приближенные значения. Эффективное использование зависимости между проницаемостью пласта и его водонасыщенностью возможно толь</w:t>
        <w:softHyphen/>
        <w:t>ко после построения ее по фактическим данным для конкретного исследуемого пла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2. Сущность метода капиллярных давлений вкратце заключается в следующем. Проэкстрагированный и высушенный образец породы насыщают под вакуумом керосином или водой и помещают в цилиндр с полупроницаемой мембраной. Затем путем нагнетания в цилиндр воздуха или керосина, если образец насыщен водой, последовательно создают все более повышающиеся давления. При этом каждое давление поддерживается постоянным все время, пока происходит вытеснение жидкости из тех пор, в которых капиллярное давление преодолено давлением в цилиндре. В процессе проведения опыта количество вытесненной из образца жидкости при каждом давлении определяют взвешиванием. По полученным данным строят кривую зависимости между капиллярным давлением и остаточной водонасыщен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инимальная водонасыщенность, получившаяся при опыте, будет характеризовать количество связанной воды в данном образце по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достатком метода капиллярных давлений является длительность проведения опыта, продолжающегося иногда несколько нед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32"/>
        </w:rPr>
        <w:t>3. Метод центрифугирования был разработан А. Ф. Лебедевым и применен им для изучения движения почвенных и грунтовых вод. При этом методе исследуемый образец породы экстрагируют, высушивают и насыщают под вакуумом водой, которую удаляют из образца центрифугированием. Вода, удерживающаяся в породе, определяется по разности весов между образцом со стабильной остаточной водой после центрифугирования и сухим образцом. Так как центрифугирование продолжается несколько минут, то этот метод имеет преимущество перед описанными выше в быстроте выполнения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днако при этом методе, а также и при методе капиллярных давлений не воспроизводятся пластовые условия, что собственно и делает их приближенными методами оценки содержания связанной воды в пор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Существует еще метод оценки водонасыщенности нефтеносных пород путем определения содержания в них хлоридов. Метод основан на определении процентного содержания хлоридов в связанной воде исследуемого пласта и сопоставлении с ним содержания хлоридов в других кернах пласта. Однако исследования показали, что определения содержания связанной воды в керне, полученные по этому методу, дают большие отклонения от истинного содержания связанной воды в пласте, чем все описанные выше методы. Это объясняется тем, что состав связанной воды может сильно отличаться от состава пластовой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рассмотрении вопроса о нефтенасыщенности пород большое значение для определения содержания связанной воды в породах имеют промыслово-геофизические методы, которые следует широко применя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более рационального использования геофизических данных необходимо производить комплексные исследования, сопоставляя результаты определения нефтегазонасыщенности геофизическими методами с данными, полученными в специальных скважинах, пробуренных с применением растворов на нефтя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менение косвенных методов определения коэффициента нефтенасыщенности связано с тем, что в настоящее время еще нет раз</w:t>
        <w:softHyphen/>
        <w:t>работанной методики и аппаратуры для отбора керна с сохранением пластовых условий, что позволило бы непосредственно определять коэффициент нефтенасыщ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Задание №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да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ить карбонатность пород при действии соляной кисл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а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оличество породы: а = 7,5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оличество выделившегося углекислого газа (СО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):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= 81 см</w:t>
      </w:r>
      <w:r>
        <w:rPr>
          <w:sz w:val="28"/>
          <w:szCs w:val="32"/>
          <w:vertAlign w:val="superscript"/>
        </w:rPr>
        <w:t xml:space="preserve">3 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Температура в момент определения СО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: Т = 23 </w:t>
      </w:r>
      <w:r>
        <w:rPr>
          <w:sz w:val="28"/>
          <w:szCs w:val="32"/>
          <w:vertAlign w:val="superscript"/>
        </w:rPr>
        <w:t>°</w:t>
      </w:r>
      <w:r>
        <w:rPr>
          <w:sz w:val="28"/>
          <w:szCs w:val="32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арометрическое давление: Р = 750 мм.рт.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Под карбонатностью пород нефтяных месторождений подразумевается суммарное содержание в них солей угольной кислоты: соды </w:t>
      </w:r>
      <w:r>
        <w:rPr>
          <w:sz w:val="28"/>
          <w:szCs w:val="32"/>
          <w:lang w:val="en-US"/>
        </w:rPr>
        <w:t>Na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lang w:val="en-US"/>
        </w:rPr>
        <w:t>CO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, поташа </w:t>
      </w:r>
      <w:r>
        <w:rPr>
          <w:sz w:val="28"/>
          <w:szCs w:val="32"/>
          <w:lang w:val="en-US"/>
        </w:rPr>
        <w:t>K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  <w:lang w:val="en-US"/>
        </w:rPr>
        <w:t>CO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, известняка </w:t>
      </w:r>
      <w:r>
        <w:rPr>
          <w:sz w:val="28"/>
          <w:szCs w:val="32"/>
          <w:lang w:val="en-US"/>
        </w:rPr>
        <w:t>CaC</w:t>
      </w:r>
      <w:r>
        <w:rPr>
          <w:sz w:val="28"/>
          <w:szCs w:val="32"/>
        </w:rPr>
        <w:t>О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, доломита </w:t>
      </w:r>
      <w:r>
        <w:rPr>
          <w:sz w:val="28"/>
          <w:szCs w:val="32"/>
          <w:lang w:val="en-US"/>
        </w:rPr>
        <w:t>CaC</w:t>
      </w:r>
      <w:r>
        <w:rPr>
          <w:sz w:val="28"/>
          <w:szCs w:val="32"/>
        </w:rPr>
        <w:t>О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. </w:t>
      </w:r>
      <w:r>
        <w:rPr>
          <w:sz w:val="28"/>
          <w:szCs w:val="32"/>
          <w:lang w:val="en-US"/>
        </w:rPr>
        <w:t>MgCO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, сидерита </w:t>
      </w:r>
      <w:r>
        <w:rPr>
          <w:sz w:val="28"/>
          <w:szCs w:val="32"/>
          <w:lang w:val="en-US"/>
        </w:rPr>
        <w:t>FeCO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и т.д. Содержание этих солей в нефтесодержащих породах колеблется в широких пре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и определении карбонатности пород все расчеты ведутся на СаСО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определения карбонатности пород существуют три способ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1) Способ, основанный на титровании раствора </w:t>
      </w:r>
      <w:r>
        <w:rPr>
          <w:sz w:val="28"/>
          <w:szCs w:val="32"/>
          <w:lang w:val="en-US"/>
        </w:rPr>
        <w:t>HCl</w:t>
      </w:r>
      <w:r>
        <w:rPr>
          <w:sz w:val="28"/>
          <w:szCs w:val="32"/>
        </w:rPr>
        <w:t xml:space="preserve"> при взаимодействии его с карбона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) Способ, основанный на определении веса углекисл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) Способ, основанный на определении объема углекисл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Наиболее распространенным и простым из них является способ, основанный на измерении объема СО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при выделении его из породы в процессе воздействия на нее соляной кисл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Содержание карбонатов в пересчете на СаСО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по найденному объему СО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(в %) под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  </w:t>
      </w:r>
      <w:r>
        <w:rPr>
          <w:sz w:val="28"/>
          <w:szCs w:val="32"/>
          <w:lang w:val="en-US"/>
        </w:rPr>
        <w:t>Vp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  <w:lang w:val="en-US"/>
        </w:rPr>
        <w:t>a</w:t>
      </w:r>
      <w:r>
        <w:rPr>
          <w:sz w:val="28"/>
          <w:szCs w:val="32"/>
        </w:rPr>
        <w:t xml:space="preserve"> = —— , где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      </w:t>
      </w:r>
      <w:r>
        <w:rPr>
          <w:sz w:val="28"/>
          <w:szCs w:val="32"/>
        </w:rPr>
        <w:t xml:space="preserve">4,4 </w:t>
      </w:r>
      <w:r>
        <w:rPr>
          <w:sz w:val="28"/>
          <w:szCs w:val="32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К</w:t>
      </w:r>
      <w:r>
        <w:rPr>
          <w:sz w:val="28"/>
          <w:szCs w:val="32"/>
          <w:vertAlign w:val="subscript"/>
        </w:rPr>
        <w:t>а</w:t>
      </w:r>
      <w:r>
        <w:rPr>
          <w:sz w:val="28"/>
          <w:szCs w:val="32"/>
        </w:rPr>
        <w:t xml:space="preserve"> – содержание СаСО</w:t>
      </w:r>
      <w:r>
        <w:rPr>
          <w:sz w:val="28"/>
          <w:szCs w:val="32"/>
          <w:vertAlign w:val="subscript"/>
        </w:rPr>
        <w:t>3</w:t>
      </w:r>
      <w:r>
        <w:rPr>
          <w:sz w:val="28"/>
          <w:szCs w:val="32"/>
        </w:rPr>
        <w:t xml:space="preserve"> в породе в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– найденный объем СО</w:t>
      </w:r>
      <w:r>
        <w:rPr>
          <w:sz w:val="28"/>
          <w:szCs w:val="32"/>
          <w:vertAlign w:val="subscript"/>
        </w:rPr>
        <w:t>2</w:t>
      </w:r>
      <w:r>
        <w:rPr>
          <w:sz w:val="28"/>
          <w:szCs w:val="32"/>
        </w:rPr>
        <w:t xml:space="preserve"> в с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 – вес 1 с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 при температуре и барометрическом давлении во время отсчета в мг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 – вес исследуемого образца в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>p</w:t>
      </w:r>
      <w:r>
        <w:rPr>
          <w:sz w:val="28"/>
          <w:szCs w:val="32"/>
        </w:rPr>
        <w:t xml:space="preserve"> = 1,832 мг (из таблицы «Пересчет миллилитров СО</w:t>
      </w:r>
      <w:r>
        <w:rPr>
          <w:sz w:val="28"/>
          <w:szCs w:val="32"/>
          <w:vertAlign w:val="subscript"/>
        </w:rPr>
        <w:t xml:space="preserve">2 </w:t>
      </w:r>
      <w:r>
        <w:rPr>
          <w:sz w:val="28"/>
          <w:szCs w:val="32"/>
        </w:rPr>
        <w:t xml:space="preserve">в миллиграммы»)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vertAlign w:val="superscript"/>
        </w:rPr>
      </w:pPr>
      <w:r>
        <w:rPr>
          <w:sz w:val="28"/>
          <w:szCs w:val="32"/>
        </w:rPr>
        <w:drawing>
          <wp:inline distT="0" distB="0" distL="0" distR="0">
            <wp:extent cx="18542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вет: Карбонатность данной породы при заданных условиях равна 4,5 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 Гиматудинов Ш.К. Физика нефтяного и газового пласта. Изд. «Недра». М. 1971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Гиматудинов Ш.К., Ширковский А.И. Физика нефтяного и газового пласта. Изд. «Недра». М. 1982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Котяхов Ф.И. Физика нефтяного и газового коллектора. Изд. «Недра». М. 199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Мирзаджанзаде А.Х., Аметов И.М., Ковалев А.Г. Физика нефтяного и газового пласта. Изд. «Недра». М. 1982г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3:50:00Z</dcterms:created>
  <dc:creator>Николай Быков</dc:creator>
  <dc:description/>
  <cp:keywords/>
  <dc:language>en-US</dc:language>
  <cp:lastModifiedBy>SYSTEM</cp:lastModifiedBy>
  <cp:lastPrinted>2004-10-16T16:57:00Z</cp:lastPrinted>
  <dcterms:modified xsi:type="dcterms:W3CDTF">2011-09-11T23:50:00Z</dcterms:modified>
  <cp:revision>2</cp:revision>
  <dc:subject/>
  <dc:title>            Министерство образования</dc:title>
</cp:coreProperties>
</file>