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ведение</w:t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Фазы водного режима</w:t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ромерочны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ты на реках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Приборы для измерения глубин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Способы выполнения промерных работ</w:t>
      </w:r>
    </w:p>
    <w:p>
      <w:pPr>
        <w:pStyle w:val="Heading2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TextBody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Водные ресурсы важный соцэкономический фактор развития нашего общества, с ростом населения, производства растет и водопотребление (по прогнозам к 1-й пол 21 столетия объем водопотребления может превысить ежегодно возобновляемые водные ресурсы.</w:t>
      </w:r>
    </w:p>
    <w:p>
      <w:pPr>
        <w:pStyle w:val="TextBody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идрология изучает свойства гидросферы, процессы происхождение в водных объектах гидросферы. Взаимодействие гидросферы с окружающими сферами атмосферы и литосферы. Гидрология делится на гидрологию суши и моря. Гидрология суши делится по объектам исследования: 1)учение о реках, 2)озероведение, 3)болотоведение, 4)учение о ледниках, 5)подземные воды. По направленностям и методам исследования делится на научные дисциплины: 1)общая гидрология, 2)гидрометрия (приборы для изм. и набл) систематическое изучение гидрологического режима водных объектов, 3)гидрологические и водохозяйственные расчеты, 4)гидрография описание конкретных водных объектов, 5)гидрологические прогнозы. Методы – 1)стационарный, 2)экспедиционный, 3)экспериментальный - детальное изучение гидрологических процессов в лаборатории или а природных условиях, 4)теоретическ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Фазы режима рек. Типы питания. Классификация рек по внутригодовому распределению сто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условий питания в режиме рек различают следующие фазы: половодье, паводки и межень. Половодье характеризуется продолжительным повышением стока, повторяющимся ежегодно в один и тот же сезо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ьшинства равнинных рек характерно весеннее половодье, вызываемое снеготаянием; для горных рек — вызываемое таянием снега и ледников (летнее половодье). На Дальнем Востоке причиной длительного летнего половодья являются затяжные муссонные дожд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0100" cy="247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 — глубокое подземное питание, 2 — верховое подземное питание, 3 — снеговое половодье. 4 — отдача поймы, 5 — дождевые паводки, 6 — потери стока воды на образование льд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 – Схема расчленения гидрографа по источникам пит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одки представляют собой резкое кратковременное повышение стока, вызванное ливневыми дождями или оттепелями зимой. Не приуроченные к определенному периоду паводки повторяются в некоторые годы по нескольку раз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ень — продолжительный низкий сток, обусловленный переходом реки почти исключительно на подземное питание. На реках СССР различают летнюю и зимнюю межен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ичный ход изменения стока в течение года — гидрограф — на реках европейской части показан на рис. 1.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определить долю того или иного вида питания, гидрограф расчленяют по источникам питания. На рис. 1.1 показан пример расчленения гидрографа р. Волги методом Б.В. Полякова. Горизонтальная прямая, разделяющая глубоководное и верховое подземное питание, проведена на высоте наименьшего расхода воды перед наступлением половодья. С началом половодья подземное питание убывает и полностью прекращается, когда расход воды достигает наибольшего значения. На гидрографе показаны летне-осенние паводки и потери стока на образование ль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рек. Каждая река неповторима. Однако реки имеют общие черты, зависящие от климатических условий, видов питания и водного режима, и это позволяет объединить их в более или менее однородные группы. Так, Б.Д. Зайков все реки делит на три группы: 1) с весенним половодьем, 2) с половодьем в теплую часть года и 3) с паводочным режимом. Реки первой группы он делит еще на пять типов: казахстанский (1), восточноевропейский (2), западносибирский (3), восточносибирский (4), алтайский (5). Типовые гидрографы показаны на рис. 1.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захстанский — характеризуется очень высокой волной весеннего половодья и низким (до полного пересыхания) стоком п остальную часть года. Сток дают почти исключительно зимние осадки, быстрое таяние которых вызывает высокое, но непродолжительное половодье (рис. 1.2 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точноевропейский — характеризуется высоким весенним половодьем, летней меженью, прерываемой эпизодически ливнями, низкой зимней меженью и повышенным осенним стоком. Некоторые реки этого типа имеют два максимума: первый (главный) — весной и второй — осенью (рис. 1.2 б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адносибирский — имеет небольшое, растянутое половодье, повышенный летне-осенний сток и низкую зимнюю межень. Наличие в бассейнах рек этого типа болот, озер, обширных заливаемых пойм оказывает регулирующее влияние на сток (рис. 1.2 в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точносибирский — характеризуется высоким весенним половодьем, систематическими летне-осенними паводками и очень низким зимним стоком. Этот тип рек связан с обильными дождями летом и осенью и исключительно скудным подземным питанием (рис. 1.2 г.) в условиях многолетней мерзл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тайский — отличается невысоким, растянутым, гребенчатым весенним половодьем, повышенным летне-осенним и низким зимним стоком. Характер половодья рек этого типа объясняется особенностями таяния снега в горах: разновременным снеготаянием на разных высотах. На снеговое половодье накладываются дождевые паводки. Устойчивый зимний сток обусловлен обильным подземным питанием (рис. 1.2 д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и второй группы делятся на два тип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ьневосточный — имеет невысокое, растянутое, гребенчатого вида половодье в летне-осенний период, вызванное ливневыми осадками, и низкий сток в холодное полугодие. Зимних осадков здесь выпадает мало; подземное питание ограниченно вследствие распространения многолетней мерзлоты (рис. 1.2 е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5195" cy="607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исунок </w:t>
      </w:r>
      <w:r>
        <w:rPr>
          <w:color w:val="000000"/>
          <w:sz w:val="28"/>
          <w:szCs w:val="28"/>
        </w:rPr>
        <w:t>1.2 – Основные типы внутригодового распределения стока рек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яньша некий — распространен в горах Средней Азии, Большого Кавказа и Камчатки, отличается высоким зимним стоком. Характеризуется летне-осенним половодьем, вызванным таянием высокогорных снегов и ледников (рис. 1.2 ж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и третьей группы в зависимости от характера распределения паводков в течение года делятся на три тип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черноморский — характеризуется паводочным режимом в течение всего года. Основной источник питания — дожди. Частично питание происходит за счет снега, который выпадает в горах и обычно быстро тает (рис. 1.2 з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ымский — отличается от предыдущего низким стоком летнего сезона (рис. 1.2 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окавказский — распространен в восточной части северного склона Большого Кавказа, характеризуется паводками в теплое время и устойчивой меженью в холодное (подземное питание незначительное) (рис. 1.2 к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мерочные работы на река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Приборы для измерения глубин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тояние по вертикали от свободной поверхности воды до дна реки (канала, озера, водохранилища и т.п.) называется глубиной. Измерения глубины (промерные работы) — очень важный вид гидрометрических работ. Они необходимы для изучения рельефа дна водных объектов для нужд судоходства и лесосплава; при проектировании, строительстве и эксплуатации гидротехнических сооружений; при измерении расходов воды и наносов; при определении объемов воды, содержащейся в озерах и водохранилищ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мерения глубины применяются различные приборы и устройства. Рассмотрим основные из н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дрометрические штанги. При измерении небольших глубин (до 6 м) применяют гидрометрическую штангу (наметку), которая представляет собой деревянный шест длиной до 7 м и диаметром 4-5 см. Нижняя часть наметки заканчивается железным башмаком массой 0,5-1 кг, который предохраняет ее от повреждения при ударах о дно. При илистых грунтах на башмаке укрепляется поддон в виде диска диаметром 15-30 см. Наметка размечается 10-сантиметровыми делениями, которые попеременно окрашиваются белой и красной масляной краской. Нулевое деление должно совпадать с нижней поверхностью башмака или поддона. В момент измерения наметка должна занимать вертикальное положение. Отсчет глубины делают с погрешностью 2-5 с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69995" cy="1448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1 – Груз гидрометрический стандартны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мерениях малых глубин нередко используют также водомерные и нивелирные рейки, штанги от гидрометрических вертуше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оты. Измерение глубин более 6 м выполняют с помощью ручных или механических ло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чной лот представляет собой металлический груз массой 3-6 кг конической и пирамидальной формы, подвешенный на пеньковом или капроновом шнуре или же на мягком тросе (лотлине). Лотлинь размечают марками на метры и децимет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мерении глубин лот забрасывают против течения воды, а отсчет берут в тот момент, когда лотлинь в натянутом состоянии займет вертикальное полож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чные лоты применяют при небольших скоростях течения (до 1 м/с). Вследствие прогиба лотлиня и относа лота течением, погрешность измерения глубины лотом составляет 5-10 с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мерении глубин речных потоков с большими скоростями течения применяют лоты механические, в которых груз опускается и поднимается с помощью лебед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гидрометрические грузы имеют обтекаемую (рыбовидную) форму (рис. 2.1) и массу от 5 до 100 кг. К тросу они крепятся посредством вертлюга, обеспечивающего свободное вращение груза в горизонтальной плоскости и установку его по направлению течения. Грузы опускают в воду и поднимают при помощи гидрометрических лебедок типа «Нева» (рис. 2.2), «Луга» и других. Длина вытравленного троса регистрируется счетчиком. Момент соприкосновения груза с дном устанавливают по уменьшению натяжения лотлиня или по сигналу от донного электроконтакта, расположенного под груз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38045" cy="2723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2 - Гидрометрическая лебедка «Нева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87675" cy="2242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3 – Схема к определению поправок на относ линя течением (а) и угломер (б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ствие относа лота течением и отклонения по этой причине лотлиня от вертикального положения измеренная глубина превышает фактическую (рис. 2.3). В связи с этим в измеренные с помощью лота глубины нужно вносить поправки. Теоретическое обоснование поправок ∆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к длине подводной части трос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дне Д.Я. Ратковиче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ах механическим лотом с судна (лодки, катера) груз после измерения глубины лишь несколько приподнимают над дном и перемещают под водой в другую точку измерения. Это ускоряет выполнение промерных рабо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0130" cy="2473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 — вибратор-излучатель; 2 — забортное устройство, 3 — вибратор-приемник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.14. Схема измерения глубин эхолото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холоты. При проведении промерных работ с движущегося судна широкое применение получили эхолоты — приборы, автоматически измеряющие и регистрирующие глуб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эхолота основано на принципе измерения времени прохождения ультразвуковой волны от вибратора-излучателя 1 (рис. 2.4) до дна и отраженной волны обратно до вибратора-приемника 3. Из рис. 2.4 следует, что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842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— половина расстояния между излучателем и приемником звука;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— путь, проходимый звуковой волной от излучателя до дна или от дна к приемнику звука; а — глубина погружения под воду излучателя и приемника звук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t</w:t>
      </w:r>
      <w:r>
        <w:rPr>
          <w:color w:val="000000"/>
          <w:sz w:val="28"/>
          <w:szCs w:val="28"/>
        </w:rPr>
        <w:t>/2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с — скорость распространения звука в воде (в среднем для пресной воды—1462 м/с)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— время прохождения звуком пути 2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выражение в уравнение, получае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049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при известных значениях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и</w:t>
      </w:r>
      <w:r>
        <w:rPr>
          <w:b/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 xml:space="preserve">для определения глубины 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достаточно измерить время 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серийно производятся промышленностью и применяются при гидрометрических работах речные эхолоты типа ИРЭЛ, «Кубань», «Молога» и другие. Рассмотрим наиболее простой из них, ИРЭЛ. Он состоит из: центрального прибора для управления посылки и приемом ультразвуковых импульсов и автоматической записи глубин; блока питания для обеспечения электроэнергией двигателя, усилителя и других электрических цепей прибора; забортного устройства для погружения в воду обтекателя с вибратором-излучателем и вибратором-приемником, а также вспомогательных принадлежностей (запасных частей, монтажных устройств, инструмент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бортное устройство крепится к борту судна и с помощью кабеля подключается к центральному прибору. Для определения глубины погружения вибраторов на штанге забортного устройства нанесены деления через 1 см. Запись глубин производится непрерывно в виде профиля на электротермической бумаге. Эхолот позволяет измерять глубину от 0,5 до 20 м. Погрешность измерения при глубинах 0,5-5 м составляет 0,1 м, при больших глубинах— 2% измеряемой глубины. Масштаб записи глубин 1:100, горизонтальный масштаб зависит от скорости движения судна. Максимальная скорость движения судна при промерных работах — 15 км/ч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 Способы выполнения промерных рабо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промерных работ входят: измерение глубины, определение координат промерных вертикалей, а также наблюдения за уровнем в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ют следующие способы промеров: по поперечникам, по продольникам и косым галс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рение глубин по поперечникам на малых реках выполняют с гидрометрических мостиков или люлек, подвешенных на тросе, на средних и больших — с лодок или катеров. Глубины измеряют наметкой, рейкой, штангой или лотом. Положение промерной вертикали относительно постоянного начала (закрепленной на берегу точки отсчета расстояний) при работах с мостика определяют с помощью мерной ленты или рулетки, а при измерениях с люльки по мерному тросу, натянутому параллельно ездовому тросу и размеченному марками через 1-2 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еках шириной до 300 м при скоростях течения до 1,5 м/с промеры обычно выполняют с лодки, перемещающейся вдоль туго натянутого через реку стального размеченного тро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еках шириной более 300 м положение промерных вертикалей на поперечнике определяют с помощью геодезических угломерных приборов (теодолита, гониометра, кипрегеля с мензулой и др.), установленных на берегу, или секстантом с лод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м из берегов прокладывают базис, перпендикулярно к которому разбивают и закрепляют геодезическими вешками промерные створы — поперечники (рис. 2.5). На реках шириной до 500 м для обозначения поперечника достаточно двух вешек на одном берегу, а на реках, ширина которых превышает 500 м, необходима установка вешек в створе поперечника и на другом берег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1767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1</w:t>
      </w:r>
      <w:r>
        <w:rPr>
          <w:color w:val="000000"/>
        </w:rPr>
        <w:t xml:space="preserve"> — промерный створ, 2 —вешки, 3 — базис, 4 — угломерный инструмен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.5 – Определение положения промерных точек на поперечнике с помощью угломерного инстр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тояния между поперечниками назначают в зависимости от ширины реки, рельефа дна, задач промерных работ. Обычно они составляют 1/3-1/4 ширины реки. Место установки геодезического инструмента на базисе выбирают так, чтобы с одной стоянки хорошо просматривался ряд поперечников вверх и вниз по течению, а углы между направлением поперечника и лучом визирования были не менее 30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спользовании мензулы приводят планшет в горизонтальное положение, ориентируют по сторонам света, наносят точку стоянки, базис, поперечники, контур берегов по уреза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меры выполняют с лодки (или катера), перемещающейся от одного берега к другому строго в створе поперечника. Мензу-лист в кипрегель следит за лодкой и по сигналу с нее в момент измерения глубины наводит вертикальную ось визирования на наметку или лотлинь, делает засечку на соответствующем поперечнике и записывает номер промерной точки и цвет сигнального флажка. Обычно сигналы подаются поочередно красным и белым флажками. Сигнальщик на лодке записывает в журнал номер поперечника, номер промерной точки, цвет флажка и глубину. К промерам на следующем поперечнике приступают только после сверки количества промерных точек в журнале и на планшете для поперечника, где проведены измерения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87265" cy="1887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</w:t>
      </w:r>
      <w:r>
        <w:rPr>
          <w:color w:val="000000"/>
          <w:sz w:val="28"/>
          <w:szCs w:val="28"/>
          <w:lang w:val="uk-UA"/>
        </w:rPr>
        <w:t>унок</w:t>
      </w:r>
      <w:r>
        <w:rPr>
          <w:color w:val="000000"/>
          <w:sz w:val="28"/>
          <w:szCs w:val="28"/>
        </w:rPr>
        <w:t xml:space="preserve"> 2.6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</w:rPr>
        <w:t>Схема промеров по продольникам (а) и косым галсам (б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промерных вертикалей на поперечнике назначают в зависимости от ширины реки и рельефа дна. В среднем на реках шириной до 500 м их число должно составлять 20—30, а при ширине реки более 500 м — от 25 до 50. При плавном изменении рельефа дна промерные вертикали назначают реже, а при неровном дне — чаще в соответствии с особенностями профиля д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больших скоростях течения (более 1,5 м/с), когда лодку (катер) трудно удержать в створе поперечника, переходят к измерениям глубин по продольникам и косым галс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мерах по продольникам (рис. 2.6 а) на базисе устанавливают два угломерных инструмента (мензулы с кипрегелями, теодолиты и т.п.). Лодка (катер) перемещается по течению примерно параллельно береговой линии. В момент измерения глубины по сигналу с лодки засекается положение промерной вертикали одновременно двумя инструментами. Продольники назначаются обычно через 1/10-1/20 ширины реки, у берега чаще, чем в средней части ре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мерах по косым галсам (рис. 2.6 б) лодка под воздействием течения пересекает реку под углом 30-45° к фарватеру; траектория движения имеет вид кривой линии (галс). Промеры и засечки координат промерных точек при этом способе выполняют так же, как и по продольникам, применяя два угломерных инструмента. Галсы располагают примерно через 1/4-1/2 ширины ре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имний период при наличии прочного ледяного покрова промеры глубины выполняют со льда. Расстояние от постоянного начала до промерных вертикалей измеряют мерной лентой или по размеченному тросу. В точках промеров пробивают лунки. Глубину измеряют от уровня воды в лунке наметкой или ручным лотом с лотлинем из мягкого стального троса. Кроме того, определяют толщину льда и глубину его погружения в вод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3170" cy="2172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</w:t>
      </w:r>
      <w:r>
        <w:rPr>
          <w:color w:val="000000"/>
          <w:sz w:val="28"/>
          <w:szCs w:val="28"/>
          <w:lang w:val="uk-UA"/>
        </w:rPr>
        <w:t>унок</w:t>
      </w:r>
      <w:r>
        <w:rPr>
          <w:color w:val="000000"/>
          <w:sz w:val="28"/>
          <w:szCs w:val="28"/>
        </w:rPr>
        <w:t xml:space="preserve"> 2.7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</w:rPr>
        <w:t>Схема определения координат промеров радиогеодезически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тодо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особы промерных работ на озерах и водохранилищах зависят от их размеров. На небольших водоемах промеры обычно выполняют по поперечникам, располагая их приблизительно перпендикулярно к продольной оси водоема. Базис разбивают на одном из берегов, а поперечники закрепляют створными знаками в зависимости от ширины водоема на одном или двух берегах. Число промерных профилей назначают в зависимости от рельефа дна. При ровном дне поперечники разбивают через 200-500 м, а при сложном рельефе дна — через 50 м. Расстояния между промерными вертикалями на профиле принимают равными 10-20 м и более на водоемах с плавным очертанием дна и 5-10 м — при сложном рельеф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рупных озерах и водохранилищах, когда отсутствует прямая видимость берегов, координирование промеров выполняют радиогеодезическими методами. На берегу разбивают базис, на концах которого устанавливают две радиостанции, называемые отражающими (ОРС). Третья радиостанция — задающая (ЗРС) — размещается на судне (рис. 2.7). При движении судна по заданному галсу производится измерение глубины эхолотом. Местоположение судна засекают с помощью непрерывно работающих задающей и отражающих радиостан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Бочкарев Я.</w:t>
      </w:r>
      <w:r>
        <w:rPr>
          <w:color w:val="000000"/>
          <w:sz w:val="28"/>
          <w:szCs w:val="28"/>
        </w:rPr>
        <w:t>В., Овчаров </w:t>
      </w:r>
      <w:r>
        <w:rPr>
          <w:color w:val="000000"/>
          <w:sz w:val="28"/>
          <w:szCs w:val="28"/>
          <w:lang w:val="uk-UA"/>
        </w:rPr>
        <w:t xml:space="preserve">Е.Е. </w:t>
      </w:r>
      <w:r>
        <w:rPr>
          <w:color w:val="000000"/>
          <w:sz w:val="28"/>
          <w:szCs w:val="28"/>
        </w:rPr>
        <w:t xml:space="preserve">Основы </w:t>
      </w:r>
      <w:r>
        <w:rPr>
          <w:color w:val="000000"/>
          <w:sz w:val="28"/>
          <w:szCs w:val="28"/>
          <w:lang w:val="uk-UA"/>
        </w:rPr>
        <w:t xml:space="preserve">автоматики </w:t>
      </w:r>
      <w:r>
        <w:rPr>
          <w:color w:val="000000"/>
          <w:sz w:val="28"/>
          <w:szCs w:val="28"/>
        </w:rPr>
        <w:t>и автоматизация производственных процессов в гидромелиорации, — М.: Колос, 1981. — 336 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ыков В.Д., Васильев А.В. Гидрометрия. — Л.: Гидрометеоиздат, 1977 — 447 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дохранилища мира. Институт водных проблем АН СССР.— М.: Наука. 1979.—282 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уральиик И.И., Дубинск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> Г.П., Ларин В.В., Маликонова С.В. Метеорология.-—Л.: Гидрометеоиздат, 1982.— 440 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Жел</w:t>
      </w:r>
      <w:r>
        <w:rPr>
          <w:color w:val="000000"/>
          <w:sz w:val="28"/>
          <w:szCs w:val="28"/>
          <w:lang w:val="uk-UA"/>
        </w:rPr>
        <w:t>ез</w:t>
      </w:r>
      <w:r>
        <w:rPr>
          <w:color w:val="000000"/>
          <w:sz w:val="28"/>
          <w:szCs w:val="28"/>
        </w:rPr>
        <w:t>няков Г.В., Неговская Т.А., Овчаров </w:t>
      </w:r>
      <w:r>
        <w:rPr>
          <w:color w:val="000000"/>
          <w:sz w:val="28"/>
          <w:szCs w:val="28"/>
          <w:lang w:val="uk-UA"/>
        </w:rPr>
        <w:t>Е.Е. </w:t>
      </w:r>
      <w:r>
        <w:rPr>
          <w:color w:val="000000"/>
          <w:sz w:val="28"/>
          <w:szCs w:val="28"/>
        </w:rPr>
        <w:t>Гидрология, гидрометрия и регулирование стока.— М.: Колос, 1984.— 431 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идрологические расчеты при осушении болот и заболоченных земель / Под ред. К.Е. Иванова.— Л.: Гидрометеоиздат, 1963.— 447 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расев И.Ф. Речная гидрометрия и учет водных ресурсов.— Л.: Гидрометеоиздат, 1980.— 312 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Лучшева А.А. Практическая гидрометрия. — Л.: Гидрометеоиздат. 1983,—423 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Лучшева А.А. Практическая гидрология.— Л.: Гидрометеоиздат, 1976,— 440 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лешков Я.Ф. Регулирование речного стока. — Л.: Гидрометеоиздат, 1975.—560 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Рекомендации по расчету испарения с поверхности суши.— Л.: Гидрометеоиздат, 1976. — 94 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Рождественск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> А.В., Чеботарев А.И. Статистические методы в гидрологии.— Л.: Гидрометеоиздат, 1974. — 422 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троительные нормы и правила. Определение расчетных гидрологических характеристик. СНиП 2.01.14-83. М.: Государственный комитет по делам строительства, 1985. - 97 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Хамадов И.Б., Бутырип М.В. Эксплуатационная гидрометрия в ирригации.— М.: Колос, 1975. — 208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5. Шумков И.Г. Речная аэрогидрометрия. — Л.: Гидрометеоиздат, 1982. — 29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с.</w:t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31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ascii="Tahoma" w:hAnsi="Tahoma" w:cs="Tahoma"/>
      <w:b/>
      <w:bCs/>
      <w:color w:val="0066CC"/>
      <w:sz w:val="20"/>
      <w:szCs w:val="20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47:00Z</dcterms:created>
  <dc:creator>ALF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1T23:47:00Z</dcterms:modified>
  <cp:revision>2</cp:revision>
  <dc:subject/>
  <dc:title>1</dc:title>
</cp:coreProperties>
</file>