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Эволюционные изменения атмосферы Земл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оение атмосферы Земл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волюция земной атмосфе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си в атмосфер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ая оболочка, окружающая земной шар называется атмосферой. В атмосфере постоянно происходят разнообразные процессы: химические, физические, биологические и др. В результате данных процессов происходит изменение как нижних, так и верхних слоев атмосферы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ящие в атмосфере процессы происходят закономерно и взаимосвязано. На атмосферу оказывает воздействие космическое пространство, поверхность земли, водоемов, растительного и снежного покрова. Происходит взаимообмен газами, теплом, влагой, жидкими и твердыми частицами. Солнечное излучение является основным источником энергии для атмосферных частиц. В атмосфере, благодаря происходящим в ней различным процессам, происходят некоторые химические реакции, которые изменяют ее состав. Развиваются движения воздушных масс, образуются облака, осадки, наблюдаются электрические, акустические и оптические явления. Состояние атмосферы постоянно изменяется во времени и в пространстве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мосфера не имеет определенной верхней границы. Она постепенно переходит в межпланетную среду. Условно верхнюю границу атмосферы принято считать на высоте 1000-1200 км. Спутниковые данные изменения плотности воздуха с высотой позволяют считать, что плотность атмосферы приближается к плотности межпланетной среды, начиная с высоты 2000-3000 км. 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Состав и строение атмосферы Земл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Земля обладает атмосферой массой примерно 5,27х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кг. Половина всей массы атмосферы сосредоточена в слое до 5 км, 75% - до высоты 10 км, 95%- до 20км. Около поверхности она содержит 78,08% азота, 20,95% кислорода, 0,94% инертных газов, 0,03% углекислого газа и в незначительных количествах другие газы. Давление и плотность в атмосфере убывают с высотой. Половина воздуха содержится в нижних 5,6 км, а почти вся вторая половина сосредоточена до высоты 11,3 км. На высоте 95 км плотность воздуха в миллион раз ниже, чем у поверхности. На этом уровне и химический состав атмосферы уже иной. Растет доля легких газов, и преобладающими становятся водород и гелий. Часть молекул разлагается на ионы, образуя ионосферу. Выше 1000 км находятся радиационные пояса. Их тоже можно рассматривать как часть атмосферы, заполненную очень энергичными ядрами атомов водорода и электронами, захваченными магнитным полем планет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 является одним из необходимых условий возникновения и существования жизни на Земле. Она участвует в формировании климата на планете, регулирует ее тепловой режим, способствует перераспределению тепла у поверхности. Часть лучистой энергии Солнца поглощается атмосферой, а остальная энергия, достигая поверхности Земли, частично уходит в почву, водоемы, а частично отражается в атмосфер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 предохраняет Землю от резких колебаний температуры. При отсутствии атмосферы и водоемов температура поверхности Земли в течение суток колебалась бы в интервале 200 °С. Благодаря наличию кислорода атмосфера участвует в обмене и круговороте веществ в биосфе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состоянии атмосфера существует сотни миллионов лет, все живое приспособлено к строго определенному ее составу. Газовая оболочка защищает живые организмы от губительных ультрафиолетовых, рентгеновских и космических лучей. Атмосфера предохраняет Землю от падения метеорит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тмосфере распределяются и рассеиваются солнечные лучи, что создает равномерное освещение. Она является средой, где распространяется звук. Из-за действия гравитационных сил атмосфера не рассеивается в мировом пространстве, а, окружая Землю, вращается вместе с ней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Эволюция земной атмосфер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а начала образовываться вместе с формированием Земли. В процессе эволюции планеты и по мере приближения ее параметров к современным значениям произошли принципиально качественные изменения ее химического состава и физических свойств. Согласно эволюционной модели, на раннем этапе Земля находилась в расплавленном состоянии и около 4,5 млрд. лет назад сформировалась как твердое тело. Этот рубеж принимается за начало геологического летоисчисления. С этого времени началась медленная эволюция атмосфе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огеологическое время, в фазу расплавления внешней сферы земного шара, огромные массы выделявшихся газов образовали первичную атмосферу Земли. Основными компонентами выделявшихся из недр Земли газов были углекислый газ и водяной пар. Состав первичной атмосферы Земли, образовавшейся за счет выделения газов и воды при расплавлении планетного вещества, был сходен по составу с компонентами вулканических извержений современности. Газы, выделяющиеся из современных вулканов, содержат преимущественно водяной пар. В составе газов базальтовых лав, например, гавайских вулканов с температурами до 1200°С водяной пар составляет 70-80% по объему. Вторым по значению компонентом, составляющим атмосферу, является углекислый газ. В газах из вулканических ла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ится от 6 до 15%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тмосфера того времени состояла главным образом из водяного пара с существенной примесью углекислого газа. В фазу расплавления внешней сферы земного шара практически вся гидросфера находилась в составе атмосферы. В эту фазу выделившийся водяной пар, охлаждаясь на большой высоте, образовывал густой облачный покров и интенсивные дождевые осадки. Однако падающие из облаков капли воды на некоторой высоте над поверхностью планеты, где температура воздуха была выше 100°С, превращались в пар, который снова поднимался вверх. Над раскаленной поверхностью Земли функционировал своеобразный круговорот воды: пар - дождевые осадки - пар, т. е. мощный парниковый эффект, аналогично наблюдаемый ныне на Венер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ый ранний период формирование плотной атмосферы вокруг остывающей Земли, по-видимому, происходило за счет паров и газов, выделяющихся в результате дегазации мантии. Предполагается, что в дальнейшем формирование атмосферы происходило за счет газов, извергающихся вулканами в течение первых 500 млн. лет существования Земли, которые состояли из водорода, водяного пара, метана, оксидов углерода, аммиака и др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оворот воды в природе, локализованный в первичной атмосфере Земли вблизи температурного уровня 100°С, практически не оказывал влияния на общий ход эволюции планеты и на развитие ее поверхности. Но это были предпосылки могучего круговорота воды на Земле, который сформировался позже и имел огромное влияние на развитие природной среды и планеты в целом. После охлаждения земной поверхности до температуры ниже 100°С произошел переход атмосферного водяного пара в жидкую воду. На сухой и очень горячей тогда земной поверхности образовался сток, речная сеть и возникли водоемы. Земная поверхность стала сильно обводненной и начала подвергаться интенсивному воздействию водных потоков. Этот этап и явился началом геологической истори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ервоначальная атмосфера была восстановительной и содержала незначительное количество кислорода, который образовывался за счет фотодиссоциации водяного пара под действием ультрафиолетового излучения Солнца и дегазации базальтовой магмы. Конденсация водяного пара около 4 млрд. лет назад привела к образованию гидросфер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температурных условий на Земле, а вслед за этим и всей природной обстановки не могли не отразиться и на атмосфере. Изъятие из атмосферы огромного количества воды и образование поверхностного стока и водоемов оказали огромное влияние на состав и эволюцию воздушной среды. Из водной атмосферы она превратилась в основном в углекислую, в которой водяной пар из господствующего компонента превратился во второстепенны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на земной поверхности крупных водоемов оказало воздействие на дальнейшую эволюцию атмосферы, в которой началось быстрое уменьшение содержания углекислого газа.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легко растворяется в воде, и основная его часть была поглощена ею. Во много раз уменьшилось и давление атмосферы. Природные условия на Земле резко изменились. Природная среда на нашей планете стала непохожей на ту, что была у нее в ранние фазы истории.</w:t>
      </w:r>
    </w:p>
    <w:p>
      <w:pPr>
        <w:pStyle w:val="Style16"/>
        <w:tabs>
          <w:tab w:val="clear" w:pos="708"/>
          <w:tab w:val="left" w:pos="1260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>Некоторые геологические процессы, (например, излияния лавы при извержениях вулканов) сопровождались выбросом газов из недр Земли. В их состав входили азот, аммиак, метан, водяной пар, оксид СО и диоксид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глерода. Под воздействием солнечной ультрафиолетовой радиации водяной пар разлагался на водород и кислород, но освободившийся кислород вступал в реакцию с оксидом углерода, образуя углекислый газ. Аммиак разлагался на азот и водород. Водород в процессе диффузии поднимался вверх и покидал атмосферу, а более тяжелый азот не мог улетучиться и постепенно накапливался, становясь основным компонентом, хотя некоторая его часть связывалась в молекулы в результате химических реакций. Под воздействием ультрафиолетовых лучей и электрических разрядов смесь газов, присутствовавших в первоначальной атмосфере Земли, вступала в химические реакции, в результате которых происходило образование органических веществ, в частности аминокисло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-за отсутствия значительных количеств кислорода, а, следовательно, и озона, ультрафиолетовые лучи легко проникали сквозь атмосферу, что создавало благоприятные условия для образования таких органических веществ, как аминокислоты и пиридиновые основания, являющиеся главнейшими составными частями живой материи. Исходными веществами для этого процесса служили молекулы метана, оксида углерода (II), водорода, воды и аммиака. Необходимо отметить, что предпосылкой усложнения структуры являлось отсутствие полной деструкции молекул органических соединений до углекислого газа и воды, как это происходит при наличии в атмосфере кислорода. Следовательно, в восстановительной атмосфере происходило не окисление органических веществ, а разложение их на отдельные фрагменты, которые служили исходным материалом для синтеза более сложных веществ. Эти органические вещества могли постепенно накапливаться в отдельных, наиболее благоприятных местах первобытного океана, например на берегах, что обеспечило возникновение жизни и ее прогрессивную эволюцию. Первыми видами живых организмов были, вероятно, бактерии, у которых обмен веществ происходил без участия кислорода. Они получили название анаэробны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а ранней стадии развития существовала анаэробная восстановительная атмосфера, и если, в конце концов, произошел переход к атмосфере окислительной и аэробной, то фактором, ответственным за этот переход, явилась жизнедеятельность фотосинтезирующих организмов. Сущность жизнедеятельности этих организмов заключается в том, что при поглощении из внешней среды неорганических веществ (углекислого газа и воды) и солнечной энергии с помощью хлорофилла они производят органические вещества и кислород. Суммарная химическая реакция этого процесса выражается уравнением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Живые организмы, появившиеся в водах древнего океана, стали определяющим фактором развития атмосферы. Важнейшим результатом деятельности этих организмов явилось накопление большого количества кислорода в атмосфере, сопровождаемое поглощением углекислого газ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накопления в атмосфере кислорода способствовало возникновению озонового слоя, который способен задерживать большую часть коротковолновых и ультрафиолетовых лучей, губительных для всего живого. Озоновый слой образовался на высоте 25—30 км от поверхности Земли за счет фотохимической реакц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озоновый слой атмосферы сформировался полностью, ультрафиолетовые лучи уже не достигали поверхности Земли и живые организмы смогли обитать на суше. Эволюция живых организмов пошла еще быстрее благодаря пышному развитию растительности. Все увеличивающееся содержание кислорода в атмосфере способствовало окислению аммиака, выделяющегося при интенсивном вулканизме. В результате реакции окисления аммиака образовывался азот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степенно создавалась азотно-кислородная атмосфера Земли. Большая часть кислорода, выделившегося вследствие фотосинтеза за геологическую историю планеты, была захоронена в литосфере в виде карбонатов, сульфатов, оксидов железа и других осадочных образований. Захоронению подвергался не только кислород, но и углерод. Продукцией биохимической деятельности живых организмов стали залежи каменных и бурых углей, неф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захоронения органического вещества способствовал обеднению атмосферы углекислым газом и обогащению кислородом. Древняя атмосфера, по современным расчетам, была насыщена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1000 раз больше, чем современная. Источником фотосинтетического кислорода является морская и континентальная растительность. Около 80 % общего его количества образуется в результате жизнедеятельности фитопланктона, содержащегося в верхних слоях морей и океанов. Фитопланктон представляет собой микроскопические растительные морские организмы. Наземные растительные организмы дают примерно 20 % фотосинтетического кислорода. По современным представлениям, весь свободный кислород атмосферы образовался в основном за счет двух мощных источников — фотосинтетического и эндогенного (глубинного), т. е. в результате дегазации базальтовой магмы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одсчетам В.И. Вернадского, общее количество свободного кислорода в атмосфере оценивается в 1,5 •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т, что согласуется с настоящими определениям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Примеси в атмосфер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атмосферном воздухе содержатся различные примеси — пыль, газы и т. д. Часть этих примесей имеет природное происхождение. Например, вулканическая и почвенная пыль, пыль лесных пожаров и т. д. Гниение органических веществ ведет к поступлению в атмосферу сероводорода, аммиака; брожение углеродсодержащих веществ — к выделению метана. В атмосфере имеются различные неорганические соли, которые попадают в нее из океанов и морей в результате испарения и разбрызгивания во время волнения. При испарении воды соли поступают в воздух в молекулярно-дисперсном состоянии. С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уносится 0,5 г соли. При испарении со всей поверхности Мирового океана (500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 атмосферу ежегодно переходит с водяным паром примерно 250 млн. т растворенных веществ, в состав которых входят такие элементы: йод, бром, свинец, цинк, медь, никель и др. Например, ежегодно из морской воды в атмосферу испаряется около 50 000 т йода. Но главным природным источником металлов в атмосфере является пыль, образуемая при выветривании горных пород и переносимая ветровыми потоками. Некоторое количество металлов приносит космическая пыль, 1 млн. т которой ежегодно оседает на поверхность Земли. В настоящее время главным поставщиком металлов в атмосферу являются антропогенные источники, приносящие в воздух в 18 раз больше свинца, в 9 — больше кадмия и в 7 раз больше цинк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последнее десятилетие в атмосферу поступило свинца больше, чем за всю историю цивилизации до 1900 г. Количество углекислого газа, ежегодно образующегося в сфере товарного производства, в 100—200 раз больше, чем его поступление при извержении вулканов. Под действием земного радиоактивного излучения и космических лучей в атмосфере образуется много ионов. В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их может содержаться от нескольких сотен до нескольких десятков тысяч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723630</wp:posOffset>
                </wp:positionH>
                <wp:positionV relativeFrom="paragraph">
                  <wp:posOffset>-454025</wp:posOffset>
                </wp:positionV>
                <wp:extent cx="0" cy="145097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pt,-35.75pt" to="686.9pt,78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732520</wp:posOffset>
                </wp:positionH>
                <wp:positionV relativeFrom="paragraph">
                  <wp:posOffset>-454025</wp:posOffset>
                </wp:positionV>
                <wp:extent cx="0" cy="315785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-35.75pt" to="687.6pt,212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759825</wp:posOffset>
                </wp:positionH>
                <wp:positionV relativeFrom="paragraph">
                  <wp:posOffset>286385</wp:posOffset>
                </wp:positionV>
                <wp:extent cx="0" cy="30664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22.55pt" to="689.75pt,263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посредственными составляющими атмосферы природного происхождения являются S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HF, HC1 (вулканического происхождения), а также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 (из природного газа). В атмосфере всегда присутствует водяной пар. Количество водяного пара в тропосфере зависит от времени года и географической широты. Масса воды, содержащейся в атмосфере, достигает 13,25 •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т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тропосферу непрерывно поступает пыль различного происхождения — космическая, вулканическая, почвенная, пыль лесных пожаров. Обычно в естественных условиях на 1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ежегодно выпадает около 5 т пыл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ий состав атмосферы остается практически постоянным на протяжении многих миллионов лет. Это можно объяснить тем, что ее состав регулируется биологическими процессами, происходящими в направлении оптимизации условий развития биосферы. Как писал В.И. Вернадский, жизнь создает в окружающей ее среде условия, благоприятные для своего существования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представлениям, основывающимся на определении содержания изотопов свинца в древнейших урановых породах, наша планета образовалась около 4,6 млрд. лет назад из газопылевого облака, рассеянного в околосолнечном пространстве. Прежде чем приобрести современные свои свойства и состав, земная атмосфера прошла несколько стадий развития.</w:t>
      </w:r>
    </w:p>
    <w:p>
      <w:pPr>
        <w:pStyle w:val="Style16"/>
        <w:tabs>
          <w:tab w:val="clear" w:pos="708"/>
          <w:tab w:val="left" w:pos="1260" w:leader="none"/>
        </w:tabs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примитивных растений начался процесс фотосинтеза, сопровождавшийся выделением кислорода. Этот газ, особенно после диффузии в верхние слои атмосферы, стал защищать ее нижние слои и поверхность Земли от опасных для жизни ультрафиолетового и рентгеновского излучений. Согласно теоретическим оценкам, содержание кислорода, в 25 000 раз меньшее, чем сейчас, уже могло привести к формированию слоя озона со всего лишь вдвое меньшей, чем сейчас, концентрацией. Однако этого уже достаточно, чтобы обеспечить весьма существенную защиту организмов от разрушительного действия ультрафиолетовых луч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прос об эволюции атмосферы Земли в течение различных геологических эпох решается с помощью данных о составе горных пород, о процессах их образования, о содержании в них различных газов. Процессы, влиявшие на формирование атмосферы земли в прошлом, т.е. расщепление молекул под влиянием солнечного излучения, вулканическая деятельность, взаимодействие атмосферы с почвой, водной поверхностью, растительным покровом, продолжают действовать и сейчас. Существующая современная атмосфера Земли является результатом многообразных географических и биологических процессов, которые продолжаются и в настоящее врем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устамов Э.В. и др. Природопользование: Учебник. – 6-е изд. – М.: «Дашков и Кº», 2004. – 3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уральник И.И., Дубинский Г.П. Метеорология: Учебник. – Л.: Гидрометеоиздат. 1972- 41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ронский В.А. Прикладная экология: учебное пособие. – Ростов н/Д.: Изд-во «Феникс». 1996. – 5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обкин В.И., Передельский Л.В. Экология. – Ростов н/Д, 2001, - 57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ков Ю.В. Природа и человек. – М.: Просвещение, 1991. – 22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итаров В.А., Пустовойтов В.В. Социальная экология: учеб. пособие. – М.: «Академия», 2000. – 2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обаев И.П. Химия окружающей среды: Учебное пособие. – К.: Выща шк., 1990.- 191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ие основы природопользования: Учебное пособие/ Под ред. Э.А. Арустамова. – М.: Издательский Дом «Дашков и Кº», 2001. – 23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41:00Z</dcterms:created>
  <dc:creator>Admin</dc:creator>
  <dc:description/>
  <cp:keywords/>
  <dc:language>en-US</dc:language>
  <cp:lastModifiedBy>SYSTEM</cp:lastModifiedBy>
  <dcterms:modified xsi:type="dcterms:W3CDTF">2011-09-11T23:41:00Z</dcterms:modified>
  <cp:revision>2</cp:revision>
  <dc:subject/>
  <dc:title>1</dc:title>
</cp:coreProperties>
</file>