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Акцентологические варианты (по материалам современных акцентологических и орфоэпических словарей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Литературный язык среди других форм общенародного языка и его основные призна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нятие нормы современного русского литературного языка. Типы нор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арианты норм литературного язы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новные орфоэпические нормы. Стили произно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кцентологические но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ечи – это одна из проблем, интересовавшая ученых разных поколений. Особенно остро эта проблема встает в эпохи переходные для общества эпохи, когда социальные проблемы вытесняют культурные на второй план. Во времена стабильности общественное мнение, престиж образования, стремление к высокому уровню личной культуры являются теми факторами, которые сдерживают процесс засорения литературного языка нелитературными единицами. В нестабильные эпохи этим вопросам просто некогда уделять внимание. Своеобразная цензура еще существует на уровне средств массовой информации, дипломатии, делопроизводства, науки, но и она не так стр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е языка сегодня напоминает ситуацию первых десятилети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времени, когда в литературную речь «хлынул» целый поток ненормативных элементов. Именно в первые десятиле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началась активная работа по изучению норм языка и составлению словарей. В этот период о правильности и богатстве речи писали Г.О. Винокур, В. В. Виноградов, К.С. Скворцов, С.И. Ожегов и другие лингви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абот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тличий литературного языка от других форм общенародного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онятия «норма литературного языка» и связанного с ним понятия « правильность речи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сновных типов норм литературного языка и отдельных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териале современных акцентологических и орфоэпических словарей отбираем 50 примеров акцентологических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Литературный язык среди других форм общенародного языка и его основные призна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общенародный язык существует в 4 основных формах, одна из которых является нормативной, остальные – ненормативными. Главной формой национального языка считается литературный язык. Литературный язык – это образцовая, нормированная и кодифицированная форма национального языка, обладающая богатым лексическим фондом, развитой системой стилей. Признаки литературного язы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норм (правил языка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дифицированность (закрепленность нормативных единиц в словарях, справочниках, грамматиках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огатый словарный соста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функциональных стилей, каждый из которых обладает особыми чертам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язательность для изучения и употребления всеми носителями язы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ирокое использование для общения во всех сферах общественной жизни (образование и наука, политика, делопроизводство, СМИ, культура и т.д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богатой художественной литературы на этом язык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носительная устойчивость словарного состав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потребление на все территории проживания н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литературного языка является объединение нации и сохранение ее культурного наслед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, жаргон, просторечие считаются нелитературными формами национального языка и противопоставляются литературному языку как ненормативное нормативному. Диалект – это язык жителей определенной местности, его называют еще говор. Жаргон – это язык социальных групп. В жаргон входят, например, молодежный сленг, студенческий жаргон, арго (язык воровского мира), профессиональный язык (язык представителей любой профессии). Диалект ограничен территориально, а жаргон имеет социальные и временные рамки, поскольку не только язык представителей одной профессии не является понятным для лиц другого рода занятия, но и жаргон одного поколения не всегда ясен друг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й формой национального языка является просторечие, язык необразованного городского населения. Иногда встречаются определения просторечия как грубого оценочного и ошибочного языка простонародья. В состав просторечия попадают все речевые изъяны. Здесь представлены на лексическом уровне слова с грубо-просторечной окраской, слова оценочные, эмоциональные, грубые, порой бранные. В толковых словарях они имеют соответствующие пометы. Далеко не всегда эти слова фиксируют слова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диалект и просторечие вбирают элементы всех ярусов национального языка, жаргон, обычно, отличается только лексикой и фразеологией. Некоторым типам жаргона (например, профессионализмам) свойственно особое произношение и изменение слов, но развитой языковой системы здесь нет. Просторечные слова понятны носителям языка без словаря и контекста. Диалектные слова можно знать и понимать, являясь коренным жителем определенной местности или выяснив их значение по словарю. Жаргон тоже понятен не всем говорящим на данном язы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ненормативных форм, литературный язык не ограничен ни временем, ни пространством. Его основным признаком является наличие н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е нормы современного русского литературного языка. Типы нор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норма – это правила произношения, образования и употребления языковых единиц в речи. Иначе определяют норму как объективно сложившиеся правила реализации языковой системы. Нормы делят в зависимости от регулируемого яруса языка на следующие тип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фоэпические (нормы произношения слов и их форм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нтологические (нормы ударения, частный случай орфоэпических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(нормы употребления слов, в зависимости от их значения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(нормы употребления фразеологизмов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тельные (правила создания новых слов по известным языку моделям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(привила образования и изменения частей речи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е (правила соединения форм слов в словосочетания и предложения). Последние две нормы нередко объединяют под общим названием – «грамматические нормы», так как морфология и синтаксис теснейшим образом взаимосвязаны между соб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гулируемой формы речи, нормы делят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, которые характерны только для устной речи (это орфоэпическая и акцентологическ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ные только для письменной речи (орфографическая, пунктуационна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ующие и устную, и письменную речь (все остальные тип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норма характеризуется обязательностью для всех носителей языка, употреблением во всех сферах общественной жизни, относительной устойчивостью, распространенностью на все ярусы языков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функция нормы охранная, ее назначение - в сохранении богатства литературного язы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арианты норм литературного яз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 xml:space="preserve">Языковые нормы – явление историческое. Изменение литературных норм обусловлено постоянным развитием языка. То, что было нормой в двадцатом столетии и даже два года назад, сегодня может стать отклонением от нее. Например, в 30-40-е годы 20 века употреблялись слова </w:t>
      </w:r>
      <w:r>
        <w:rPr>
          <w:b w:val="false"/>
          <w:i/>
          <w:szCs w:val="28"/>
        </w:rPr>
        <w:t>дипломник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 xml:space="preserve">дипломант </w:t>
      </w:r>
      <w:r>
        <w:rPr>
          <w:b w:val="false"/>
          <w:szCs w:val="28"/>
        </w:rPr>
        <w:t xml:space="preserve">для выражения одного и того же понятия: «Студент, выполняющий дипломную работу». Слово </w:t>
      </w:r>
      <w:r>
        <w:rPr>
          <w:b w:val="false"/>
          <w:i/>
          <w:szCs w:val="28"/>
        </w:rPr>
        <w:t>дипломник</w:t>
      </w:r>
      <w:r>
        <w:rPr>
          <w:b w:val="false"/>
          <w:szCs w:val="28"/>
        </w:rPr>
        <w:t xml:space="preserve"> было разговорным вариантом слова </w:t>
      </w:r>
      <w:r>
        <w:rPr>
          <w:b w:val="false"/>
          <w:i/>
          <w:szCs w:val="28"/>
        </w:rPr>
        <w:t>дипломант</w:t>
      </w:r>
      <w:r>
        <w:rPr>
          <w:b w:val="false"/>
          <w:szCs w:val="28"/>
        </w:rPr>
        <w:t xml:space="preserve">. В литературной норме 50-60-х гг. 20 в. произошло разграничение в употреблении этих слов: прежнее разговорное </w:t>
      </w:r>
      <w:r>
        <w:rPr>
          <w:b w:val="false"/>
          <w:i/>
          <w:szCs w:val="28"/>
        </w:rPr>
        <w:t>дипломник</w:t>
      </w:r>
      <w:r>
        <w:rPr>
          <w:b w:val="false"/>
          <w:szCs w:val="28"/>
        </w:rPr>
        <w:t xml:space="preserve"> теперь обозначает учащегося, студента в период защиты дипломной работы, получения диплома. Словом </w:t>
      </w:r>
      <w:r>
        <w:rPr>
          <w:b w:val="false"/>
          <w:i/>
          <w:szCs w:val="28"/>
        </w:rPr>
        <w:t>дипломант</w:t>
      </w:r>
      <w:r>
        <w:rPr>
          <w:b w:val="false"/>
          <w:szCs w:val="28"/>
        </w:rPr>
        <w:t xml:space="preserve"> стали называть преимущественно победителей конкурсов, призеров смотров, состязаний, отмеченных дипломом (например, </w:t>
      </w:r>
      <w:r>
        <w:rPr>
          <w:b w:val="false"/>
          <w:i/>
          <w:szCs w:val="28"/>
        </w:rPr>
        <w:t>дипломант Всесоюзного конкурса пианистов, дипломант Международного конкурса вокалистов</w:t>
      </w:r>
      <w:r>
        <w:rPr>
          <w:b w:val="false"/>
          <w:szCs w:val="28"/>
        </w:rPr>
        <w:t xml:space="preserve">)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>Источники изменения норм литературного языка различны: живая, разговорная речь, местные говоры, просторечие, профессиональные жаргоны, другие язык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>Изменению норм предшествует появление их вариантов, которые реально существуют в языке на определенном этапе его развития, активно используются его носителями. Варианты норм отражаются в словарях современного литературного язык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 xml:space="preserve">Историческая смена норм литературного языка – закономерное, объективное явление. Оно не зависит от воли и желания отдельных носителей языка. Развитие общества, изменение социального уклада жизни, возникновение новых традиций, функционирование литературы приводят к постоянному обновлению литературного языка и его норм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>Процесс изменения языковых норм особенно активизировался в последние десятилетия, поэтому современные словари фиксируют много вариантов, например: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арианты произношения: в слове «</w:t>
      </w:r>
      <w:r>
        <w:rPr>
          <w:b w:val="false"/>
          <w:i/>
          <w:szCs w:val="28"/>
        </w:rPr>
        <w:t>двоечник</w:t>
      </w:r>
      <w:r>
        <w:rPr>
          <w:b w:val="false"/>
          <w:szCs w:val="28"/>
        </w:rPr>
        <w:t xml:space="preserve">» произносится звукосочетание </w:t>
      </w:r>
      <w:r>
        <w:rPr>
          <w:b w:val="false"/>
          <w:i/>
          <w:szCs w:val="28"/>
        </w:rPr>
        <w:t>[чн],</w:t>
      </w:r>
      <w:r>
        <w:rPr>
          <w:b w:val="false"/>
          <w:szCs w:val="28"/>
        </w:rPr>
        <w:t xml:space="preserve"> но допускается произношение </w:t>
      </w:r>
      <w:r>
        <w:rPr>
          <w:b w:val="false"/>
          <w:i/>
          <w:szCs w:val="28"/>
        </w:rPr>
        <w:t>[шн];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 w:val="false"/>
          <w:szCs w:val="28"/>
        </w:rPr>
        <w:t>- варианты ударения: слово «</w:t>
      </w:r>
      <w:r>
        <w:rPr>
          <w:b w:val="false"/>
          <w:i/>
          <w:szCs w:val="28"/>
        </w:rPr>
        <w:t>кла'дбище»</w:t>
      </w:r>
      <w:r>
        <w:rPr>
          <w:b w:val="false"/>
          <w:szCs w:val="28"/>
        </w:rPr>
        <w:t xml:space="preserve"> имеет устаревший вариант ударения </w:t>
      </w:r>
      <w:r>
        <w:rPr>
          <w:b w:val="false"/>
          <w:i/>
          <w:szCs w:val="28"/>
        </w:rPr>
        <w:t>«кладби'ще»</w:t>
      </w:r>
      <w:r>
        <w:rPr>
          <w:b w:val="false"/>
          <w:szCs w:val="28"/>
        </w:rPr>
        <w:t>;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грамматические варианты: деепричастие </w:t>
      </w:r>
      <w:r>
        <w:rPr>
          <w:b w:val="false"/>
          <w:i/>
          <w:szCs w:val="28"/>
        </w:rPr>
        <w:t>«муча»</w:t>
      </w:r>
      <w:r>
        <w:rPr>
          <w:b w:val="false"/>
          <w:szCs w:val="28"/>
        </w:rPr>
        <w:t xml:space="preserve"> имеет разговорный вариант </w:t>
      </w:r>
      <w:r>
        <w:rPr>
          <w:b w:val="false"/>
          <w:i/>
          <w:szCs w:val="28"/>
        </w:rPr>
        <w:t>«мучая».</w:t>
      </w:r>
      <w:r>
        <w:rPr>
          <w:rStyle w:val="FootnoteCharacters"/>
          <w:rStyle w:val="FootnoteAnchor"/>
          <w:b/>
          <w:i/>
          <w:szCs w:val="28"/>
        </w:rPr>
        <w:footnoteReference w:id="2"/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же на примерах видно, что варианты, как правило различаются стилистически (сферой употребления или окраской), кроме того один из вариантов чаще отмечается как предпочтительный, а другой как менее используемый.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сли норма допускает двоякое произношение, написание, употребление, то ее называют диспозитивной. Норма, которая не допускает вариантов, называется императивной.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4. Основные орфоэпические нормы. Стили произношения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ое произношение отличается от любого другого, основные орфоэпические правила тако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дуцирование (количественное и качественное) гласных в безударных слогах (в[а]да'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непроизносимых согласных (со</w:t>
      </w:r>
      <w:r>
        <w:rPr>
          <w:sz w:val="28"/>
          <w:szCs w:val="28"/>
          <w:u w:val="single"/>
        </w:rPr>
        <w:t>л</w:t>
      </w:r>
      <w:r>
        <w:rPr>
          <w:sz w:val="28"/>
          <w:szCs w:val="28"/>
        </w:rPr>
        <w:t>нце, голлан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ский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лушение согласных на конце слова (пло[т] – плоды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твердого согласного во многих иноязычных словах перед Е (т[э]мп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ношение глухой пары фрикативного Г - [γ] – в слове БОГ (бо[х]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симилирование согласных, вплоть до полного (ко[з’]ба, до[щ’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ношение [шн] на месте ЧН в некоторых словах: яичница, скучный, что, чтобы, конеч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яжения и мены звуков в разговорной речи ([маривана] вместо Мария Ивановна; [барелина] вместо балер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личают быстрое разговорное произношение, когда мы в потоке речи стягиваем и выпускаем слова, слоги, сильно редуцируем гласные, кратко произносим согласные, и сценическое произношение, когда текст декламируется нараспев, четко произносятся все звуки, проговар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авна различали две произносительные традиции – московскую и петербургскую, однако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роизносительные различия стерлись, и современные учебники не акцентируют на них в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арение в русском языке силовое, т.е. ударный слог выделяется силой голоса. Гласный в ударном слоге слышится отчетливо, он длиннее безударного гласного. При этом в древнерусском языке, как, например, в китайском, было музыкальное ударение, т.е. ударный слог выделялся повышением тона, поэтому язык был мелодичным, напевным, что иногда сохраняется в церковной традиции чтения и общения. Русское ударение считается разноместным, подвижным, свободным. Поясним эти термины. Ударение в русских словах может падать на любой слог, любую морфему: корень, первый слог – </w:t>
      </w:r>
      <w:r>
        <w:rPr>
          <w:i/>
          <w:sz w:val="28"/>
          <w:szCs w:val="28"/>
        </w:rPr>
        <w:t>до'мик</w:t>
      </w:r>
      <w:r>
        <w:rPr>
          <w:sz w:val="28"/>
          <w:szCs w:val="28"/>
        </w:rPr>
        <w:t xml:space="preserve">; приставка, первый слог – </w:t>
      </w:r>
      <w:r>
        <w:rPr>
          <w:i/>
          <w:sz w:val="28"/>
          <w:szCs w:val="28"/>
        </w:rPr>
        <w:t>вы'ззвал</w:t>
      </w:r>
      <w:r>
        <w:rPr>
          <w:sz w:val="28"/>
          <w:szCs w:val="28"/>
        </w:rPr>
        <w:t xml:space="preserve">, корень, второй слог - </w:t>
      </w:r>
      <w:r>
        <w:rPr>
          <w:i/>
          <w:sz w:val="28"/>
          <w:szCs w:val="28"/>
        </w:rPr>
        <w:t>подря'дчик</w:t>
      </w:r>
      <w:r>
        <w:rPr>
          <w:sz w:val="28"/>
          <w:szCs w:val="28"/>
        </w:rPr>
        <w:t xml:space="preserve">, окончание, третий слог - </w:t>
      </w:r>
      <w:r>
        <w:rPr>
          <w:i/>
          <w:sz w:val="28"/>
          <w:szCs w:val="28"/>
        </w:rPr>
        <w:t>дровяно'й</w:t>
      </w:r>
      <w:r>
        <w:rPr>
          <w:sz w:val="28"/>
          <w:szCs w:val="28"/>
        </w:rPr>
        <w:t xml:space="preserve"> и т.д. Именно поэтому оно называется разноместным и свободным, т.е. его место не закреплено за определенным слогом или морфемой, как например, во многих европейских языках, в частности, в немец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сское ударение подвижное, т.к. при изменении слова оно может менять свое место, например, переходить с корня на окончание или наоборот: </w:t>
      </w:r>
      <w:r>
        <w:rPr>
          <w:i/>
          <w:sz w:val="28"/>
          <w:szCs w:val="28"/>
        </w:rPr>
        <w:t>на'чал – начала', вода' – во'ды</w:t>
      </w:r>
      <w:r>
        <w:rPr>
          <w:sz w:val="28"/>
          <w:szCs w:val="28"/>
        </w:rPr>
        <w:t>. Русское ударение выполняет несколько важных фун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мыслоразличительную, т.к. различает один из видов омонимов – омографы (</w:t>
      </w:r>
      <w:r>
        <w:rPr>
          <w:i/>
          <w:sz w:val="28"/>
          <w:szCs w:val="28"/>
        </w:rPr>
        <w:t>за'мок – замок'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оразличительную, т.к. отличает друг от друга формы одного и того же слова (</w:t>
      </w:r>
      <w:r>
        <w:rPr>
          <w:i/>
          <w:sz w:val="28"/>
          <w:szCs w:val="28"/>
        </w:rPr>
        <w:t>воды'</w:t>
      </w:r>
      <w:r>
        <w:rPr>
          <w:sz w:val="28"/>
          <w:szCs w:val="28"/>
        </w:rPr>
        <w:t xml:space="preserve"> в род п. ед. ч. – </w:t>
      </w:r>
      <w:r>
        <w:rPr>
          <w:i/>
          <w:sz w:val="28"/>
          <w:szCs w:val="28"/>
        </w:rPr>
        <w:t>во'ды</w:t>
      </w:r>
      <w:r>
        <w:rPr>
          <w:sz w:val="28"/>
          <w:szCs w:val="28"/>
        </w:rPr>
        <w:t xml:space="preserve"> в им. п. мн.ч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илистическую, т.к. отличает варианты и формы общенародного языка (проф. </w:t>
      </w:r>
      <w:r>
        <w:rPr>
          <w:i/>
          <w:sz w:val="28"/>
          <w:szCs w:val="28"/>
        </w:rPr>
        <w:t>шо'фер</w:t>
      </w:r>
      <w:r>
        <w:rPr>
          <w:sz w:val="28"/>
          <w:szCs w:val="28"/>
        </w:rPr>
        <w:t xml:space="preserve"> – общелит. </w:t>
      </w:r>
      <w:r>
        <w:rPr>
          <w:i/>
          <w:sz w:val="28"/>
          <w:szCs w:val="28"/>
        </w:rPr>
        <w:t>шофер'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акже понятие логического ударения, т.е. выделения части текста или слоа, на которое делается акцент по смыслу текста или пред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Акцентологические н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ение – выделение слога в слове различными средствами: интенсивностью (например, в чешском языке), длительностью (например, в новогреческом), движением тона (во вьетнамском и других тональных язы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ом языке ударный гласный в слоге выделяется длительностью, интенсивностью и движением тона. В некоторых языках ударение фиксированное (например, на последнем слоге – во французском языке). Русское ударение нефиксированное (разноместное) и подвижное (перемещается в разных грамматических формах одного слова: </w:t>
      </w:r>
      <w:r>
        <w:rPr>
          <w:i/>
          <w:sz w:val="28"/>
          <w:szCs w:val="28"/>
        </w:rPr>
        <w:t>доска′ – до′ ски</w:t>
      </w:r>
      <w:r>
        <w:rPr>
          <w:sz w:val="28"/>
          <w:szCs w:val="28"/>
        </w:rPr>
        <w:t>). Из-за этого могут возникать пары слов, в которых одно несет нормативное ударение и используется в литературном языке, а другое – ударение, встречающееся в профессиональной речи (</w:t>
      </w:r>
      <w:r>
        <w:rPr>
          <w:i/>
          <w:sz w:val="28"/>
          <w:szCs w:val="28"/>
        </w:rPr>
        <w:t>ко′мпас – компа′с</w:t>
      </w:r>
      <w:r>
        <w:rPr>
          <w:sz w:val="28"/>
          <w:szCs w:val="28"/>
        </w:rPr>
        <w:t>) или в просторечии (</w:t>
      </w:r>
      <w:r>
        <w:rPr>
          <w:i/>
          <w:sz w:val="28"/>
          <w:szCs w:val="28"/>
        </w:rPr>
        <w:t>свёкла – свекла</w:t>
      </w:r>
      <w:r>
        <w:rPr>
          <w:sz w:val="28"/>
          <w:szCs w:val="28"/>
        </w:rPr>
        <w:t>′), или устаревшее (</w:t>
      </w:r>
      <w:r>
        <w:rPr>
          <w:i/>
          <w:sz w:val="28"/>
          <w:szCs w:val="28"/>
        </w:rPr>
        <w:t>му′зыка – музы′ка</w:t>
      </w:r>
      <w:r>
        <w:rPr>
          <w:sz w:val="28"/>
          <w:szCs w:val="28"/>
        </w:rPr>
        <w:t xml:space="preserve">). Кроме того, в языке существуют слова с так называемым двойным ударением, это акцентологические варранты. Иногда они равноправны, часто один может быт предпочтитель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русском слове, как правило, одно ударение. Но в сложных словах, особенно в профессиональной речи, часто бывает два ударения: главное и второстепенное (на первой части длинного сложного слова): </w:t>
      </w:r>
      <w:r>
        <w:rPr>
          <w:i/>
          <w:sz w:val="28"/>
          <w:szCs w:val="28"/>
        </w:rPr>
        <w:t>газонокосил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дарение в русском языке может выполнять различные семантические и грамматические функции. С его помощью различаются омографы: ви′дение – виде′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глаголах на </w:t>
      </w:r>
      <w:r>
        <w:rPr>
          <w:i/>
          <w:sz w:val="28"/>
          <w:szCs w:val="28"/>
        </w:rPr>
        <w:t>–ировать</w:t>
      </w:r>
      <w:r>
        <w:rPr>
          <w:sz w:val="28"/>
          <w:szCs w:val="28"/>
        </w:rPr>
        <w:t xml:space="preserve"> – более продуктивный вариант с ударением на и, он всходит к немецкому. В словах, вошедших в русский язык в прошлом веке, ударение часто падает на последний слог (</w:t>
      </w:r>
      <w:r>
        <w:rPr>
          <w:i/>
          <w:sz w:val="28"/>
          <w:szCs w:val="28"/>
        </w:rPr>
        <w:t>бомбардирова′ть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о многих глаголах в прошедшем времени в форме ж.р. ударение стоит на окончании (</w:t>
      </w:r>
      <w:r>
        <w:rPr>
          <w:i/>
          <w:sz w:val="28"/>
          <w:szCs w:val="28"/>
        </w:rPr>
        <w:t>брать – брала</w:t>
      </w:r>
      <w:r>
        <w:rPr>
          <w:sz w:val="28"/>
          <w:szCs w:val="28"/>
        </w:rPr>
        <w:t>), реже – на основе (</w:t>
      </w:r>
      <w:r>
        <w:rPr>
          <w:i/>
          <w:sz w:val="28"/>
          <w:szCs w:val="28"/>
        </w:rPr>
        <w:t>мыть – мыл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уществительных иноязычного происхождения правильно поставить ударение можно, зная происхождение слова. В именах собственных иноязычного происхождения ударение обычно неподви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 многих кратких страдательных причастий прошедшего времени ударение стоит на основе, кроме формы единственного числа женского рода, в которой оно переносится на окончание (</w:t>
      </w:r>
      <w:r>
        <w:rPr>
          <w:i/>
          <w:sz w:val="28"/>
          <w:szCs w:val="28"/>
        </w:rPr>
        <w:t>взят – взята – взято – взяты</w:t>
      </w:r>
      <w:r>
        <w:rPr>
          <w:sz w:val="28"/>
          <w:szCs w:val="28"/>
        </w:rPr>
        <w:t>). Но от причастий на -бранный, -дранный, -званный форма женского рода имеет ударение на основе (</w:t>
      </w:r>
      <w:r>
        <w:rPr>
          <w:i/>
          <w:sz w:val="28"/>
          <w:szCs w:val="28"/>
        </w:rPr>
        <w:t>собрана, изодрана, оторван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чины акцентологического варьирования заключаются, прежде всего, в сложном и неустойчивом состоянии русского ударения в целом, обусловленном действием закона аналогии и тенденцией к упрощению произношения, а также связаны с историей возникновения и становления лингвистической терминологии, которая носит в основном заимствованный характер. Ниже приведены примеры акцентологических вариантов, найденных в следующих современных акцентологических и орфоэпических словаря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Орфоэпический словарь русского языка: Произношение, ударение, грамматические формы / Под ред. Р. И. Аванесова. М., 1983; 5-е изд., испр. и доп. М., 1989; 8-е изд., испр. и доп. М., 2000 представляет собой переработку словаря-справочника «Русское литературное произношение и ударение» под ред. Р.И. Аванесова и С.И. Ожегова. В словаре содержатся сведения о произношении, ударении и образовании грамматических форм около 63 500 слов, а также система нормативных указаний и запретительных пом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ловарь ударений русского языка: 82 500 словарных единиц / Под ред. М. А. Штудинера. М., 2000 рассматривает трудные случаи постановки ударения в нарицательных и собственных именах. Поскольку словарь адресован в первую очередь радио- и тележурналистам, в словарной статье даётся только один основной произносительный вариант, чтобы не провоцировать разнобоя в эф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акцентологическом словаре предоставлен алфавитный список слов с правильным ударение, а также вариативность ударения слов, т.е. акцентологические вари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рфоэпический словарь русского языка: Произношение, ударение, грамматические формы. Борунова С. Н. и др. Ок. 63 500 слов / Под ред. Р. И. Аванесова. М., 1983.</w:t>
      </w:r>
      <w:r>
        <w:rPr>
          <w:sz w:val="28"/>
        </w:rPr>
        <w:t xml:space="preserve"> </w:t>
      </w:r>
      <w:r>
        <w:rPr>
          <w:sz w:val="28"/>
          <w:szCs w:val="28"/>
        </w:rPr>
        <w:t>– это словарь, отражающий правила литературного произношения. Ведь орфоэпия (греч. orthoepia, от orthos – правильный, epos – речь) – совокупность норм литературного языка, связанных со звуковым оформлением значимых единиц: морфем, слов, предложений, удар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вгуcтoвcкий &lt;орф2000: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>вгуcт</w:t>
      </w:r>
      <w:r>
        <w:rPr>
          <w:b/>
          <w:i/>
          <w:sz w:val="28"/>
          <w:szCs w:val="28"/>
        </w:rPr>
        <w:t>o</w:t>
      </w:r>
      <w:r>
        <w:rPr>
          <w:sz w:val="28"/>
          <w:szCs w:val="28"/>
        </w:rPr>
        <w:t>вcкий&gt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oзав</w:t>
      </w:r>
      <w:r>
        <w:rPr>
          <w:b/>
          <w:i/>
          <w:sz w:val="28"/>
          <w:szCs w:val="28"/>
        </w:rPr>
        <w:t>o</w:t>
      </w:r>
      <w:r>
        <w:rPr>
          <w:sz w:val="28"/>
          <w:szCs w:val="28"/>
        </w:rPr>
        <w:t>дcкий &lt;орф2000: ...и автoзаводcк</w:t>
      </w:r>
      <w:r>
        <w:rPr>
          <w:b/>
          <w:i/>
          <w:sz w:val="28"/>
          <w:szCs w:val="28"/>
        </w:rPr>
        <w:t>o</w:t>
      </w:r>
      <w:r>
        <w:rPr>
          <w:sz w:val="28"/>
          <w:szCs w:val="28"/>
        </w:rPr>
        <w:t>й&gt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уш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р (не акушёр) &lt;орф2000: ...и акуш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>р&gt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пoпл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кcия и апoплекc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з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лика и базил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oв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ть, бал</w:t>
      </w:r>
      <w:r>
        <w:rPr>
          <w:b/>
          <w:i/>
          <w:sz w:val="28"/>
          <w:szCs w:val="28"/>
        </w:rPr>
        <w:t>o</w:t>
      </w:r>
      <w:r>
        <w:rPr>
          <w:sz w:val="28"/>
          <w:szCs w:val="28"/>
        </w:rPr>
        <w:t>ванный, балoв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тьcя, балoвcтв</w:t>
      </w:r>
      <w:r>
        <w:rPr>
          <w:b/>
          <w:i/>
          <w:sz w:val="28"/>
          <w:szCs w:val="28"/>
        </w:rPr>
        <w:t>o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ржа и барж</w:t>
      </w:r>
      <w:r>
        <w:rPr>
          <w:b/>
          <w:i/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хатка и барх</w:t>
      </w:r>
      <w:r>
        <w:rPr>
          <w:b/>
          <w:i/>
          <w:sz w:val="28"/>
          <w:szCs w:val="28"/>
        </w:rPr>
        <w:t>o</w:t>
      </w:r>
      <w:r>
        <w:rPr>
          <w:sz w:val="28"/>
          <w:szCs w:val="28"/>
        </w:rPr>
        <w:t>т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зумный - безразумны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илли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нт и бриль</w:t>
      </w:r>
      <w:r>
        <w:rPr>
          <w:b/>
          <w:i/>
          <w:sz w:val="28"/>
          <w:szCs w:val="28"/>
        </w:rPr>
        <w:t>я</w:t>
      </w:r>
      <w:r>
        <w:rPr>
          <w:sz w:val="28"/>
          <w:szCs w:val="28"/>
        </w:rPr>
        <w:t>н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ня (резервирование), брон</w:t>
      </w:r>
      <w:r>
        <w:rPr>
          <w:b/>
          <w:i/>
          <w:sz w:val="28"/>
          <w:szCs w:val="28"/>
        </w:rPr>
        <w:t>я</w:t>
      </w:r>
      <w:r>
        <w:rPr>
          <w:sz w:val="28"/>
          <w:szCs w:val="28"/>
        </w:rPr>
        <w:t xml:space="preserve"> (защита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дение – вид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и́</w:t>
      </w:r>
      <w:r>
        <w:rPr>
          <w:sz w:val="28"/>
          <w:szCs w:val="28"/>
        </w:rPr>
        <w:t>збу – в изб</w:t>
      </w:r>
      <w:r>
        <w:rPr>
          <w:b/>
          <w:i/>
          <w:sz w:val="28"/>
          <w:szCs w:val="28"/>
        </w:rPr>
        <w:t>у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с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льный о вёслах, также двух-, четырехвес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льны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i/>
          <w:sz w:val="28"/>
          <w:szCs w:val="28"/>
        </w:rPr>
        <w:t>е́</w:t>
      </w:r>
      <w:r>
        <w:rPr>
          <w:sz w:val="28"/>
          <w:szCs w:val="28"/>
        </w:rPr>
        <w:t>рны – верн</w:t>
      </w:r>
      <w:r>
        <w:rPr>
          <w:b/>
          <w:i/>
          <w:sz w:val="28"/>
          <w:szCs w:val="28"/>
        </w:rPr>
        <w:t>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уч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ть, вруч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т, вруч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м, вруч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>нны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л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вый – ел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вы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брон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ровать – заброниров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</w:t>
      </w:r>
      <w:r>
        <w:rPr>
          <w:b/>
          <w:i/>
          <w:sz w:val="28"/>
          <w:szCs w:val="28"/>
        </w:rPr>
        <w:t>а́</w:t>
      </w:r>
      <w:r>
        <w:rPr>
          <w:sz w:val="28"/>
          <w:szCs w:val="28"/>
        </w:rPr>
        <w:t>литый – зал</w:t>
      </w:r>
      <w:r>
        <w:rPr>
          <w:b/>
          <w:i/>
          <w:sz w:val="28"/>
          <w:szCs w:val="28"/>
        </w:rPr>
        <w:t>и́</w:t>
      </w:r>
      <w:r>
        <w:rPr>
          <w:sz w:val="28"/>
          <w:szCs w:val="28"/>
        </w:rPr>
        <w:t>ты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</w:t>
      </w:r>
      <w:r>
        <w:rPr>
          <w:b/>
          <w:i/>
          <w:sz w:val="28"/>
          <w:szCs w:val="28"/>
        </w:rPr>
        <w:t>я</w:t>
      </w:r>
      <w:r>
        <w:rPr>
          <w:sz w:val="28"/>
          <w:szCs w:val="28"/>
        </w:rPr>
        <w:t>женный и заряж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>нны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рис – ир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с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дит – кред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авр</w:t>
      </w:r>
      <w:r>
        <w:rPr>
          <w:b/>
          <w:i/>
          <w:sz w:val="28"/>
          <w:szCs w:val="28"/>
        </w:rPr>
        <w:t>о́</w:t>
      </w:r>
      <w:r>
        <w:rPr>
          <w:sz w:val="28"/>
          <w:szCs w:val="28"/>
        </w:rPr>
        <w:t>вый лист – л</w:t>
      </w:r>
      <w:r>
        <w:rPr>
          <w:b/>
          <w:i/>
          <w:sz w:val="28"/>
          <w:szCs w:val="28"/>
        </w:rPr>
        <w:t>а́</w:t>
      </w:r>
      <w:r>
        <w:rPr>
          <w:sz w:val="28"/>
          <w:szCs w:val="28"/>
        </w:rPr>
        <w:t>вровый вено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дян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й - ледян</w:t>
      </w:r>
      <w:r>
        <w:rPr>
          <w:b/>
          <w:i/>
          <w:sz w:val="28"/>
          <w:szCs w:val="28"/>
        </w:rPr>
        <w:t>ы</w:t>
      </w:r>
      <w:r>
        <w:rPr>
          <w:sz w:val="28"/>
          <w:szCs w:val="28"/>
        </w:rPr>
        <w:t>й – льдян</w:t>
      </w:r>
      <w:r>
        <w:rPr>
          <w:b/>
          <w:i/>
          <w:sz w:val="28"/>
          <w:szCs w:val="28"/>
        </w:rPr>
        <w:t>ы</w:t>
      </w:r>
      <w:r>
        <w:rPr>
          <w:sz w:val="28"/>
          <w:szCs w:val="28"/>
        </w:rPr>
        <w:t>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скут – лоск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щ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>нный (причастие), лущ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>ный (прилагательное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cтерcк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, маcтерcк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й (удар), маcтерcк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я (игра), нo м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cтерcкий (инструмент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рщить – морщ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ук</w:t>
      </w:r>
      <w:r>
        <w:rPr>
          <w:b/>
          <w:i/>
          <w:sz w:val="28"/>
          <w:szCs w:val="28"/>
        </w:rPr>
        <w:t>а́</w:t>
      </w:r>
      <w:r>
        <w:rPr>
          <w:sz w:val="28"/>
          <w:szCs w:val="28"/>
        </w:rPr>
        <w:t xml:space="preserve"> – м</w:t>
      </w:r>
      <w:r>
        <w:rPr>
          <w:b/>
          <w:i/>
          <w:sz w:val="28"/>
          <w:szCs w:val="28"/>
        </w:rPr>
        <w:t>у́</w:t>
      </w:r>
      <w:r>
        <w:rPr>
          <w:sz w:val="28"/>
          <w:szCs w:val="28"/>
        </w:rPr>
        <w:t>к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ышл</w:t>
      </w:r>
      <w:r>
        <w:rPr>
          <w:b/>
          <w:i/>
          <w:sz w:val="28"/>
          <w:szCs w:val="28"/>
        </w:rPr>
        <w:t>е́</w:t>
      </w:r>
      <w:r>
        <w:rPr>
          <w:sz w:val="28"/>
          <w:szCs w:val="28"/>
        </w:rPr>
        <w:t>ние – м</w:t>
      </w:r>
      <w:r>
        <w:rPr>
          <w:b/>
          <w:i/>
          <w:sz w:val="28"/>
          <w:szCs w:val="28"/>
        </w:rPr>
        <w:t>ы́</w:t>
      </w:r>
      <w:r>
        <w:rPr>
          <w:sz w:val="28"/>
          <w:szCs w:val="28"/>
        </w:rPr>
        <w:t>шл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н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сный, нан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сно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</w:t>
      </w:r>
      <w:r>
        <w:rPr>
          <w:b/>
          <w:i/>
          <w:sz w:val="28"/>
          <w:szCs w:val="28"/>
        </w:rPr>
        <w:t>а́</w:t>
      </w:r>
      <w:r>
        <w:rPr>
          <w:sz w:val="28"/>
          <w:szCs w:val="28"/>
        </w:rPr>
        <w:t xml:space="preserve"> мост - на м</w:t>
      </w:r>
      <w:r>
        <w:rPr>
          <w:b/>
          <w:i/>
          <w:sz w:val="28"/>
          <w:szCs w:val="28"/>
        </w:rPr>
        <w:t>о́</w:t>
      </w:r>
      <w:r>
        <w:rPr>
          <w:sz w:val="28"/>
          <w:szCs w:val="28"/>
        </w:rPr>
        <w:t xml:space="preserve">ст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вор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жденный – новорожд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нны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чение - обеспеч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нар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жение и обнаруж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режил и переж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л в значении "испытать, перенести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гр</w:t>
      </w:r>
      <w:r>
        <w:rPr>
          <w:b/>
          <w:i/>
          <w:sz w:val="28"/>
          <w:szCs w:val="28"/>
        </w:rPr>
        <w:t>у́</w:t>
      </w:r>
      <w:r>
        <w:rPr>
          <w:sz w:val="28"/>
          <w:szCs w:val="28"/>
        </w:rPr>
        <w:t>женный на платформу – погруж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>нный в вод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</w:t>
      </w:r>
      <w:r>
        <w:rPr>
          <w:b/>
          <w:i/>
          <w:sz w:val="28"/>
          <w:szCs w:val="28"/>
        </w:rPr>
        <w:t>и́</w:t>
      </w:r>
      <w:r>
        <w:rPr>
          <w:sz w:val="28"/>
          <w:szCs w:val="28"/>
        </w:rPr>
        <w:t>лся – родилс</w:t>
      </w:r>
      <w:r>
        <w:rPr>
          <w:b/>
          <w:i/>
          <w:sz w:val="28"/>
          <w:szCs w:val="28"/>
        </w:rPr>
        <w:t>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л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нять – склон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>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жень и саж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нь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фтели и тефт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л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oр</w:t>
      </w:r>
      <w:r>
        <w:rPr>
          <w:b/>
          <w:i/>
          <w:sz w:val="28"/>
          <w:szCs w:val="28"/>
        </w:rPr>
        <w:t>o</w:t>
      </w:r>
      <w:r>
        <w:rPr>
          <w:sz w:val="28"/>
          <w:szCs w:val="28"/>
        </w:rPr>
        <w:t>г, твoрог</w:t>
      </w:r>
      <w:r>
        <w:rPr>
          <w:b/>
          <w:i/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</w:t>
      </w:r>
      <w:r>
        <w:rPr>
          <w:b/>
          <w:i/>
          <w:sz w:val="28"/>
          <w:szCs w:val="28"/>
        </w:rPr>
        <w:t>у́</w:t>
      </w:r>
      <w:r>
        <w:rPr>
          <w:sz w:val="28"/>
          <w:szCs w:val="28"/>
        </w:rPr>
        <w:t>сит – трус</w:t>
      </w:r>
      <w:r>
        <w:rPr>
          <w:b/>
          <w:i/>
          <w:sz w:val="28"/>
          <w:szCs w:val="28"/>
        </w:rPr>
        <w:t>и́</w:t>
      </w:r>
      <w:r>
        <w:rPr>
          <w:sz w:val="28"/>
          <w:szCs w:val="28"/>
        </w:rPr>
        <w:t>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ос – ха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рный поступок – хар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ктерный танец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онч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>нный — ут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нченны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ки и широк</w:t>
      </w:r>
      <w:r>
        <w:rPr>
          <w:b/>
          <w:i/>
          <w:sz w:val="28"/>
          <w:szCs w:val="28"/>
        </w:rPr>
        <w:t>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>голь - щёгольск</w:t>
      </w:r>
      <w:r>
        <w:rPr>
          <w:b/>
          <w:i/>
          <w:sz w:val="28"/>
          <w:szCs w:val="28"/>
        </w:rPr>
        <w:t>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ю</w:t>
      </w:r>
      <w:r>
        <w:rPr>
          <w:sz w:val="28"/>
          <w:szCs w:val="28"/>
        </w:rPr>
        <w:t>ркнуть и юркн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0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языков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i/>
          <w:iCs/>
          <w:sz w:val="28"/>
          <w:szCs w:val="28"/>
        </w:rPr>
        <w:t>(по отношению к средству общения)</w:t>
      </w:r>
      <w:r>
        <w:rPr>
          <w:sz w:val="28"/>
          <w:szCs w:val="28"/>
        </w:rPr>
        <w:t xml:space="preserve"> языков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i/>
          <w:iCs/>
          <w:sz w:val="28"/>
          <w:szCs w:val="28"/>
        </w:rPr>
        <w:t>барьер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вый </w:t>
      </w:r>
      <w:r>
        <w:rPr>
          <w:i/>
          <w:iCs/>
          <w:sz w:val="28"/>
          <w:szCs w:val="28"/>
        </w:rPr>
        <w:t>(по отношению к органу во рту)</w:t>
      </w:r>
      <w:r>
        <w:rPr>
          <w:sz w:val="28"/>
          <w:szCs w:val="28"/>
        </w:rPr>
        <w:t xml:space="preserve"> язык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вые </w:t>
      </w:r>
      <w:r>
        <w:rPr>
          <w:i/>
          <w:iCs/>
          <w:sz w:val="28"/>
          <w:szCs w:val="28"/>
        </w:rPr>
        <w:t>рецепто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литературного языка представляет собой достаточно сложное явление, которое изменяется с течением времени. Изменения нормы особенно заметны в устной речи, поскольку именно устная речь представляет собой наиболее подвижный пласт языка. Результатом смены норм является появление вариантов. Вариативность норм произношения и ударения стала предметом дан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Орфоэпическом словаре русского языка» зафиксировано значительное число орфоэпических вариантов у слов. Одни варианты являются равноправными (например, ба′ржа и баржа′), в других словах один из вариантов является основным (например, индустри′я и доп. устар. инду′стр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также рассматриваются вопросы, связанные с типами норм, с характеристикой различных норм современного русского литературного языка. В науке выделяют типы норм в зависимости от уровня языка, а также нормы строго обязательные и не строго обязательные. Последнее деление и связано как раз с наличием вариа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ы в работе вопросы, связанные орфоэпическими (фонетическими и акцентологическими) нормами. Охарактеризованы основные правила произношения гласных и согласных зву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работы перечислены некоторые слова, в которых допускаются варианты произношения или ударения (причем как равноправные, так и неравноправны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рунова С. Н. и др. Орфоэпический словарь русского языка: Произношение, ударение, грамматические формы. Ок. 63 500 слов / Под ред. Р. И. Аванесова. М.,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ская Л.А. и др. Культура и искусство речи. – Ростов-на-Дону, 1995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</w:rPr>
        <w:t>3. Голуб И.Б. Стилистика русского языка. – М., 2003. – 448 с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</w:rPr>
        <w:t>4. Горбачевич К.С. Вариантность слова и языковая норма. – Л., 1978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</w:rPr>
        <w:t>5. Горбачевич К.С. Нормы современного русского литературного языка. – М., 1981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</w:rPr>
        <w:t>6. Данцев А.А., Нефедова Н.В. Русский язык и культура речи. – Ростов-на-Дону, 2001. – 320 с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</w:rPr>
        <w:t>7. Кожина М.Н. Стилистика русского языка. М., 1997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</w:rPr>
        <w:t>8. Красиков Ю.В. Теория речевых ошибок. – М.: Наука, 1980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</w:rPr>
        <w:t>9. Крысин Л. П. Социолингвистические аспекты изучения современного русского языка: Учебное пособие – М.: Наука, 1989. – 353с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</w:rPr>
        <w:t>10. Культура русской речи / Отв. ред. Л.К. Граудина, Е.Н. Ширяев. – М.: НОРМА-ИНФРА, 1998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</w:rPr>
        <w:t>11. Маслов Ю.С. Введение в языкознание: Учебное пособие для филологов – М.: Высшая школа, 1998 – 288с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О некоторых причинах акцентологического варьирования терминов/ Г.А.Иванова // Русская и сопоставительная филология: состояние и перспективы: Международная научная конференция, посвященная 200-летию Казанского университета (Казань, 4-6 октября 2004 г.): Труды и материалы: / Под общ. ред. К.Р.Галиуллина.– Казань: Изд-во Казан. ун-та, 2004.– C.61-6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Реформатский А.А. Введение в языковедение. М., 200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4. Розенталь Д.Э. Справочник по правописанию и литературной правке. – М.: Рольф, 2001. – 368 с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</w:rPr>
        <w:t>15. Русский язык: Энциклопедия / Гл. ред. Ф.П. Филин. – М., 1979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Русский язык: Энциклопедия. / Гл. ред. Ю.Н. Караулов. – М.: БРЭ, 1997. – 704 с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енталь Р.Э., Теленкова М.А. Словарь трудностей русского языка. М., 198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07"/>
        </w:tabs>
        <w:ind w:left="1407" w:hanging="84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59" w:hanging="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36:00Z</dcterms:created>
  <dc:creator>JR</dc:creator>
  <dc:description/>
  <cp:keywords/>
  <dc:language>en-US</dc:language>
  <cp:lastModifiedBy>SYSTEM</cp:lastModifiedBy>
  <dcterms:modified xsi:type="dcterms:W3CDTF">2011-09-11T23:36:00Z</dcterms:modified>
  <cp:revision>2</cp:revision>
  <dc:subject/>
  <dc:title>Акцентологические варианты (по материалам современных акцентологических и орфоэпических словарей)</dc:title>
</cp:coreProperties>
</file>