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ферат на тему</w:t>
      </w:r>
    </w:p>
    <w:p>
      <w:pPr>
        <w:pStyle w:val="Normal"/>
        <w:widowControl/>
        <w:shd w:fill="FFFFFF" w:val="clear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Американський структуралізм (дескриптивізм) та Генеративізм – історичні течії лінгвістики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лан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ериканський структуралізм (дескриптивізм)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тивізм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користана література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1. Американський структуралізм (дескриптивізм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 відміну від Празького лінгвістичного осередку і глосематики американський структуралізм не є пря</w:t>
        <w:softHyphen/>
        <w:t>мим продовженням запропонованих Соссюром теоре</w:t>
        <w:softHyphen/>
        <w:t>тичних положен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Американський структуралізм, або дескриптивізм (від </w:t>
      </w:r>
      <w:r>
        <w:rPr>
          <w:sz w:val="28"/>
          <w:szCs w:val="28"/>
        </w:rPr>
        <w:t xml:space="preserve">англ. </w:t>
      </w:r>
      <w:r>
        <w:rPr>
          <w:sz w:val="28"/>
          <w:szCs w:val="28"/>
          <w:lang w:val="en-US"/>
        </w:rPr>
        <w:t>descripti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«описовий»),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мовознавчий напрям, для якого характерний форма</w:t>
        <w:softHyphen/>
        <w:t>льний підхід до вивчення мовних фактів (сполучуваність одиниць, їх місце в мовленні стосовно інших одиниць тощо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иник у 30-ті рок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 і розвивався до 50-х років. Між ним і європейськими школами структуралізму існують відмінності, що зумовлено специфікою суспіль</w:t>
        <w:softHyphen/>
        <w:t>но-історичних, філософських і мовних умов розвитку мовознавчої науки в США: поширенням філософій неопозитивізму, прагматизму та біхевіоризму, актуаль</w:t>
        <w:softHyphen/>
        <w:t>ністю проблем, пов'язаних із вивченням туземних мов американських індіанців і різнорідних етнічних груп іммігрантів. Можна стверджувати, що це відгалужен</w:t>
        <w:softHyphen/>
        <w:t>ня структуралізму виникло з суто практичних потреб. Згодом, переносячи свої методи на вивчення англійсь</w:t>
        <w:softHyphen/>
        <w:t>кої та інших індоєвропейських мов, мов семітської і тюркської родин, дескриптивна лінгвістика прагнула зберегти свою практичну спрямованість, передусім зв'язок із методикою викладання м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родження дескриптивізму пов'язане з іменем ві</w:t>
        <w:softHyphen/>
        <w:t>домого антрополога і лінгвіста Франца Боаса (1858— 1942). Він довів непридатність опрацьованих на мате</w:t>
        <w:softHyphen/>
        <w:t>ріалі індоєвропейських мов методів і принципів для дослідження індіанських мов. Це пов'язано з тим, що цим мовам властиві інші мовні категорії і до них не можна застосувати порівняльно-історичний метод, бо вони «не мають історії», тобто зафіксованих у писем</w:t>
        <w:softHyphen/>
        <w:t>них пам'ятках попередніх етапів свого розвитку. Саме цим зумовлено те, що, по-перше, ці мови можна вивча</w:t>
        <w:softHyphen/>
        <w:t>ти тільки на синхронному зрізі, і, по-друге, потрібно створити такі об'єктивні методи їх опису, які б ґрунту</w:t>
        <w:softHyphen/>
        <w:t>валися на суто зовнішніх, формальних ознака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Ідеї Боаса розвинули у двох різних напрямах його учні Едуард Сепір </w:t>
      </w:r>
      <w:r>
        <w:rPr>
          <w:sz w:val="28"/>
          <w:szCs w:val="28"/>
        </w:rPr>
        <w:t xml:space="preserve">(1884—1939)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 xml:space="preserve">Леонард </w:t>
      </w:r>
      <w:r>
        <w:rPr>
          <w:sz w:val="28"/>
          <w:szCs w:val="28"/>
          <w:lang w:val="uk-UA"/>
        </w:rPr>
        <w:t xml:space="preserve">Блумфільд </w:t>
      </w:r>
      <w:r>
        <w:rPr>
          <w:sz w:val="28"/>
          <w:szCs w:val="28"/>
        </w:rPr>
        <w:t xml:space="preserve">(1887—1949). </w:t>
      </w:r>
      <w:r>
        <w:rPr>
          <w:sz w:val="28"/>
          <w:szCs w:val="28"/>
          <w:lang w:val="uk-UA"/>
        </w:rPr>
        <w:t>Сепір зосередив свою увагу на вивченні мо</w:t>
        <w:softHyphen/>
        <w:t xml:space="preserve">ви у зв'язку з культурою і таким чином заклав основи етнолінгвістики, а Блумфільд обґрунтував принципи «механістичної лінгвістики», яка розчленовує процес мовного спілкування на ряд стимулів і реакцій (мову розумів як різновид поведінки людини і її вивчення орієнтував на положення біхевіоризму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панівної на той час школи в американській психології, яка вважа</w:t>
        <w:softHyphen/>
        <w:t>ла предметом психології не свідомість, а поведінку як сукупність реакцій на певні стимули). Блумфільд та</w:t>
        <w:softHyphen/>
        <w:t>кож сформулював у дусі біхевіористської психології теоретичні положення синхронічного опису мови і за</w:t>
        <w:softHyphen/>
        <w:t>пропонував дескриптивний метод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ескриптивна лінгвістика не була однорідною течі</w:t>
        <w:softHyphen/>
        <w:t>єю. У ній чітко виокремлювались дві школи: єльська (Л. Блумфільд, Б. Блок, Дж.-Л. Трейджер, 3. Харріс, Ч. Хоккет та ін.), яка досліджувала лише проблему структури мови, і анн-арборська (Мічиганський уні</w:t>
        <w:softHyphen/>
        <w:t>верситет), яку цікавила ширша проблематика, зокре</w:t>
        <w:softHyphen/>
        <w:t>ма значення мовних одиниць (ця школа зближувала</w:t>
        <w:softHyphen/>
        <w:t xml:space="preserve">ся з етнолінгвістикою). Представники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Ч.-К. Фріз, </w:t>
      </w:r>
      <w:r>
        <w:rPr>
          <w:sz w:val="28"/>
          <w:szCs w:val="28"/>
        </w:rPr>
        <w:t xml:space="preserve">К.-Л. </w:t>
      </w:r>
      <w:r>
        <w:rPr>
          <w:sz w:val="28"/>
          <w:szCs w:val="28"/>
          <w:lang w:val="uk-UA"/>
        </w:rPr>
        <w:t>Пайк, Ю.-А. Найда та і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овознавці єльської школи зосереджували свою ува</w:t>
        <w:softHyphen/>
        <w:t>гу на описі зовнішніх формальних елементів структури мови, уникаючи всього, що має якийсь стосунок до логі</w:t>
        <w:softHyphen/>
        <w:t>ки, психології та інших дисциплін. Вони розробляли не загальну теорію мови, а лише методи синхронного опису мови. Так, скажімо, Трейджер усе, що стосується науко</w:t>
        <w:softHyphen/>
        <w:t>вого вивчення мови, визначив як макролінгвістику, яка в свою чергу поділяється на пралінгвістику, мікролінг-вістику і металінгвістику. Пралінгвістика вивчає про</w:t>
        <w:softHyphen/>
        <w:t>блеми експериментальної фонетики (акустичні й арти</w:t>
        <w:softHyphen/>
        <w:t>куляційні властивості звуків) і частково психологію мо</w:t>
        <w:softHyphen/>
        <w:t>влення. Мікролінгвістика — це власне лінгвістика, яка є основним об'єктом дослідження дескриптивістів. Металінгвістика вивчає значення мовних знаків, що не належить до власне лінгвістичних явищ, а входить, за Блумфільдом, до «фізіологічної сфери стимулів і реак</w:t>
        <w:softHyphen/>
        <w:t>цій». Дескриптивісти єльської школи свідомо відмежу</w:t>
        <w:softHyphen/>
        <w:t>валися від значення. Пояснення мовних явищ через ка</w:t>
        <w:softHyphen/>
        <w:t xml:space="preserve">тегорії мислення і психіки людини Блумфільд назвав менталізмом (від лат. </w:t>
      </w:r>
      <w:r>
        <w:rPr>
          <w:sz w:val="28"/>
          <w:szCs w:val="28"/>
          <w:lang w:val="en-US"/>
        </w:rPr>
        <w:t>mentalis</w:t>
      </w:r>
      <w:r>
        <w:rPr>
          <w:sz w:val="28"/>
          <w:szCs w:val="28"/>
          <w:lang w:val="uk-UA"/>
        </w:rPr>
        <w:t xml:space="preserve"> «мисленнєвий») і вва</w:t>
        <w:softHyphen/>
        <w:t>жав його головною перешкодою перетворення лінгвісти</w:t>
        <w:softHyphen/>
        <w:t>ки на точну науку. Метою дескриптивістів є індуктивне встановлення на основі текстів мовної системи як су</w:t>
        <w:softHyphen/>
        <w:t>купності деяких одиниць і правил їх розташуванн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ий метод дескриптивістів ґрунтується на стру</w:t>
        <w:softHyphen/>
        <w:t>ктурних властивостях мови, які можуть бути виражені в абстрактних термінах і поняттях. Звідси їх прагнення до формалізації опису, до репрезентації його у вигляді суво</w:t>
        <w:softHyphen/>
        <w:t>рої й лаконічної системи постулатів і визначень, запози</w:t>
        <w:softHyphen/>
        <w:t>чених із математики й математичної логі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методиками дослідження мови дескрип-тивістами є дистрибутивна й безпосередніх складників (див. розділ «Методи мовознавства»). Очевидною є фети</w:t>
        <w:softHyphen/>
        <w:t>шизація дистрибутивної методики. Дистрибуція (суку</w:t>
        <w:softHyphen/>
        <w:t>пність усіх оточень елемента, в якому він трапляється), за Блумфільдом, — це єдина мовна універсалія (інші мовні універсали він не визнавав). Харріс у праці «Ме</w:t>
        <w:softHyphen/>
        <w:t>тод у структуральній лінгвістиці» (1948) наголошує: «Головною метою дослідження в дескриптивній лінгві</w:t>
        <w:softHyphen/>
        <w:t>стиці, а разом із тим і єдине відношення, яке буде розглядатися в цій праці, є відношення порядку розташу</w:t>
        <w:softHyphen/>
        <w:t>вання (аранжування) або розподілу (дистрибуція) в процесі мовлення окремих її частин чи ознак стосовно один одного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мериканські структуралісти детально опрацювали методику дистрибутивного аналізу, визначили його рів</w:t>
        <w:softHyphen/>
        <w:t>ні та сфери застосування. Найуспішніше ця методика «спрацьовувала» у застосовуванні до тих елементів мовної системи, які не мають плану змісту (значення), тобто до одиниць фонетичної системи. Однак дескрип-тивісти проголосили ізоморфізм дистрибутивної ме</w:t>
        <w:softHyphen/>
        <w:t>тодики, тобто придатність її застосування до всіх мов</w:t>
        <w:softHyphen/>
        <w:t>них рівнів. Суть цієї методики зводилася до таких процедур: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членування тексту на мінімальні для певного рів</w:t>
        <w:softHyphen/>
        <w:t>ня одиниці (фони, морфи), встановлення їх дистрибу</w:t>
        <w:softHyphen/>
        <w:t>ції і визначення на цій основі структурних одиниць мови (фонем, морфем) з алофонів і аломорфів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становлення дистрибуції структурних одиниць і об'єднання їх у дистрибутивні класи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будова моделей мови на певному рівні її струк</w:t>
        <w:softHyphen/>
        <w:t>тури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будова загальної моделі структури мови, яка б відображала взаємодію всіх рівні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ескриптивісти створили вчення про різні типи дис</w:t>
        <w:softHyphen/>
        <w:t>трибуції, сформували загальні принципи ототожнення варіантів мовних одиниць. Вони вважали, що можна повністю описати мову виключно на основі дистрибуції. Ними описано фонологічні системи багатьох мов, до</w:t>
        <w:softHyphen/>
        <w:t>сліджено суперсегментні явища (тон, наголос, явища стику). Жоден структурний напрям не залишив стіль</w:t>
        <w:softHyphen/>
        <w:t>ки фонологічних описів мов світу, як дескриптивізм. Створено чимало праць і з морфології. Описано різні типи морфем, причому поняття морфеми розширено внаслідок виокремлення суперсегментних, злитих, за</w:t>
        <w:softHyphen/>
        <w:t>перечних та інших морфем. Особливо цінними праця</w:t>
        <w:softHyphen/>
        <w:t>ми з морфології багатьох мов є студії Найди, Грінберга, Харріса, Хоккета, Гарвіна, Вьогліна. Якщо традицій</w:t>
        <w:softHyphen/>
        <w:t xml:space="preserve">на морфологія йшла від слова, то дескриптивна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від морфе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скриптивісти слово як основну одиницю мови не виділяли і трактували його як ланцюжок морфем. Син</w:t>
        <w:softHyphen/>
        <w:t>таксис розглядали як продовження морфології: конс</w:t>
        <w:softHyphen/>
        <w:t>трукції описували через морфеми, що до них належали, як лінійну модель, що складається з ядра й ад'юнктів (праці Фріза, Харріса, Найди). У синтаксичних дослі</w:t>
        <w:softHyphen/>
        <w:t>дженнях, крім дистрибутивної методики, використову</w:t>
        <w:softHyphen/>
        <w:t>вали аналіз за безпосередніми складниками (праці Чет-мена). Одиниці, більші за речення, не розглядали, бо вва</w:t>
        <w:softHyphen/>
        <w:t>жали, що вони знаходяться за межами структури мови. Винятком було дослідження Харріса «Аналіз дискур</w:t>
        <w:softHyphen/>
        <w:t xml:space="preserve">су» </w:t>
      </w:r>
      <w:r>
        <w:rPr>
          <w:sz w:val="28"/>
          <w:szCs w:val="28"/>
        </w:rPr>
        <w:t>(1952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тальний опис дескриптивної методики дано в під</w:t>
        <w:softHyphen/>
        <w:t>ручнику Г. Глісона «Вступ до дескриптивної лінгвісти</w:t>
        <w:softHyphen/>
        <w:t xml:space="preserve">ки» </w:t>
      </w:r>
      <w:r>
        <w:rPr>
          <w:sz w:val="28"/>
          <w:szCs w:val="28"/>
        </w:rPr>
        <w:t xml:space="preserve">(1955). </w:t>
      </w:r>
      <w:r>
        <w:rPr>
          <w:sz w:val="28"/>
          <w:szCs w:val="28"/>
          <w:lang w:val="uk-UA"/>
        </w:rPr>
        <w:t>Процедуру формалізації опису мови найпов</w:t>
        <w:softHyphen/>
        <w:t>ніше викладено у праці Харріса «Метод у структураль</w:t>
        <w:softHyphen/>
        <w:t xml:space="preserve">ній лінгвістиці», яку опубліковано в </w:t>
      </w:r>
      <w:r>
        <w:rPr>
          <w:sz w:val="28"/>
          <w:szCs w:val="28"/>
        </w:rPr>
        <w:t xml:space="preserve">1951 </w:t>
      </w:r>
      <w:r>
        <w:rPr>
          <w:sz w:val="28"/>
          <w:szCs w:val="28"/>
          <w:lang w:val="uk-UA"/>
        </w:rPr>
        <w:t xml:space="preserve">р. (у </w:t>
      </w:r>
      <w:r>
        <w:rPr>
          <w:sz w:val="28"/>
          <w:szCs w:val="28"/>
        </w:rPr>
        <w:t xml:space="preserve">1961 </w:t>
      </w:r>
      <w:r>
        <w:rPr>
          <w:sz w:val="28"/>
          <w:szCs w:val="28"/>
          <w:lang w:val="uk-UA"/>
        </w:rPr>
        <w:t>р. цю книжку перевидано під назвою «Структурна лінгві</w:t>
        <w:softHyphen/>
        <w:t>стика»). Вона підсумовує розвиток дескриптивної лінг</w:t>
        <w:softHyphen/>
        <w:t>вісти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скриптивісти значно збагатили метамову лінгвіс</w:t>
        <w:softHyphen/>
        <w:t>тики, створили чимало нових термінів, які відобража</w:t>
        <w:softHyphen/>
        <w:t>ли специфічні риси їх наукової парадигми. Новим для мовознавства було введення тріад термінів для позна</w:t>
        <w:softHyphen/>
        <w:t>чення одиниць мовлення, одиниць мови та їх варіантів (фон — фонема — алофон, морф — морфема — аломорф та ін.). Метаапарат дескриптивістів вичерпно представлено у «Словнику американської лінгвістич</w:t>
        <w:softHyphen/>
        <w:t xml:space="preserve">ної термінології» Е.-П. Хемпа </w:t>
      </w:r>
      <w:r>
        <w:rPr>
          <w:sz w:val="28"/>
          <w:szCs w:val="28"/>
        </w:rPr>
        <w:t>(1957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тже, американські дескриптивісти розвинули мето</w:t>
        <w:softHyphen/>
        <w:t>дику лінгвістичних досліджень, стали активно застосо</w:t>
        <w:softHyphen/>
        <w:t>вувати математичні методи, що об'єктивізувало резуль</w:t>
        <w:softHyphen/>
        <w:t>тати дослідження й наблизило лінгвістику до точних наук. Водночас вони звузили лінгвістичну проблема</w:t>
        <w:softHyphen/>
        <w:t xml:space="preserve">тику. Уже в 60-ті рок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т. Н. </w:t>
      </w:r>
      <w:r>
        <w:rPr>
          <w:sz w:val="28"/>
          <w:szCs w:val="28"/>
          <w:lang w:val="uk-UA"/>
        </w:rPr>
        <w:t>Хомський, який був одним із структуралістів, та його прибічники довели неспроможність дескриптивізму вирішити багато те</w:t>
        <w:softHyphen/>
        <w:t>оретичних і практичних завдань. Прийоми сегмен</w:t>
        <w:softHyphen/>
        <w:t>тації й дистрибуції були корисні на певних етапах фонологічного й морфологічного аналізу, однак для розв'язання інших проблем мало що давали. Спро</w:t>
        <w:softHyphen/>
        <w:t>щене розуміння мови, перебільшення значення дис</w:t>
        <w:softHyphen/>
        <w:t>трибутивного аспекту мови, ігнорування соціально-історичних умов функціонування мови і людського чинника взагалі призвели на початку 60-х років до кризи дескриптивної лінгвістики. Однак методичні прийоми дескриптивістів не втратили свого значен</w:t>
        <w:softHyphen/>
        <w:t>ня донині.</w: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2. Генеративізм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другій половині 60-х років виникає трансформа</w:t>
        <w:softHyphen/>
        <w:t>ційна й породжувальна граматика й дескриптивізм поступається генеративізм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енеративізм (від </w:t>
      </w:r>
      <w:r>
        <w:rPr>
          <w:sz w:val="28"/>
          <w:szCs w:val="28"/>
        </w:rPr>
        <w:t xml:space="preserve">англ.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enera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породжувати»), або породжу</w:t>
        <w:softHyphen/>
        <w:t xml:space="preserve">вальна лінгвістика,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напрям у мовознавстві, який характеризу</w:t>
        <w:softHyphen/>
        <w:t>ється проголошенням пріоритету дедуктивного підходу до вивчення мови над індуктивним, інтерпретацією мови як феномену психіки людини й опрацюванням формальних моделей процесів поро</w:t>
        <w:softHyphen/>
        <w:t>дження мовних конструкці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сновоположником генеративізму є американський мовознавець (родоводом з України) Ноам Хомський</w:t>
      </w:r>
      <w:r>
        <w:rPr>
          <w:sz w:val="28"/>
          <w:szCs w:val="28"/>
          <w:vertAlign w:val="superscript"/>
          <w:lang w:val="uk-UA"/>
        </w:rPr>
        <w:t xml:space="preserve">1 </w:t>
      </w:r>
      <w:r>
        <w:rPr>
          <w:sz w:val="28"/>
          <w:szCs w:val="28"/>
          <w:lang w:val="uk-UA"/>
        </w:rPr>
        <w:t xml:space="preserve">(нар. </w:t>
      </w:r>
      <w:r>
        <w:rPr>
          <w:sz w:val="28"/>
          <w:szCs w:val="28"/>
        </w:rPr>
        <w:t xml:space="preserve">1928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). </w:t>
      </w:r>
      <w:r>
        <w:rPr>
          <w:sz w:val="28"/>
          <w:szCs w:val="28"/>
          <w:lang w:val="uk-UA"/>
        </w:rPr>
        <w:t xml:space="preserve">Був учнем дескриптивіста </w:t>
      </w: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Харріса і починав свою наукову діяльність як дескриптивіст. сам Харріс відчував обмеженість методики дис</w:t>
        <w:softHyphen/>
        <w:t xml:space="preserve">трибуції й аналізу за безпосередніми складниками, тому разом із Хомським почав опрацьовувати методику трансформаційного аналізу. У ключі трансформаційної граматики Хомський написав свою першу книжку «Синтаксичні структури» </w:t>
      </w:r>
      <w:r>
        <w:rPr>
          <w:sz w:val="28"/>
          <w:szCs w:val="28"/>
        </w:rPr>
        <w:t xml:space="preserve">(1957). </w:t>
      </w:r>
      <w:r>
        <w:rPr>
          <w:sz w:val="28"/>
          <w:szCs w:val="28"/>
          <w:lang w:val="uk-UA"/>
        </w:rPr>
        <w:t>У ній автор багато в чому вийшов за межі дескриптивізму, виклавши ідеї, які стали підґрунтям нової лінгвістичної парадигми. Науковці вважають, що часом зародження генеративіз</w:t>
        <w:softHyphen/>
        <w:t xml:space="preserve">му є саме </w:t>
      </w:r>
      <w:r>
        <w:rPr>
          <w:sz w:val="28"/>
          <w:szCs w:val="28"/>
        </w:rPr>
        <w:t xml:space="preserve">1957 </w:t>
      </w:r>
      <w:r>
        <w:rPr>
          <w:sz w:val="28"/>
          <w:szCs w:val="28"/>
          <w:lang w:val="uk-UA"/>
        </w:rPr>
        <w:t xml:space="preserve">рік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рік виходу «Синтаксичних струк</w:t>
        <w:softHyphen/>
        <w:t>тур». Новим у цій книжці було звернення дослідника до синтаксису (дескриптивісти синтаксис не вивчали), прагнення створити загальну теорію мови, врахування в дослідженнях інтуїції носія мови. Завдання мовознавс</w:t>
        <w:softHyphen/>
        <w:t>тва Хомський вбачав у моделюванні діяльності мовц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Філософською основою концепції Хомського було вчення Р. Декарта (Картезіуса). Це засвідчують не тільки викладені в «Синтаксичних структурах» деякі положення, які перегукуються з ідеями Декарта, а й пізніша його праця «Картезіанська лінгвістика», яка своєю назвою вказує на зв'язок із ученням Декарта. Крім того, інтуїція, якій так багато уваги приділяє Хомський, була головним положенням картезіансь</w:t>
        <w:softHyphen/>
        <w:t>кого раціоналістичного методу пізнання. Американ</w:t>
        <w:softHyphen/>
        <w:t>ський дослідник запозичив і творчо застосував також декартівське вчення про вроджені ідеї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Останнім часом у науковій літературі це прізвище передають як Чомський або Чомські, що відповідає англійському написанню </w:t>
      </w:r>
      <w:r>
        <w:rPr>
          <w:sz w:val="28"/>
          <w:szCs w:val="28"/>
          <w:lang w:val="en-US"/>
        </w:rPr>
        <w:t>Chomsky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овим етапом у становленні генеративізму був ви</w:t>
        <w:softHyphen/>
        <w:t>хід книжок Хомського «Аспекти теорії синтаксису» (1965) та «Мова і мислення» (1968). Центральним по</w:t>
        <w:softHyphen/>
        <w:t>няттям цих праць є ідея породжувальної граматики. Породжувальна граматика, за Хомським, — це «сво</w:t>
        <w:softHyphen/>
        <w:t>єрідний механізм, який породжує всі граматично пра</w:t>
        <w:softHyphen/>
        <w:t>вильні послідовності мови і не породжує жодної грама</w:t>
        <w:softHyphen/>
        <w:t>тично неправильної». Поняття граматичної правиль</w:t>
        <w:softHyphen/>
        <w:t>ності в нього не збігається з поняттям осмисленості. Так, фраза в устах дитини На мене «Візьми мене на руки» осмислена, але граматично неправильна, тоді як фраза Круглий квадрат випив гіпотенузу безглузда, але цілком правильна граматичн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праці «Аспекти теорії синтаксису» викладено кон</w:t>
        <w:softHyphen/>
        <w:t>цепцію породжувальної моделі, тобто «правил, які ви</w:t>
        <w:softHyphen/>
        <w:t>значають правильно побудовані ланцюжки мінімальних синтаксичних функціональних одиниць», уведено понят</w:t>
        <w:softHyphen/>
        <w:t xml:space="preserve">тя компетенції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ompetenc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 xml:space="preserve">і вжи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erformance</w:t>
      </w:r>
      <w:r>
        <w:rPr>
          <w:sz w:val="28"/>
          <w:szCs w:val="28"/>
        </w:rPr>
        <w:t xml:space="preserve">). </w:t>
      </w:r>
      <w:r>
        <w:rPr>
          <w:sz w:val="28"/>
          <w:szCs w:val="28"/>
          <w:lang w:val="uk-UA"/>
        </w:rPr>
        <w:t xml:space="preserve">Під компетенцією автор розуміє знання своєї мови мов-цем-слухачем, а під вживанням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реальне викорис</w:t>
        <w:softHyphen/>
        <w:t>тання мови в конкретних ситуаціях. Компетенція і вживання не завжди збігаються; іншими словами, вживання не завжди відображає компетенцію (у мов</w:t>
        <w:softHyphen/>
        <w:t>ленні людей, які добре ознайомлені з літературними нормами, трапляються обмовки, обривки фраз, ковтан</w:t>
        <w:softHyphen/>
        <w:t>ня слів, відхилення від правил тощо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ослідник намагається побудувати модель діяльно</w:t>
        <w:softHyphen/>
        <w:t>сті реального носія мови. Завдання лінгвіста, за Хомсь</w:t>
        <w:softHyphen/>
        <w:t>ким, «як і дитини, яка оволодіває мовою, є виявити з даних уживання систему правил, що лежить у їх основі, якою оволодів мовець-слухач і яку він використовує в реальному вживанні. Граматика мови прямує до того, щоб бути описом компетенції, притаманної ідеа</w:t>
        <w:softHyphen/>
        <w:t xml:space="preserve">льному мовцеві-слухачу». Хомський застерігає, що компетенція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це не те саме, що мова в соссюрівсько-му розумінні. Вона є динамічною і являє собою «систе</w:t>
        <w:softHyphen/>
        <w:t>му породжувальних процесів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оліком традиційної й структурної граматики Хомський вважає те, що вони «не йдуть далі класифі</w:t>
        <w:softHyphen/>
        <w:t>кації конкретних прикладів і не доходять до стадії фор</w:t>
        <w:softHyphen/>
        <w:t>мулювання породжувальних правил». Перспективу лінгвістики він вбачає у виявленні цих прави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мський запозичив і розвинув ідею граматики Пор-Рояля і Гумбольдта про творчий характер мови, яка полягає в тому, що мова має засоби для вираженн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бмеженої кількості думок, які виникають у найріз</w:t>
        <w:softHyphen/>
        <w:t>номанітніших ситуаціях. Людина здатна породжувати цілком нові речення й розуміти речення, яких вона ніколи раніше не чула. Першочерговим завданням лінг</w:t>
        <w:softHyphen/>
        <w:t>вістики є розкриття сутності цих творчих процесі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праці «Мова і мислення» Хомський всупереч де-скриптивістам трактує мову як особливу гілку психо</w:t>
        <w:softHyphen/>
        <w:t>логії пізнання. З огляду на це його теорію можна назвати менталістською. Критика дослідника спрямо</w:t>
        <w:softHyphen/>
        <w:t>вана проти дескриптивізму і біхевіоризму як «неадек</w:t>
        <w:softHyphen/>
        <w:t>ватних у фундаментальному плані концепцій», бо в їх межах не можна вивчати мовну компетенцію. Лінгві</w:t>
        <w:softHyphen/>
        <w:t xml:space="preserve">стику, резюмує автор, не можна зводити до сегментації й класифікації та до синтагматики й </w:t>
      </w:r>
      <w:r>
        <w:rPr>
          <w:sz w:val="28"/>
          <w:szCs w:val="28"/>
        </w:rPr>
        <w:t xml:space="preserve">парадигматики. </w:t>
      </w:r>
      <w:r>
        <w:rPr>
          <w:sz w:val="28"/>
          <w:szCs w:val="28"/>
          <w:lang w:val="uk-UA"/>
        </w:rPr>
        <w:t>Трансформаційно-генеративна граматика вивчає струк</w:t>
        <w:softHyphen/>
        <w:t>туру механізму, яка уможливлює процес мовленнєво</w:t>
        <w:softHyphen/>
        <w:t>го спілкування. Сутність цього механізму полягає в трансформації глибинних структур у поверхневі. По</w:t>
        <w:softHyphen/>
        <w:t>няття глибинних і поверхневих структур співзвучне з ідеями граматики Пор-Рояля, де «на передній план ви</w:t>
        <w:softHyphen/>
        <w:t>сувалас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блема пояснення фактів використан</w:t>
        <w:softHyphen/>
        <w:t>ня мови на основі пояснювальних гіпотез, пов'язаних із природою мови і, в кінцевому підсумку, з природою людського мислення». Так, зокрема, увагу Хомського в граматиці Пор-Рояля привернуло вже згадуване в темі «Європейське мовознавство епохи середньовіччя і Від</w:t>
        <w:softHyphen/>
        <w:t xml:space="preserve">родження» речення Невидимий Бог створив видимий світ. На думку вченого, Арно і Лансло розмежовують поверхневі й глибинні структури, коли стверджують, що ця фраза містить три судження: </w:t>
      </w:r>
      <w:r>
        <w:rPr>
          <w:sz w:val="28"/>
          <w:szCs w:val="28"/>
        </w:rPr>
        <w:t xml:space="preserve">1) </w:t>
      </w:r>
      <w:r>
        <w:rPr>
          <w:sz w:val="28"/>
          <w:szCs w:val="28"/>
          <w:lang w:val="uk-UA"/>
        </w:rPr>
        <w:t xml:space="preserve">Бог невидимий; </w:t>
      </w:r>
      <w:r>
        <w:rPr>
          <w:sz w:val="28"/>
          <w:szCs w:val="28"/>
        </w:rPr>
        <w:t xml:space="preserve">2) </w:t>
      </w:r>
      <w:r>
        <w:rPr>
          <w:sz w:val="28"/>
          <w:szCs w:val="28"/>
          <w:lang w:val="uk-UA"/>
        </w:rPr>
        <w:t xml:space="preserve">Бог створив світ; </w:t>
      </w:r>
      <w:r>
        <w:rPr>
          <w:sz w:val="28"/>
          <w:szCs w:val="28"/>
        </w:rPr>
        <w:t xml:space="preserve">3) </w:t>
      </w:r>
      <w:r>
        <w:rPr>
          <w:sz w:val="28"/>
          <w:szCs w:val="28"/>
          <w:lang w:val="uk-UA"/>
        </w:rPr>
        <w:t>світ видимий. Поверхневою струк</w:t>
        <w:softHyphen/>
        <w:t xml:space="preserve">турою є все речення, а глибинною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наведені три су</w:t>
        <w:softHyphen/>
        <w:t>дженн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либинна структура формує зміст речення, визна</w:t>
        <w:softHyphen/>
        <w:t>чає його семантичну інтерпретацію, а поверхнева є зву</w:t>
        <w:softHyphen/>
        <w:t>ковим втіленням цього змісту. Глибинна структура співвідноситься з поверхневою за допомогою граматич</w:t>
        <w:softHyphen/>
        <w:t>них трансформацій. Граматика повинна опрацювати систему правил, які б охарактеризували глибинні й по</w:t>
        <w:softHyphen/>
        <w:t>верхневі структури та трансформаційні відношення між ними. Необхідно сформулювати правила, за якими породжується необмежена кількість пов'язаних між собою глибинних і поверхневих структу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тже, поняття глибинної структури пов'язане з семантизацією теорії Хомського. Положення про глибинні й поверхневі структури є одним із основних у його вченні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онцепція Хомського за своєю суттю є психологіч</w:t>
        <w:softHyphen/>
        <w:t>ною. Проблеми мови він пов'язує з проблемами людсь</w:t>
        <w:softHyphen/>
        <w:t xml:space="preserve">кого знання і водночас вважає, що через вивчення мови можна глибше пізнати людську природу. У зв'язку з цим згадує положення </w:t>
      </w:r>
      <w:r>
        <w:rPr>
          <w:sz w:val="28"/>
          <w:szCs w:val="28"/>
        </w:rPr>
        <w:t xml:space="preserve">Декарта про </w:t>
      </w:r>
      <w:r>
        <w:rPr>
          <w:sz w:val="28"/>
          <w:szCs w:val="28"/>
          <w:lang w:val="uk-UA"/>
        </w:rPr>
        <w:t>вродженість мисленнєвих структур, у тому числі мовної компетенції. Вроджені структури — це поняття, які не набува-ються через досвід, навчання, а народжуються разом із людиною й існують у кожного індивіда в потенції. їх можна також розуміти як вроджену здатність до засво</w:t>
        <w:softHyphen/>
        <w:t>єння мови. Про вродженість мовних структур, зауважує вчений, свідчить той факт, що володіння мовою в осно</w:t>
        <w:softHyphen/>
        <w:t>вному не залежить від розумових здібностей людини. Варто взяти до уваги й те, що всі нормальні люди ово</w:t>
        <w:softHyphen/>
        <w:t>лодівають мовою, а людиноподібна мавпа на це не зда</w:t>
        <w:softHyphen/>
        <w:t>тна, хоч є розумною з інших поглядів. Положення про вроджені структури викликало бурхливі дискусії в на</w:t>
        <w:softHyphen/>
        <w:t>уці. Більшість учених, які взяли участь в обговоренні цього положення, не сприйняли йог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мський вважав, що дослідження мови відкриває перспективу для вивчення розумових процесів людини, тому повинно посідати центральне місце в загальній психології. Учений відносить мовознавство до психо</w:t>
        <w:softHyphen/>
        <w:t>логії й теорії пізнання (це положення широко викори</w:t>
        <w:softHyphen/>
        <w:t>стовує сучасна когнітивна лінгвістика). Завданням психології є виявлення вродженої системи, яка визна</w:t>
        <w:softHyphen/>
        <w:t>чає суть мови. Психологічне спрямування концепції Хомського стало приводом для звинувачення його в поверненні лінгвістики в лоно психології, внаслідок чо</w:t>
        <w:softHyphen/>
        <w:t>го лінгвістика втрачає свою самостійність, за яку боро</w:t>
        <w:softHyphen/>
        <w:t>лись багато поколінь мовознавці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Як бачимо, Хомський запропонував багато оригіна</w:t>
        <w:softHyphen/>
        <w:t>льних і сміливих ідей, які знайшли і щирих прихиль</w:t>
        <w:softHyphen/>
        <w:t>ників, і жорстоких опонентів. Його вчення отримало такий резонанс, що в наукових колах почали говорити про «хомськіанську революцію» в мовознавстві. Після виходу праць Хомського мовознавство змінилося. Во</w:t>
        <w:softHyphen/>
        <w:t>но знову стало антропоцентричним, посилився його зв'язок із психологією. Мову почали досліджувати з погляду мовця, а не слухача, як це було раніше (аналі</w:t>
        <w:softHyphen/>
        <w:t>тичний підхід до мови змінився синтетичним: від смислу до тексту). Увага дослідників була перенесена з фонології й морфології на синтаксис і семантику, 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кож на комунікативний аспект мови (замість пробле</w:t>
        <w:softHyphen/>
        <w:t>ми «Як влаштована мова?» поставлена проблема «Як функціонує мова?»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Безумовно, генеративна лінгвістика не розв'язала всіх проблем мовознавства. Понад те, в ній виявлено чимало слабких сторін: апріорність у виділенні вихід</w:t>
        <w:softHyphen/>
        <w:t>них синтаксичних одиниць, недооцінка ролі прагма</w:t>
        <w:softHyphen/>
        <w:t xml:space="preserve">тичних чинників, невелика здатність для опису різно-структурних мов тощо. Однак багатьма положеннями концепції генеративізму скористалася найсучасніша лінгвістична парадигма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когнітивна лінгвістика. Помітним є також вплив генеративної лінгвістики на створення моделі «смисл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текст» російського мо</w:t>
        <w:softHyphen/>
        <w:t xml:space="preserve">вознавця І. </w:t>
      </w:r>
      <w:r>
        <w:rPr>
          <w:sz w:val="28"/>
          <w:szCs w:val="28"/>
        </w:rPr>
        <w:t xml:space="preserve">О. Мельчука. </w:t>
      </w:r>
      <w:r>
        <w:rPr>
          <w:sz w:val="28"/>
          <w:szCs w:val="28"/>
          <w:lang w:val="uk-UA"/>
        </w:rPr>
        <w:t>Термінологічний апарат гене</w:t>
        <w:softHyphen/>
        <w:t>ративної лінгвістики ввійшов у науковий обіг сучасно</w:t>
        <w:softHyphen/>
        <w:t>го мовознавства (поверхнева структура, глибинна структура, трансформація, мовна компетенція, породжувальна граматика та ін.).</w:t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ристана літератур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Кодухов </w:t>
      </w:r>
      <w:r>
        <w:rPr>
          <w:sz w:val="28"/>
          <w:szCs w:val="28"/>
        </w:rPr>
        <w:t xml:space="preserve">В. И. Общее языкознание. — </w:t>
      </w:r>
      <w:r>
        <w:rPr>
          <w:sz w:val="28"/>
          <w:szCs w:val="28"/>
          <w:lang w:val="uk-UA"/>
        </w:rPr>
        <w:t xml:space="preserve">М., </w:t>
      </w:r>
      <w:r>
        <w:rPr>
          <w:sz w:val="28"/>
          <w:szCs w:val="28"/>
        </w:rPr>
        <w:t>1974. — С. 78—96.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Звегинцев В. А. История языкознания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ов в очерках и из</w:t>
        <w:softHyphen/>
        <w:t>влечениях. — М., 1960. — Ч. 2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пресян Ю. Д. Идеи и методы современной структурной лингвисти</w:t>
        <w:softHyphen/>
        <w:t>ки. — М., 1966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сорина Л. Н. Введение в структурную лингвистику. — М., 1974. — С. 5—45, 82—157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льничук А. С. Глоссематика // Философские основы зарубежных направлений в языкознании. — М., 1977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уген Э. Направления в современном языкознании // Новое в лин</w:t>
        <w:softHyphen/>
        <w:t>гвистике. — М., 1960. — Вып. 1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ансформационно-генеративная грамматика в свете современной научной критики. — М., 1980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вегинцев В. А. Предисловие //Хомский Н. Аспекты теории синтакси</w:t>
        <w:softHyphen/>
        <w:t>са. — М., 1972.</w:t>
      </w:r>
    </w:p>
    <w:sectPr>
      <w:footerReference w:type="default" r:id="rId6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3:35:00Z</dcterms:created>
  <dc:creator>FuckYouBill</dc:creator>
  <dc:description/>
  <cp:keywords/>
  <dc:language>en-US</dc:language>
  <cp:lastModifiedBy>SYSTEM</cp:lastModifiedBy>
  <dcterms:modified xsi:type="dcterms:W3CDTF">2011-09-11T23:35:00Z</dcterms:modified>
  <cp:revision>2</cp:revision>
  <dc:subject/>
  <dc:title>Реферат на тему</dc:title>
</cp:coreProperties>
</file>