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ме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водзіны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be-BY"/>
        </w:rPr>
        <w:t>Глава І. Узаемадзеянне беларускай, рускай і польскай моў на ўзроўні фразеалогіі</w:t>
      </w:r>
    </w:p>
    <w:p>
      <w:pPr>
        <w:pStyle w:val="Normal"/>
        <w:spacing w:lineRule="auto" w:line="36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1.1 Падабенства і адрозненне фразеалагічнага складу беларускай і іншых славянскіх моў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be-BY"/>
        </w:rPr>
        <w:t>Глава ІІ. Фразеалагізмы з метэаралагічным кампанентам у беларускай, польскай, рускай мовах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be-BY"/>
        </w:rPr>
        <w:t>2.1 Тэматычная характарыстыка фразеалагізмаў у залежнасці ад частотнасці іх ужывання</w:t>
      </w:r>
    </w:p>
    <w:p>
      <w:pPr>
        <w:pStyle w:val="Normal"/>
        <w:spacing w:lineRule="auto" w:line="36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.2 Паходжанне фразеалагізмаў з метэаралагічным кампанентам</w:t>
      </w:r>
    </w:p>
    <w:p>
      <w:pPr>
        <w:pStyle w:val="Normal"/>
        <w:spacing w:lineRule="auto" w:line="36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.3 Марфалагічная характарыстыка фразеалагізмаў</w:t>
      </w:r>
    </w:p>
    <w:p>
      <w:pPr>
        <w:pStyle w:val="Normal"/>
        <w:spacing w:lineRule="auto" w:line="36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.4 Сінтаксічная характарыстыка фразеалагізмаў з метэаралагічным кампанентам</w:t>
      </w:r>
    </w:p>
    <w:p>
      <w:pPr>
        <w:pStyle w:val="Normal"/>
        <w:spacing w:lineRule="auto" w:line="36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аключэнне</w:t>
      </w:r>
    </w:p>
    <w:p>
      <w:pPr>
        <w:pStyle w:val="Normal"/>
        <w:spacing w:lineRule="auto" w:line="36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піс літа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водзі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Фразеалагізаваныя структуры той ці іншай мовы адлюстроўваюць асаблівасці нацыянальнага менталітэту, характару ўсведамлення рэальнага свету носьбітам менавіта гэтай мовы. Параўнальная фразеалогія спрыяе вывучэнню нацыянальна-моўных малюнкаў свету. Супастаўляльнае апісанне фразеалагічных адзінак у межах некалькіх моў паказвае, што нават роднасныя, блізкія мовы, якімі з’яўляюцца беларуская, руская і польская дэманструюць значныя разыходжанні у фрагментах моўных малюнкаў свету. Цяжкасці іх перакладу, усталявання адпаведнасці ў іншай мове звязаны, па-першае, з магчымасцю некалькіх варыянтаў перакладу, па-другое, з наяўнасцю ў мове безэквівалентных фразеалагізмаў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пісанне фразеалагічнай сітэмы некалькіх моў адлюстроўвае нацыянальную спецыфіку гэтых моў і ўяўляецца перспектыўным. Менавіта з гэтым звязаны выбар тэмы нашай курсав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be-BY"/>
        </w:rPr>
        <w:t>Аб’ектам</w:t>
      </w:r>
      <w:r>
        <w:rPr>
          <w:sz w:val="28"/>
          <w:szCs w:val="28"/>
          <w:lang w:val="be-BY"/>
        </w:rPr>
        <w:t xml:space="preserve"> даследавання з’яўляюцца фразеалагізмы з метэаралагічным кампанентам у рускай, беларускай і польскай мов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be-BY"/>
        </w:rPr>
        <w:t>Мэтай</w:t>
      </w:r>
      <w:r>
        <w:rPr>
          <w:sz w:val="28"/>
          <w:szCs w:val="28"/>
          <w:lang w:val="be-BY"/>
        </w:rPr>
        <w:t xml:space="preserve"> курсавой работы з’яўляецца вывучэнне фразеалагізмаў з метэаралагічным кампанентам у беларускай, польскай, рускай мов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У сувязі з мэтай мэтазгодным з’яўляецца вылучэнне і </w:t>
      </w:r>
      <w:r>
        <w:rPr>
          <w:sz w:val="28"/>
          <w:szCs w:val="28"/>
          <w:u w:val="single"/>
          <w:lang w:val="be-BY"/>
        </w:rPr>
        <w:t>задач</w:t>
      </w:r>
      <w:r>
        <w:rPr>
          <w:sz w:val="28"/>
          <w:szCs w:val="28"/>
          <w:lang w:val="be-BY"/>
        </w:rPr>
        <w:t xml:space="preserve"> раб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1. Прааналізваць падабенства і адрозненне фразеалагічнага складу беларускай і іншых славянскіх моў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2. Прасачыць адметнасці ўзаемадзеяння беларускай, рускай і польскай моў на ўзроўні фразеалогі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3. Даць тэматычнуюхарактарыстыку груп фразеалагізмаў у залежнасці ад частотнасці іх ужыван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4. Прааналізаваць паходжанне фразеалагізмаў з метэаралагічным кампанентам у трох мов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5. Класіфікаваць фразеалагізмы з кампанентамі метэаралагічнага характару з пункту погляду марфалогі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6. Даць сінтаксічную характарыстыка фразеалагізмаў з метэаралагічным кампанен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а праблемы параўнальнай фразеалогіі звяртаўся А.Груца у сваёй працы "Пра ўзаемадзеянне беларускай і польскай моў на ўзроўні фразеалогіі". Аўтар у згаданай працы разглядае фразеалагізмы на ўзроўні марфалогіі, лексікі. Аналіз і інтэрпрэтацыя прыведзенага ў працы матэрыялу дазваляе аўтару прыйсці да высновы аб прыкметным уплыве польскай мовы на беларускую, асабліва ў перыяд позняга Сярэднявечча, не толькі ў галіне лексікі, але і на ўзроўні фразеалогіі, што было непазбежна пры кантактаванні, узаемадзеянні іх як сродкаў зносін у межах аднаго дзяржаўнага аб’ядн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На некаторыя моманты ўзаемаўплыву беларускай і польскай моў звярталася ўвага пры распрацоўцы слоўнікавых артыкулаў для "Гістарычнага слоўніка беларускай мовы" (на сённяшні дзень – 17 выпускаў па 20 друкаваных аркушаў кожны). На аснове гэтых распрацовак у розных, пераважна беларускіх, выданнях на беларускай і рускай мовах было апублікавана больш за 30 артыкулаў, прысвечаных высвятленню ў параўнальна-супастаўляльным плане пытанняў развіцця структуры і семантыкі паасобных лексем, словаўтваральных гнёздаў і розных тыпаў фразеалагічных адзінак у беларускай, рускай і часткова польскай мов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дабенства і разыходжанні ў структурна-сінтаксічным, марфалагічным і лексічным планах фразеалагізмаў беларускай і польскай моў даследаваў Міхайлаў С.І. у працы "Беларускія і польскія фразеалагізмы з арніталагічным кампанентам: супастаўляльны аспект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Дзеля таго, каб вызначыць тыя лексемы, якія ўваходзяць у склад фразеалагізмаў і стануць пасля прадметам разгледжання нашай курсавой работы, трэба вызначыць межы паняцця "метэаралогія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Такім чынам, зыходзячы з азначэння, пададзенага ў "Энцыклапедыі прыроды Беларусі", метэаралогія – навука пра фізічныя працэсы і з’явы, якія адбываюцца ў атмасферы і ствараюць надвор’і і кліма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еручы пад увагу пададзенае вышэй азначэнне, мы вызначылі прадметам даследавання наступныя лексемы, якія маюць характар метэаралагічных: дождж, снег, іней, гром, туман, мароз, град, вецер, раса, аблокі (тучы). Акрамя пералічаных, у слоўніках адшуквалі фразеалагізмы, што маюць у сваім складзе лексемы тэмпературнага характару: горача, спякотна, холад. Таксама цікавасць выклікалі самі назвы тэрмінаў: надвор’е, пагода, калі яны з’яўляліся часткай таго ці іншага фразеалагі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гульная колькасць зафіксаваных на базе слоўнікаў фразем з метэаралагічным кампанентам: 96 адзіна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лава І. Узаемадзеянне беларускай, рускай і польскай моў на ўзроўні фразеалогі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1.1 Падабенства і адрозненне фразеалагічнага складу беларускай і іншых славянскіх моў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Кантактаванне і ўзаемадзеянне моў суседніх народаў, асабліва ў межах адной дзяржавы не магло не спрыяць узбагачэнню кожнай з іх перш за ўсё на ўзроўні лексікі і фразеалогіі. Уплыў і перавага польскай мовы над беларускай тлумачыцца не ўнутрымоўнымі, а экстралінгвістычнымі фактарамі. Беларуская мова праз пасрэдніцтва старажытнарускай і стараславянскай моў увабрала ў сябе лексічнае і фразеалагічнае багацці такіх міжнародных моў старажытнай культуры, якімі былі грэцкая і лацінская мовы, а таму яна характарызавалася дасканалым граматычным ладам за разгалінаванай сістэмай скланенняў імёнаў і спражэнняў дзеясловаў, багатай і разнастайнай сістэмай словаўтварэння і словазлучэння на ўзроўні як простага, так і складанага сказа. Менавіта таму, калі беларуская мова была дзяржаўнай у межах Вялікага Княства Літоўскага, яна доўгі час з поспехам абслугоўвала ўсе сферы жыцця, культурна-побытавыя запатрабаванні беларускага народа як яе носьбіта. Аднак нельга не ўлічваць таго, што ў сувязі з прымусовым апалячваннем і акаталічваннем беларускага народа ў адносінах да беларускай мовы кіраўніцтвам Рэчы Паспалітай пасля Люблінскай 1569 і Брэстскай 1596 года уній праводзілася палітыка дэскрэдытацыі і дэскрымінацыі. Гэта ў канчатковым выніку прывяло да забароны пастановай польскага сейма ў 1696 годзе карыстання беларускай мовай у афіцыйнай перапісцы, а потым канчатковага выцяснення з судова-адміністрацыйнай практыкі і іншых сфер грамадскага жыцця. У гэтай сітуацыі шматлікія фразеалагічныя адзінкі, паланізмы па паходжанні, нейкі час працягвалі развівацца і ўжываліся пераважна ў гутарковай мове, а пасля далучэння беларускіх зямель да Расеі, страты непасрэдных кантактаў з польскай мовай, за рэдкім выключэннем, былі канчаткова выцеснены адпаведнымі па семантыцы ўсходнеславянскімі эквівалентамі. Трэба таксама адзначыць, што працэс папаўнення беларускай фразеалогіі за кошт запазычанняў з польскай мовы працягваецца і ў наш час [4; 68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саблівасці выяўлення агульных і спецыфічных адметнасцяў фразем некалькіх моў непасрэдна звязаны з агульнасцю і спецыфічнасцю іх семантычнай матывацыі, унутранай формы, вобразнай асновы. Не гледзячы на тое, што значная колькасць беларускіх, рускіх і польскіх фразеалагізмаў узыходзяць да адных і тых жа вытокаў, многія фраземы значна адрозніваюцца па матывацыйных якасц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Фразеалагічны фонд, які аб’ядноўвае беларускую мову з іншымі славянскімі мовамі, грунтуецца, па-першае, на фармальным і семантычным падабенстве пэўнай сукупнасці ўстойлівых звышслоўных адзінак (параўнаем: бел. бабіна лета, рус. бабье лето, укр. бабине літо, србх. бабино лето, пол. </w:t>
      </w:r>
      <w:r>
        <w:rPr>
          <w:sz w:val="28"/>
          <w:szCs w:val="28"/>
          <w:lang w:val="en-US"/>
        </w:rPr>
        <w:t>babie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en-US"/>
        </w:rPr>
        <w:t>lato</w:t>
      </w:r>
      <w:r>
        <w:rPr>
          <w:sz w:val="28"/>
          <w:szCs w:val="28"/>
          <w:lang w:val="be-BY"/>
        </w:rPr>
        <w:t xml:space="preserve">, слв. </w:t>
      </w:r>
      <w:r>
        <w:rPr>
          <w:sz w:val="28"/>
          <w:szCs w:val="28"/>
          <w:lang w:val="en-US"/>
        </w:rPr>
        <w:t>babie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be-BY"/>
        </w:rPr>
        <w:t>е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  <w:lang w:val="be-BY"/>
        </w:rPr>
        <w:t xml:space="preserve">); па-другое, у беларускай мове шматлікія фразеалагізмы будуюцца па тых жа структурных схемах, што і ў іншых славянскіх мовах (параўнаем: лье як з луба, рус. льет как из ведра, укр. лити як з ведра, бал. вали като ръкав, србх. пада као из кабла, пол. </w:t>
      </w:r>
      <w:r>
        <w:rPr>
          <w:sz w:val="28"/>
          <w:szCs w:val="28"/>
          <w:lang w:val="en-US"/>
        </w:rPr>
        <w:t>lije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en-US"/>
        </w:rPr>
        <w:t>jak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en-US"/>
        </w:rPr>
        <w:t>zebra</w:t>
      </w:r>
      <w:r>
        <w:rPr>
          <w:sz w:val="28"/>
          <w:szCs w:val="28"/>
          <w:lang w:val="be-BY"/>
        </w:rPr>
        <w:t xml:space="preserve">); па-трэцяе, агульнасць многіх фразеалагічных значэнняў узнаўляльных зваротаў беларускай і іншых славянскіх моў засноўваецца на рознай, але празрстай матывацыі (параўнаем: голы як бізун, рус. гол как сокол, укр. голий як бубен, бол. гол като пушка, србх. го као прост, пол. </w:t>
      </w:r>
      <w:r>
        <w:rPr>
          <w:sz w:val="28"/>
          <w:szCs w:val="28"/>
          <w:lang w:val="en-US"/>
        </w:rPr>
        <w:t>goly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en-US"/>
        </w:rPr>
        <w:t>jako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en-US"/>
        </w:rPr>
        <w:t>bicz</w:t>
      </w:r>
      <w:r>
        <w:rPr>
          <w:sz w:val="28"/>
          <w:szCs w:val="28"/>
          <w:lang w:val="be-BY"/>
        </w:rPr>
        <w:t>); па-чацвертае, беларускія фразеалагізмы падаобныя на фразеалагізмы іншых славянскіх моў тым, што ў складзе дадзеных устойлівых адзінак ёсць агульныя кампаненты, часта дэсемантызаванія. Напрыклад, у фразеалогіі ўсіх славянскіх моў даволі часта выкарыстоўваюцца словы тыпу даць, мець, галава, рука, сэрца (параўнаем: бел. даць пытлю, рус. дать оплеуху, укр. дати пити, бал. давам ритник, србх. дати по глав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ым не менш індывідуальная сістэма фразеалагічных адзінак уяўляе адну з найбольш спецыфічных уласцівасцяў кожнай славянскай мовы, дзе адзначаецца мноства выразаў, якім няма эквівалентных адпаведнікаў у суседніх роднасных мовах (параўнаем: бел. на ласкавым хлебе быць выскачыць як піліп з канапель, дацца ў знакі і іншыя, рус. сидеть на шее, сказать невпопад, сидеть в печенках). Пэўная частка беларускіх фразеалагізмаў мае ў сваім складзе лексічныя кампаненты з забытай, выветранай семантыкай, такія кампанеты называюцца некрацізмамі, і як самастойныя адзінкі не выкарыстоўваюцца не толькі ў іншых славянскіх мовах, але і ў самой беларускай мове. Дзеля прыкладу можна прывесці такія фразеалагічныя кампаненты: бібікі, лахі, лухта, панталык, ходырам, лясы, байды. Згаданыя кампаненты на сённяшні дзень выкарыстоўваюцца толькі ў складзе фразеалагізмаў: біць бібікі, лахі пад пахі, плесці лухту, збіць з панталыку, хадзіць ходырам, тачыць лясы, біць байды. Такая акалічнасць робіць фразеалагізмы з адзначанымі кампанентамі даслоўна неперакладальнымі на іншыя славянскія мовы і складае адметнасць беларускай фразеалогіі. Калі дадаць да гэтага непаўторную нацыянальную вобразнасць многіх фразеалагізмаў (напрыклад: як пугаю па вадзе, раскажаш пра вераб’я, а перакажуць пра жураўля, выскваркі не варты, на лапату ды за хату), асаблівасці іх ужывання ў маўленні, спецыфічную экспрэсію, своеасаблівы каларыт, то ёсць падставы лічыць беларускія ідыёмы самацветамі нашай мовы, без засваення і выкарыстання якіх немагчыма пазнаць і вывучыць яе прыроду і характа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Частка рускіх, беларускіх і польскіх фразеалагізмаў утварылася на базе прыказак і прымавак, іншых разгорнутых выказванняў. Пры гэтым пакладзены ў аснову прататып быў больш ці менш значна зменены з пункту погляду структуры і семантыкі. Згаданыя працэсы, якія праходзяць у мовах носяць, у асноўным, аналагічны характар, у той жа час іх канкрэтнае праяўленне ў фраземах можа збліжацца або разыходзіцца ў залежнасці іх першапачатковага кампан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лава ІІ. Фразеалагізмы з метэаралагічным кампанентам у беларускай, польскай, рускай мов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2.1 Тэматычная характарыстыка фразеалагізмаў у залежнасці ад частотнасці іх ужыва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йбольш значную групу ў колькасным плане складаюць фразеалагізмы, што маюць у сваім складзе такія лексічныя адзінкі: дождж, снег, іней, гром, туман, град, вецер, мароз, раса, аблокі (туч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Так, у беларускамоўных слоўніках намі зафіксавана 16 фразеалагічных адзінак з названымі кампанентамі, якія з’яўляюцца ўласнабеларускімі. У рускіх жа слоўніках фразеалагізмаў у аналагічных умовах 20. Яшчэ 9 фразеалагічных адзінак сустракаюцца і выкарыстоўваюцца ў рускай і беларускай мов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лі гаварыць пра колькасны склад фразеалагізмаў у названай вышэй групе, то найбольшае месца сярод разгледжаных адзінак належыць фраземам, што маюць у сваім складзе лексему вецер. Так, у беларускай і рускай мовах такіх лексем адзначана 22, што складае 48,9% колькасці ўсіх фразеалагізмаў згаданай групы. Дадзеную тэматычную групу ілюструюць наступныя прыкла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be-BY"/>
        </w:rPr>
        <w:t>Вецер</w:t>
      </w:r>
      <w:r>
        <w:rPr>
          <w:sz w:val="28"/>
          <w:szCs w:val="28"/>
          <w:lang w:val="be-BY"/>
        </w:rPr>
        <w:t xml:space="preserve"> у спіну; як у полі </w:t>
      </w:r>
      <w:r>
        <w:rPr>
          <w:sz w:val="28"/>
          <w:szCs w:val="28"/>
          <w:u w:val="single"/>
          <w:lang w:val="be-BY"/>
        </w:rPr>
        <w:t>вецер</w:t>
      </w:r>
      <w:r>
        <w:rPr>
          <w:sz w:val="28"/>
          <w:szCs w:val="28"/>
          <w:lang w:val="be-BY"/>
        </w:rPr>
        <w:t xml:space="preserve"> (как </w:t>
      </w:r>
      <w:r>
        <w:rPr>
          <w:sz w:val="28"/>
          <w:szCs w:val="28"/>
          <w:u w:val="single"/>
          <w:lang w:val="be-BY"/>
        </w:rPr>
        <w:t>ветер</w:t>
      </w:r>
      <w:r>
        <w:rPr>
          <w:sz w:val="28"/>
          <w:szCs w:val="28"/>
          <w:lang w:val="be-BY"/>
        </w:rPr>
        <w:t xml:space="preserve"> в поле); адкуль (куды) </w:t>
      </w:r>
      <w:r>
        <w:rPr>
          <w:sz w:val="28"/>
          <w:szCs w:val="28"/>
          <w:u w:val="single"/>
          <w:lang w:val="be-BY"/>
        </w:rPr>
        <w:t>вецер</w:t>
      </w:r>
      <w:r>
        <w:rPr>
          <w:sz w:val="28"/>
          <w:szCs w:val="28"/>
          <w:lang w:val="be-BY"/>
        </w:rPr>
        <w:t xml:space="preserve"> дзьме (какой </w:t>
      </w:r>
      <w:r>
        <w:rPr>
          <w:sz w:val="28"/>
          <w:szCs w:val="28"/>
          <w:u w:val="single"/>
          <w:lang w:val="be-BY"/>
        </w:rPr>
        <w:t>ветер</w:t>
      </w:r>
      <w:r>
        <w:rPr>
          <w:sz w:val="28"/>
          <w:szCs w:val="28"/>
          <w:lang w:val="be-BY"/>
        </w:rPr>
        <w:t xml:space="preserve"> дует), на взвей </w:t>
      </w:r>
      <w:r>
        <w:rPr>
          <w:sz w:val="28"/>
          <w:szCs w:val="28"/>
          <w:u w:val="single"/>
          <w:lang w:val="be-BY"/>
        </w:rPr>
        <w:t>ветер</w:t>
      </w:r>
      <w:r>
        <w:rPr>
          <w:sz w:val="28"/>
          <w:szCs w:val="28"/>
          <w:lang w:val="be-BY"/>
        </w:rPr>
        <w:t xml:space="preserve">, </w:t>
      </w:r>
      <w:r>
        <w:rPr>
          <w:sz w:val="28"/>
          <w:szCs w:val="28"/>
        </w:rPr>
        <w:t xml:space="preserve">иной </w:t>
      </w:r>
      <w:r>
        <w:rPr>
          <w:sz w:val="28"/>
          <w:szCs w:val="28"/>
          <w:u w:val="single"/>
        </w:rPr>
        <w:t>ветер</w:t>
      </w:r>
      <w:r>
        <w:rPr>
          <w:sz w:val="28"/>
          <w:szCs w:val="28"/>
        </w:rPr>
        <w:t xml:space="preserve"> подул, </w:t>
      </w:r>
      <w:r>
        <w:rPr>
          <w:sz w:val="28"/>
          <w:szCs w:val="28"/>
          <w:u w:val="single"/>
        </w:rPr>
        <w:t>ветер</w:t>
      </w:r>
      <w:r>
        <w:rPr>
          <w:sz w:val="28"/>
          <w:szCs w:val="28"/>
        </w:rPr>
        <w:t xml:space="preserve"> свистит в ушах</w:t>
      </w:r>
      <w:r>
        <w:rPr>
          <w:sz w:val="28"/>
          <w:szCs w:val="28"/>
          <w:lang w:val="be-BY"/>
        </w:rPr>
        <w:t xml:space="preserve">, </w:t>
      </w:r>
      <w:r>
        <w:rPr>
          <w:sz w:val="28"/>
          <w:szCs w:val="28"/>
          <w:u w:val="single"/>
          <w:lang w:val="be-BY"/>
        </w:rPr>
        <w:t>ветер</w:t>
      </w:r>
      <w:r>
        <w:rPr>
          <w:sz w:val="28"/>
          <w:szCs w:val="28"/>
          <w:lang w:val="be-BY"/>
        </w:rPr>
        <w:t xml:space="preserve"> в голове, с </w:t>
      </w:r>
      <w:r>
        <w:rPr>
          <w:sz w:val="28"/>
          <w:szCs w:val="28"/>
          <w:u w:val="single"/>
          <w:lang w:val="be-BY"/>
        </w:rPr>
        <w:t>ветерком</w:t>
      </w:r>
      <w:r>
        <w:rPr>
          <w:sz w:val="28"/>
          <w:szCs w:val="28"/>
          <w:lang w:val="be-BY"/>
        </w:rPr>
        <w:t xml:space="preserve">, с попутным </w:t>
      </w:r>
      <w:r>
        <w:rPr>
          <w:sz w:val="28"/>
          <w:szCs w:val="28"/>
          <w:u w:val="single"/>
          <w:lang w:val="be-BY"/>
        </w:rPr>
        <w:t>ветерком</w:t>
      </w:r>
      <w:r>
        <w:rPr>
          <w:sz w:val="28"/>
          <w:szCs w:val="28"/>
          <w:lang w:val="be-BY"/>
        </w:rPr>
        <w:t xml:space="preserve">, попутного </w:t>
      </w:r>
      <w:r>
        <w:rPr>
          <w:sz w:val="28"/>
          <w:szCs w:val="28"/>
          <w:u w:val="single"/>
          <w:lang w:val="be-BY"/>
        </w:rPr>
        <w:t>ветра</w:t>
      </w:r>
      <w:r>
        <w:rPr>
          <w:sz w:val="28"/>
          <w:szCs w:val="28"/>
          <w:lang w:val="be-BY"/>
        </w:rPr>
        <w:t xml:space="preserve">, с </w:t>
      </w:r>
      <w:r>
        <w:rPr>
          <w:sz w:val="28"/>
          <w:szCs w:val="28"/>
          <w:u w:val="single"/>
          <w:lang w:val="be-BY"/>
        </w:rPr>
        <w:t>ветра</w:t>
      </w:r>
      <w:r>
        <w:rPr>
          <w:sz w:val="28"/>
          <w:szCs w:val="28"/>
          <w:lang w:val="be-BY"/>
        </w:rPr>
        <w:t xml:space="preserve">, до </w:t>
      </w:r>
      <w:r>
        <w:rPr>
          <w:sz w:val="28"/>
          <w:szCs w:val="28"/>
          <w:u w:val="single"/>
          <w:lang w:val="be-BY"/>
        </w:rPr>
        <w:t>ветру</w:t>
      </w:r>
      <w:r>
        <w:rPr>
          <w:sz w:val="28"/>
          <w:szCs w:val="28"/>
          <w:lang w:val="be-BY"/>
        </w:rPr>
        <w:t xml:space="preserve">, не с </w:t>
      </w:r>
      <w:r>
        <w:rPr>
          <w:sz w:val="28"/>
          <w:szCs w:val="28"/>
          <w:u w:val="single"/>
          <w:lang w:val="be-BY"/>
        </w:rPr>
        <w:t>ветр</w:t>
      </w:r>
      <w:r>
        <w:rPr>
          <w:sz w:val="28"/>
          <w:szCs w:val="28"/>
          <w:lang w:val="be-BY"/>
        </w:rPr>
        <w:t xml:space="preserve">у, на </w:t>
      </w:r>
      <w:r>
        <w:rPr>
          <w:sz w:val="28"/>
          <w:szCs w:val="28"/>
          <w:u w:val="single"/>
          <w:lang w:val="be-BY"/>
        </w:rPr>
        <w:t>вецер</w:t>
      </w:r>
      <w:r>
        <w:rPr>
          <w:sz w:val="28"/>
          <w:szCs w:val="28"/>
          <w:lang w:val="be-BY"/>
        </w:rPr>
        <w:t xml:space="preserve"> (на </w:t>
      </w:r>
      <w:r>
        <w:rPr>
          <w:sz w:val="28"/>
          <w:szCs w:val="28"/>
          <w:u w:val="single"/>
          <w:lang w:val="be-BY"/>
        </w:rPr>
        <w:t>ветер</w:t>
      </w:r>
      <w:r>
        <w:rPr>
          <w:sz w:val="28"/>
          <w:szCs w:val="28"/>
          <w:lang w:val="be-BY"/>
        </w:rPr>
        <w:t xml:space="preserve">), які </w:t>
      </w:r>
      <w:r>
        <w:rPr>
          <w:sz w:val="28"/>
          <w:szCs w:val="28"/>
          <w:u w:val="single"/>
          <w:lang w:val="be-BY"/>
        </w:rPr>
        <w:t>вецер</w:t>
      </w:r>
      <w:r>
        <w:rPr>
          <w:sz w:val="28"/>
          <w:szCs w:val="28"/>
          <w:lang w:val="be-BY"/>
        </w:rPr>
        <w:t xml:space="preserve"> загнаў (занёс), кідаць на </w:t>
      </w:r>
      <w:r>
        <w:rPr>
          <w:sz w:val="28"/>
          <w:szCs w:val="28"/>
          <w:u w:val="single"/>
          <w:lang w:val="be-BY"/>
        </w:rPr>
        <w:t>вецер</w:t>
      </w:r>
      <w:r>
        <w:rPr>
          <w:sz w:val="28"/>
          <w:szCs w:val="28"/>
          <w:lang w:val="be-BY"/>
        </w:rPr>
        <w:t xml:space="preserve"> (бросать на </w:t>
      </w:r>
      <w:r>
        <w:rPr>
          <w:sz w:val="28"/>
          <w:szCs w:val="28"/>
          <w:u w:val="single"/>
          <w:lang w:val="be-BY"/>
        </w:rPr>
        <w:t>ветер</w:t>
      </w:r>
      <w:r>
        <w:rPr>
          <w:sz w:val="28"/>
          <w:szCs w:val="28"/>
          <w:lang w:val="be-BY"/>
        </w:rPr>
        <w:t xml:space="preserve">), лаві </w:t>
      </w:r>
      <w:r>
        <w:rPr>
          <w:sz w:val="28"/>
          <w:szCs w:val="28"/>
          <w:u w:val="single"/>
          <w:lang w:val="be-BY"/>
        </w:rPr>
        <w:t>вецер</w:t>
      </w:r>
      <w:r>
        <w:rPr>
          <w:sz w:val="28"/>
          <w:szCs w:val="28"/>
          <w:lang w:val="be-BY"/>
        </w:rPr>
        <w:t xml:space="preserve"> у полі (</w:t>
      </w:r>
      <w:r>
        <w:rPr>
          <w:sz w:val="28"/>
          <w:szCs w:val="28"/>
        </w:rPr>
        <w:t xml:space="preserve"> ищи </w:t>
      </w:r>
      <w:r>
        <w:rPr>
          <w:sz w:val="28"/>
          <w:szCs w:val="28"/>
          <w:u w:val="single"/>
        </w:rPr>
        <w:t>ветра</w:t>
      </w:r>
      <w:r>
        <w:rPr>
          <w:sz w:val="28"/>
          <w:szCs w:val="28"/>
        </w:rPr>
        <w:t xml:space="preserve"> в поле), на сямі </w:t>
      </w:r>
      <w:r>
        <w:rPr>
          <w:sz w:val="28"/>
          <w:szCs w:val="28"/>
          <w:u w:val="single"/>
        </w:rPr>
        <w:t>вятрах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ецер</w:t>
      </w:r>
      <w:r>
        <w:rPr>
          <w:sz w:val="28"/>
          <w:szCs w:val="28"/>
        </w:rPr>
        <w:t xml:space="preserve"> нясе, </w:t>
      </w:r>
      <w:r>
        <w:rPr>
          <w:sz w:val="28"/>
          <w:szCs w:val="28"/>
          <w:u w:val="single"/>
        </w:rPr>
        <w:t>вятры</w:t>
      </w:r>
      <w:r>
        <w:rPr>
          <w:sz w:val="28"/>
          <w:szCs w:val="28"/>
        </w:rPr>
        <w:t xml:space="preserve"> яго (іх, яе, цябе) ведаюць, </w:t>
      </w:r>
      <w:r>
        <w:rPr>
          <w:sz w:val="28"/>
          <w:szCs w:val="28"/>
          <w:u w:val="single"/>
        </w:rPr>
        <w:t>вецер</w:t>
      </w:r>
      <w:r>
        <w:rPr>
          <w:sz w:val="28"/>
          <w:szCs w:val="28"/>
        </w:rPr>
        <w:t xml:space="preserve"> гуляе (свішча) у кішэнях, куды </w:t>
      </w:r>
      <w:r>
        <w:rPr>
          <w:sz w:val="28"/>
          <w:szCs w:val="28"/>
          <w:u w:val="single"/>
        </w:rPr>
        <w:t xml:space="preserve">вецер </w:t>
      </w:r>
      <w:r>
        <w:rPr>
          <w:sz w:val="28"/>
          <w:szCs w:val="28"/>
        </w:rPr>
        <w:t>дзь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 названай вышэй группы належаць і фразеалагізмы з лексемай </w:t>
      </w:r>
      <w:r>
        <w:rPr>
          <w:sz w:val="28"/>
          <w:szCs w:val="28"/>
          <w:lang w:val="be-BY"/>
        </w:rPr>
        <w:t>дожд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ак, у слоўніках рускай і беларускай мовы такіх фразем 6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Залаты </w:t>
      </w:r>
      <w:r>
        <w:rPr>
          <w:sz w:val="28"/>
          <w:szCs w:val="28"/>
          <w:u w:val="single"/>
          <w:lang w:val="be-BY"/>
        </w:rPr>
        <w:t>дождж</w:t>
      </w:r>
      <w:r>
        <w:rPr>
          <w:sz w:val="28"/>
          <w:szCs w:val="28"/>
          <w:lang w:val="be-BY"/>
        </w:rPr>
        <w:t xml:space="preserve"> (золотой дождь), </w:t>
      </w:r>
      <w:r>
        <w:rPr>
          <w:sz w:val="28"/>
          <w:szCs w:val="28"/>
          <w:u w:val="single"/>
          <w:lang w:val="be-BY"/>
        </w:rPr>
        <w:t xml:space="preserve">дождж </w:t>
      </w:r>
      <w:r>
        <w:rPr>
          <w:sz w:val="28"/>
          <w:szCs w:val="28"/>
          <w:lang w:val="be-BY"/>
        </w:rPr>
        <w:t xml:space="preserve">за карак (за шыю) не лье, як грыбы пасля </w:t>
      </w:r>
      <w:r>
        <w:rPr>
          <w:sz w:val="28"/>
          <w:szCs w:val="28"/>
          <w:u w:val="single"/>
          <w:lang w:val="be-BY"/>
        </w:rPr>
        <w:t>дажджу</w:t>
      </w:r>
      <w:r>
        <w:rPr>
          <w:sz w:val="28"/>
          <w:szCs w:val="28"/>
          <w:lang w:val="be-BY"/>
        </w:rPr>
        <w:t xml:space="preserve">, звёздный </w:t>
      </w:r>
      <w:r>
        <w:rPr>
          <w:sz w:val="28"/>
          <w:szCs w:val="28"/>
          <w:u w:val="single"/>
          <w:lang w:val="be-BY"/>
        </w:rPr>
        <w:t>дождь</w:t>
      </w:r>
      <w:r>
        <w:rPr>
          <w:sz w:val="28"/>
          <w:szCs w:val="28"/>
          <w:lang w:val="be-BY"/>
        </w:rPr>
        <w:t>, св</w:t>
      </w:r>
      <w:r>
        <w:rPr>
          <w:sz w:val="28"/>
          <w:szCs w:val="28"/>
        </w:rPr>
        <w:t xml:space="preserve">инцовый </w:t>
      </w:r>
      <w:r>
        <w:rPr>
          <w:sz w:val="28"/>
          <w:szCs w:val="28"/>
          <w:u w:val="single"/>
        </w:rPr>
        <w:t>дождь</w:t>
      </w:r>
      <w:r>
        <w:rPr>
          <w:sz w:val="28"/>
          <w:szCs w:val="28"/>
        </w:rPr>
        <w:t xml:space="preserve">, пасля </w:t>
      </w:r>
      <w:r>
        <w:rPr>
          <w:sz w:val="28"/>
          <w:szCs w:val="28"/>
          <w:u w:val="single"/>
        </w:rPr>
        <w:t>дожджыку</w:t>
      </w:r>
      <w:r>
        <w:rPr>
          <w:sz w:val="28"/>
          <w:szCs w:val="28"/>
        </w:rPr>
        <w:t xml:space="preserve"> ў чацвер (после </w:t>
      </w:r>
      <w:r>
        <w:rPr>
          <w:sz w:val="28"/>
          <w:szCs w:val="28"/>
          <w:u w:val="single"/>
        </w:rPr>
        <w:t>дождичка</w:t>
      </w:r>
      <w:r>
        <w:rPr>
          <w:sz w:val="28"/>
          <w:szCs w:val="28"/>
        </w:rPr>
        <w:t xml:space="preserve"> в четвер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У адрозненні ад лексемы дождж, якая ўваходзіць у склад фразеалагізмаў, снег, хоць і таксама з’яўляецца назвай віду ападкаў, выкарыстоўваецца значна радзей. Так, у беларускай фразеалогіі зафіксавана толькі два выпадкі ўжавання названай фраземы: </w:t>
      </w:r>
      <w:r>
        <w:rPr>
          <w:sz w:val="28"/>
          <w:szCs w:val="28"/>
          <w:u w:val="single"/>
          <w:lang w:val="be-BY"/>
        </w:rPr>
        <w:t>снегу</w:t>
      </w:r>
      <w:r>
        <w:rPr>
          <w:sz w:val="28"/>
          <w:szCs w:val="28"/>
          <w:lang w:val="be-BY"/>
        </w:rPr>
        <w:t xml:space="preserve"> леташняга не дапросішся, як </w:t>
      </w:r>
      <w:r>
        <w:rPr>
          <w:sz w:val="28"/>
          <w:szCs w:val="28"/>
          <w:u w:val="single"/>
          <w:lang w:val="be-BY"/>
        </w:rPr>
        <w:t>снег</w:t>
      </w:r>
      <w:r>
        <w:rPr>
          <w:sz w:val="28"/>
          <w:szCs w:val="28"/>
          <w:lang w:val="be-BY"/>
        </w:rPr>
        <w:t xml:space="preserve"> на галаву.Што да рускай мовы, то фразеалагізмаў, якія б утрымлівалі такі лексічны элемент, не зафіксав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днолькавымі ў колькасным плане аказаліся групы фразеалагізмаў з лексемамі гром (навальніца) і туман (па 4 фраземы ў кожнай з названай груп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Метать </w:t>
      </w:r>
      <w:r>
        <w:rPr>
          <w:sz w:val="28"/>
          <w:szCs w:val="28"/>
          <w:u w:val="single"/>
          <w:lang w:val="be-BY"/>
        </w:rPr>
        <w:t xml:space="preserve">громы </w:t>
      </w:r>
      <w:r>
        <w:rPr>
          <w:sz w:val="28"/>
          <w:szCs w:val="28"/>
          <w:u w:val="single"/>
        </w:rPr>
        <w:t>и молни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гроза</w:t>
      </w:r>
      <w:r>
        <w:rPr>
          <w:sz w:val="28"/>
          <w:szCs w:val="28"/>
        </w:rPr>
        <w:t xml:space="preserve"> собирается</w:t>
      </w:r>
      <w:r>
        <w:rPr>
          <w:sz w:val="28"/>
          <w:szCs w:val="28"/>
          <w:lang w:val="be-BY"/>
        </w:rPr>
        <w:t xml:space="preserve">, грянет </w:t>
      </w:r>
      <w:r>
        <w:rPr>
          <w:sz w:val="28"/>
          <w:szCs w:val="28"/>
          <w:u w:val="single"/>
          <w:lang w:val="be-BY"/>
        </w:rPr>
        <w:t>гром</w:t>
      </w:r>
      <w:r>
        <w:rPr>
          <w:sz w:val="28"/>
          <w:szCs w:val="28"/>
          <w:lang w:val="be-BY"/>
        </w:rPr>
        <w:t xml:space="preserve">, как </w:t>
      </w:r>
      <w:r>
        <w:rPr>
          <w:sz w:val="28"/>
          <w:szCs w:val="28"/>
          <w:u w:val="single"/>
          <w:lang w:val="be-BY"/>
        </w:rPr>
        <w:t>гром</w:t>
      </w:r>
      <w:r>
        <w:rPr>
          <w:sz w:val="28"/>
          <w:szCs w:val="28"/>
          <w:lang w:val="be-BY"/>
        </w:rPr>
        <w:t xml:space="preserve"> среди ясного неба; </w:t>
      </w:r>
      <w:r>
        <w:rPr>
          <w:sz w:val="28"/>
          <w:szCs w:val="28"/>
          <w:u w:val="single"/>
          <w:lang w:val="be-BY"/>
        </w:rPr>
        <w:t>туманіць</w:t>
      </w:r>
      <w:r>
        <w:rPr>
          <w:sz w:val="28"/>
          <w:szCs w:val="28"/>
          <w:lang w:val="be-BY"/>
        </w:rPr>
        <w:t xml:space="preserve"> вочы, </w:t>
      </w:r>
      <w:r>
        <w:rPr>
          <w:sz w:val="28"/>
          <w:szCs w:val="28"/>
          <w:u w:val="single"/>
          <w:lang w:val="be-BY"/>
        </w:rPr>
        <w:t xml:space="preserve">туманіць </w:t>
      </w:r>
      <w:r>
        <w:rPr>
          <w:sz w:val="28"/>
          <w:szCs w:val="28"/>
          <w:lang w:val="be-BY"/>
        </w:rPr>
        <w:t xml:space="preserve">галаву, напускаць </w:t>
      </w:r>
      <w:r>
        <w:rPr>
          <w:sz w:val="28"/>
          <w:szCs w:val="28"/>
          <w:u w:val="single"/>
          <w:lang w:val="be-BY"/>
        </w:rPr>
        <w:t>туману</w:t>
      </w:r>
      <w:r>
        <w:rPr>
          <w:sz w:val="28"/>
          <w:szCs w:val="28"/>
          <w:lang w:val="be-BY"/>
        </w:rPr>
        <w:t xml:space="preserve">, як у </w:t>
      </w:r>
      <w:r>
        <w:rPr>
          <w:sz w:val="28"/>
          <w:szCs w:val="28"/>
          <w:u w:val="single"/>
          <w:lang w:val="be-BY"/>
        </w:rPr>
        <w:t>тумане</w:t>
      </w:r>
      <w:r>
        <w:rPr>
          <w:sz w:val="28"/>
          <w:szCs w:val="28"/>
          <w:lang w:val="be-BY"/>
        </w:rPr>
        <w:t xml:space="preserve"> (как в </w:t>
      </w:r>
      <w:r>
        <w:rPr>
          <w:sz w:val="28"/>
          <w:szCs w:val="28"/>
          <w:u w:val="single"/>
          <w:lang w:val="be-BY"/>
        </w:rPr>
        <w:t>тумане</w:t>
      </w:r>
      <w:r>
        <w:rPr>
          <w:sz w:val="28"/>
          <w:szCs w:val="28"/>
          <w:lang w:val="be-BY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Цікавым з’яўляецца той факт, што фразеалагізмы з лексічным элементам гром зафіксаваны толькі ў рускай мове. У гэты ж час, элемент туман амаль не сустракаецца ў рускай і з’яўляецца даволі частотным для беларускай мо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Адзінкавымі з’яўляюцца фразеалагізмы, якія ўтрымліваюць такія метэаралагічныя кампаненты, як раса (2 адзінкі), мароз (1 адзінка). Названы факт можна праілюстраваць такімі прыкладамі: </w:t>
      </w:r>
      <w:r>
        <w:rPr>
          <w:sz w:val="28"/>
          <w:szCs w:val="28"/>
          <w:u w:val="single"/>
          <w:lang w:val="be-BY"/>
        </w:rPr>
        <w:t>мароз</w:t>
      </w:r>
      <w:r>
        <w:rPr>
          <w:sz w:val="28"/>
          <w:szCs w:val="28"/>
          <w:lang w:val="be-BY"/>
        </w:rPr>
        <w:t xml:space="preserve"> па скуры (спіне, целе) прабягае (ходзіць, дзярэ, прабег, хадзіў, прайшоў), </w:t>
      </w:r>
      <w:r>
        <w:rPr>
          <w:sz w:val="28"/>
          <w:szCs w:val="28"/>
          <w:u w:val="single"/>
          <w:lang w:val="be-BY"/>
        </w:rPr>
        <w:t>мороз</w:t>
      </w:r>
      <w:r>
        <w:rPr>
          <w:sz w:val="28"/>
          <w:szCs w:val="28"/>
          <w:lang w:val="be-BY"/>
        </w:rPr>
        <w:t xml:space="preserve"> по коже, </w:t>
      </w:r>
      <w:r>
        <w:rPr>
          <w:sz w:val="28"/>
          <w:szCs w:val="28"/>
          <w:u w:val="single"/>
          <w:lang w:val="be-BY"/>
        </w:rPr>
        <w:t>раса</w:t>
      </w:r>
      <w:r>
        <w:rPr>
          <w:sz w:val="28"/>
          <w:szCs w:val="28"/>
          <w:lang w:val="be-BY"/>
        </w:rPr>
        <w:t xml:space="preserve"> вочы выядае, макавай </w:t>
      </w:r>
      <w:r>
        <w:rPr>
          <w:sz w:val="28"/>
          <w:szCs w:val="28"/>
          <w:u w:val="single"/>
          <w:lang w:val="be-BY"/>
        </w:rPr>
        <w:t>расінкі</w:t>
      </w:r>
      <w:r>
        <w:rPr>
          <w:sz w:val="28"/>
          <w:szCs w:val="28"/>
          <w:lang w:val="be-BY"/>
        </w:rPr>
        <w:t xml:space="preserve"> ў роце не было. Трэба таксама зазначыць, што амаль усе фразеалагізмы зафіксаваны, зыходзячы з беларускамоўных слоўнікаў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Як і папярэднія фраземы, адзінкавымі можна назваць тыя, у склад якіх уваходзяць кампанент аблокі (тучы). Такіх фразеалагізмаў зафіксавана 2. Абодва фразеалагізма належаць да рускай мовы: как с облаков, </w:t>
      </w:r>
      <w:r>
        <w:rPr>
          <w:sz w:val="28"/>
          <w:szCs w:val="28"/>
        </w:rPr>
        <w:t>тучи сгущаются над головой</w:t>
      </w:r>
      <w:r>
        <w:rPr>
          <w:sz w:val="28"/>
          <w:szCs w:val="28"/>
          <w:lang w:val="be-BY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е зафіксаваны ў рускай і беларускай мовах фразеалагізмы з кампанентамі метэаралагічнага характару: іней, лё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ярод тэматычных груп фразеалагізмаў з метэаралагічным кампанентам вылучаюцца таксама тыя, што ўтрымліваюць лексемы тэмпературнага характару: горача, халодна, спякотна. Намі зафіксавана 21 адзінка фразем з адзначаным кампанентам (на базе рускай і беларускай фразеалогіі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pl-PL"/>
        </w:rPr>
      </w:pPr>
      <w:r>
        <w:rPr>
          <w:sz w:val="28"/>
          <w:szCs w:val="28"/>
          <w:lang w:val="be-BY"/>
        </w:rPr>
        <w:t xml:space="preserve">Ні </w:t>
      </w:r>
      <w:r>
        <w:rPr>
          <w:sz w:val="28"/>
          <w:szCs w:val="28"/>
          <w:u w:val="single"/>
          <w:lang w:val="be-BY"/>
        </w:rPr>
        <w:t>горача ні халодна</w:t>
      </w:r>
      <w:r>
        <w:rPr>
          <w:sz w:val="28"/>
          <w:szCs w:val="28"/>
          <w:lang w:val="be-BY"/>
        </w:rPr>
        <w:t xml:space="preserve"> (</w:t>
      </w:r>
      <w:r>
        <w:rPr>
          <w:sz w:val="28"/>
          <w:szCs w:val="28"/>
        </w:rPr>
        <w:t xml:space="preserve">ни </w:t>
      </w:r>
      <w:r>
        <w:rPr>
          <w:sz w:val="28"/>
          <w:szCs w:val="28"/>
          <w:u w:val="single"/>
        </w:rPr>
        <w:t>холодно ни жарко</w:t>
      </w:r>
      <w:r>
        <w:rPr>
          <w:sz w:val="28"/>
          <w:szCs w:val="28"/>
          <w:lang w:val="be-BY"/>
        </w:rPr>
        <w:t xml:space="preserve">), повеяло </w:t>
      </w:r>
      <w:r>
        <w:rPr>
          <w:sz w:val="28"/>
          <w:szCs w:val="28"/>
          <w:u w:val="single"/>
          <w:lang w:val="be-BY"/>
        </w:rPr>
        <w:t>холодком</w:t>
      </w:r>
      <w:r>
        <w:rPr>
          <w:sz w:val="28"/>
          <w:szCs w:val="28"/>
          <w:lang w:val="be-BY"/>
        </w:rPr>
        <w:t xml:space="preserve">, усыпаць </w:t>
      </w:r>
      <w:r>
        <w:rPr>
          <w:sz w:val="28"/>
          <w:szCs w:val="28"/>
          <w:u w:val="single"/>
          <w:lang w:val="be-BY"/>
        </w:rPr>
        <w:t>гарачых, па гарачых</w:t>
      </w:r>
      <w:r>
        <w:rPr>
          <w:sz w:val="28"/>
          <w:szCs w:val="28"/>
          <w:lang w:val="be-BY"/>
        </w:rPr>
        <w:t xml:space="preserve"> слядах (по </w:t>
      </w:r>
      <w:r>
        <w:rPr>
          <w:sz w:val="28"/>
          <w:szCs w:val="28"/>
          <w:u w:val="single"/>
          <w:lang w:val="be-BY"/>
        </w:rPr>
        <w:t xml:space="preserve">горячим </w:t>
      </w:r>
      <w:r>
        <w:rPr>
          <w:sz w:val="28"/>
          <w:szCs w:val="28"/>
          <w:lang w:val="be-BY"/>
        </w:rPr>
        <w:t>следам)</w:t>
      </w:r>
      <w:r>
        <w:rPr>
          <w:sz w:val="28"/>
          <w:szCs w:val="28"/>
        </w:rPr>
        <w:t xml:space="preserve">, папасціся пад </w:t>
      </w:r>
      <w:r>
        <w:rPr>
          <w:sz w:val="28"/>
          <w:szCs w:val="28"/>
          <w:u w:val="single"/>
        </w:rPr>
        <w:t>гарачу</w:t>
      </w:r>
      <w:r>
        <w:rPr>
          <w:sz w:val="28"/>
          <w:szCs w:val="28"/>
        </w:rPr>
        <w:t xml:space="preserve">ю руку, пад </w:t>
      </w:r>
      <w:r>
        <w:rPr>
          <w:sz w:val="28"/>
          <w:szCs w:val="28"/>
          <w:u w:val="single"/>
        </w:rPr>
        <w:t xml:space="preserve">гарачую </w:t>
      </w:r>
      <w:r>
        <w:rPr>
          <w:sz w:val="28"/>
          <w:szCs w:val="28"/>
        </w:rPr>
        <w:t xml:space="preserve">руку, астудзіць </w:t>
      </w:r>
      <w:r>
        <w:rPr>
          <w:sz w:val="28"/>
          <w:szCs w:val="28"/>
          <w:u w:val="single"/>
        </w:rPr>
        <w:t>гарачую</w:t>
      </w:r>
      <w:r>
        <w:rPr>
          <w:sz w:val="28"/>
          <w:szCs w:val="28"/>
        </w:rPr>
        <w:t xml:space="preserve"> галаву, </w:t>
      </w:r>
      <w:r>
        <w:rPr>
          <w:sz w:val="28"/>
          <w:szCs w:val="28"/>
          <w:u w:val="single"/>
        </w:rPr>
        <w:t>гарачая</w:t>
      </w:r>
      <w:r>
        <w:rPr>
          <w:sz w:val="28"/>
          <w:szCs w:val="28"/>
        </w:rPr>
        <w:t xml:space="preserve"> галава, пароць </w:t>
      </w:r>
      <w:r>
        <w:rPr>
          <w:sz w:val="28"/>
          <w:szCs w:val="28"/>
          <w:u w:val="single"/>
        </w:rPr>
        <w:t>гарачку</w:t>
      </w:r>
      <w:r>
        <w:rPr>
          <w:sz w:val="28"/>
          <w:szCs w:val="28"/>
        </w:rPr>
        <w:t xml:space="preserve">, як уюн на </w:t>
      </w:r>
      <w:r>
        <w:rPr>
          <w:sz w:val="28"/>
          <w:szCs w:val="28"/>
          <w:u w:val="single"/>
        </w:rPr>
        <w:t>гарачай</w:t>
      </w:r>
      <w:r>
        <w:rPr>
          <w:sz w:val="28"/>
          <w:szCs w:val="28"/>
        </w:rPr>
        <w:t xml:space="preserve"> патэльні, як </w:t>
      </w:r>
      <w:r>
        <w:rPr>
          <w:sz w:val="28"/>
          <w:szCs w:val="28"/>
          <w:u w:val="single"/>
        </w:rPr>
        <w:t>халодны</w:t>
      </w:r>
      <w:r>
        <w:rPr>
          <w:sz w:val="28"/>
          <w:szCs w:val="28"/>
        </w:rPr>
        <w:t xml:space="preserve"> самавар, </w:t>
      </w:r>
      <w:r>
        <w:rPr>
          <w:sz w:val="28"/>
          <w:szCs w:val="28"/>
          <w:u w:val="single"/>
        </w:rPr>
        <w:t>халодная</w:t>
      </w:r>
      <w:r>
        <w:rPr>
          <w:sz w:val="28"/>
          <w:szCs w:val="28"/>
        </w:rPr>
        <w:t xml:space="preserve"> вайна (</w:t>
      </w:r>
      <w:r>
        <w:rPr>
          <w:sz w:val="28"/>
          <w:szCs w:val="28"/>
          <w:u w:val="single"/>
        </w:rPr>
        <w:t>холодная</w:t>
      </w:r>
      <w:r>
        <w:rPr>
          <w:sz w:val="28"/>
          <w:szCs w:val="28"/>
        </w:rPr>
        <w:t xml:space="preserve"> война), кідае ў </w:t>
      </w:r>
      <w:r>
        <w:rPr>
          <w:sz w:val="28"/>
          <w:szCs w:val="28"/>
          <w:u w:val="single"/>
        </w:rPr>
        <w:t xml:space="preserve">халодны </w:t>
      </w:r>
      <w:r>
        <w:rPr>
          <w:sz w:val="28"/>
          <w:szCs w:val="28"/>
        </w:rPr>
        <w:t xml:space="preserve">пот, з </w:t>
      </w:r>
      <w:r>
        <w:rPr>
          <w:sz w:val="28"/>
          <w:szCs w:val="28"/>
          <w:u w:val="single"/>
        </w:rPr>
        <w:t>халадком</w:t>
      </w:r>
      <w:r>
        <w:rPr>
          <w:sz w:val="28"/>
          <w:szCs w:val="28"/>
        </w:rPr>
        <w:t xml:space="preserve">, у </w:t>
      </w:r>
      <w:r>
        <w:rPr>
          <w:sz w:val="28"/>
          <w:szCs w:val="28"/>
          <w:u w:val="single"/>
        </w:rPr>
        <w:t xml:space="preserve">гарачай </w:t>
      </w:r>
      <w:r>
        <w:rPr>
          <w:sz w:val="28"/>
          <w:szCs w:val="28"/>
        </w:rPr>
        <w:t xml:space="preserve">вадзе купаны, куй железо, пока </w:t>
      </w:r>
      <w:r>
        <w:rPr>
          <w:sz w:val="28"/>
          <w:szCs w:val="28"/>
          <w:u w:val="single"/>
        </w:rPr>
        <w:t>горячо</w:t>
      </w:r>
      <w:r>
        <w:rPr>
          <w:sz w:val="28"/>
          <w:szCs w:val="28"/>
        </w:rPr>
        <w:t xml:space="preserve">, на </w:t>
      </w:r>
      <w:r>
        <w:rPr>
          <w:sz w:val="28"/>
          <w:szCs w:val="28"/>
          <w:u w:val="single"/>
        </w:rPr>
        <w:t xml:space="preserve">гарачым </w:t>
      </w:r>
      <w:r>
        <w:rPr>
          <w:sz w:val="28"/>
          <w:szCs w:val="28"/>
        </w:rPr>
        <w:t xml:space="preserve">(злавіць), як на </w:t>
      </w:r>
      <w:r>
        <w:rPr>
          <w:sz w:val="28"/>
          <w:szCs w:val="28"/>
          <w:u w:val="single"/>
        </w:rPr>
        <w:t xml:space="preserve">гарачым </w:t>
      </w:r>
      <w:r>
        <w:rPr>
          <w:sz w:val="28"/>
          <w:szCs w:val="28"/>
        </w:rPr>
        <w:t xml:space="preserve">вуголлі, небу </w:t>
      </w:r>
      <w:r>
        <w:rPr>
          <w:sz w:val="28"/>
          <w:szCs w:val="28"/>
          <w:u w:val="single"/>
        </w:rPr>
        <w:t>горача</w:t>
      </w:r>
      <w:r>
        <w:rPr>
          <w:sz w:val="28"/>
          <w:szCs w:val="28"/>
        </w:rPr>
        <w:t xml:space="preserve"> было, </w:t>
      </w:r>
      <w:r>
        <w:rPr>
          <w:sz w:val="28"/>
          <w:szCs w:val="28"/>
          <w:u w:val="single"/>
        </w:rPr>
        <w:t>жар</w:t>
      </w:r>
      <w:r>
        <w:rPr>
          <w:sz w:val="28"/>
          <w:szCs w:val="28"/>
        </w:rPr>
        <w:t xml:space="preserve"> костей не ломит</w:t>
      </w:r>
      <w:r>
        <w:rPr>
          <w:sz w:val="28"/>
          <w:szCs w:val="28"/>
          <w:lang w:val="be-BY"/>
        </w:rPr>
        <w:t xml:space="preserve">, заячий </w:t>
      </w:r>
      <w:r>
        <w:rPr>
          <w:sz w:val="28"/>
          <w:szCs w:val="28"/>
          <w:u w:val="single"/>
          <w:lang w:val="be-BY"/>
        </w:rPr>
        <w:t>холод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Для польскай фразеалагічнай сістэмы характэрна ўжыванне лексемы </w:t>
      </w:r>
      <w:r>
        <w:rPr>
          <w:sz w:val="28"/>
          <w:szCs w:val="28"/>
          <w:lang w:val="pl-PL"/>
        </w:rPr>
        <w:t>wiatr</w:t>
      </w:r>
      <w:r>
        <w:rPr>
          <w:sz w:val="28"/>
          <w:szCs w:val="28"/>
          <w:lang w:val="be-BY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- Szukaj wiatru w polu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- (patrzec) skad wiatr wiej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- miec wiatr w glowi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- (mowic) na wiat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польскай мове (у адрозненні ад беларускай) даволі часта сустракаюцца фразеалагізмы, што ўтрымліваюць у сваім складзе лексему "лёд"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be-BY"/>
        </w:rPr>
        <w:t xml:space="preserve">- </w:t>
      </w:r>
      <w:r>
        <w:rPr>
          <w:sz w:val="28"/>
          <w:szCs w:val="28"/>
          <w:lang w:val="pl-PL"/>
        </w:rPr>
        <w:t>lody ruszyly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- przelamac pierwsze lody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- jak lodu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л</w:t>
      </w:r>
      <w:r>
        <w:rPr>
          <w:sz w:val="28"/>
          <w:szCs w:val="28"/>
          <w:lang w:val="pl-PL"/>
        </w:rPr>
        <w:t>i</w:t>
      </w:r>
      <w:r>
        <w:rPr>
          <w:sz w:val="28"/>
          <w:szCs w:val="28"/>
          <w:lang w:val="be-BY"/>
        </w:rPr>
        <w:t xml:space="preserve"> гаварыць пра тое, якім чынам зазначаныя фразеалагізмы размеркаваны ў залежнасці ад таго, у якой мове яны сустракаюцца, то трэба адзначыць, што 14 фразем (што складае 67% ад агульнай колькасці ў групе) выкарыстоўваюцца выключна ў беларускай мове. Яшчэ 3 фразеалагізмы – двухмоўныя. Акрамя гэтага, былі зафіксаваны 4 фраземы, якія ўжываюцца толькі ў рускай мове. Яшчэ 9 польскіх фразем не знайшлі адпаведнікаў у рускай і беларускай мов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ы збіранні матэрыялу звярталася ўвага на фразеалагізмы, што маюць у сваім складзе кампаненты, якія непасрэдна называюць тэрміны метэаралагічнага характару: пагода, надвор’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Такіх фразеалагізмаў зафіксавана 5 адзінак: чакаць з мора </w:t>
      </w:r>
      <w:r>
        <w:rPr>
          <w:sz w:val="28"/>
          <w:szCs w:val="28"/>
          <w:u w:val="single"/>
          <w:lang w:val="be-BY"/>
        </w:rPr>
        <w:t>пагоды</w:t>
      </w:r>
      <w:r>
        <w:rPr>
          <w:sz w:val="28"/>
          <w:szCs w:val="28"/>
          <w:lang w:val="be-BY"/>
        </w:rPr>
        <w:t xml:space="preserve">, ні пры якой </w:t>
      </w:r>
      <w:r>
        <w:rPr>
          <w:sz w:val="28"/>
          <w:szCs w:val="28"/>
          <w:u w:val="single"/>
          <w:lang w:val="be-BY"/>
        </w:rPr>
        <w:t>пагодзе</w:t>
      </w:r>
      <w:r>
        <w:rPr>
          <w:sz w:val="28"/>
          <w:szCs w:val="28"/>
          <w:lang w:val="be-BY"/>
        </w:rPr>
        <w:t xml:space="preserve">, за </w:t>
      </w:r>
      <w:r>
        <w:rPr>
          <w:sz w:val="28"/>
          <w:szCs w:val="28"/>
          <w:u w:val="single"/>
          <w:lang w:val="be-BY"/>
        </w:rPr>
        <w:t>пагодай</w:t>
      </w:r>
      <w:r>
        <w:rPr>
          <w:sz w:val="28"/>
          <w:szCs w:val="28"/>
          <w:lang w:val="be-BY"/>
        </w:rPr>
        <w:t xml:space="preserve"> (выбірацца), рабіць </w:t>
      </w:r>
      <w:r>
        <w:rPr>
          <w:sz w:val="28"/>
          <w:szCs w:val="28"/>
          <w:u w:val="single"/>
          <w:lang w:val="be-BY"/>
        </w:rPr>
        <w:t>пагоду</w:t>
      </w:r>
      <w:r>
        <w:rPr>
          <w:sz w:val="28"/>
          <w:szCs w:val="28"/>
          <w:lang w:val="be-BY"/>
        </w:rPr>
        <w:t xml:space="preserve">, за добрае </w:t>
      </w:r>
      <w:r>
        <w:rPr>
          <w:sz w:val="28"/>
          <w:szCs w:val="28"/>
          <w:u w:val="single"/>
          <w:lang w:val="be-BY"/>
        </w:rPr>
        <w:t>надвор’е</w:t>
      </w:r>
      <w:r>
        <w:rPr>
          <w:sz w:val="28"/>
          <w:szCs w:val="28"/>
          <w:lang w:val="be-BY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рэба адзначыць, што ўсе названыя ў дадзенай групе фразеалагізмы зафіксваваны на базе слоўнікаў беларускай мо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.2 Паходжанне фразеалагізмаў з метэаралагічным кампанент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абраны на аснове фразеалагічных слоўнікаў матэрыял сведчыць пра тое, што толькі невялікая колькасць фразем (5) – падобныя па гучанні і значэнні для трох моў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Даваць перуноў – метать громы и молнии –</w:t>
      </w:r>
      <w:r>
        <w:rPr>
          <w:sz w:val="28"/>
          <w:szCs w:val="28"/>
          <w:lang w:val="pl-PL"/>
        </w:rPr>
        <w:t>miotac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pl-PL"/>
        </w:rPr>
        <w:t>gromy</w:t>
      </w:r>
      <w:r>
        <w:rPr>
          <w:sz w:val="28"/>
          <w:szCs w:val="28"/>
          <w:lang w:val="be-BY"/>
        </w:rPr>
        <w:t xml:space="preserve"> (</w:t>
      </w:r>
      <w:r>
        <w:rPr>
          <w:sz w:val="28"/>
          <w:szCs w:val="28"/>
          <w:lang w:val="pl-PL"/>
        </w:rPr>
        <w:t>pioruny</w:t>
      </w:r>
      <w:r>
        <w:rPr>
          <w:sz w:val="28"/>
          <w:szCs w:val="28"/>
          <w:lang w:val="be-BY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Як у полі вецер – </w:t>
      </w:r>
      <w:r>
        <w:rPr>
          <w:sz w:val="28"/>
          <w:szCs w:val="28"/>
        </w:rPr>
        <w:t xml:space="preserve">как ветер в поле – </w:t>
      </w:r>
      <w:r>
        <w:rPr>
          <w:sz w:val="28"/>
          <w:szCs w:val="28"/>
          <w:lang w:val="pl-PL"/>
        </w:rPr>
        <w:t>jak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pl-PL"/>
        </w:rPr>
        <w:t>wiat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pl-PL"/>
        </w:rPr>
        <w:t>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pl-PL"/>
        </w:rPr>
        <w:t>pol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be-BY"/>
        </w:rPr>
        <w:t>легкадумны, пусты, ветра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Адкуль вецер дзьме – какой ветер дует –(</w:t>
      </w:r>
      <w:r>
        <w:rPr>
          <w:sz w:val="28"/>
          <w:szCs w:val="28"/>
          <w:lang w:val="pl-PL"/>
        </w:rPr>
        <w:t>wiedziec</w:t>
      </w:r>
      <w:r>
        <w:rPr>
          <w:sz w:val="28"/>
          <w:szCs w:val="28"/>
          <w:lang w:val="be-BY"/>
        </w:rPr>
        <w:t xml:space="preserve">) </w:t>
      </w:r>
      <w:r>
        <w:rPr>
          <w:sz w:val="28"/>
          <w:szCs w:val="28"/>
          <w:lang w:val="pl-PL"/>
        </w:rPr>
        <w:t>skad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pl-PL"/>
        </w:rPr>
        <w:t>wiatr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pl-PL"/>
        </w:rPr>
        <w:t>wieje</w:t>
      </w:r>
      <w:r>
        <w:rPr>
          <w:sz w:val="28"/>
          <w:szCs w:val="28"/>
          <w:lang w:val="be-BY"/>
        </w:rPr>
        <w:t xml:space="preserve"> – ведаць на каго, або на што трэба арыентавацца ва ўчын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На вецер – на ветер – </w:t>
      </w:r>
      <w:r>
        <w:rPr>
          <w:sz w:val="28"/>
          <w:szCs w:val="28"/>
          <w:lang w:val="pl-PL"/>
        </w:rPr>
        <w:t>na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pl-PL"/>
        </w:rPr>
        <w:t>wiatr</w:t>
      </w:r>
      <w:r>
        <w:rPr>
          <w:sz w:val="28"/>
          <w:szCs w:val="28"/>
          <w:lang w:val="be-BY"/>
        </w:rPr>
        <w:t xml:space="preserve"> – рабіць што-небудзь дарэмна, упустую, безвыніко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Кідаць на вецер – бросать на ветер – </w:t>
      </w:r>
      <w:r>
        <w:rPr>
          <w:sz w:val="28"/>
          <w:szCs w:val="28"/>
          <w:lang w:val="pl-PL"/>
        </w:rPr>
        <w:t>rzuca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pl-PL"/>
        </w:rPr>
        <w:t>pieniadz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pl-PL"/>
        </w:rPr>
        <w:t>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pl-PL"/>
        </w:rPr>
        <w:t>wiatr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be-BY"/>
        </w:rPr>
        <w:t>дарэмна траціць, няшчадна расходава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афіксаваны фразеалагізмы (12 адзінак) з метэаралагічным кампанентам, якія ўжываюцца і ў рускай, і ў беларускай мовах. Значэнне большасці з адзначаных фразем супадае ў дзвюх мов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be-BY"/>
        </w:rPr>
        <w:t>Лаві вецер у полі (ищи ветра в поле)</w:t>
      </w:r>
      <w:r>
        <w:rPr>
          <w:sz w:val="28"/>
          <w:szCs w:val="28"/>
          <w:lang w:val="be-BY"/>
        </w:rPr>
        <w:t xml:space="preserve"> – немагчымасць вярнуць назад, знайсці каго, што-небудзь; </w:t>
      </w:r>
      <w:r>
        <w:rPr>
          <w:sz w:val="28"/>
          <w:szCs w:val="28"/>
          <w:u w:val="single"/>
          <w:lang w:val="be-BY"/>
        </w:rPr>
        <w:t>кідаць на вецер (бросать на ветер)</w:t>
      </w:r>
      <w:r>
        <w:rPr>
          <w:sz w:val="28"/>
          <w:szCs w:val="28"/>
          <w:lang w:val="be-BY"/>
        </w:rPr>
        <w:t xml:space="preserve"> – дарэмна траціць, няшчадна расходаваць; </w:t>
      </w:r>
      <w:r>
        <w:rPr>
          <w:sz w:val="28"/>
          <w:szCs w:val="28"/>
          <w:u w:val="single"/>
          <w:lang w:val="be-BY"/>
        </w:rPr>
        <w:t>на вецер (на ветер)</w:t>
      </w:r>
      <w:r>
        <w:rPr>
          <w:sz w:val="28"/>
          <w:szCs w:val="28"/>
          <w:lang w:val="be-BY"/>
        </w:rPr>
        <w:t xml:space="preserve"> – дарэмна, упустую, безвынікова; </w:t>
      </w:r>
      <w:r>
        <w:rPr>
          <w:sz w:val="28"/>
          <w:szCs w:val="28"/>
          <w:u w:val="single"/>
          <w:lang w:val="be-BY"/>
        </w:rPr>
        <w:t>мароз па скуры прабягае (мороз по коже)</w:t>
      </w:r>
      <w:r>
        <w:rPr>
          <w:sz w:val="28"/>
          <w:szCs w:val="28"/>
          <w:lang w:val="be-BY"/>
        </w:rPr>
        <w:t xml:space="preserve"> – у каго-небудзь узнікае непрыемнае адчуванне ад раптоўнага страху, хвалявання; </w:t>
      </w:r>
      <w:r>
        <w:rPr>
          <w:sz w:val="28"/>
          <w:szCs w:val="28"/>
          <w:u w:val="single"/>
          <w:lang w:val="be-BY"/>
        </w:rPr>
        <w:t>ні горача ні холадна (ни холодно ни жарко)</w:t>
      </w:r>
      <w:r>
        <w:rPr>
          <w:sz w:val="28"/>
          <w:szCs w:val="28"/>
          <w:lang w:val="be-BY"/>
        </w:rPr>
        <w:t xml:space="preserve"> – што-небудзь зусім абыякава, ніколькі не хвалюе; </w:t>
      </w:r>
      <w:r>
        <w:rPr>
          <w:sz w:val="28"/>
          <w:szCs w:val="28"/>
          <w:u w:val="single"/>
          <w:lang w:val="be-BY"/>
        </w:rPr>
        <w:t>халодная вайна (холодная война)</w:t>
      </w:r>
      <w:r>
        <w:rPr>
          <w:sz w:val="28"/>
          <w:szCs w:val="28"/>
          <w:lang w:val="be-BY"/>
        </w:rPr>
        <w:t xml:space="preserve"> – непрыязныя, варожыя адносіны паміж кім-небудзь; </w:t>
      </w:r>
      <w:r>
        <w:rPr>
          <w:sz w:val="28"/>
          <w:szCs w:val="28"/>
          <w:u w:val="single"/>
          <w:lang w:val="be-BY"/>
        </w:rPr>
        <w:t>па гарачых слядах (по горячим следам)</w:t>
      </w:r>
      <w:r>
        <w:rPr>
          <w:sz w:val="28"/>
          <w:szCs w:val="28"/>
          <w:lang w:val="be-BY"/>
        </w:rPr>
        <w:t xml:space="preserve"> – адразу ж, непасрэдна пасля якой-небудзь падзеі; </w:t>
      </w:r>
      <w:r>
        <w:rPr>
          <w:sz w:val="28"/>
          <w:szCs w:val="28"/>
          <w:u w:val="single"/>
          <w:lang w:val="be-BY"/>
        </w:rPr>
        <w:t xml:space="preserve">пасля дожджычку ў чацвер (после дождичка в четверг) </w:t>
      </w:r>
      <w:r>
        <w:rPr>
          <w:sz w:val="28"/>
          <w:szCs w:val="28"/>
          <w:lang w:val="be-BY"/>
        </w:rPr>
        <w:t xml:space="preserve">– невядома калі, ніколі; </w:t>
      </w:r>
      <w:r>
        <w:rPr>
          <w:sz w:val="28"/>
          <w:szCs w:val="28"/>
          <w:u w:val="single"/>
          <w:lang w:val="be-BY"/>
        </w:rPr>
        <w:t>залаты дождж (золотой дождь)</w:t>
      </w:r>
      <w:r>
        <w:rPr>
          <w:sz w:val="28"/>
          <w:szCs w:val="28"/>
          <w:lang w:val="be-BY"/>
        </w:rPr>
        <w:t xml:space="preserve"> – вялікія сумы, прыбыта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Сустракаюцца фразеалагізмы, значэнні якіх у двух мовах разыходзяцца. Так, напрыклад, у беларускай мове фразеалагічная адзінка </w:t>
      </w:r>
      <w:r>
        <w:rPr>
          <w:sz w:val="28"/>
          <w:szCs w:val="28"/>
          <w:u w:val="single"/>
          <w:lang w:val="be-BY"/>
        </w:rPr>
        <w:t xml:space="preserve">адкуль (куды) вецер дзьме </w:t>
      </w:r>
      <w:r>
        <w:rPr>
          <w:sz w:val="28"/>
          <w:szCs w:val="28"/>
          <w:lang w:val="be-BY"/>
        </w:rPr>
        <w:t xml:space="preserve">мае значэнне ведаць, на каго, або на што трэба арыентавацца ва ўчынках. У рускай жа мове фразеалагізм, які мае амаль такі ж кампанентны склад – </w:t>
      </w:r>
      <w:r>
        <w:rPr>
          <w:sz w:val="28"/>
          <w:szCs w:val="28"/>
          <w:u w:val="single"/>
          <w:lang w:val="be-BY"/>
        </w:rPr>
        <w:t xml:space="preserve">какой ветер дует </w:t>
      </w:r>
      <w:r>
        <w:rPr>
          <w:sz w:val="28"/>
          <w:szCs w:val="28"/>
          <w:lang w:val="be-BY"/>
        </w:rPr>
        <w:t xml:space="preserve">мае значэнне как </w:t>
      </w:r>
      <w:r>
        <w:rPr>
          <w:sz w:val="28"/>
          <w:szCs w:val="28"/>
        </w:rPr>
        <w:t>идут собы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зняцца таксама </w:t>
      </w:r>
      <w:r>
        <w:rPr>
          <w:sz w:val="28"/>
          <w:szCs w:val="28"/>
          <w:lang w:val="be-BY"/>
        </w:rPr>
        <w:t xml:space="preserve">значэнні фразеалагізма як у полі вецер (как ветер в поле). Так, рускі варыянт гэтага фразеалагізма мае значэнне совершенно </w:t>
      </w:r>
      <w:r>
        <w:rPr>
          <w:sz w:val="28"/>
          <w:szCs w:val="28"/>
        </w:rPr>
        <w:t>один</w:t>
      </w:r>
      <w:r>
        <w:rPr>
          <w:sz w:val="28"/>
          <w:szCs w:val="28"/>
          <w:lang w:val="be-BY"/>
        </w:rPr>
        <w:t>,</w:t>
      </w:r>
      <w:r>
        <w:rPr>
          <w:sz w:val="28"/>
          <w:szCs w:val="28"/>
        </w:rPr>
        <w:t xml:space="preserve"> без близких</w:t>
      </w:r>
      <w:r>
        <w:rPr>
          <w:sz w:val="28"/>
          <w:szCs w:val="28"/>
          <w:lang w:val="be-BY"/>
        </w:rPr>
        <w:t>, у беларускім жа варыянце такі ж па кампанентным складзе фразеалагізм мае значэнне легкадумны, пусты, ве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Зафіксаваны фразеалагізм, які ў беларускай мове з’яўляецца мнагазнычным, а ў рускай ён адназначны. Такім чынам названы фразеалагізм супадае ў дзвюх мовах толькі ў адным са значэнняў: </w:t>
      </w:r>
      <w:r>
        <w:rPr>
          <w:sz w:val="28"/>
          <w:szCs w:val="28"/>
          <w:u w:val="single"/>
          <w:lang w:val="be-BY"/>
        </w:rPr>
        <w:t xml:space="preserve">як у тумане – </w:t>
      </w:r>
      <w:r>
        <w:rPr>
          <w:sz w:val="28"/>
          <w:szCs w:val="28"/>
          <w:lang w:val="be-BY"/>
        </w:rPr>
        <w:t xml:space="preserve">1. Не зусім выразна, цьмяна; 2. Ужываецца пры дзейніку са значэннем асобы: у стане глыбокай задуменнасці. У той жа час у рускай мове назіраем: </w:t>
      </w:r>
      <w:r>
        <w:rPr>
          <w:sz w:val="28"/>
          <w:szCs w:val="28"/>
          <w:u w:val="single"/>
          <w:lang w:val="be-BY"/>
        </w:rPr>
        <w:t xml:space="preserve">как в тумане – </w:t>
      </w:r>
      <w:r>
        <w:rPr>
          <w:sz w:val="28"/>
          <w:szCs w:val="28"/>
          <w:lang w:val="be-BY"/>
        </w:rPr>
        <w:t>смутно (слышать, видеть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фіксаваны 22 адзінкі фразеалагізмаў, </w:t>
      </w:r>
      <w:r>
        <w:rPr>
          <w:sz w:val="28"/>
          <w:szCs w:val="28"/>
          <w:lang w:val="be-BY"/>
        </w:rPr>
        <w:t>якія ўжываюцца выключна ў рускай мове. Так, можна дадзены факт праілюстраваць наступнымі прыкладамі</w:t>
      </w:r>
      <w:r>
        <w:rPr>
          <w:sz w:val="28"/>
          <w:szCs w:val="28"/>
        </w:rPr>
        <w:t>, фіксуючы таксама значэнні</w:t>
      </w:r>
      <w:r>
        <w:rPr>
          <w:sz w:val="28"/>
          <w:szCs w:val="28"/>
          <w:lang w:val="be-BY"/>
        </w:rPr>
        <w:t>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Ку</w:t>
      </w:r>
      <w:r>
        <w:rPr>
          <w:sz w:val="28"/>
          <w:szCs w:val="28"/>
        </w:rPr>
        <w:t>й железо пока горя</w:t>
      </w:r>
      <w:r>
        <w:rPr>
          <w:sz w:val="28"/>
          <w:szCs w:val="28"/>
          <w:lang w:val="be-BY"/>
        </w:rPr>
        <w:t>ч</w:t>
      </w:r>
      <w:r>
        <w:rPr>
          <w:sz w:val="28"/>
          <w:szCs w:val="28"/>
        </w:rPr>
        <w:t>о –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торопись выполнить какое-либо дело, осуществить задуманное, пока есть благоприятные услов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чий холодок – название некоторых видов кустистых растени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р костей не ломит – избыток тепла не вредит человеку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яло холодком – о состоянии равнодушия, отчужденност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 облаков – о внезапном, неожиданном появлени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чи сгущаются над головой – угрожает опасность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звей ветер – не вдумываясь в сущность дела, легкомысленно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й ветер подул – изменились обстоятельства, настроен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тер свистит в ушах – о быстром беге, езд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тер в голове – о легкомысленном, пустом человек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ветерком – быстро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утного ветра – пожелание удач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путным ветерком – при первом удобном случа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ветра – пришлый, чужо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ветру- для оправления естественных потребносте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 ветру – не напрасно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ёздный дождь – (спец.) – обильное падение метеоритов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нцовый дождь – о выпущенных из ружья дроби, картеч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ть громы и молнии – выражать негодование, гнев, обрушиваться на кого-либо с упреками, обвинениям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оза собирается – кому-либо угрожает опасность,беда, неприятность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янет гром – случится, последует тяжелое наказание, что-либо произойдет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Как гром среди ясного неба – 1. О неожиданном, внезапном происшествии, известии, внезапно случившейся беде; 2. Совершенно неожиданно появи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Можна зраб</w:t>
      </w:r>
      <w:r>
        <w:rPr>
          <w:sz w:val="28"/>
          <w:szCs w:val="28"/>
        </w:rPr>
        <w:t xml:space="preserve">іць вывад пра тое, </w:t>
      </w:r>
      <w:r>
        <w:rPr>
          <w:sz w:val="28"/>
          <w:szCs w:val="28"/>
          <w:lang w:val="be-BY"/>
        </w:rPr>
        <w:t>што большасць фразеалагізмаў, характэрных толькі для рускай мовы звязана з кампанентам вецер, а таксама навальніца (гром). У параўнанні: фразеалагізмы з названымі лексемамі амаль не зафіксаваны ў беларускай мо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Што да ўласнабеларускіх фразеалагізмаў з кампанентамі метэаралагічнага характару, то іх зафіксавана 35. Мэтазгодным лічым прывесці прыклады беларускамоўных фразеалагізмаў з адзначанымі вышэй асаблівасцямі разам са значэннямі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пускаць туману – уносіць няпэўнасць у якую-небудзь справу, заблытваць каго-небудзь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уманіць галаву – уводзіць у зман, падманваць каго-небудзь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уманіць вочы – знарок уводзіць у зман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негу леташняга не дапросішся – хто-небудзь страшэнна скуп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Як снег на галаву – зусім нечакана, раптоўны ход, візіт, навін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Як грыбы пасля дажджу – вельмі хутка, у вялікай колькасці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одждж за карак не лье – няма прычын спяшацц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уды вецер дзьме – няма цвёрдых перакананняў, прынцыпаў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ецер гуляе ў кішэнях – у каго-небудзь няма гроша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ятры яго ведаюць – невядом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ецер нясе – ужываецца ў пытальным склоне – куды хто-небудзь ідзе;’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be-BY"/>
        </w:rPr>
        <w:t>На сямі вятрах – 1. Адзінока; 2. На адкрытай, нічым не заслоненай мясцовасці; 3. Па нічым не заслоненай прастор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Які вецер загнаў – як, пры якіх абставінах аказаўся хто-небудзь дзе-небудзь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ецер у спіну- 1. Пажаданне шчаслівай дарогі; 2. Пажаданне пазбавіцца ад каго-небудзь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акавай расінкі ў роце не было – хто-небудзь нічога не еў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аса вочы выядае – хто-небудзь нешчаслівы, жыве ў горы, нядолі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сыпаць гарачых – сурова правучыць каго-небудзь, жорстка расправіцца з кім-небудзь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пасціся пад гарачую руку – у хвіліну злосці, раздражнення, у самы непрыдатны момант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д гарачую руку – у стане ўсхваляванасці, раздражнення, запальчывасці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студзіць гарачую галаву – угаманіць, суцішыць каго-небудзь залішне нястрыманага, запальчывага, неразважліваг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арачая галава – хто-небудзь залішне паспешны, неразважлівы, нястрыман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роць гарачку – ужыв. пры дзейніку – дзейнічаць з залішней паспешлівасцю, раздражненне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Як уюн на гарачай патэльні (круціцца) – бесперастанку і не знаходзячы выйсця з цяжкіх абставін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Як халодны самавар – вельмі моцн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ідае ў халодны пот – непрыязныя, варожыя адносіны паміж кім-небудзь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 халадком – не спяшаючыся, без руплівасці рабіць што-небудзь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гарачай вадзе купаны – вельмі завальчывы, нястрыманы, занадта гарач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 гарачым злавіць – пры яўных доказах, у момант учынення чаго-небудзь заганнаг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Як на гарачым вуголлі – у стане крайнягя хвалявання, неспакою, трывогі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ебу горача было – мацней, актыўней, лепш і быць не магло. Пра самую высокую ступень інтенсіўнасці чаго-небудзь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а добрае надвор’е выбірацца – пакуль не позна, пакуль спрыяюць абставіны, умов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абіць пагоду – мець рашаючае значэнне, самую істотную ролю у чым-небудзь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а пагодай выбірацца- пакуль спрыяюць абставінн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і пры якой пагодзе – ніколі і ні пры якіх умовах, абставінах не рабіць чаго-небудзь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Чакаць з мора пагоды – заставацца ў пасіўным, вымушаным, няпэўна-доўгім чаканні каго ці чаго-небудз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акім чынам, можна зрабіць вывад пра тое, што ўласнабеларускіх фразеалагізмаў зафіксавана дастаткова вялікая колькасць. У той жа час група фразеалагізмаў, якія сустракаюцца адначасова ў польскай, беларускай і рускай мовах, альбо беларускай і рускай мовах нязначная. Асобна трэба выдзеліць групу фразеалагізмаў, што маюць кампанент тэмпературнага характару – горача, халодна і г.д. Фразеалагізмаў з названымі кампанентамі амаль не сустракаецца ў рускамоўных слоўніках. Таксама асаблівасцю беларускай фразеалогіі можна назваць наяўнасць у ёй фразем, што маюць у сваім складзе лексемы тэрміналагічнага характару (надвор’е, пагод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.3 Марфалагічная характарыстыка фразеалагізмаў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У залежнасці ад таго, якой часцінай мовы з’яўляецца метэаралагічны кампанент у складзе фрезеалагізма, увесь сабраны матэрыял можна размеркаваць на групы. Самай вялікай па колькасці групай фразеалагізмаў з’яўляюцца тыя, метэаралагічны кампанент у якіх выражаны назоўнікам. Такіх фразеалагізмаў 52, што складае 66 % ад агульнай колькасці сабраных адзінак. Калі называць прыклады назоўнікаў, што ўваходзяць у склад фразеалагізмаў, то трэба адзначыць іх разнастайнасць. Так, вылучаюцца назоўнікі: </w:t>
      </w:r>
      <w:r>
        <w:rPr>
          <w:sz w:val="28"/>
          <w:szCs w:val="28"/>
          <w:u w:val="single"/>
          <w:lang w:val="be-BY"/>
        </w:rPr>
        <w:t>мароз</w:t>
      </w:r>
      <w:r>
        <w:rPr>
          <w:sz w:val="28"/>
          <w:szCs w:val="28"/>
          <w:lang w:val="be-BY"/>
        </w:rPr>
        <w:t xml:space="preserve"> (мароз па скуры прабягае); </w:t>
      </w:r>
      <w:r>
        <w:rPr>
          <w:sz w:val="28"/>
          <w:szCs w:val="28"/>
          <w:u w:val="single"/>
          <w:lang w:val="be-BY"/>
        </w:rPr>
        <w:t>вецер (</w:t>
      </w:r>
      <w:r>
        <w:rPr>
          <w:sz w:val="28"/>
          <w:szCs w:val="28"/>
          <w:lang w:val="be-BY"/>
        </w:rPr>
        <w:t xml:space="preserve">на вецер, лаві вецер у полі, не с ветру, до ветру, с попутным ветерком, ветер в голове, на взвей ветер, вецер у спіну, які вецер загнаў, на сямі вятрах, вецер гуляе ў кішэнях), </w:t>
      </w:r>
      <w:r>
        <w:rPr>
          <w:sz w:val="28"/>
          <w:szCs w:val="28"/>
          <w:u w:val="single"/>
        </w:rPr>
        <w:t>гром</w:t>
      </w:r>
      <w:r>
        <w:rPr>
          <w:sz w:val="28"/>
          <w:szCs w:val="28"/>
          <w:lang w:val="be-BY"/>
        </w:rPr>
        <w:t xml:space="preserve"> (</w:t>
      </w:r>
      <w:r>
        <w:rPr>
          <w:sz w:val="28"/>
          <w:szCs w:val="28"/>
        </w:rPr>
        <w:t xml:space="preserve">как гром среди ясного неба, метать громы и молнии), </w:t>
      </w:r>
      <w:r>
        <w:rPr>
          <w:sz w:val="28"/>
          <w:szCs w:val="28"/>
          <w:u w:val="single"/>
        </w:rPr>
        <w:t>тучи</w:t>
      </w:r>
      <w:r>
        <w:rPr>
          <w:sz w:val="28"/>
          <w:szCs w:val="28"/>
        </w:rPr>
        <w:t xml:space="preserve"> (тучи сгущаются над головой, как с облаков), </w:t>
      </w:r>
      <w:r>
        <w:rPr>
          <w:sz w:val="28"/>
          <w:szCs w:val="28"/>
          <w:u w:val="single"/>
        </w:rPr>
        <w:t xml:space="preserve">холад </w:t>
      </w:r>
      <w:r>
        <w:rPr>
          <w:sz w:val="28"/>
          <w:szCs w:val="28"/>
        </w:rPr>
        <w:t xml:space="preserve">(повеяло холодком, заячий холодок, з халадком), </w:t>
      </w:r>
      <w:r>
        <w:rPr>
          <w:sz w:val="28"/>
          <w:szCs w:val="28"/>
          <w:u w:val="single"/>
        </w:rPr>
        <w:t>жар</w:t>
      </w:r>
      <w:r>
        <w:rPr>
          <w:sz w:val="28"/>
          <w:szCs w:val="28"/>
        </w:rPr>
        <w:t xml:space="preserve"> (жар костей не ломит), </w:t>
      </w:r>
      <w:r>
        <w:rPr>
          <w:sz w:val="28"/>
          <w:szCs w:val="28"/>
          <w:u w:val="single"/>
        </w:rPr>
        <w:t xml:space="preserve">дождж </w:t>
      </w:r>
      <w:r>
        <w:rPr>
          <w:sz w:val="28"/>
          <w:szCs w:val="28"/>
        </w:rPr>
        <w:t xml:space="preserve">(дождж за карак не лье, як грыбы пасля дажджу), </w:t>
      </w:r>
      <w:r>
        <w:rPr>
          <w:sz w:val="28"/>
          <w:szCs w:val="28"/>
          <w:u w:val="single"/>
        </w:rPr>
        <w:t>снег (</w:t>
      </w:r>
      <w:r>
        <w:rPr>
          <w:sz w:val="28"/>
          <w:szCs w:val="28"/>
        </w:rPr>
        <w:t xml:space="preserve">як снег на галаву, снегу леташняга не дапросішся, залаты дождж), </w:t>
      </w:r>
      <w:r>
        <w:rPr>
          <w:sz w:val="28"/>
          <w:szCs w:val="28"/>
          <w:u w:val="single"/>
        </w:rPr>
        <w:t>туман (</w:t>
      </w:r>
      <w:r>
        <w:rPr>
          <w:sz w:val="28"/>
          <w:szCs w:val="28"/>
        </w:rPr>
        <w:t xml:space="preserve">напускаць туману, як у тумане), </w:t>
      </w:r>
      <w:r>
        <w:rPr>
          <w:sz w:val="28"/>
          <w:szCs w:val="28"/>
          <w:u w:val="single"/>
        </w:rPr>
        <w:t>раса (</w:t>
      </w:r>
      <w:r>
        <w:rPr>
          <w:sz w:val="28"/>
          <w:szCs w:val="28"/>
        </w:rPr>
        <w:t xml:space="preserve">раса вочы выядае, макавай расінкі ў роце не было), </w:t>
      </w:r>
      <w:r>
        <w:rPr>
          <w:sz w:val="28"/>
          <w:szCs w:val="28"/>
          <w:u w:val="single"/>
        </w:rPr>
        <w:t>пагода</w:t>
      </w:r>
      <w:r>
        <w:rPr>
          <w:sz w:val="28"/>
          <w:szCs w:val="28"/>
        </w:rPr>
        <w:t xml:space="preserve"> (рабіць пагоду, за пагодай выбірацца, ні пры якой пагодзе, чакаць з мора пагод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рамя таго, можна адзначыць выпадкі</w:t>
      </w:r>
      <w:r>
        <w:rPr>
          <w:sz w:val="28"/>
          <w:szCs w:val="28"/>
          <w:lang w:val="be-BY"/>
        </w:rPr>
        <w:t xml:space="preserve">, калі метэаралагічны кампанент, што ўваходзіць у склад фразеалагізмаў, з’яўляецца адвербіяльным назоўнікам: усыпаць </w:t>
      </w:r>
      <w:r>
        <w:rPr>
          <w:sz w:val="28"/>
          <w:szCs w:val="28"/>
          <w:u w:val="single"/>
          <w:lang w:val="be-BY"/>
        </w:rPr>
        <w:t>гарачых</w:t>
      </w:r>
      <w:r>
        <w:rPr>
          <w:sz w:val="28"/>
          <w:szCs w:val="28"/>
          <w:lang w:val="be-BY"/>
        </w:rPr>
        <w:t>, пароць</w:t>
      </w:r>
      <w:r>
        <w:rPr>
          <w:sz w:val="28"/>
          <w:szCs w:val="28"/>
          <w:u w:val="single"/>
          <w:lang w:val="be-BY"/>
        </w:rPr>
        <w:t xml:space="preserve"> гарачку</w:t>
      </w:r>
      <w:r>
        <w:rPr>
          <w:sz w:val="28"/>
          <w:szCs w:val="28"/>
          <w:lang w:val="be-BY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ругой у колькасных адносінах з’яўляецца група фразеалагізмаў, дзе кампанент метэаралагічнага характару з’яўляецца прыметнікам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ідае ў халодны пот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Як халодны самавар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гарачай вадзе купаны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be-BY"/>
        </w:rPr>
        <w:t>Па гарачых слядах (</w:t>
      </w:r>
      <w:r>
        <w:rPr>
          <w:sz w:val="28"/>
          <w:szCs w:val="28"/>
        </w:rPr>
        <w:t>по горячим следам</w:t>
      </w:r>
      <w:r>
        <w:rPr>
          <w:sz w:val="28"/>
          <w:szCs w:val="28"/>
          <w:lang w:val="be-BY"/>
        </w:rPr>
        <w:t>)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Халодная вайна (холодная война)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Як уюн на гарачай патэльні круціцца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арачая галава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студзіць гарачую галаву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д гарачую руку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лавіць на гарачым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Як на гарачым вуголл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олькасць названых фразеалагізмаў – 11 адзінак. Натуральна, што метэаралагічны элемент, што ўваходзіць у склад фразеалагізмаў і з’яўляецца прыметнікам, абазначае паняцці тэмпературных характарыстык таго ці іншага прадмета ці з’я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афіксаваны тры выпадкі, калі метэаралагічны кампанент у фразеалагізмах з’яўляецца прыслоўем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be-BY"/>
        </w:rPr>
        <w:t xml:space="preserve">Небу </w:t>
      </w:r>
      <w:r>
        <w:rPr>
          <w:sz w:val="28"/>
          <w:szCs w:val="28"/>
          <w:u w:val="single"/>
          <w:lang w:val="be-BY"/>
        </w:rPr>
        <w:t xml:space="preserve">горача </w:t>
      </w:r>
      <w:r>
        <w:rPr>
          <w:sz w:val="28"/>
          <w:szCs w:val="28"/>
          <w:lang w:val="be-BY"/>
        </w:rPr>
        <w:t>было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be-BY"/>
        </w:rPr>
        <w:t xml:space="preserve">Куй железо, пока </w:t>
      </w:r>
      <w:r>
        <w:rPr>
          <w:sz w:val="28"/>
          <w:szCs w:val="28"/>
          <w:u w:val="single"/>
          <w:lang w:val="be-BY"/>
        </w:rPr>
        <w:t>горячо</w:t>
      </w:r>
      <w:r>
        <w:rPr>
          <w:sz w:val="28"/>
          <w:szCs w:val="28"/>
          <w:lang w:val="be-BY"/>
        </w:rPr>
        <w:t>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Ні </w:t>
      </w:r>
      <w:r>
        <w:rPr>
          <w:sz w:val="28"/>
          <w:szCs w:val="28"/>
          <w:u w:val="single"/>
          <w:lang w:val="be-BY"/>
        </w:rPr>
        <w:t xml:space="preserve">горача </w:t>
      </w:r>
      <w:r>
        <w:rPr>
          <w:sz w:val="28"/>
          <w:szCs w:val="28"/>
          <w:lang w:val="be-BY"/>
        </w:rPr>
        <w:t xml:space="preserve">ні </w:t>
      </w:r>
      <w:r>
        <w:rPr>
          <w:sz w:val="28"/>
          <w:szCs w:val="28"/>
          <w:u w:val="single"/>
          <w:lang w:val="be-BY"/>
        </w:rPr>
        <w:t>халод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аксама існуюць адзінкавыя выпадкі існавання і ўжывання фразеалагізмаў, у якіх кампанент метэаралагічнага характару выражаны дзеясловам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уманіць галаву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уманіць воч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ожна адзначыць такую асаблівасць ужывання названых фразеалагізмаў: па-першае, яны з’яўляюцца ўласнабеларускімі, а па-другое, выкарыстоўваецца як дзеяслоў толькі адзін кампанент метэаралагічнага характару (туманіц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.4 Сінтаксічная характарыстыка фразеалагізмаў з метэаралагічным кампанент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 пункту погляду сінтаксісу ўсе зафіксаваныя намі фразеалагізмы можна падзяліць на тры часткі: фразеалагізмы пабудаваныя па схеме сказа, словазлучэння, ці якія маюць форму сл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Так, у першай групе вылучаюць фразеалагізмы, якія маюць форму простага двусастаўнага сказа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чи сгущаются над головой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ождж за карак не лье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pl-PL"/>
        </w:rPr>
        <w:t>Lecec jak wiatr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ецер гуляе ў кішэнях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ятры яго ведаюць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акавай расінкі ў роце не было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аса вочы выядае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pl-PL"/>
        </w:rPr>
        <w:t>(patrzec) skad wiatr wiaje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Жар костей не ломит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ароз па скуры прабягае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Ветер свистит в ушах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Иной ветер поду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эба </w:t>
      </w:r>
      <w:r>
        <w:rPr>
          <w:sz w:val="28"/>
          <w:szCs w:val="28"/>
          <w:lang w:val="be-BY"/>
        </w:rPr>
        <w:t>звярнуць увагу на тое, што названыя вышэй фраземы маюць форму простага развітага сказа. Але зафіксаваны таксама прыклады, калі сказы маюць структуру неразвітых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ецер няс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pl-PL"/>
        </w:rPr>
        <w:t>Lody ruszyly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be-BY"/>
        </w:rPr>
        <w:t>Гроза соб</w:t>
      </w:r>
      <w:r>
        <w:rPr>
          <w:sz w:val="28"/>
          <w:szCs w:val="28"/>
        </w:rPr>
        <w:t>и</w:t>
      </w:r>
      <w:r>
        <w:rPr>
          <w:sz w:val="28"/>
          <w:szCs w:val="28"/>
          <w:lang w:val="be-BY"/>
        </w:rPr>
        <w:t>раетс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Ветер ду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крамя двусастаўных, былі зафіксаваны прыклады і аднасастаўных сказаў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Лаві вецер ў полі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негу леташняга не дапросішс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ідае ў халодны пот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уй железо, пока горяч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 форме словазлучэння пабудаваны наступныя віды фразем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 сямі вятрах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Як у полі вецер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Як у туман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алаты дождж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Як снег на галаву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Як грыбы пасля дажджу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С попутным ветерко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pl-PL"/>
        </w:rPr>
        <w:t>Zeszlorocrny snieg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Заячий холодок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Повеяло холодо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pl-PL"/>
        </w:rPr>
        <w:t>Jak lodu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абіць пагоду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Ветер в голов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Свинцовый дождь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ецер у спіну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сыпаць гарачых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роць гарач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афіксаваны таксама фразеалагізмы, якія маюць форму слова. У асноўным гэта спалучэнні назаўнікаў і прыназоўнікаў. Так, можна прывесці наступныя прыклады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 халадком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і горача, ні халодн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 ветр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о ветру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 вецер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 ветер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акім чынам, большасць зафіксаваных на базе беларускай, польскай і рускай моў фразеалагізмаў мае форму словазлучэння (53,6%). Значна менш фразеалагізмаў, якія пабудаваны па схеме простага (развітага – неразвітага; двусастаўнага – аднасастаўнага) сказа (36,2%). Толькі 10,1% фразеалагізмаў уяўляюць сабой слова (назоўнік з прыназоўніка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аключэн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выніку аналізу літаратуры, а таксама працы з фразеалагічным матэрыялам можна зрабіць наступныя вынікі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Фразеалагічны фонд, які аб’ядноўвае беларускую мову з іншымі славянскімі мовамі, грунтуецца, па-першае, на фармальным і семантычным падабенстве пэўнай сукупнасці ўстойлівых звышслоўных; па-другое, у беларускай мове шматлікія фразеалагізмы будуюцца па тых жа структурных схемах, што і ў іншых славянскіх мовах; па-трэцяе, агульнасць многіх фразеалагічных значэнняў узнаўляльных зваротаў беларускай і іншых славянскіх моў засноўваецца на рознай, але празрстай матывацыі; па-чацвертае, беларускія фразеалагізмы падаобныя на фразеалагізмы іншых славянскіх моў тым, што ў складзе дадзеных устойлівых адзінак ёсць агульныя кампаненты, часта дэсемантызавані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Частка рускіх, беларускіх і польскіх фразеалагізмаў утварылася на базе прыказак і прымавак, іншых разгорнутых выказванняў. Пры гэтым пакладзены ў аснову прататып быў больш ці менш значна зменены з пункту погляду структуры і семантыкі. Згаданыя працэсы, якія праходзяць у мовах носяць, у асноўным, аналагічны характар, у той жа час іх канкрэтнае праяўленне ў фраземах можа збліжацца або разыходзіцца ў залежнасці іх першапачатковага кампан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лі даваць тэматычную характарыстыку фразеалагізмам з метэаралагічным кампанентам, то найбольшае месца сярод разгледжаных адзінак належыць фраземам, што маюць у сваім складзе лексему вецер. Наогул жа, найбольш значную па тэматыцы групу ў колькасным плане складаюць фразеалагізмы, што маюць у сваім складзе такія лексічныя адзінкі: дождж, снег, іней, гром, туман, град, вецер, мароз, раса, аблокі (туч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З пункту погляду паходжання фразем, можна зрабіць вывад пра тое, што ўласнабеларускіх фразеалагізмаў зафіксавана дастаткова вялікая колькасць. У той жа час група фразеалагізмаў, якія сустракаюцца адначасова ў польскай, беларускай і рускай мовах, альбо беларускай і рускай мовах нязнач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 пазіцыі марфалогіі можна зазначыць, што самай вялікай па колькасці групай фразеалагізмаў з’яўляюцца тыя, метэаралагічны кампанент у якіх выражаны назоўнікам. Такіх фразеалагізмаў 52, што складае 66 % ад агульнай колькасці сабраных адзіна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Разгледзеўшы фразеалагізмы з метэаралагічным кампанентам з пункту погляду сінтаксісу, трэба зазначыць, што большасць зафіксаваных на базе беларускай, польскай і рускай моў фразеалагізмаў мае форму словазлучэння (53,6%). Значна менш фразеалагізмаў, якія пабудаваны па схеме простага (развітага – неразвітага; двусастаўнага – аднасастаўнага) сказа (36,2%). Толькі 10,1% фразеалагізмаў уяўляюць сабой слова (назоўнік з прыназоўніка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піс літа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  <w:lang w:val="be-BY"/>
        </w:rPr>
        <w:t>Аксамітаў А.С. Беларуская фразеалогія. Мн.: Вышэйшая школа, - 1971, - 112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еларуская мова. Энцыклапедыя. Мн.: Беларуская энцыклапедыя імя П.Броўкі, - 1994, - 654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ерасімчык І.А.Фразеалагічныя паронімы сучаснай беларускай літаратурнай мовы: Аўтарэферат дысертацыі на атрыманне вуч. Ступені канд. Філалагічных навук. Ін-т ім. Я.Коласа НАН Беларусі. – Мн., 2003. – 20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  <w:lang w:val="be-BY"/>
        </w:rPr>
        <w:t>Даніловіч М.А. Граматычная характарыстыка фразеалагізмаў. Мн.: Навука і тэхніка, - 1991, - 110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иселев И.А. Русско-белору</w:t>
      </w:r>
      <w:r>
        <w:rPr>
          <w:sz w:val="28"/>
          <w:szCs w:val="28"/>
        </w:rPr>
        <w:t>сский фразеологический словарь. Для средней школы. Мн.: Народная асвета, - 1991, - 193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  <w:lang w:val="be-BY"/>
        </w:rPr>
      </w:pPr>
      <w:r>
        <w:rPr>
          <w:sz w:val="28"/>
          <w:szCs w:val="28"/>
        </w:rPr>
        <w:t>Копыленко М.М., Попова З.Д. Очерки по общей фразеологии. Воронеж, - 1972, -191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</w:rPr>
        <w:t>Лепе</w:t>
      </w:r>
      <w:r>
        <w:rPr>
          <w:sz w:val="28"/>
          <w:szCs w:val="28"/>
          <w:lang w:val="be-BY"/>
        </w:rPr>
        <w:t>шаў І.Я., З народнай фразеалогіі. Дыферэнцыяльны слоўнік. Мн.: Вышэйшая школа, - 1991, - 110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  <w:lang w:val="be-BY"/>
        </w:rPr>
        <w:t>Лепешаў І.Я., Фразеалагічны слоўнік беларускай мовы. Мн.: Беларуская Энцыклапедыя імя Петруся Броўкі, - 1993. Т.1., - 590 с., Т.2. 607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  <w:lang w:val="be-BY"/>
        </w:rPr>
        <w:t>Маршэўская В.В. Фразеалагізмы са структурай сказа. Манаграфія/ В.В. Марашэўская, УА "Гродзенскі дзяржаўны ун-т ім. Я.Купалы. – Гродна: ГрДУ ім. Я.Купалы, 2003, - 115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  <w:lang w:val="be-BY"/>
        </w:rPr>
      </w:pPr>
      <w:r>
        <w:rPr>
          <w:sz w:val="28"/>
          <w:szCs w:val="28"/>
        </w:rPr>
        <w:t>Мокиенко В.М. Славянская фразеология. М.: Высшая школа, 1989 – 287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яцельская Е.С., Камароўскі Я.М. Слоўнік беларускай народнай фразеалогіі. Мн.: Выдавецтва БДУ, 1972. – 320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адоўская А.С. Фразеалагізмы – словазлучэнні ў сучаснай беларускай літаратурнай мове.: Аўтарэферат дысертацыі на атрыманне вуч. Ступені канд. Філалагічных навук./ А.С. Садоўская. Ін-т ім. Я.Коласа НАН Беларусі. – Мн., 2002. – 21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лова і фразеалагізм у літаратурным і дыялектным кантэксце: манаграфія/ Г.М. Малажай. УА "БрДУ імя А.С.Пушкіна". – Брэст: Выдавецтва УА "БрДУ імя А.С.Пушкіна"., 2004. – 123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  <w:lang w:val="be-BY"/>
        </w:rPr>
      </w:pPr>
      <w:r>
        <w:rPr>
          <w:sz w:val="28"/>
          <w:szCs w:val="28"/>
        </w:rPr>
        <w:t>Телия В.Н. Русская фразеология. Семантический, прагматический и культурологический аспекты. М.: Школа "Языки русской культуры", - 1996, - 288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  <w:lang w:val="be-BY"/>
        </w:rPr>
      </w:pPr>
      <w:r>
        <w:rPr>
          <w:sz w:val="28"/>
          <w:szCs w:val="28"/>
        </w:rPr>
        <w:t>Фразеологический словарь русского языка. М.: Русский язык, - 1986, - 543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Хлусевіч І.М. Варыянтнасць фразеалагізмаў у сучаснай беларускай літаратурнай мове: Аўтарэферат дысертацыі на атрыманне вуч. Ступені канд. Філалагічных навук/ І.М.Хлусевіч; НАН Беларусі. – Мн.: 2001. – 21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  <w:lang w:val="pl-PL"/>
        </w:rPr>
        <w:t>Slownik frazeologiczny jezyka polskiego. Stanislaw Skorupka. – 1974, - Warszawa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3:22:00Z</dcterms:created>
  <dc:creator>Admin</dc:creator>
  <dc:description/>
  <cp:keywords/>
  <dc:language>en-US</dc:language>
  <cp:lastModifiedBy>SYSTEM</cp:lastModifiedBy>
  <dcterms:modified xsi:type="dcterms:W3CDTF">2011-09-11T23:22:00Z</dcterms:modified>
  <cp:revision>2</cp:revision>
  <dc:subject/>
  <dc:title>Спіс літаратуры</dc:title>
</cp:coreProperties>
</file>