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УНІВЕРСІТЭТ ІНФАРМАТЫКІ І РАДЫЁЭЛЕКТРОНІКІ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беларускай і рускай моў ФДП і П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ферат на тэ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«БІЛІНГВІЗМ. МОЎНАЯ ІНТЭРФЕРЭНЦЫ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iнск,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СУТНАСЦЬ І АСАБЛІВАСЦІ БІЛІНГВІЗМ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блема моўнага жыцця ў нашай рэспубліцы сёння адносіцца да адной з найбольш актуальных і складаных. Разам з тым гэта праблема існуе не толькі ў нашай краіне, але і ў гісторыі суіснавання іншых народаў, іх культур і моў у шматнацыянальных краінах наогу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водле даных Акадэміі навук Францыі, насельніцтва зямнога шара гаворыць не менш чым на 2796 мовах, якія аб’ядноўваюцца ў 11 вялікіх і каля 50 малых моўных груп, а ўсе, хто гаворыць на гэтых мовах, выкарыстоўваюць ад 7 да 8 тысяч дыялектаў. Нямецкія ж вучоныя сцвярджаюць, што сучасныя народы свету гавораць на мовах, колькасць якіх перавышае 4000, а ўсяго навуцы вядома каля 6000 жывых і мёртвых мо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варэнне моўнай карты свету з кожным днём становіцца справай усё больш цяжкай, бо практычна на Зямлі няма аднамоўных краін і нават буйных гарадоў. Напрыклад, Лондан англійскія вучоныя называюць “лінгвістычным Вавілонам”, бо, паводле звестак міністэрства адукацыі Вялікабрытаніі, у ім гавораць на 147 мовах, хоць, зразумела, найбольш на англійскай. Тлумачыцца гэта тым, што выхадцы з былых брытанскіх калоній прывезлі з сабой і свае мов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ншым прыкладам можа быць Швейцарыя: краіна такая ёсць, а мовы швейцарскай няма. На захадзе гэтай рэспублікі гавораць па-французску, на поўдні – па-італьянску, а ў большасці кантонаў – па-нямецку, прычым у кожным “нямецкім” кантоне свой дыялект (гл.: Маршэўская, 2003, 210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яма, як вядома, і амерыканскай мовы. Дзяржаўнай мовай 16 краін Паўднёвай і Цэнтральнай Амерыкі з’яўляецца іспанская мова. Дзве буйнейшыя дзяржавы Новага Свету (Злучаныя Штаты Амерыкі і Бразілія) – англа- і партугаламоўныя. Ні адна з краін Амерыкі не карыстаецца сваёй спрадвечнай мовай. Арабская мова стала мовай рада культурна розных народаў ад Індыйскага да Атлантычнага акіяна. Большасць былых калоній прыняла мову колішніх каланізатараў, а Індыя з яе надзвычай багатай культурай і вялікімі традыцыямі назвала англійскую мову адной з дзяржаўных. Нават у Старым Свеце, у Еўропе рад краін не мае сваёй спрадвечнай мовы. Няма мовы бельгійскай: у Фландрыі гавораць на фламандскай, а ў Валоніі – на французскай мове. У Аўстрыі карыстаюцца нямецкай мовай, у Люксембургу – нямецкай і французскай. Цікавае становішча склалася ў былой шматнацыянальнай Югаславіі, дзе Сербія, Харвація, Боснія, Герцагавіна і Чарнагорыя карыстаюцца адной мовай – сербахарвацкай. З другога боку, не толькі народы Шатландыі, Уэлса, якія ўваходзяць у склад Вялікабрытаніі, але і народ Ірландскай рэспублікі перайшоў на англійскую мову (гл.: Мартынаў, 1989, 13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разумела, што зберажэнне сваёй спрадвечнай мовы і спрадвечнай культуры – факт пазітыўны, але ў рэальнай гісторыі чалавецтва ён хутчэй выключэнне, чым правіла. Народы свету знаходзяцца ў пастаянным кантакце адзін з адным, асабліва этнасы суседнія, якія часта маюць адну тэрыторыю пражывання або знаходзяцца ў складзе адной дзяржавы. Моўныя кантакты, якія дыктуюцца эканамічнымі, культурнымі і іншымі сувязямі, патрабуюць вывучэння і выкарыстання ў моўнай практыцы дзвюх і больш моў. Існуюць і іншыя матывы авалодвання дзвюма ці некалькімі мовамі (атрыманне адукацыі, патрэбы навуковай дзейнасці і г.д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е з’яўляецца выключэннем і Рэспубліка Беларусь, таму што яна таксама ўяўляе сабой шматнацыянальную дзяржаву з шырока распаўсюджаным двухмоўем (білінгвізмам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вернемся, аднак, спачатку да азначэння паняцця двухмоўя. Згодна з У.Вайнрайхам, двухмоўе – гэта практыка папераменнага карыстання дзвюма мовамі. В.Д. Бандалетаў дае больш падрабязную характарыстыку двухмоўя. Параўн.: “Білінгвізм (лац. bi- два, lingua- мова) – гэта двухмоўе, г. зн. суіснаванне ў чалавека ці ва ўсяго народа дзвюх моў, звычайна першай – роднай, і другой – набытай”. Калі веданне дзвюх моў уласціва асобным членам соцыуму, то гэта індывідуальны білінгвізм, калі двухмоўнымі з’яўляюцца цэлыя групы, калектывы, то гаворка ідзе пра калектыўны білінгвізм, калі ж двухмоўе пашырана сярод усіх прадстаўнікоў нацыі, то гэта нацыянальны білінгвізм. Пры нацыянальным білінгвізме ў краіне афіцыйна прызнаюцца дзве дзяржаўныя мовы (у Беларусі – беларуская і руская, у Фінляндыі – фінская і шведская, у Канадзе – англійская і французска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лі дзве мовы ўжываюцца ізалявана адна ад другой (напрыклад, на працы – адна мова, дома – другая), то гаворка ідзе пра чысты білінгвізм, калі ж дзве мовы ўжываюцца ўперамешку (залежыць ад камунікатыўнай сітуацыі), то гэта змешаны білінгвізм. Змешаны ў сваю чаргу падзяляецца ў залежнасці ад ступені разумення носьбітам мовы няроднай мовы на рэцэптыўны (чалавек разумее другую мову, але не можа на ёй гаварыць), рэпрадуктыўны (чалавек разумее другую мову, аднаўляе тэкст) і прадуктыўны (чалавек разумее другую мову, аднаўляе тэкст і самастойна будуе на ёй сказ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ндывідуальнае двухмоўе не абавязкова абазначае масавае двухмоўе, і, наадварот, нацыянальнае двухмоўе можа існаваць пры індывідуальным аднамоўі. Напрыклад, Швейцарыя – шматмоўная краіна, у якой дзяржаўнымі з’яўляюцца нямецкая, французская, італьянская і рэтараманская мовы. Аднак большасць жыхароў гэтай краіны валодаюць толькі якой-небудзь адной з названых вышэй моў (гл.: Лукашанец, 1989, 18-19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вухмоўе – з’ява складаная, шматбаковая. Яна можа разглядацца ў трох аспектах: псіхалагічным, педагагічным і сацыялінгвістычн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сіхалагічны аспект двухмоўя звязаны з асаблівасцямі псіхалагічнага складу індывіда, з яго разумовымі здольнасцямі, з праблемамі пераключэння з аднаго моўнага кода на друг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дагагічны бок двухмоўя закранае розныя аспекты навучання другой мове, у тым ліку і ўплыў адной мовы на працэс засваення друг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цыялінгвістычны аспект грунтуецца на такіх параметрах, як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сфера выкарыстання першай і другой мовы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ступень авалодання мовамі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набор сацыяльна-функцыянальных кампанентаў моў, якія выкарыстоўвае двухмоўны індывід (літаратурная мова, дыялект, жаргон і г.д.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размеркаванне камунікатыўных функцый паміж мовамі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кантынгент ахопленых двухмоўем членаў соцыуму і шырыня выкарыстання другой мовы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ацэнка двухмоўнымі індывідамі ўласнага двухмоўя як сацыяльна-лінгвістычнага феноме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тэрыторыі Беларусі, як сведчаць шматлікія факты, розныя тыпы двухмоўя і нават шматмоўя заўсёды былі важнымі элементамі гісторыі беларускага народа. Так, у перыяд Вялікага княства Літоўскага існавала беларуска-царкоўнаславянскае пісьмовае і вуснае двухмоўе, якое ўзнікла яшчэ ў старажытнарускую эпоху. Значна мацней праяўлялася беларуска-польскае двухмоўе, што працягвалася амаль чатыры стагоддзі. Даволі адчувальным было таксама беларуска-лацінскае двухмоўе, уласцівае пераважна адукаваным колам насельніцтва. Практыкавалася беларуска-татарскае, беларуска-яўрэйскае, беларуска-літоўскае двухмоўе і інш. Што датычыцца беларуска-рускага двухмоўя, то ўмовы для яго зараджэння ўзніклі некалькі пазней, у канцы XVIII ст., калі пасля далучэння Беларусі да Расіі руская мова стала дзяржаўнай і на яе тэрыторыі (гл.: Булыка, 1989, 4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акім чынам, моўная сітуацыя на Беларусі ў пэўныя гістарычныя перыяды характарызавалася як шматмоўна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учасная моўная сітуацыя на Беларусі характарызуецца пераважна суіснаваннем і выкарыстаннем беларускай і рускай моў і можа быць вызначана як беларуска-рускае двухмоўе. Нацыянальнае беларуска-рускае двухмоўе прадстаўлена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ндывідуальным беларуска-рускім двухмоўем, калі побач з роднай беларускай мовай двухмоўны індывід выкарыстоўвае і рускую мову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уска-беларускім двухмоўем, калі побач з рускай мовай двухмоўны індывід выкарыстоўвае беларускую мову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ндывідуальным беларускім ці рускім аднамоў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бач з беларуска-рускім двухмоўем на тэрыторыі Беларусі ў месцах сумеснага пражывання беларусаў з палякамі, літоўцамі, латышамі, украінцамі існуе беларуска-польскае, беларуска-літоўскае, беларуска-латышскае, беларуска-ўкраінскае двухмоўе. Для небеларускага насельніцтва яно мае характар польска-беларускага, літоўска-беларускага, латышска-беларускага і г.д. Паколькі ў гэтых раёнах функцыянуе і руская мова, можна гаварыць, напрыклад, пра мясцовае беларуска-польска-рускае і г.д. шматмоў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ёння і беларуская, і руская мовы выкарыстоўваюцца ў большасці важнейшых сфер, аднак у колькасных адносінах пераважае ўсё ж руская. Такое становішча ахарактарызаваў у свой час В. фон Гумбальт, які зазначыў, што “мова народа ёсць яго дух, а дух народа ёсць яго мова, і цяжка ўявіць сабе што-небудзь больш тоеснае”. У мове акумулюецца духоўная энергія народа. Яна з’яўляецца галоўнай адзнакаю і сімвалам нацыі. Мова – генетычны код нацыі, яна яднае мінулае з сучасным, праграмуе будучыню і забяспечвае быццё нацыі ў вечнасц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МОЎНАЯ ІНТЭРФЕРЭНЦЫЯ І ЯЕ ВІ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сітуацыі двухмоўя ўзаемадзеянне моў, якія кантактуюць, прыводзіць да інтэрферэнцыі. Інтэрферэнцыя – (лац. inter “паміж”, ferens, ierentis “які нясе, пераносіць”) узаемадзеянне элементаў розных моўных сістэм ва ўмовах білінгвізму. Гэта ўзаемадзеянне выражаецца ў адхіленнях ад нормаў іншай мовы, міжвольным (несвядомым) перанясенні ў яе сістэму асаблівасцей роднай мовы. Узровень інтэрферэнцыі залежыць ад ступені авалодання другой мовай, ад умення свядома адрозніваць факты розных моў і інш. Беларуска-руская і руска-беларуская інтэрферэнцыя – з’ява даволі распаўсюджаная і закранае ўсе сферы моўнай сістэм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фанетыку (фанетычная інтэрферэнцыя), калі, напрыклад, у рускай мове двухмоўнага індывіда сустракаюцца такія беларускамоўныя фанетычныя рысы, як цвёрдыя [р] і [ч] на месцы рускіх мяккіх [р’] і [ч’], дзеканне і цеканне, ярка выражанае аканне і г.д.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акцэнтуацыю (акцэнтная інтэрферэнцыя), калі двухмоўны індывід размаўляе, напрыклад, на беларускай мове, а выкарыстоўвае націск рускай мовы: за борт (замест за борт), гліняны (замест гліняны), адзінаццаць (замест адзінаццаць), спіна (замест спіна) і г.д.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лексіку (лексічная інтэрферэнцыя), калі білінгв, напрыклад, у беларускай мове ўжывае выразы тыпу васкрасенне (бел. нядзеля), благадару (дзякуй), ці калі білінгв у рускай мове ўжывае выразы тыпу Сегодня сильная завея (рус. метель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словаўтварэнне (словаўтваральная інтэрферэнцыя), калі білінгв ужывае словы, у якіх назіраецца несупадзенне словаўтваральных сродкаў, напрыклад, у рускім маўленні такімі інтэрферэмамі з’яўляюцца безлюдность (рус. безлюдие), атлетичный (атлетический), вишняк (вишенник), по-человечьи (по-человечески); ці ў беларускім маўленні білінгваў вымакшы (бел. вымаклы), ахрыпшы (ахрыплы), кантраліраваць (кантраляваць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марфалогію (марфалагічная інтэрферэнцыя), калі граматычнае афармленне рускіх і беларускіх лексем не адпавядае норме. Напрыклад, білінгв, гаворачы па-руску, можа няправільна ўжываць родавыя формы назоўнікаў (золотой медаль замест золотая медаль, порванный шинель замест порванная шинель), канчаткі назоўнікаў множнага ліку (озёры замест озёра, окны замест окна) і г.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сінтаксіс (сінтаксічная інтэрферэнцыя), калі пры карыстанні рускай мовай білінгв уводзіць у яе сінтаксічныя канструкцыі беларускай мовы, напрыклад, дочкина сумка замест сумка дочери, сынов костюм замест костюм сына, смеяться с него замест смеяться над ним і г.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лізкароднасны характар беларускай і рускай моў абумоўлівае шматлікасць і ўстойлівасць памылак пры маўленні ў той ці іншай мове. Аднак яны, як правіла, не ўплываюць на працэс разумення выказванняў як на беларускай, так і на рускай мовах. Таму праблема інтэрферэнцыі для беларуска-рускага двухмоўя стаіць, пераважна, як праблема культуры беларускай і рускай моў ва ўмовах двухмоў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. СПЕЦЫФІЧНЫЯ РЫСЫ БЕЛАРУСКАЙ МОВЫ Ў ПАРАЎНАННІ З РУСКА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 ўмовах масавага беларуска-рускага білінгвізму вельмі важна вызначыць тыя рысы, якімі характарызуецца беларуская мова ў параўнанні з руска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рфалагічныя асаблівасці беларускай мов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д марфалагічнай інтэрферэнцыяй разумеюцца факты адхілення ад граматычных норм роднай мовы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Асноўнай прычынай адхіленняў ад нормы пры вызначэнні роду назоўнікаў з’яўляецца ўплыў рускай мовы, чаму спрыяе аднолькавая ці блізкая аформленасць слоў у роднасных мовах: бел. дроб, запіс, медаль, мазоль, накіп, насып, палын, перапіс, подпіс, сабака, стэп, шынель – мужчынскі род; рус. дробь, запись, медаль, мозоль, накипь, насыпь, перепись, собака, степь, шинель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  <w:lang w:val="be-BY"/>
        </w:rPr>
        <w:t xml:space="preserve">жаночы род; бел. настрой, яблык – мужчынскі род; настроение, яблоко – ніякі і г.д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Адзначаюцца памылкі, абумоўленыя двухмоўнай сітуацыяй, у прыватнасці разыходжаннем лікавай прыналежнасці асобных назоўнікаў у беларускай і рускай мовах, напрыклад: назоўнікі грудзі, дзверы, каноплі, крупы ў беларускай мове не маюць формы адзіночнага ліку, а ў рускай мове адны (конопля, крупа) маюць форму толькі адзіночнага ліку, другія (грудь, дверь) – і адзіночнага і множнага ліку; у беларускай мове чарніла – адзіночнага ліку, у рускай мове чернила – множнага ліку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Назоўнікі 2-га скланення ў Д. і М. склонах адзіночнага ліку і назоўнікі 1-га скланення ў М. склоне адзіночнага ліку маюць пасля мяккіх асноў канчатак –і: зямлі, пожні, у зямлі, на трамваі (рус. земле, в земле, на трамвае). У адзначаных склонах гэтай жа групы назоўнікаў з асновай на заднеязычныя, калі націск падае не на канчатак, гукі [г],[к],[х] чаргуюцца са свісцячымі [з], [ц], [с]: кніга – кнізе, эканоміка – эканоміцы, эпоха – эпосе (рус. книге, экономике, эпохе)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Назоўнікі мужчынскага роду на -а(-я) (з націскам на аснове) у Т. склоне адзіночнага ліку маюць канчатак -ам(-ем): са старастам, з дзядзькам, з Колем, з Сярожам, а ў Д. і М. склонах адзіночнага ліку канчатак -у(-ю): аб Васілю, дзядзьку, дацэнту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У Н. склоне множнага ліку назоўнікі 2-га скланення маюць канчаткі -ы, -і: палі, лясы, гарады, азёры, вокны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Адсутнасць чаргаванняў на канцы асноў назоўнікаў 2-га скланення ў адзіночным і множным ліку: брат – браты, сын – сыны. Параўн. рус.: брат – братья, сын – сыновья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Наяўнасць у назоўніках жаночага і ніякага роду ў Р. склоне множнага ліку канчаткаў -аў(-яў): брытваў, кафедраў, сенажацяў, постацяў, палёў (рус.: бритв, кафедр, полей)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. Адсутнасць й у формах Н. склону адзіночнага ліку прыметнікаў і слоў, якія скланяюцца, як прыметнікі: сіні, вялікі, напісаны, некаторы, самы, шосты (рус.: синий, большой, написанный, некоторый, самый, шестой)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9. Утварэнне формы вышэйшай ступені параўнання якасных прыметнікаў з дапамогай суфіксаў -эйш(-ейш), -ш: вышэйшы, важнейшы, слабейшы, большы (рус.: выше, важнее, слабее, больше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0. Непрадуктыўнасць кароткіх формаў прыметнікаў і абмежаванае ўжыванне кароткіх дзеепрыметнікаў, адсутнасць зваротных дзеепрыметнікаў. Параўн. бел.: План выкананы, рус.: План выполнен. Рус. “занимающийся”, “изменившийся” ў беларускай мове адпавядае “які займаецца”, “які змяніўся”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1. У формах мужчынскага і ніякага роду займеннікаў мой, твой, свой, чый у Р. і Д. склонах адзіночнага ліку адсутнічае літара е ў канчатках: майму, твайму, свайму, майго, твайго, свай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2. Лічэбнікі паўтара, паўтары нескланяльны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3. Лічэбнікі два, дзве маюць асобныя формы ва ўсіх склонах: двух – дзвюх, двум – дзвюм, двума – дзвю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4. Лічэбнік дзевяноста мае адну нязменную форму; у рускай мове ён мае дзве формы – девяносто і девянос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5. Чаргаванне заднеязычных г, к з шыпячымі ж, ч пры спражэнні дзеясловаў загаднага ладу: лягу – ляж – ляжце, пяку – пячы – пячыце (рус.: лягу – ляг – лягте, пеку – пеки – пеките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6. Дзеепрыслоўі незакончанага трывання ўтвараюцца з дапамогай суфіксаў -учы(-ючы), -ачы(-ячы) ад асноў любога дзеяслова цяперашняга часу: лятаючы, аплочваючы, забягаючы, просячы (рус.: летая, оплачивая, забегая, прос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СІНТАКСІЧНЫЯ АСАБЛІВАСЦІ БЕЛАРУСКАЙ МОВЫ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ушою мовы, яе “алгебраю” з’яўляецца граматыка. Яна выяўляе нацыянальны характар мовы, яе своеасаблівасць. Граматыка – гэта сістэма правіл паяднання слоў у маўленні, іх змянення, што абумоўлена патрэбамі гэтага паядна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раматыка, у адрозненні ад іншых раздзелаў мовазнаўства, характарызуецца большай непранікальнасцю для іншамоўных уплываў. Аднак парушэнне граматычнай будовы больш балюча адбіваецца на мове, чым пранікненне ў мову чужаземных сло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інтаксіс (як раздзел граматыкі) вывучае віды сувязей, на аснове якіх арганізуюцца словазлучэнні і сказы. Словы ў словазлучэннях звязаны паміж сабой падпарадкавальнай сувяззю дапасавання, прымыкання і кірава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пасаванне – такі від сувязі, пры якім залежнае слова набывае формы роду, ліку і склону, уласцівыя галоўнаму слову. Дапасуюцца да назоўнікаў прыметнікі, парадкавыя лічэбнікі, займеннікі, дзеепрыметнікі: школьныя гады, на трэцім паверсе, твой гонар, высушанае се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мыканне – такі від сувязі, пры якім залежнае слова звязваецца з галоўным па сэнсе. Прымыкаюць звычайна нязменныя словы і формы –прыслоўі, дзеепрыслоўі, інфінітыў: зрабіць сумленна, есці стоячы, уменне працавац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 кіраванні залежнае слова ўжываецца ў форме пэўнага ўскоснага склону: берагчы лес, сустрэцца з ёю. Кіраванне бывае прыназоўнікавае: убачыцца з сябрам, ісці з лесу і беспрыназоўнікавае: збіраць суніцы, глядзець спектакл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падпарадкавальнай сувязі не знаходзяцца і не з’яўляюцца словазлучэннямі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) дзейнік і выказнік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) аднародныя члены сказа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) службовыя часціны мов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йбольш пашырана і ўстойліва ўздзеянне рускай мовы выяўляецца ў канструкцыях кіравання, для якіх характэрны шэраг спецыфічных рыс. Адзначым некаторыя з і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Дзеясловы ветлівасці дзякаваць, падзякаваць, аддзячыць, прабачыць, выбачаць, дараваць – спалучаюцца ў беларускай мове з назоўнікамі давальнага склону: дзякаваць сястры, дараваць сябру, прабачце мне. У рускай мове адпаведныя дзеясловы кіруюць вінавальным склонам: благодарить сестру, простить товарища, извините ме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Дзеясловы жартаваць, смяяцца, насміхацца, кпіць, здзекавацца, цешыцца, дзівіцца, глуміцца, рагатаць кіруюць родным склонам з прыназоўнікам “з”: жартаваць з дзіцяці, насміхацца з сяброўкі, а адпаведныя рускія дзеясловы – творным з прыназоўнікам “над”: шутить над ребёнком, смеяться над сестр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Дзеясловы руху ісці, бегчы, ехаць, плыць, ляцець і інш. і волевыяўлення паслаць, выправіць, адправіць, калі яны маюць мэтавае значэнне, кіруюць назоўнікамі вінавальнага склону з прыназоўнікам “па”: ісці па ваду, паслаць па сястру. Калі названыя дзеясловы спалучаюцца з назоўнікамі – назвамі ягад, грыбоў і словамі ягады, грыбы, то гэтыя назоўнікі ўжываюцца таксама ў вінавальным склоне, але з прыназоўнікам “у”: ісці ў суніцы, адправіць у грыбы. У рускай мове ў абодвух выпадках – идти за водой, послать за сестрой, отправить за гриб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беларускай мове канструкцыі пайсці за вадой, бегчы за сястрой паказваюць не на мэту дзеяння, а на кірунак, напрамак (пайсці за вадой – пайсці па цячэнні ракі, бегчы за сястрой – бегчы ўслед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Дзеясловы са значэннем дзеяння ці стану (хадзіць, лятаць, сустракацца, бачыцца і пад.) кіруюць месным склонам назоўнікаў з прыназоўнікам “па”: хадзіць па вечарах, лятаць па начах, бачыцца па суботах, сустракацца па выхадных. У рускай мове адпаведныя дзеясловы патрабуюць ад залежнага слова давальнага склону з прыназоўнікам “по”: ходить по вечерам, летать по ночам, видеться по субботам, встречаться по выходн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Дзеясловы маўлення, думкі, пачуцця (гаварыць, шаптаць, думаць, непакоіцца, клапаціцца, хвалявацца і інш.) звычайна кіруюць назоўнікамі вінавальнага склону з прыназоўнікам “пра”: гаварыць пра надвор’е, думаць пра вясну, клапаціцца пра бацькоў. У рускай мове адпаведныя дзеясловы кіруюць месным склонам з прыназоўнікам “о(об)”: говорить о погоде, думать о весне, беспокоиться о родител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У словазлучэннях з галоўным словам – прыметнікам ці прыслоўем у форме вышэйшай ступені параўнання залежнае слова ўжываецца ў вінавальным склоне з прыназоўнікам “за”: большы за яго, старэйшы за сястру, хутчэй за ўсіх. У рускай мове ў такіх словазлучэннях залежнае слова мае форму роднага склону без прыназоўніка: больше его, старше сестры, быстрее все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Дзеясловы ажаніць, ажаніцца патрабуюць творнага склону з прыназоўнікам “з”: ажаніўся з Таняю, ажанілі з нялюбай. У рускай мове гэтым словазлучэнням адпавядаюць словазлучэнні з назоўнікамі меснага склону з прыназоўнікам “на”: женился на Тане, женили на нелюбим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. У беларускай мове больш пашыраны аднасастаўныя няпэўна-асабовыя сказы. Напр.: бел. Дом пабудавалі – рус. Дом построе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9. Лічэбнікі два, тры, чатыры спалучаюцца з назоўнікамі ў назоўным склоне множнага ліку: два дакументы, тры пастановы, чатыры банкі (рус.: два документа, три постановления, четыре банк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0. Значэнне прыналежнасці ў беларускай мове выражаецца значна часцей, чым у рускай мове, прыналежнымі прыметнікамі: мужаў аўтамабіль, дырэктараў дом (рус.: автомобиль мужа, дом директора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ЛІТА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Азарка В.У., Васілеўская А.С., Круталевіч М.М. Беларуская мова: спецыяльная лексіка. – Мн.: БДПУ, 2004. – 207 c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Антанюк Л.А. Беларуская навуковая тэрміналогія: Фарміраванне, структура, упарадкаванне, канструяванне, функцыяніраванне. – Мн.: Навука і тэхніка, 1987. – 240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Беларуская мова: У 2 ч.: Ч 1: Падруч. для навучэнцаў педвучылішчаў і каледжаў / Я.М. Адамовіч, Л.А. Акаловіч, С.К. Берднік і інш.: Пад агульн. рэд. Л.М. Грыгор’евай. – 3-е выд., перапрац. і дап. – Мн.: Выш. шк., 1998. – 330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Булыка А.М. Моўная сітуацыя ў БССР. Беларуская лінгвістыка, выпуск № 36, – Мн., 1989. – С. 3-10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Булыка А.М. Слоўнік іншамоўных слоў. – Мн.: Народная асвета, 1993. – 398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Булыка А.М. Слоўнік іншамоўных слоў: У 2 т. Т. 1: А-Л – Мн.: БелЭН, 1999. – 736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Булыка А.М. Слоўнік іншамоўных слоў: У 2 т. Т. 2: М-Я – Мн.: БелЭН, 1999. – 736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. ГОСТ 16487083. Делопроизводство и архивное дело. Термины и определения. М. 1987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9. Давыдова Э.Н. Делопроизводство: Учебно-практическое руководство / Э.Н. Давыдова, А.Е. Рыбаков. – 6-е изд., стереотип. – Мн., ТетраСистемс, 2002, – 288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0. Доклады Белорусского государсвтенного университета информатики и радиоэлектроники: Электроника, материалы, технологии, информатика, экономика и управление. – Мн., 2005. - № 4, – 100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1. Каўрус А.А. Дакумент па-беларуску. Справаводства. Бухгалтэрыя. Рыначная эканоміка. – Мн.: Беларусь, 1994. – 160 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2. Квасов Н.Т. Элементы квантовой механики и статистической физики: Учеб. пособие по курсу «Физика» для студ. всех спец. и форм обуч. БГУИР / Н.Т. Квасов. – Мн.: БГУИР, 2004. – 63 с.: и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20:00Z</dcterms:created>
  <dc:creator>docent</dc:creator>
  <dc:description/>
  <cp:keywords/>
  <dc:language>en-US</dc:language>
  <cp:lastModifiedBy>SYSTEM</cp:lastModifiedBy>
  <dcterms:modified xsi:type="dcterms:W3CDTF">2011-09-11T23:20:00Z</dcterms:modified>
  <cp:revision>2</cp:revision>
  <dc:subject/>
  <dc:title>БЕЛАРУСКАЯ МОВА СЯРОД ІНШЫХ СЛАВЯНСКІХ МОЎ </dc:title>
</cp:coreProperties>
</file>