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Государственный университет управления</w:t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/>
      </w:pPr>
      <w:r>
        <w:rPr>
          <w:rFonts w:cs="Verdana" w:ascii="Verdana" w:hAnsi="Verdana"/>
          <w:color w:val="000000"/>
          <w:sz w:val="28"/>
          <w:szCs w:val="28"/>
        </w:rPr>
        <w:t>Доклад по риторике на тему: «</w:t>
      </w:r>
      <w:r>
        <w:rPr>
          <w:rFonts w:cs="Verdana" w:ascii="Verdana" w:hAnsi="Verdana"/>
          <w:color w:val="000000"/>
          <w:sz w:val="28"/>
          <w:szCs w:val="28"/>
          <w:u w:val="single"/>
        </w:rPr>
        <w:t>Гомилетика</w:t>
      </w:r>
      <w:r>
        <w:rPr>
          <w:rFonts w:cs="Verdana" w:ascii="Verdana" w:hAnsi="Verdana"/>
          <w:color w:val="000000"/>
          <w:sz w:val="28"/>
          <w:szCs w:val="28"/>
        </w:rPr>
        <w:t>»</w:t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8"/>
          <w:szCs w:val="28"/>
        </w:rPr>
        <w:t>Москва 2004</w:t>
      </w:r>
      <w:r>
        <w:br w:type="page"/>
      </w:r>
    </w:p>
    <w:p>
      <w:pPr>
        <w:pStyle w:val="Heading2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Средневековая риторика</w:t>
      </w:r>
    </w:p>
    <w:p>
      <w:pPr>
        <w:pStyle w:val="Web3"/>
        <w:ind w:first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Достижения античной риторики были унаследованы теориями словесности средних веков и Возрождения. Средневековые риторики были написаны по-латыни, обращены не только к устной, но и к письменной форме речи. В средневековье риторика развивалась во Франции, Германии. Италии. При этом происходило переосмысление античного наследия. Несомненна связь риторики в это время с господством отдельных художественных направлений (барокко, классицизм). Особое развитие получили духовное красноречие (гомилетика) и жанр так называемой схоластической риторики. Происходило постепенное формирование логического и стилистического направлений в риторике. Это определяло, с одной стороны, ее тяготение к грамматике, с другой -- к поэтике. Европейские риторические идеи носили ярко выраженный поучительный характер. Риторика преподавалась в христианских учебных заведениях для подготовки священников к проповедям, к общению с паствой.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>1.2.3. Основание гомилетики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ервом столетии н.э. появляется гомилетика --- христианская проповедь и искусство проповеди. Теоретические, моральные и социальные основы гомилетики даны в главе X Евангелия от Матфея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"И призвав двенадцать учеников своих, Он дал им власть над нечистыми духами, чтобы изгонять их и врачевать всякую болезнь и всякую немощь..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...Сих двенадцать послал Иисус и заповедал им, говоря: "На путь к язычникам не ходите и в город самарянский не входите,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А идите наипаче к погибшим овцам дома Израилева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 Ходя же, проповедуйте, что приблизилось Царство Небесное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 Больных исцеляйте, прокаженных очищайте, мертвых воскрешайте, бесов изгоняйте. Даром получили, даром давайте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 Не берите с собою ни золота, ни серебра, ни меди в поясы свои,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. Ни сумы на дорогу, ни двух одежд, ни обуви, ни посоха. Ибо трудящийс достоин пропитания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. В какой бы город или селение ни вошли вы, наведывайтесь, кто в нем достоин, и там оставайтесь, пока не выйдете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. А входя в дом, приветствуйте его, говоря: "мир дому сему"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3. И если дом будет достоин, то мир ваш придет на него; если же не будет достоин, то мир ваш к вам возвратится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4. А если кто не примет вас и не послушает слов ваших, то, выходя из дома или из города того, отрясите прах от ног ваших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5. Истинно говорю вам: отраднее будет земле Содомской и Гоморрской в день суда, нежели городу тому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6. Вот, Я посылаю вас, как овец среди волков: итак будьте мудры, как змеи, и просты, как голуби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7. Остерегайтесь же людей: ибо они будут отдавать вас в судилища и в синагогах своих будуть бить вас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8. И поведут вас к правителям и царям за Меня, для свидетельства пред ними и язычниками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9. Когда же будут предавать вас, не заботьтесь, как и что сказать; ибо в тот час дано будет вам, что сказать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0. Ибо не вы будете говорить, но Дух Отца вашего будет говорить в вас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1. Предаст же брат брата на смерть и отец --- сына; и восстанут дети на родителей и умертвят их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2. И будете ненавидимы всеми за имя Мое; претерпевший же до конца спасется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3. Когда же будут гнать вас в одном городе, бегите в другой. Ибо истинно говорю вам: не успеете обойти городов Израилевых, как придет Сын Человеческий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4. Ученик не выше учителя, и слуга не выше господина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5. Довольно для ученика, чтобы он был как учитель его, и для слуги, чтобы он был как господин его. Если хозяина дома назвали веельзевулом, не тем ли более домашних его?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6. Итак не бойтесь их: ибо нет ничего сокровенного, что не открылось бы, и тайного, что не было бы узнано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7. Что говорю вам в темноте, говорите при свете; и что на ухо слышите, проповедуйте на кровлях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2. И так всякого, кто исповедует Меня перед людьми, того исповедаю и Я пред Отцом Моим Небесным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3. А кто отречется от Меня пред людьми, отрекусь от того и Я пред Отцем Моим небесным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4. Не думайте, что Я пришел принести мир на Землю; не мир пришел Я принести, но меч;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5. Ибо я пришел разделить человека с отцом его, и дочь с матерью ее, и невестку со свекровью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6. И враги человеку --- домашние его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7. Кто любит отца или мать более, нежели Меня, не достоин меня; и кто любит сына или дочь более, нежели меня, не достоин Меня;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8. И кто не берет креста своего и следует за Мною, тот не достоин Меня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9. Сберегший душу свою потеряет ее; а потерявший душу свою ради Мен сбережет ее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0. Кто принимает вас, принимает Меня; а кто принимает Меня, принимает Пославшего Меня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1. Кто принимает пророка, во имя пророка, получит награду пророка; и кто принимает праведника, во имя праведника, получит награду праведника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2. И кто напоит одного из малых сих только чашею холодной воды, во имя ученика, истинно говорю вам, не потеряет награды своей"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лава X считается основой нового вида речи --- гомилетики.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>1.2.4. Речевые отношения в гомилетике</w:t>
      </w:r>
    </w:p>
    <w:p>
      <w:pPr>
        <w:pStyle w:val="Style13"/>
        <w:spacing w:before="0" w:after="0"/>
        <w:ind w:firstLine="360"/>
        <w:rPr/>
      </w:pPr>
      <w:r>
        <w:rPr>
          <w:rFonts w:cs="Verdana" w:ascii="Verdana" w:hAnsi="Verdana"/>
          <w:sz w:val="20"/>
          <w:szCs w:val="20"/>
        </w:rPr>
        <w:t xml:space="preserve">Содержание учения дано в предшествующих главах, в Нагорной проповеди. Для этого содержания требуется и новая система речи. Эта новая система речи прежде все характеризуется аудиторией, которую фактически организует сам проповедник. Эта аудитория не должна состоять из язычников и из самарян, а только из "овец заблудших дома Израилева", т. е. из таких потомков Яковабогоборца, которые уже искушены учением в синагогах и грамотны в силу этого. Человек, не осведомленный в писании (Торе), не сможет понять как следует "не разорить закон, а умножить его", так как надо предварительно знать закон. Аудитория, состоящая из людей, осведомленных в писании, должна быть еще и благосклонна к проповеднику. Перед неблагосклонной аудиторией проповедовать нельзя. </w:t>
      </w:r>
    </w:p>
    <w:p>
      <w:pPr>
        <w:pStyle w:val="Style13"/>
        <w:spacing w:before="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аким образом, проповедник сам избирает аудиторию, руководствуясь принципами: грамотность и благосклонность. Благосклонность в данном случае --- интерес к новому слову, внутреннее недовольство сложившейся и общераспространившейс системой идеалов, желание нового идеала --- "приближения Царства Небесного". </w:t>
      </w:r>
    </w:p>
    <w:p>
      <w:pPr>
        <w:pStyle w:val="Style13"/>
        <w:spacing w:before="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омилетика требует особого типа человека --- проповедника. Он должен быть некорыстен и помогателен, исполнен сострадания к ближнему и не думать о материальной награде за труд и сам не иметь имущества. Вместе с тем он должен быть убежден, что те, кто обидит проповедника, подвергнутся страшным карам в день суда, и потому чувствовать себя защищенным. </w:t>
      </w:r>
    </w:p>
    <w:p>
      <w:pPr>
        <w:pStyle w:val="Style13"/>
        <w:spacing w:before="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ак объясняется отношение говорящего и его аудитории. </w:t>
      </w:r>
    </w:p>
    <w:p>
      <w:pPr>
        <w:pStyle w:val="Style13"/>
        <w:spacing w:before="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сякая новая организация речи по аудитории и содержанию речи изменяет общество, что показано на схеме 1.9. Тем более это относится к проповеди, которая настолько сильно изменяет стиль, что общество будет расколото, возмущено и может обратить свой гнев на проповедника ("предаст брат брата на смерть, и будут бить проповедников в синагогах"). </w:t>
      </w:r>
    </w:p>
    <w:p>
      <w:pPr>
        <w:pStyle w:val="Style13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хема 1.9 </w:t>
      </w:r>
      <w:r>
        <w:rPr>
          <w:rFonts w:cs="Times New Roman"/>
        </w:rPr>
        <w:drawing>
          <wp:inline distT="0" distB="0" distL="0" distR="0">
            <wp:extent cx="3244215" cy="104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3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хема 1.10 показывает, что основной смысл речи уже дан проповеднику, не следует изобретать еще одной новой системы содержания: "Ученик не выше учителя". </w:t>
      </w:r>
    </w:p>
    <w:p>
      <w:pPr>
        <w:pStyle w:val="Style13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хема 1.10 </w:t>
      </w:r>
    </w:p>
    <w:p>
      <w:pPr>
        <w:pStyle w:val="Style13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509010" cy="180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Таким образом, проповедь приводит к изменениям в общественной среде речи. Новое понятие справедливости как этической категории затронет этические и юридические основы общества: "не мир вам принес, но меч". </w:t>
      </w:r>
    </w:p>
    <w:p>
      <w:pPr>
        <w:pStyle w:val="Style13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лагодаря этим изменениям сложится новая система воспитания: "Кто любит отца или мать более, нежели Меня, не достоин Меня", "...а потерявший душу свою ради Меня сбережет ее". Схема 1.11 иллюстрирует, что формируется новый человек для нового творчества. </w:t>
      </w:r>
    </w:p>
    <w:p>
      <w:pPr>
        <w:pStyle w:val="Style13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хема 1.11 </w:t>
      </w:r>
    </w:p>
    <w:p>
      <w:pPr>
        <w:pStyle w:val="Style13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22780" cy="154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180"/>
        <w:rPr/>
      </w:pPr>
      <w:r>
        <w:rPr>
          <w:rFonts w:cs="Verdana" w:ascii="Verdana" w:hAnsi="Verdana"/>
          <w:sz w:val="20"/>
          <w:szCs w:val="20"/>
        </w:rPr>
        <w:t xml:space="preserve">Как видим, глава Х полностью рассматривает схему общественной роли речи, учитывает все компоненты общественной организации и семантизации речи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сновными положения гомилетики являются: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Заданность основного содержания. </w:t>
      </w:r>
    </w:p>
    <w:p>
      <w:pPr>
        <w:pStyle w:val="Style13"/>
        <w:spacing w:before="0" w:after="0"/>
        <w:ind w:firstLine="180"/>
        <w:rPr/>
      </w:pPr>
      <w:r>
        <w:rPr>
          <w:rFonts w:cs="Verdana" w:ascii="Verdana" w:hAnsi="Verdana"/>
          <w:sz w:val="20"/>
          <w:szCs w:val="20"/>
        </w:rPr>
        <w:t xml:space="preserve">2. Новая этика говорящего. </w:t>
      </w:r>
    </w:p>
    <w:p>
      <w:pPr>
        <w:pStyle w:val="Style13"/>
        <w:spacing w:before="0" w:after="0"/>
        <w:ind w:firstLine="180"/>
        <w:rPr/>
      </w:pPr>
      <w:r>
        <w:rPr>
          <w:rFonts w:cs="Verdana" w:ascii="Verdana" w:hAnsi="Verdana"/>
          <w:sz w:val="20"/>
          <w:szCs w:val="20"/>
        </w:rPr>
        <w:t xml:space="preserve">3. Новый тип аудитории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Воспитание новой этики и становление ее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Общественные изменения, порожденные этим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Образование речедеятеля нового типа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се это возможно только при опоре на существующий культурный уровень общества, иначе придется "метать бисер перед свиньями". </w:t>
      </w:r>
    </w:p>
    <w:p>
      <w:pPr>
        <w:pStyle w:val="Style13"/>
        <w:spacing w:before="0" w:after="0"/>
        <w:ind w:firstLine="180"/>
        <w:rPr/>
      </w:pPr>
      <w:r>
        <w:rPr>
          <w:rFonts w:cs="Verdana" w:ascii="Verdana" w:hAnsi="Verdana"/>
          <w:sz w:val="20"/>
          <w:szCs w:val="20"/>
        </w:rPr>
        <w:t xml:space="preserve">Заданность основного содержания в гомилетике предполагает, что эта речь в отличие от ораторики опирается не на юридическую справедливость ("трудовые эквиваленты стоимости"), а на философскую концепцию построения новых общественных отношений на самом основном уровне, уровне семьи и философского мировоззрени как целого. Государственное устройство, государственная идеология го </w:t>
        <w:br/>
        <w:t xml:space="preserve">Воспитание нового языкового творчества </w:t>
        <w:br/>
        <w:t xml:space="preserve">Новое изобретение речи </w:t>
        <w:br/>
        <w:t xml:space="preserve">Изменение общественной среды речи гомилетику не интересуют. Вот почему большая часть первомучеников-проповедников погибла от государственных чиновников и государственной власти. Малая часть из апостолов (из двенадцати и семидесяти) умерла своей смертью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о изменения в мировоззрении и семейном строе заставили в конце концов измениться и государство. Оно было вынуждено принять новую идеологию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ходные процессы шли при действиях буддийских проповедников. </w:t>
      </w:r>
    </w:p>
    <w:p>
      <w:pPr>
        <w:pStyle w:val="Style13"/>
        <w:spacing w:before="0" w:after="0"/>
        <w:ind w:firstLine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сле изменения государственной идеологи христианизации государства встала проблема уточнения основного содержания христианской проповеди. Императоры участвуют во Вселенских соборах, в силу своих способностей и знаний. На Вселенских соборах происходит уточнение и развитие догматики, т. е. закономерного развития основного философского содержания проповеди, которые даются проповеднику. Трудная борьба с ересями заканчивается торжеством Православия  --- правда, неполным из-за отказа Западной церкви отказаться от принципа исхождения Святого Духа от Сына.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>1.2.5. Изменение системы образования</w:t>
      </w:r>
    </w:p>
    <w:p>
      <w:pPr>
        <w:pStyle w:val="Style13"/>
        <w:spacing w:before="0" w:after="0"/>
        <w:ind w:firstLine="180"/>
        <w:rPr/>
      </w:pPr>
      <w:r>
        <w:rPr>
          <w:rFonts w:cs="Verdana" w:ascii="Verdana" w:hAnsi="Verdana"/>
          <w:sz w:val="20"/>
          <w:szCs w:val="20"/>
        </w:rPr>
        <w:t xml:space="preserve">После торжества Православия складывается возможность реформы школы на основании двухступенчата того образования: тривиума (грамматика, риторика, философия) и квадривиума (математика, музыка, астрономия, богословие). Эта система школьного образования замыкает цикл общественных изменений, порожденных гомилетикой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ascii="Tahoma" w:hAnsi="Tahoma" w:eastAsia="Arial Unicode MS" w:cs="Tahoma"/>
      <w:spacing w:val="1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eb3">
    <w:name w:val="Обычный (Web)3"/>
    <w:basedOn w:val="Normal"/>
    <w:qFormat/>
    <w:pPr>
      <w:jc w:val="both"/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13:00Z</dcterms:created>
  <dc:creator>Alex</dc:creator>
  <dc:description/>
  <cp:keywords/>
  <dc:language>en-US</dc:language>
  <cp:lastModifiedBy>SYSTEM</cp:lastModifiedBy>
  <cp:lastPrinted>2004-10-22T23:16:00Z</cp:lastPrinted>
  <dcterms:modified xsi:type="dcterms:W3CDTF">2011-09-11T23:13:00Z</dcterms:modified>
  <cp:revision>2</cp:revision>
  <dc:subject/>
  <dc:title>Государственный университет управления</dc:title>
</cp:coreProperties>
</file>