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 xml:space="preserve">VARIANT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en-US"/>
        </w:rPr>
        <w:t xml:space="preserve"> 9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art I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They were </w:t>
      </w:r>
      <w:r>
        <w:rPr>
          <w:b/>
          <w:sz w:val="28"/>
          <w:szCs w:val="28"/>
          <w:u w:val="single"/>
          <w:lang w:val="en-US"/>
        </w:rPr>
        <w:t>sent</w:t>
      </w:r>
      <w:r>
        <w:rPr>
          <w:sz w:val="28"/>
          <w:szCs w:val="28"/>
          <w:lang w:val="en-US"/>
        </w:rPr>
        <w:t xml:space="preserve"> to a party of specialists to </w:t>
      </w:r>
      <w:r>
        <w:rPr>
          <w:b/>
          <w:sz w:val="28"/>
          <w:szCs w:val="28"/>
          <w:u w:val="single"/>
          <w:lang w:val="en-US"/>
        </w:rPr>
        <w:t>solve</w:t>
      </w:r>
      <w:r>
        <w:rPr>
          <w:sz w:val="28"/>
          <w:szCs w:val="28"/>
          <w:lang w:val="en-US"/>
        </w:rPr>
        <w:t xml:space="preserve"> some problems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These news metal-cutting machine tools will be </w:t>
      </w:r>
      <w:r>
        <w:rPr>
          <w:b/>
          <w:sz w:val="28"/>
          <w:szCs w:val="28"/>
          <w:u w:val="single"/>
          <w:lang w:val="en-US"/>
        </w:rPr>
        <w:t>produced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y our plant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Television-sets are being </w:t>
      </w:r>
      <w:r>
        <w:rPr>
          <w:b/>
          <w:sz w:val="28"/>
          <w:szCs w:val="28"/>
          <w:u w:val="single"/>
          <w:lang w:val="en-US"/>
        </w:rPr>
        <w:t>used</w:t>
      </w:r>
      <w:r>
        <w:rPr>
          <w:sz w:val="28"/>
          <w:szCs w:val="28"/>
          <w:lang w:val="en-US"/>
        </w:rPr>
        <w:t xml:space="preserve"> not only by geologists but also by ichthyologists and biologists on the floor of the sea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uring last years the branches of industry </w:t>
      </w:r>
      <w:r>
        <w:rPr>
          <w:b/>
          <w:sz w:val="28"/>
          <w:szCs w:val="28"/>
          <w:u w:val="single"/>
          <w:lang w:val="en-US"/>
        </w:rPr>
        <w:t>turning out</w:t>
      </w:r>
      <w:r>
        <w:rPr>
          <w:sz w:val="28"/>
          <w:szCs w:val="28"/>
          <w:lang w:val="en-US"/>
        </w:rPr>
        <w:t xml:space="preserve"> consumer goods have been extensively </w:t>
      </w:r>
      <w:r>
        <w:rPr>
          <w:b/>
          <w:sz w:val="28"/>
          <w:szCs w:val="28"/>
          <w:u w:val="single"/>
          <w:lang w:val="en-US"/>
        </w:rPr>
        <w:t>developed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Foreign languages are </w:t>
      </w:r>
      <w:r>
        <w:rPr>
          <w:b/>
          <w:sz w:val="28"/>
          <w:szCs w:val="28"/>
          <w:u w:val="single"/>
          <w:lang w:val="en-US"/>
        </w:rPr>
        <w:t>studies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y the students of all higher educational establishment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nt</w:t>
      </w:r>
      <w:r>
        <w:rPr>
          <w:sz w:val="28"/>
          <w:szCs w:val="28"/>
          <w:lang w:val="uk-UA"/>
        </w:rPr>
        <w:t xml:space="preserve"> -  </w:t>
      </w:r>
      <w:r>
        <w:rPr>
          <w:sz w:val="28"/>
          <w:szCs w:val="28"/>
          <w:lang w:val="en-US"/>
        </w:rPr>
        <w:t>Past Participle for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lve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Present Indefinite for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duced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Past Indefinite for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d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Past Participle for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urning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Present continuou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veloped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Past Participle for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udies</w:t>
      </w:r>
      <w:r>
        <w:rPr>
          <w:sz w:val="28"/>
          <w:szCs w:val="28"/>
          <w:lang w:val="uk-UA"/>
        </w:rPr>
        <w:t xml:space="preserve"> -   </w:t>
      </w:r>
      <w:r>
        <w:rPr>
          <w:sz w:val="28"/>
          <w:szCs w:val="28"/>
          <w:lang w:val="en-US"/>
        </w:rPr>
        <w:t>Present Indefinite for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Їх відправили до сторони спеціалістів, щоб вирішити деякі пробле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Ці металеві ріжучі станки новин будуть вироблені на нашому заводі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Телевізори використовуються не тільки геологами, а й також іхтіологами та біологами на дні мор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На протязі минулих років були інтенсивно розвинуті галузі промисловості, що стали товарами народного вжитку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>Іноземні мови вивчаються студентами усіх загальноосвітніх закладі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ar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 new bridge across this river </w:t>
      </w:r>
      <w:r>
        <w:rPr>
          <w:b/>
          <w:sz w:val="28"/>
          <w:szCs w:val="28"/>
          <w:lang w:val="en-US"/>
        </w:rPr>
        <w:t>has been constructed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Coffee </w:t>
      </w:r>
      <w:r>
        <w:rPr>
          <w:b/>
          <w:sz w:val="28"/>
          <w:szCs w:val="28"/>
          <w:lang w:val="en-US"/>
        </w:rPr>
        <w:t xml:space="preserve">is </w:t>
      </w:r>
      <w:r>
        <w:rPr>
          <w:sz w:val="28"/>
          <w:szCs w:val="28"/>
          <w:lang w:val="en-US"/>
        </w:rPr>
        <w:t xml:space="preserve">usually </w:t>
      </w:r>
      <w:r>
        <w:rPr>
          <w:b/>
          <w:sz w:val="28"/>
          <w:szCs w:val="28"/>
          <w:lang w:val="en-US"/>
        </w:rPr>
        <w:t>imported</w:t>
      </w:r>
      <w:r>
        <w:rPr>
          <w:sz w:val="28"/>
          <w:szCs w:val="28"/>
          <w:lang w:val="en-US"/>
        </w:rPr>
        <w:t xml:space="preserve"> from Brazil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These fruit-trees </w:t>
      </w:r>
      <w:r>
        <w:rPr>
          <w:b/>
          <w:sz w:val="28"/>
          <w:szCs w:val="28"/>
          <w:lang w:val="en-US"/>
        </w:rPr>
        <w:t>were planted</w:t>
      </w:r>
      <w:r>
        <w:rPr>
          <w:sz w:val="28"/>
          <w:szCs w:val="28"/>
          <w:lang w:val="en-US"/>
        </w:rPr>
        <w:t xml:space="preserve"> by my Grandfather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In their laboratory experiments </w:t>
      </w:r>
      <w:r>
        <w:rPr>
          <w:b/>
          <w:sz w:val="28"/>
          <w:szCs w:val="28"/>
          <w:lang w:val="en-US"/>
        </w:rPr>
        <w:t>were been made</w:t>
      </w:r>
      <w:r>
        <w:rPr>
          <w:sz w:val="28"/>
          <w:szCs w:val="28"/>
          <w:lang w:val="en-US"/>
        </w:rPr>
        <w:t xml:space="preserve"> during last three weeks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The documents </w:t>
      </w:r>
      <w:r>
        <w:rPr>
          <w:b/>
          <w:sz w:val="28"/>
          <w:szCs w:val="28"/>
          <w:lang w:val="en-US"/>
        </w:rPr>
        <w:t>will be sent</w:t>
      </w:r>
      <w:r>
        <w:rPr>
          <w:sz w:val="28"/>
          <w:szCs w:val="28"/>
          <w:lang w:val="en-US"/>
        </w:rPr>
        <w:t xml:space="preserve"> by fax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Новий міст був побудований поперек рік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Кофе зазвичай імпортуютьз Бразилії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Ці плодові дерева були посаджені моїм дідусе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В їх лабораторіях були зроблені експерименти протягом трьох тижнів</w:t>
      </w:r>
      <w:r>
        <w:rPr>
          <w:sz w:val="28"/>
          <w:szCs w:val="28"/>
        </w:rPr>
        <w:t xml:space="preserve"> неде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>Документи будуть відправлені по факсу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ar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collective farmers use the agricultural machines made by our factory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After graduating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rom the University she worked as a teacher of English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The sleeping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hildren didn’t hear when their father came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ack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Came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o the stadium they found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he game in full swing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He was proud of having passed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his exams very well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The play being  very popular, it was difficult to get tickets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I should like you to prepar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he documents for the talks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expecte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he plant to be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onstructed by the end of the ye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graduating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>Gerun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worked Past Participl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sleeping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erun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am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ast Indefinite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sleeping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erun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am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ast Indefinit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am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ast Indefinit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oun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ast Participl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having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erun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asse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ast Participl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being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erun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to get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resent Indefinit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like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>to prepar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resent Indefinit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xpecte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Past Indefinite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o be constructed Past Participle Continuous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ільгоспники використовують машини зроблені на нашій фабриці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Після закінчення університету вона працює як вчи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 Сплячі діти не чули, коли їх батько повернув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бывая к стадиону они застали игру в полном разга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н пишається тим, що здав екзамени дуже добр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а дуже популярна, було важко знайти біле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uk-UA"/>
        </w:rPr>
        <w:t>Я хотів би, щоб ви підготували документи до переговорі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val="uk-UA"/>
        </w:rPr>
        <w:t>Вони сподівались, що завод буде побудовано до кінця року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ar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 </w:t>
      </w:r>
      <w:r>
        <w:rPr>
          <w:sz w:val="28"/>
          <w:szCs w:val="28"/>
          <w:lang w:val="en-US"/>
        </w:rPr>
        <w:t>Creat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reate</w:t>
      </w:r>
      <w:r>
        <w:rPr>
          <w:sz w:val="28"/>
          <w:szCs w:val="28"/>
        </w:rPr>
        <w:t xml:space="preserve">    </w:t>
        <w:tab/>
        <w:tab/>
      </w:r>
      <w:r>
        <w:rPr>
          <w:sz w:val="28"/>
          <w:szCs w:val="28"/>
          <w:lang w:val="uk-UA"/>
        </w:rPr>
        <w:t>Створит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Дієсло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reation</w:t>
      </w:r>
      <w:r>
        <w:rPr>
          <w:sz w:val="28"/>
          <w:szCs w:val="28"/>
          <w:lang w:val="uk-UA"/>
        </w:rPr>
        <w:tab/>
        <w:tab/>
        <w:t xml:space="preserve">Створення      Іменни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reative</w:t>
      </w:r>
      <w:r>
        <w:rPr>
          <w:sz w:val="28"/>
          <w:szCs w:val="28"/>
          <w:lang w:val="uk-UA"/>
        </w:rPr>
        <w:tab/>
        <w:tab/>
        <w:t>Творчій           Прикметн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reatively</w:t>
      </w:r>
      <w:r>
        <w:rPr>
          <w:sz w:val="28"/>
          <w:szCs w:val="28"/>
          <w:lang w:val="uk-UA"/>
        </w:rPr>
        <w:tab/>
        <w:tab/>
        <w:t>Творчо            Прислівн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reature</w:t>
      </w:r>
      <w:r>
        <w:rPr>
          <w:sz w:val="28"/>
          <w:szCs w:val="28"/>
          <w:lang w:val="uk-UA"/>
        </w:rPr>
        <w:tab/>
        <w:tab/>
        <w:t>Створіння        Іменник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похідні слова з суфікс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Re-creator, recreation, non creative, full creative, recreate 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Part VI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і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"/>
        </w:rPr>
        <w:t>In direct current, the electric charges flow in the same direction without pauses but the continuous current flows in the same direction without pause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ійному струм електричні напруги протікають у тому ж самому напрямку без пауз, але при непереривному потоці у тому ж самому напрямку але без пауз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The term “Unit” means the small basic measurement of the time, temperature, weight and many others. Engineers use units of Time, Heat, Force, Power and Length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рок «Одиниця» означає маленький основний вимір часу, температури, ваги та багатьох інших. Інженери використовують одиниці часу, високої температури, сили, сили,  довжин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A resistance must be happen in order to stop or slow a moving object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ір повинен бути, щоб зупинити або уповільнити  об’єкт, що пересуваєтьс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A laminar flow means when a fluid flows in parallel layers. It may because of pressure or heat etc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стичний потік означає коли потоки речовини в паралельних сло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травень  через тиск або високу температуру і т. д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"/>
        </w:rPr>
        <w:t>The location of the centre of gravity of a body is found in results  of experiment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знаходження центру тяжіння тіла знайдено в результатах експериментів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Canada is the largest country out of New Zealand and Australia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анада – </w:t>
      </w:r>
      <w:r>
        <w:rPr>
          <w:sz w:val="28"/>
          <w:szCs w:val="28"/>
          <w:lang w:val="uk-UA"/>
        </w:rPr>
        <w:t>найбільша країна в Новій Зеландії та Австралії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In Northern Canada the winter lasts sometimes for 11 month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Північній Канаді зима продовжується іноді 11 місяці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In the last few decades the high expansions in light industry in New Zealand can be seen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колишні декілька десятиліть можуть бути помічені великі розширення в легкій промисловості в Новій Зеландії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Australia is situated on the south east of Asia between the Pacific and the Indian Ocean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стралія знаходиться на південному сході  Азії між Тихим  та Індійським океано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The ancestry of most Australians is British and Irish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довід більшості австралійців є британською або ірландсько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Text</w:t>
      </w:r>
      <w:r>
        <w:rPr>
          <w:b/>
          <w:sz w:val="28"/>
          <w:szCs w:val="28"/>
          <w:lang w:val="uk-UA"/>
        </w:rPr>
        <w:t xml:space="preserve"> № 4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х та рухомі речі ніколи не були так важливі як сьогодні. Не тільки поїзди, що швидко рухаються, а й трамваї, авто, літаки та кіно (це рухомі картинки) грають важливу роль у нашому повсякденному жит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ка нерухомих предметів є більш проста, ніж предметів руху. Хоча, уважно слідкуючи за нашими звичайними щоденними експериментами та спостереженнями, и використовуючи наукові правила цих експериментів та спостережень, ми зможемо вивчити та визначити рух, який буде важко визначити безпосереднь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х означає зміни місця положення по відношенню і розташуванню інших об’єктів, які ми вважаємо нерухомими. Ми говоримо «уявіть нерухомими» тому, що як ви знаєте , звісно будь-який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 не буває повністю нерухомим. Якщо будови нерухомі по відношенню до землі, поверхня землі сама рухаєть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она рухається навколо своєї осі та сонця, і сонця , і сонця по ходу, рухається по відношенню до зірок, які також знаходяться в русі. Людину, що сидить у трамваї можна розглядати як нерухомого по відношенню до своїх сусідніх пасажирам, насправді усе рухається швидше по відношенню до будь-якої людини на вулиц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еж саме можна сказати про людину, що слідує в експресі до півночі від Москви. Він рухається по відношенню до людей , що стоять на материку, але він змінюється по відношенню до людей, що їдуть  у цьому ж потязі. Рух цього потяга є відношення по відношенню до іншого потяга, який їде у тому ж напрямку. Це теж стосується і людей,  що їдуть на південь швидким і на південь на електричц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йпростіший спосіб руху – прямолінійний рух. Хоч не всі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 рухаються прямолінійно. Для того щоб використовувати рух в інструкціях машин, він повинен бути контрольованим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 w:val="false"/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3:12:00Z</dcterms:created>
  <dc:creator>Customer</dc:creator>
  <dc:description/>
  <cp:keywords/>
  <dc:language>en-US</dc:language>
  <cp:lastModifiedBy>SYSTEM</cp:lastModifiedBy>
  <cp:lastPrinted>2008-05-28T06:41:00Z</cp:lastPrinted>
  <dcterms:modified xsi:type="dcterms:W3CDTF">2011-09-11T23:12:00Z</dcterms:modified>
  <cp:revision>2</cp:revision>
  <dc:subject/>
  <dc:title>VARIANT # 9</dc:title>
</cp:coreProperties>
</file>