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Автономной Республики Кры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ая академия наук школьников Крыма «Искатель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астроном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40"/>
        </w:rPr>
        <w:t xml:space="preserve">КОМЕТА </w:t>
      </w:r>
      <w:r>
        <w:rPr>
          <w:b/>
          <w:sz w:val="28"/>
          <w:szCs w:val="40"/>
          <w:lang w:val="en-US"/>
        </w:rPr>
        <w:t>C</w:t>
      </w:r>
      <w:r>
        <w:rPr>
          <w:b/>
          <w:sz w:val="28"/>
          <w:szCs w:val="40"/>
        </w:rPr>
        <w:t xml:space="preserve">/2007 </w:t>
      </w:r>
      <w:r>
        <w:rPr>
          <w:b/>
          <w:sz w:val="28"/>
          <w:szCs w:val="40"/>
          <w:lang w:val="en-US"/>
        </w:rPr>
        <w:t>N</w:t>
      </w:r>
      <w:r>
        <w:rPr>
          <w:b/>
          <w:sz w:val="28"/>
          <w:szCs w:val="40"/>
        </w:rPr>
        <w:t>3 (</w:t>
      </w:r>
      <w:r>
        <w:rPr>
          <w:b/>
          <w:sz w:val="28"/>
          <w:szCs w:val="40"/>
          <w:lang w:val="en-US"/>
        </w:rPr>
        <w:t>Lulin</w:t>
      </w:r>
      <w:r>
        <w:rPr>
          <w:b/>
          <w:sz w:val="28"/>
          <w:szCs w:val="40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тапов Евгений, </w:t>
      </w:r>
      <w:r>
        <w:rPr>
          <w:sz w:val="28"/>
          <w:szCs w:val="28"/>
        </w:rPr>
        <w:t>д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йся Гимназии №11 им. К.А. Трене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е руководит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вут Елена Сергеевна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енко Алевтина Павло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имферопол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9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 сведения о комета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история изучения коме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, состав комет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а коме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теория об элементах орбит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Коме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/200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(</w:t>
      </w:r>
      <w:r>
        <w:rPr>
          <w:sz w:val="28"/>
          <w:szCs w:val="28"/>
          <w:lang w:val="en-US"/>
        </w:rPr>
        <w:t>Lulin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 сведения о комет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орбиты коме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все время, проведенное в Малой Академии Наук, мне удалось пронаблюдать, сфотографировать и изучить несколько комет. По двум из них, самым ярким и знаменитым я написал работы. Это были комета 73Р Швассмана-Вахмана 3, которая в 2006 году распалась на множество фрагментов, подобно комете Шумейкеров-Леви 9, и выдающаяся комета 2007 года 17Р </w:t>
      </w:r>
      <w:r>
        <w:rPr>
          <w:bCs/>
          <w:sz w:val="28"/>
          <w:szCs w:val="28"/>
          <w:lang w:val="en-US"/>
        </w:rPr>
        <w:t>Holmes</w:t>
      </w:r>
      <w:r>
        <w:rPr>
          <w:bCs/>
          <w:sz w:val="28"/>
          <w:szCs w:val="28"/>
        </w:rPr>
        <w:t xml:space="preserve">, внезапно вспыхнувшая и, тем самым, повысившая свою яркость более, чем в 400 000 раз. Все эти работы были основаны на живых фотографиях этих комет. Однако, в прошедший год меня постигла неудача и единственная, хоть как-то проявившая себя комета, на которую я возлагал большие надежды в написании будущей работы, пролетела в самый дождливый период, дав возможность в редких проявлениях между тучами запечатлеть комету С/2007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3 </w:t>
      </w:r>
      <w:r>
        <w:rPr>
          <w:bCs/>
          <w:sz w:val="28"/>
          <w:szCs w:val="28"/>
          <w:lang w:val="en-US"/>
        </w:rPr>
        <w:t>Lulin</w:t>
      </w:r>
      <w:r>
        <w:rPr>
          <w:bCs/>
          <w:sz w:val="28"/>
          <w:szCs w:val="28"/>
        </w:rPr>
        <w:t xml:space="preserve"> на пленку всего 5 раз за 2 ночи наблюдений. Но, я не стал искать новую тему для будущего творческого взноса, потому, что меня очень заинтересовало очень быстрое движение этой кометы по звездному небу. Я решил узнать, откуда такая скорость передвижения и как она связана с орбитой кометы? Для этого я попытался сам рассчитать элементы ее орбиты, начертить саму орбиту, а также, по возможности, сделать другие вычисления, исходя из 5 фотографий кометы Лулина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ткая история изучения ком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в древности человек мог наблюдать прекрасные хвостатые светящиеся образования на небе, которые, завораживая своим видом, внезапно появлялись и исчезали куда-то. Эти объекты назвали кометами, что означает «длинноволосые», «косматы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исьменное упоминание о появлении кометы датируется 2296г. до н. э. Движение кометы по созвездиям тщательно наблюдалось китайскими астрономами. Научно обосновать явление комет первым попытался Аристотель. На принадлежность комет к Солнечной системе впервые указал Э. Галлей. Джованни Вирджинио Скиапарелли впервые показал, что рой кометных тел, сопровождает Солнце в его движении среди звёзд. Этот рой был назван облаком Оорта. Эрнст Юлиус Эпик установил, что ежегодно нашу Солнечную систему покидают несколько наблюдавшихся комет. Известный советский астроном Борис Александрович Воронцов-Вельяминов продолжил идеи Эпика и высказал предположение о существовании межгалактического кометного ф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двести лет астрономия совершила гигантский прорыв в понимании законов строения и эволюции комет. В наши дни для изучения комет используются не только наземные средства наблюдений, но и возможности космических аппар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оение. Состав ком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мет, приблизившихся к Солнцу, различают «голову» и «хвост». Центральная часть головы кометы называется ядром. Ядро -это небольшое компактное тело, являющееся конгломератом каменной и ледяной пород. Диаметры ядра колеблются в пределах от 0,5 до 20 км, масса составляет 10 в 10 степени кг. Оно, в основном, состоит из смеси льдов различной прир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ро кометы окутывает оболочка кома, которая является вторичным образованием, т. к. состоит из вещества, выброшенного из кометного яд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светового давления и корпускулярных потоков образуется хвост. Хвост кометы - длинные струйные образования из головы кометы в противоположную от Солнца сторону. Хвост кометы состоит из улетучивающихся из ядра под действием солнечных лучей молекул газов и частиц пыли. Хвосты различают: пылевой, газовый и аномальны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рода коме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али от Солнца температура кометного ядра близка к абсолютному нулю. На расстоянии примерно 5а.е. от Солнца температура на поверхности кометного ядра становится -140 градусов Цельсия. Начинается процесс испарения льдов. При испарении летучих веществ на поверхности ядра образуется корка, препятствующая дальнейшему испарению газов. Толщина корки увеличивается с течением времени. Это явление называется «кометная старость». Кометам свойственно "омолаживаться". Это происходит при столкновениях комет между собой или с астероидами. Сохранению молодости комет способствует их выброс в облако Оорта. Механизм столкновения комет может приводить не только к их омоложению, но и к дроблению кометных ядер на более мелкие. Известны "микрокометы" и "миникометы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еты делят на два основных класса в зависимости от периода их обращения вокруг Солнц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периодическими называют кометы с периодами обращения менее 200 лет, а долгопериодическими - с периодами более 200 лет. Все короткопериодические кометы являются членами разных кометно-планетных семейств больших планет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теория об элементах орб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орбиты - величины, характеризующие орбиту небесного тела, а также положения тела на орбит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рбита небесного тела, движущегося в поле тяготения др. тела, представляет собой кривую второго порядка (конич. сечение), в одном из фокусов которой находится центр масс двух тел (притягивающий центр). Данное определение относится к случаю, когда взаимодействующие тела сферически-симметричны или же находятся на столь большом расстоянии, что отклонение их формы от сферической не сказывается существенно на силе взаимодействи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орбиты тела, ближайшая к притягивающему центру, наз. перицентром, а наиболее удаленная - апоцентром. В данном случае это перигелий и афел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рис. 1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xy</w:t>
      </w:r>
      <w:r>
        <w:rPr>
          <w:sz w:val="28"/>
          <w:szCs w:val="28"/>
        </w:rPr>
        <w:t xml:space="preserve"> - основная координатная плоскость. Здесь это плоскость земного экватор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ь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направлена в основную точку, за которую для орбит тел в Солнечной системе чаще всего принимают точку весеннего равноденствия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одну из точек пересечения экватора с эклиптикой). Плоскость </w:t>
      </w:r>
      <w:r>
        <w:rPr>
          <w:i/>
          <w:iCs/>
          <w:sz w:val="28"/>
          <w:szCs w:val="28"/>
        </w:rPr>
        <w:t>NПN'</w:t>
      </w:r>
      <w:r>
        <w:rPr>
          <w:sz w:val="28"/>
          <w:szCs w:val="28"/>
        </w:rPr>
        <w:t xml:space="preserve"> - плоскость орбиты небесного тела,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- перигелий орбиты, </w:t>
      </w:r>
      <w:r>
        <w:rPr>
          <w:sz w:val="28"/>
          <w:szCs w:val="28"/>
        </w:rPr>
        <w:drawing>
          <wp:inline distT="0" distB="0" distL="0" distR="0">
            <wp:extent cx="762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люс орбиты (он находится на прямой, проходящей через перигелий и перпендикулярной к плоскости орбиты),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- положение небесного тела на орбит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</w:t>
      </w:r>
      <w:r>
        <w:rPr>
          <w:i/>
          <w:iCs/>
          <w:sz w:val="28"/>
          <w:szCs w:val="28"/>
        </w:rPr>
        <w:t>NSN'</w:t>
      </w:r>
      <w:r>
        <w:rPr>
          <w:sz w:val="28"/>
          <w:szCs w:val="28"/>
        </w:rPr>
        <w:t xml:space="preserve">, по которой плоскость орбиты </w:t>
      </w:r>
      <w:r>
        <w:rPr>
          <w:i/>
          <w:iCs/>
          <w:sz w:val="28"/>
          <w:szCs w:val="28"/>
        </w:rPr>
        <w:t>NПN'</w:t>
      </w:r>
      <w:r>
        <w:rPr>
          <w:sz w:val="28"/>
          <w:szCs w:val="28"/>
        </w:rPr>
        <w:t xml:space="preserve"> пересекается с основной координатной плоскостью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xy</w:t>
      </w:r>
      <w:r>
        <w:rPr>
          <w:sz w:val="28"/>
          <w:szCs w:val="28"/>
        </w:rPr>
        <w:t xml:space="preserve">, называется линией узлов. Полупрямая </w:t>
      </w:r>
      <w:r>
        <w:rPr>
          <w:i/>
          <w:iCs/>
          <w:sz w:val="28"/>
          <w:szCs w:val="28"/>
        </w:rPr>
        <w:t>SN</w:t>
      </w:r>
      <w:r>
        <w:rPr>
          <w:sz w:val="28"/>
          <w:szCs w:val="28"/>
        </w:rPr>
        <w:t xml:space="preserve">, которую небесное тело пересекает, показывает положительное направление линии узлов. Если движение небесного тела происходит против часовой стрелки для наблюдателя, находящегося в полюсе орбиты </w:t>
      </w:r>
      <w:r>
        <w:rPr>
          <w:sz w:val="28"/>
          <w:szCs w:val="28"/>
        </w:rPr>
        <w:drawing>
          <wp:inline distT="0" distB="0" distL="0" distR="0">
            <wp:extent cx="762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очк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называется восходящим узлом орбиты, а </w:t>
      </w:r>
      <w:r>
        <w:rPr>
          <w:i/>
          <w:iCs/>
          <w:sz w:val="28"/>
          <w:szCs w:val="28"/>
        </w:rPr>
        <w:t>N'</w:t>
      </w:r>
      <w:r>
        <w:rPr>
          <w:sz w:val="28"/>
          <w:szCs w:val="28"/>
        </w:rPr>
        <w:t xml:space="preserve"> - нисходящим узлом. Угол </w:t>
      </w:r>
      <w:r>
        <w:rPr>
          <w:sz w:val="28"/>
          <w:szCs w:val="28"/>
        </w:rPr>
        <w:drawing>
          <wp:inline distT="0" distB="0" distL="0" distR="0">
            <wp:extent cx="141605" cy="154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осью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и полупрямой </w:t>
      </w:r>
      <w:r>
        <w:rPr>
          <w:i/>
          <w:iCs/>
          <w:sz w:val="28"/>
          <w:szCs w:val="28"/>
        </w:rPr>
        <w:t>SN</w:t>
      </w:r>
      <w:r>
        <w:rPr>
          <w:sz w:val="28"/>
          <w:szCs w:val="28"/>
        </w:rPr>
        <w:t xml:space="preserve"> наз. долготой восходящего узла. Этот угол отсчитывается от оси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в сторону оси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от 0 до 3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. Угол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между плоскостью орбиты и плоскостью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xy</w:t>
      </w:r>
      <w:r>
        <w:rPr>
          <w:sz w:val="28"/>
          <w:szCs w:val="28"/>
        </w:rPr>
        <w:t xml:space="preserve"> называется наклоном орбиты. Наклон может иметь все значения от 0 до 18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8191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270" r="-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вижение наз. прямым, если же </w:t>
      </w:r>
      <w:r>
        <w:rPr>
          <w:sz w:val="28"/>
          <w:szCs w:val="28"/>
        </w:rPr>
        <w:drawing>
          <wp:inline distT="0" distB="0" distL="0" distR="0">
            <wp:extent cx="97155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70" r="-3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братным. Угловое расстояние </w:t>
      </w:r>
      <w:r>
        <w:rPr>
          <w:sz w:val="28"/>
          <w:szCs w:val="28"/>
        </w:rPr>
        <w:drawing>
          <wp:inline distT="0" distB="0" distL="0" distR="0">
            <wp:extent cx="171450" cy="154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ии </w:t>
      </w:r>
      <w:r>
        <w:rPr>
          <w:i/>
          <w:iCs/>
          <w:sz w:val="28"/>
          <w:szCs w:val="28"/>
        </w:rPr>
        <w:t>SП</w:t>
      </w:r>
      <w:r>
        <w:rPr>
          <w:sz w:val="28"/>
          <w:szCs w:val="28"/>
        </w:rPr>
        <w:t xml:space="preserve"> от линии узлов </w:t>
      </w:r>
      <w:r>
        <w:rPr>
          <w:i/>
          <w:iCs/>
          <w:sz w:val="28"/>
          <w:szCs w:val="28"/>
        </w:rPr>
        <w:t>SN</w:t>
      </w:r>
      <w:r>
        <w:rPr>
          <w:sz w:val="28"/>
          <w:szCs w:val="28"/>
        </w:rPr>
        <w:t xml:space="preserve"> наз. расстоянием перигелия от узла или аргументом перигелия. Угол </w:t>
      </w:r>
      <w:r>
        <w:rPr>
          <w:sz w:val="28"/>
          <w:szCs w:val="28"/>
        </w:rPr>
        <w:drawing>
          <wp:inline distT="0" distB="0" distL="0" distR="0">
            <wp:extent cx="133350" cy="122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читывается в направлении движения тела от 0 до 3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169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с. 2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  <w:drawing>
          <wp:inline distT="0" distB="0" distL="0" distR="0">
            <wp:extent cx="427990" cy="163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ставляют первую группу элементов орбиты, первые два из них характеризуют положение плоскости орбиты, а третий - ориентацию орбиты в этой плоскост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мер орбиты и ее форму характеризуют элементы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 - параметр и эксцетреситет (рис. 2). Эксцетреситетом орбиты </w:t>
      </w:r>
      <w:r>
        <w:rPr>
          <w:b/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 наз. отношение расстояния между фокусами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=2c</w:t>
      </w:r>
      <w:r>
        <w:rPr>
          <w:sz w:val="28"/>
          <w:szCs w:val="28"/>
        </w:rPr>
        <w:t xml:space="preserve"> этой орбиты к расстоянию между ее вершинам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A'</w:t>
      </w:r>
      <w:r>
        <w:rPr>
          <w:sz w:val="28"/>
          <w:szCs w:val="28"/>
        </w:rPr>
        <w:t xml:space="preserve">. Расстояние между ее вершинами обозначают </w:t>
      </w:r>
      <w:r>
        <w:rPr>
          <w:i/>
          <w:iCs/>
          <w:sz w:val="28"/>
          <w:szCs w:val="28"/>
        </w:rPr>
        <w:t>2a</w:t>
      </w:r>
      <w:r>
        <w:rPr>
          <w:sz w:val="28"/>
          <w:szCs w:val="28"/>
        </w:rPr>
        <w:t xml:space="preserve">, а величину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наз. большой полуосью орбиты, так что </w:t>
      </w:r>
      <w:r>
        <w:rPr>
          <w:i/>
          <w:iCs/>
          <w:sz w:val="28"/>
          <w:szCs w:val="28"/>
        </w:rPr>
        <w:t>e=c/a</w:t>
      </w:r>
      <w:r>
        <w:rPr>
          <w:sz w:val="28"/>
          <w:szCs w:val="28"/>
        </w:rPr>
        <w:t xml:space="preserve">. Для нашей параболической орбиты </w:t>
      </w:r>
      <w:r>
        <w:rPr>
          <w:i/>
          <w:iCs/>
          <w:sz w:val="28"/>
          <w:szCs w:val="28"/>
        </w:rPr>
        <w:t>c=a</w:t>
      </w:r>
      <w:r>
        <w:rPr>
          <w:sz w:val="28"/>
          <w:szCs w:val="28"/>
        </w:rPr>
        <w:t xml:space="preserve">, поэтому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=1. Половина фокальной хорды </w:t>
      </w:r>
      <w:r>
        <w:rPr>
          <w:i/>
          <w:iCs/>
          <w:sz w:val="28"/>
          <w:szCs w:val="28"/>
        </w:rPr>
        <w:t>DD'</w:t>
      </w:r>
      <w:r>
        <w:rPr>
          <w:sz w:val="28"/>
          <w:szCs w:val="28"/>
        </w:rPr>
        <w:t xml:space="preserve"> орбиты, перпендикулярной к ее оси, носит название фокального параметра и обозначается буквой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Вместо двух элементов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 для параболы используют один элемент </w:t>
      </w:r>
      <w:r>
        <w:rPr>
          <w:i/>
          <w:iCs/>
          <w:sz w:val="28"/>
          <w:szCs w:val="28"/>
        </w:rPr>
        <w:t>q=p/2</w:t>
      </w:r>
      <w:r>
        <w:rPr>
          <w:sz w:val="28"/>
          <w:szCs w:val="28"/>
        </w:rPr>
        <w:t xml:space="preserve"> - перигелийное расстояние (на рис. 2 отрезок </w:t>
      </w:r>
      <w:r>
        <w:rPr>
          <w:i/>
          <w:iCs/>
          <w:sz w:val="28"/>
          <w:szCs w:val="28"/>
        </w:rPr>
        <w:t>AF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. Движение по круговой орбите является частным случаем движения по эллипсу (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=0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ожение небесного тела на орбите в некоторый начальный момент времени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пределяется его угловым расстоянием от линии апсид. Этот угол обозначается через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наз. средней аномалией в эпоху. Часто в качестве элемента выбирают момент времени </w:t>
      </w:r>
      <w:r>
        <w:rPr>
          <w:sz w:val="28"/>
          <w:szCs w:val="28"/>
        </w:rPr>
        <w:drawing>
          <wp:inline distT="0" distB="0" distL="0" distR="0">
            <wp:extent cx="122555" cy="122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хождения небесного тела через перигелий орбиты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</w:rPr>
        <w:drawing>
          <wp:inline distT="0" distB="0" distL="0" distR="0">
            <wp:extent cx="8667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. кеплеровскими элементами. Они определяют орбиту независимо от того, является ли она эллиптической, гиперболической или параболическо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ЕТ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/2007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3 (</w:t>
      </w:r>
      <w:r>
        <w:rPr>
          <w:b/>
          <w:sz w:val="28"/>
          <w:szCs w:val="28"/>
          <w:lang w:val="en-US"/>
        </w:rPr>
        <w:t>Lulin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комет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ители астрономии хорошо помнят неожиданную вспышку кометы Холмса, всего за сутки превратившую эту комету из телескопического объекта в объект, видимый невооруженным глазом. Но прошло чуть более года, как Природа уготовила нам новый сюрприз. Конечно, не такой яркий, но не менее загадочны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/200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(</w:t>
      </w:r>
      <w:r>
        <w:rPr>
          <w:sz w:val="28"/>
          <w:szCs w:val="28"/>
          <w:lang w:val="en-US"/>
        </w:rPr>
        <w:t>Lulin</w:t>
      </w:r>
      <w:r>
        <w:rPr>
          <w:sz w:val="28"/>
          <w:szCs w:val="28"/>
        </w:rPr>
        <w:t>), проще говоря – комета Лулина, была открыта сравнительно недавно - в июле 2007 года двумя астрономами Цюань Чжи Е (Quanzhi Ye) и Чи Шэн Линь (Chi Sheng Lin). Свое интересное название она получила в честь тайваньской обсерватории Лулин, где работал один из первооткрывател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ета Lulin представляет собой очень интересный и необычный объект, который движется по своей орбите в противоположную всем планетам сторону. При этом угол наклона орбиты кометы к плоскости эклиптики очень мал – всего 1,6° (или 178,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. Комета движется по параболической траектории и, вероятно, это ее первый визит к Солнцу. Орбита кометы пересекает пути всех планет-гигантов Солнечной системы (перигелий кометы - между орбитами Земли и Марса), но ни одна из них на нее не оказала заметного вли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начале июля 2008 года блеск кометы Lulin был около 11m, но уже к октябрю увеличился до 9,5m. В конце декабря ее блеск оценивался в 7,6m. Максимального сближения с Землей комета достигла 24 февраля 2009 года, когда геоцентрическое расстояние составило 61 миллион километров. Ее блеск составил 5m, при этом скорость перемещения кометы по небесной сфере составила примерно 5° в сутки. Это объясняют ее «обратным» движ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наилучшей видимости в феврале 2009 года комета двигалась по созвездиям Весов, Девы, Льва и Рака. Комета прошла близ ярких звезд Спики и Регула. При наблюдении на неё через бинокль или телескоп, наблюдали видимое движение кометы на фоне звёзд. 14 января комета находилась на ближайшем расстоянии от Солнца. А в ночь с 23 на 24 февраля комета Lulin прошла всего в 2° южнее Сатурна. Именно в эту ночь были относительно неплохие погодные условия, и нам удалось запечатлеть на пленку это прохо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741295" cy="2742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5" t="-296" r="-28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сему прочему, комета </w:t>
      </w:r>
      <w:r>
        <w:rPr>
          <w:sz w:val="28"/>
          <w:szCs w:val="28"/>
          <w:lang w:val="en-US"/>
        </w:rPr>
        <w:t>Lulin</w:t>
      </w:r>
      <w:r>
        <w:rPr>
          <w:sz w:val="28"/>
          <w:szCs w:val="28"/>
        </w:rPr>
        <w:t>, подобно комете 17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lmes</w:t>
      </w:r>
      <w:r>
        <w:rPr>
          <w:sz w:val="28"/>
          <w:szCs w:val="28"/>
        </w:rPr>
        <w:t>, имела необычный зеленоватый оттенок ( &gt;&gt; ). Характерный цвет комете Лулин придали входящие в состав ее ядра молекулы углерода и ядовитого газа дициан, которые под воздействием солнечных лучей и в условиях безвоздушного пространства создают зеленоватое свечение.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735070" cy="289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, пожалуй, главной особенностью этой замечательной кометы был "сброс" кометой Лулин своего нормального хвоста ( &gt;&gt; ). Аномальный хвост кометы, или "антихвост", при этом не изменилс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феномена, как и очень многое в природе комет вообще, далека от понимания. Эффект сброса хвоста наблюдался при столкновении в 2007 году кометы Энке с облаком солнечного вещества, выброшенного протуберанцем. Однако можно ли в данном случае говорить о выбросе солнечного ветра, неясн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едставленных астрономами снимках сгусток, отделившийся, от ядра, отстоит от него примерно на полградуса - диаметр полной Луны. К тому же Солнце находится не просто в абсолютном минимуме своей активности, но и в минимуме, по необъяснимым причинам необыкновенно затянувшемс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элементов орбиты кометы </w:t>
      </w:r>
      <w:r>
        <w:rPr>
          <w:b/>
          <w:sz w:val="28"/>
          <w:szCs w:val="28"/>
          <w:lang w:val="en-US"/>
        </w:rPr>
        <w:t>Lulin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ак я уже упоминал, комета </w:t>
      </w:r>
      <w:r>
        <w:rPr>
          <w:sz w:val="28"/>
          <w:szCs w:val="28"/>
          <w:lang w:val="en-US"/>
        </w:rPr>
        <w:t>Lulin</w:t>
      </w:r>
      <w:r>
        <w:rPr>
          <w:sz w:val="28"/>
          <w:szCs w:val="28"/>
        </w:rPr>
        <w:t xml:space="preserve">, к несчастью, </w:t>
      </w:r>
      <w:r>
        <w:rPr>
          <w:bCs/>
          <w:sz w:val="28"/>
          <w:szCs w:val="28"/>
        </w:rPr>
        <w:t xml:space="preserve">пролетела в самый дождливый период, не дав ее толком сфотографировать. К тому же, мешала яркая Луна. Но, я не отчаялся и решил узнать, почему комета имела довольно большую скорость на звездном небе, рассчитав ее орби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элементов эллиптической орбиты достаточно знать два гелиоцентрических положения небесного тела на два момента времени. При наблюдении с Земли надо иметь для этого три положения на небесной сфере. На тот момент времени у меня имелось 4 фотографии кометы, сделанные ночью 24 февраля и один снимок с ночи 19 февраля, т. е. два основных положения кометы. Я постарался, как можно точнее вычислить эфемериды кометы в этих положениях. Получились такие 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9.02.09 в 5ч. 20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= 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36</w:t>
      </w:r>
      <w:r>
        <w:rPr>
          <w:sz w:val="28"/>
          <w:szCs w:val="28"/>
          <w:lang w:val="en-US"/>
        </w:rPr>
        <w:t>΄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-2º 54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>47</w:t>
      </w:r>
      <w:r>
        <w:rPr>
          <w:sz w:val="28"/>
          <w:szCs w:val="28"/>
          <w:lang w:val="en-US"/>
        </w:rPr>
        <w:t>΄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4.02.09 в 2ч. 00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= 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en-US"/>
        </w:rPr>
        <w:t>΄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+6º 18</w:t>
      </w:r>
      <w:r>
        <w:rPr>
          <w:sz w:val="28"/>
          <w:szCs w:val="28"/>
          <w:lang w:val="en-US"/>
        </w:rPr>
        <w:t>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емериды третьего положения мне пришлось взять в готовом виде в Интерне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0.03.09. в 0ч. 00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= 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54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18</w:t>
      </w:r>
      <w:r>
        <w:rPr>
          <w:sz w:val="28"/>
          <w:szCs w:val="28"/>
          <w:lang w:val="en-US"/>
        </w:rPr>
        <w:t>΄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+20º 13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11</w:t>
      </w:r>
      <w:r>
        <w:rPr>
          <w:sz w:val="28"/>
          <w:szCs w:val="28"/>
          <w:lang w:val="en-US"/>
        </w:rPr>
        <w:t>΄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начала, выполнив необходимые вычисления, я перевел экваториальные координаты (α, δ) этих трех положений в эклиптикальные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decimal" w:pos="720" w:leader="none"/>
          <w:tab w:val="decimal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единицу времени принял средние солнечные сутки, за единицу расстояния – астрономическую единицу. </w:t>
      </w:r>
    </w:p>
    <w:p>
      <w:pPr>
        <w:pStyle w:val="Normal"/>
        <w:widowControl w:val="false"/>
        <w:tabs>
          <w:tab w:val="clear" w:pos="708"/>
          <w:tab w:val="decimal" w:pos="720" w:leader="none"/>
          <w:tab w:val="decimal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ходим для всех трех моментов величины: </w:t>
      </w:r>
    </w:p>
    <w:p>
      <w:pPr>
        <w:pStyle w:val="Normal"/>
        <w:widowControl w:val="false"/>
        <w:tabs>
          <w:tab w:val="clear" w:pos="708"/>
          <w:tab w:val="decimal" w:pos="720" w:leader="none"/>
          <w:tab w:val="decimal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1143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876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ходим велич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6750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2675" cy="1628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k = 0,017 202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аем систему двух уравнений с двумя неизвестными 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00175" cy="685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няя так называемый метод последовательных приближений, выбираем произвольно некоторое начальное значение 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после чего находим (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и из следующего уравнения вычисляем значение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Если бы начальное значение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ыло выбрано правильно, т.е. удовлетворяло бы уравнениям, то тогда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отивном случае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40"/>
          <w:vertAlign w:val="subscript"/>
        </w:rPr>
        <w:t xml:space="preserve">≠ </w:t>
      </w:r>
      <w:r>
        <w:rPr>
          <w:sz w:val="28"/>
          <w:szCs w:val="28"/>
        </w:rPr>
        <w:t>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огда с новым значением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ычисляем аналогичным путем следующее приближение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Если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40"/>
          <w:vertAlign w:val="subscript"/>
        </w:rPr>
        <w:t>≠</w:t>
      </w:r>
      <w:r>
        <w:rPr>
          <w:sz w:val="28"/>
          <w:szCs w:val="28"/>
        </w:rPr>
        <w:t xml:space="preserve">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вычисляем дальше и так до тех пор, пока два последующих приближения не сойдутся в пределах заданной точ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лее находим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2143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(x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, j = 1,2,3 – прямоугольные гелиоцентрические экваториальные координаты тела в моменты 1, 2, 3 соответственно. Дальнейшее вычисление элементов орбиты может быть проведено по двум гелиоцентрическим положениям. Обычно выбирают два крайних положения, но я взял два положения, соответствующие моим снимкам 19.02 и 24.02.2009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числяем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352550" cy="942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1100" cy="733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эклиптические координаты кометы 19.02, 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ординаты на 24.02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ходим элементы Ω (долготу узла), i (наклонение) по формулам: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857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этих вычислений, у меня получились такие результаты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Ω ≈ 338,8º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≈ 178, 4º, что означает обратное движение кометы по орбите с наклоном самой орбиты к эклиптике на 1,6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7. определяем параметр орбиты 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38200" cy="438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ычисляем с помощью непрерывной дроб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723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≈ 2,6896 а. 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мея в распоряжении параметр орбиты, по очень простой формуле </w:t>
      </w:r>
      <w:r>
        <w:rPr>
          <w:i/>
          <w:iCs/>
          <w:sz w:val="28"/>
          <w:szCs w:val="28"/>
        </w:rPr>
        <w:t xml:space="preserve">q=p/2 </w:t>
      </w:r>
      <w:r>
        <w:rPr>
          <w:iCs/>
          <w:sz w:val="28"/>
          <w:szCs w:val="28"/>
        </w:rPr>
        <w:t xml:space="preserve">можно высчитать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(перигелийное расстояние) орбиты кометы </w:t>
      </w:r>
      <w:r>
        <w:rPr>
          <w:iCs/>
          <w:sz w:val="28"/>
          <w:szCs w:val="28"/>
          <w:lang w:val="en-US"/>
        </w:rPr>
        <w:t>Lulin</w:t>
      </w:r>
      <w:r>
        <w:rPr>
          <w:iCs/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3448 а.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перигелий орбиты, с учетом погрешностей, находится где-то около орбиты Марс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Эксцентриситет орбиты кометы Лулина, по определению равен 1, исходя из ее параболической орбиты. В связи с этим же мы не можем высчитать несуществующую большую полуось. Следовательно, такой элемент, как средняя аномалия М = 0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Последним элементом находим аргумент перигелия ω. Я не нашел формул для его вычисления, поэтому мне пришлось считать аргумент перигелия и момент для прохожден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еригелия с помощью специальной компьютерной программы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тоге вышло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ω ≈ 152,2º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≈ 18. 01. 2009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получились такие элементы орбиты кометы </w:t>
      </w:r>
      <w:r>
        <w:rPr>
          <w:bCs/>
          <w:sz w:val="28"/>
          <w:szCs w:val="28"/>
        </w:rPr>
        <w:t xml:space="preserve">С/2007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3 </w:t>
      </w:r>
      <w:r>
        <w:rPr>
          <w:bCs/>
          <w:sz w:val="28"/>
          <w:szCs w:val="28"/>
          <w:lang w:val="en-US"/>
        </w:rPr>
        <w:t>Lulin</w:t>
      </w:r>
      <w:r>
        <w:rPr>
          <w:bCs/>
          <w:sz w:val="28"/>
          <w:szCs w:val="28"/>
        </w:rPr>
        <w:t>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≈ 178, 4º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Ω ≈ 338,8º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1,3448 а.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= 1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0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ω ≈ 152,2º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≈ 18. 01. 2009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 теми, что даны во Всемирной се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клон орбиты, гр 178,3704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та восходящего узла, гр 338,4791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гелийное расстояние, а.е. 1,20926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центриситет орбиты 0,99958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гумент перигелия, гр 136,91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рохождения перигелия 10. 01.2009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погрешность в моих вычислениях не очень большая, даже, можно сказать, приемлемая.</w:t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22750" cy="40919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зная элементы орбиты кометы Лулина, можно начертить и саму орбит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не удалось изучить, немного пронаблюдать и сфотографировать еще одну неординарную комет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/200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(</w:t>
      </w:r>
      <w:r>
        <w:rPr>
          <w:sz w:val="28"/>
          <w:szCs w:val="28"/>
          <w:lang w:val="en-US"/>
        </w:rPr>
        <w:t>Lulin</w:t>
      </w:r>
      <w:r>
        <w:rPr>
          <w:sz w:val="28"/>
          <w:szCs w:val="28"/>
        </w:rPr>
        <w:t>), таящую в себе много загадок. В одной из них я смог разобраться – это ее очень быстрое движение на небе среди звезд из-за нестандартного расположения орбиты кометы, но вторая – отделение хвоста – так и остается неразгадан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этой комете, точнее, благодаря неблагоприятным условиям ее видимости, мне, конечно, не удалось сделать так много ее фотоснимков, как прошлых неординарных комет, но, зато на примере кометы </w:t>
      </w:r>
      <w:r>
        <w:rPr>
          <w:sz w:val="28"/>
          <w:szCs w:val="28"/>
          <w:lang w:val="en-US"/>
        </w:rPr>
        <w:t>Lulin</w:t>
      </w:r>
      <w:r>
        <w:rPr>
          <w:sz w:val="28"/>
          <w:szCs w:val="28"/>
        </w:rPr>
        <w:t xml:space="preserve"> я смог разобраться и изучить небольшой, однако, довольно непростой раздел астрометрии, такой, как вычисление кеплеровских элементов параболической орбиты, о котором раньше я знал лишь аз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я планирую подробней и более глубоко изучить комету </w:t>
      </w:r>
      <w:r>
        <w:rPr>
          <w:sz w:val="28"/>
          <w:szCs w:val="28"/>
          <w:lang w:val="en-US"/>
        </w:rPr>
        <w:t>Lulin</w:t>
      </w:r>
      <w:r>
        <w:rPr>
          <w:sz w:val="28"/>
          <w:szCs w:val="28"/>
        </w:rPr>
        <w:t>, исходя из имеющихся данных, попытаться рассчитать ее нормальную скорость, позиционный угол хвоста и другие элемент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ПИСОК ИСПОЛЬЗОВА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ая энциклопедия «Аванта» Астроном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для 11 класса Е. П. Левитан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для 11 класса Б. А. Воронцов-Вельямино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урс астрономии М. Кононович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thinkquest.ru/library/40407/trip05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rian.ru/science/20090203/160863028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meteoweb.ru/astro/clnd023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strogalaxy.ru/79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85"/>
        </w:tabs>
        <w:ind w:left="885" w:hanging="4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505"/>
        </w:tabs>
        <w:ind w:left="2505" w:hanging="49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07:00Z</dcterms:created>
  <dc:creator>geka</dc:creator>
  <dc:description/>
  <cp:keywords/>
  <dc:language>en-US</dc:language>
  <cp:lastModifiedBy>SYSTEM</cp:lastModifiedBy>
  <dcterms:modified xsi:type="dcterms:W3CDTF">2011-09-11T23:07:00Z</dcterms:modified>
  <cp:revision>2</cp:revision>
  <dc:subject/>
  <dc:title>Министерство образования Автономной республики Крым</dc:title>
</cp:coreProperties>
</file>