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ПАРАМЕТРОВ МИКРОКЛИМАТА НА САМОЧУВСТВИЕ ЧЕЛОВЕ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аметры микроклимата оказывают непосредственное влияние на тепловое самочувствие человека и его работоспособность. Например, понижение температуры и повышение скорости движения воздуха способствуют усилению конвективного теплообмена и процесса теплоотдачи при испарении пота, что может привести к переохлаждению организма. Повышение скорости движения воздуха ухудшает самочувствие, так как способствует усилению конвективного теплообмена и процессу теплоотдачи при испарении по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овышении температуры воздуха возникают обратные явления. Исследователями установлено, что при температуре воздуха более 3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С работоспособность человека начинает падать. Для человека определены максимальные температуры в зависимости от длительности их воздействия и используемых средств защиты. Существенное значение имеет равномерность температуры. Вертикальный градиент не должен выходить за пределы 5 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>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носимость человеком температуры, как и его теплоощущение, в значительной мере зависит от влажности и скорости окружающего воздуха. Чем больше относительная влажность, тем меньше испаряется пота в единицу времени и тем быстрее наступает перегрев те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статочная влажность воздуха также может оказаться неблагоприятной для человека вследствие интенсивного испарения влаги со слизистых оболочек, их пересыхания и растрескивания, а затем и загрязнение болезнетворными микроорганизмами. Поэтому при длительном пребывании людей в закрытых помещениях рекомендуется ограничиваться относительной влажностью в пределах 30…70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НЫЕ ПАРАМЕТРЫ ВНУТРЕННЕГО </w:t>
      </w:r>
      <w:r>
        <w:rPr>
          <w:rFonts w:cs="Times New Roman" w:ascii="Times New Roman" w:hAnsi="Times New Roman"/>
          <w:b/>
          <w:sz w:val="28"/>
          <w:szCs w:val="28"/>
        </w:rPr>
        <w:t>ВОЗДУХ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внутреннего воздуха должны удовлетворять гигиеническим и технологическим требованиям. Метеорологические условия воздушной среды в рабочей зоне производственных помещений, исходя из гигиенических требований, регламентированы ГОСТ 12.1.005-76 «Воздух рабочей зоны». За рабочую зону принимается пространство высотой до 2 м над уровнем пола или площадки, на которых находятся места постоянного или временного пребывания работающ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воздушной среды в обслуживаемой зоне помещений жилых и общественных зданий и вспомогательных зданий промышленных предприятий регламентированы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33-7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устанавливают оптимальные и допустимые микроклиматические условия в помещениях в зависимости от категории выполняемой работы и избытков явного тепла для холодного, переходного и теплого периодов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тимальные микроклиматические условия </w:t>
      </w:r>
      <w:r>
        <w:rPr>
          <w:rFonts w:cs="Times New Roman" w:ascii="Times New Roman" w:hAnsi="Times New Roman"/>
          <w:sz w:val="28"/>
          <w:szCs w:val="28"/>
        </w:rPr>
        <w:t>- сочетание параметров микроклимата,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пустимые микроклиматическ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условия </w:t>
      </w:r>
      <w:r>
        <w:rPr>
          <w:rFonts w:cs="Times New Roman" w:ascii="Times New Roman" w:hAnsi="Times New Roman"/>
          <w:sz w:val="28"/>
          <w:szCs w:val="28"/>
        </w:rPr>
        <w:t>- сочетания параметров микроклимата, которые при длительном и систематическом воздействии на человека могут вызывать преходящие и быстро нормализующиеся изменения функционального и теплового состояния организма и напряжение реакций терморегуляции, не выходящие за пределы физиологических приспособительных возможностей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ых помещениях необходимо периодически контролировать параметры микроклимата. Осуществляют это с помощью ряда контрольно-измерительных приборов (термометров, психрометров, гигрографов, анемометр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ы и психрометры Августа устанавливаются в цехах на стенах или колоннах. При особо точных измерениях применяют портативный аспирационный психрометр Ассмана, шарики термометров которого находятся в потоке воздуха, движущегося с постоянной скор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троле параметров микроклимата наряду с объективными данными замеров следует вести учет (запись) субъективных ощущений работающих: теплоощущений, ощущений движения и влажности воздуха, удобства одежды, условий труда и общую личную оценку. Анализ получаемых таким образом данных позволяет разрабатывать меры по созданию метеорологических параметров воздушной среды в производственных помещениях, обеспечивающих комфортность сре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и оптимальные параметры микроклиматических условий для работ категор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гласно ГОСТ 12.1.005-76 приведены в табл.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нных помещениях, в которых по условиям технологии требуется искусственное поддержание постоянных температуры или температуры и относительной влажности воздуха, допускается во все периоды года принимать температуру и относительную влажность воздуха в пределах оптимальных параметров (+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но не более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 для теплого и холодного периодов года по данной категории работ и характеристике производственного пом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</w:rPr>
        <w:t>1.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278"/>
        <w:gridCol w:w="245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араметро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воздуха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влажность воздуха, %</w:t>
            </w:r>
          </w:p>
        </w:tc>
      </w:tr>
      <w:tr>
        <w:trPr/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 и переходный периоды год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8-20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9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7-23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40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ый период год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в помещениях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збытками явного тепла до 23 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збыткамиявного тепла более 23 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1-23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чем на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ыше средней температуры наружного воздуха в 13 ч самого жаркого месяца, но не более 2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чем на 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ыше средней температуры наружного воздуха в 13 ч самого жаркого месяца, но не более 2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40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2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е более 55; при 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- не более 60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26 ос - не более 65; при 2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- не более 70; при 2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и ниже - не более 75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ителе приведены данные для категории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а, в знаменателе - для категории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СИСТЕМ ВЕНТИЛЯЦИИ, КОНДИЦИОНИРОВАНИЯ ВОЗДУХА И ОТОП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тиляция предназначена для поддержания в помещении параметров воздушной среды, удовлетворяющих гигиеническим и технологическим требованиям, т. е. обеспечивающих хорошее самочувствие, работоспособность и сохранение здоровья людей, и нормальное протекание технологического проце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системой вентиляции понимают комплекс устройств, способствующих удалению из помещений вредных выделений и снабжению помещений чистым воздухом с целью поддержания в них состояния воздуха, отвечающего требованиям санитарных но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различного назначения необходимо поддерживать на постоянном уровне параметры воздушной среды, благоприятные для человека и технологического процесса, независимо от изменения внешних атмосферных условий и режима выделения влаги, вредных паров, газов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здания и поддержания определенных параметров воздушной среды, не зависящих от внешних параметров воздуха, называется кондиционированием. Кондиционирование является разновидностью вентиляции, высшей ступенью ее развития и отличается более полной обработкой воздух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технических средств и устройств для приготовления воздуха с заданными параметрами и поддержания в помещении оптимального или заданного состояния воздушной среды (независимо от изменения внешних и внутренних факторов) называется системой кондиционирования воздуха. Система кондиционирования позволяет автоматически поддерживать заданные температуру, влажность, подвижность воздуха, его чистоту, газовый состав, содержание легких и тяжелых ионов, а в ряде случаев и определенное барометрическое дав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 предназначено для возмещения потерь тепла через строительные ограждения помещений в холодный период года и поддержания в них необходимой температуры воздух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ЖНОСТЬ ВОЗДУХ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мосферный воздух состоит из сухой части и некоторого количества водяных паров, поэтому его называют влажным воздухом. В состав сухой части воздуха входят (% по массе): азот 75,5, кислород 23,1, углекислота 0,05 и инертные газы 1,3, а также незначительное количество водорода и озона. С достаточной для технических расчетов точностью можно считать, что влажный воздух подчиняется всем законам смеси идеальных газ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воздуха характеризуется давлением, температурой, плотностью, влажностью, влагосодержанием и энтальп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жность. </w:t>
      </w:r>
      <w:r>
        <w:rPr>
          <w:rFonts w:cs="Times New Roman" w:ascii="Times New Roman" w:hAnsi="Times New Roman"/>
          <w:sz w:val="28"/>
          <w:szCs w:val="28"/>
        </w:rPr>
        <w:t>Абсолютной влажностью влажного воздуха называется отношение массы водяного пара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(г) к объем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лажного воздуха. По закону Дальтона объем влажного воздуха равен объему водяных паров, поэтому абсолютная влажность воздуха в 1000 раз больше плотности водяных паров и может быть записана ка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1000М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00рг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абсолютная влажность воздуха,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оздух насыщать водяными парами, то при определенной температуре наступит предел насыщения. Абсолютная влажность воздуха при полном насыщении называется влагоемкостью и обозначается w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й влажностью воздуха называется отношение абсолютной влажности воздуха к влагоемкости при той же температур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φ =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уравнение состояния газа (2.3), можно представи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/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i/>
          <w:iCs/>
          <w:sz w:val="28"/>
          <w:szCs w:val="28"/>
        </w:rPr>
        <w:t>/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Т)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φ 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ас , </w:t>
      </w:r>
      <w:r>
        <w:rPr>
          <w:rFonts w:cs="Times New Roman" w:ascii="Times New Roman" w:hAnsi="Times New Roman"/>
          <w:sz w:val="28"/>
          <w:szCs w:val="28"/>
        </w:rPr>
        <w:t>(2.7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. </w:t>
      </w:r>
      <w:r>
        <w:rPr>
          <w:rFonts w:cs="Times New Roman" w:ascii="Times New Roman" w:hAnsi="Times New Roman"/>
          <w:sz w:val="28"/>
          <w:szCs w:val="28"/>
        </w:rPr>
        <w:t>(2.8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тносительную влажность воздуха можно рассматривать как отношение парциальных давлений водяных и насыщенных паров при той же темпера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госодержанием называется масса водяного пара во влажном воздухе, приходящаяся на единицу массы сухой его ч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00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iCs/>
          <w:sz w:val="28"/>
          <w:szCs w:val="28"/>
        </w:rPr>
        <w:t>Мв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госодержание, г/кг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п - масса водяного пара, кг; М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- масса сухой части воздуха, к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бъемы пара и сухой части воздуха одинаковы, можно написа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00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рв, (2.9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в в формулу (2.9) значения РВ (2.4) и (2.5), получим и РП согласно формула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00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287 кДж/(кг*К)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460 кДж/(кг· К),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лучае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623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/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уя выражения (2.1) и (2.7), можно записа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623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>/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- 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</w:t>
      </w:r>
      <w:r>
        <w:rPr>
          <w:rFonts w:cs="Times New Roman" w:ascii="Times New Roman" w:hAnsi="Times New Roman"/>
          <w:sz w:val="28"/>
          <w:szCs w:val="28"/>
        </w:rPr>
        <w:t>) . (2.10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ВЕЙНОЕ ПРОИЗВОДСТВ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роцессы обработки в системах кондиционирования воздуха для создания требуемых параметров воздушной среды в рабочей зоне на швейной фабрике, находящейся в г. Москве на 56° с.ш. Рассматриваемый цех расположен на третьем этаже пятиэтажного здания. Его ширина 24 м, длина 48 м, высота 2 м, площадь пола 115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объем помещений этажа 4838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1 </w:t>
      </w:r>
      <w:r>
        <w:rPr/>
        <w:t>Технологическое оборудование швейного цех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516"/>
        <w:gridCol w:w="2196"/>
        <w:gridCol w:w="1552"/>
        <w:gridCol w:w="708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ка или се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, установл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-115105/Е 112 «Дюркопп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816-ДФ4/ТОО1 «Джу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-2 ПО «Подольскшвеймаш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-М ПО «Подольскшвеймаш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Н-115 2 SN-413/ МО 16 «Джу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«Нек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N 1405 «Нек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N 1611 «Нек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N 1441 «Нек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А ПО «Подольскшвеймаш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тривание и приутюживание (пресс для клапана карман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-1 «Легмаш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тривание и приутюживание (пресс для клапана карман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-1 «Легмаш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ю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П-1, 5Э «Легмаш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ьшпрес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96 МОМЗ ЦНИИШ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очная секция</w:t>
            </w:r>
          </w:p>
        </w:tc>
        <w:tc>
          <w:tcPr>
            <w:tcW w:w="6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СУ «Паннон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ФВ «Паннон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дновременно занятых рабочих Пл = 151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жные стены состоят из глиняного кирпича на цементно-песчаном растворе и толщиной 51 с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вые проемы выполнены в деревянных раздельных переплетах размером 2,5х4,5 м, c сопротивлением теплопередаче 0,4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sz w:val="28"/>
          <w:szCs w:val="28"/>
        </w:rPr>
        <w:t>С/Вт. Hа восток ориентированы остекленные поверхности площадью 78,7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на запад - 78,7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заполнений световых проемов 157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хнологического оборудования приведена в табл. 1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е теплового баланса для летнего периода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теплопоступлений для теплого периода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4880" cy="3619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тепловая нагрузка в швейном цехе состави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3225" cy="4667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говыделения от людей составляет 102 г/ч, или 0,102 кг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2095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говыделения от оборудования ВТО - прессов и утюг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5775" cy="2286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лаги, выделяемой одним прессом (поз. 11,15,16.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1), равняется 1,4 кг/ч, и поз. 12,14 - 0,2 кг/ч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" cy="20955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уп.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лаги, выделяемой одним утюгом, - 0,5 кг/ч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ессов и утюг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лаговыделение оборудованием состави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2475" cy="20955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влаговыделения в швейном цехе буде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1325" cy="20955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работки воздуха в тепловое время года для швейного цех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ующий эффект состави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тепл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9900" cy="22860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лаге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9425" cy="276225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воздухообмен определяется по двум вредным выделения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плу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0900" cy="36195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лаге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57525" cy="34290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  <w:r>
        <w:rPr/>
        <w:t>Параметры воздуха для тёплого периода года</w:t>
      </w:r>
    </w:p>
    <w:tbl>
      <w:tblPr>
        <w:tblW w:w="4968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530"/>
        <w:gridCol w:w="514"/>
        <w:gridCol w:w="1096"/>
        <w:gridCol w:w="744"/>
      </w:tblGrid>
      <w:tr>
        <w:trPr>
          <w:trHeight w:val="410" w:hRule="exac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чек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,°С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φ,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US"/>
              </w:rPr>
              <w:t>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кДж/кг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, г/кг</w:t>
            </w:r>
          </w:p>
        </w:tc>
      </w:tr>
      <w:tr>
        <w:trPr>
          <w:trHeight w:val="367" w:hRule="exac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>
          <w:trHeight w:val="367" w:hRule="exac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5</w:t>
            </w:r>
          </w:p>
        </w:tc>
      </w:tr>
      <w:tr>
        <w:trPr>
          <w:trHeight w:val="353" w:hRule="exac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>
          <w:trHeight w:val="410" w:hRule="exac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у принимаем большую величину и определяем объёмное количество воздух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8745" cy="333375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сть воздухообмена по теплу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6205" cy="371475"/>
            <wp:effectExtent l="0" t="0" r="0" b="0"/>
            <wp:docPr id="1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кратность воздухообмена велика (17,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ч), то перед подачей в цех воздух необходимо охлаждать путем адиабатического увлажнения в оросительной камере кондиционера - процесс НК; точку K получим на пересечении адиабаты </w:t>
      </w:r>
      <w:r>
        <w:rPr>
          <w:rFonts w:cs="Cambria Math" w:ascii="Cambria Math" w:hAnsi="Cambria Math"/>
          <w:sz w:val="28"/>
          <w:szCs w:val="28"/>
          <w:lang w:val="en-US"/>
        </w:rPr>
        <w:t>𝒊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cоnst и относительной влажности φ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90%. C параметрами точки K приточный воздух поступает в цех, где поглощает тепло и влагу цеха - процесс К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1800" cy="228600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228600"/>
            <wp:effectExtent l="0" t="0" r="0" b="0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количество воздух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пл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0" cy="361950"/>
            <wp:effectExtent l="0" t="0" r="0" b="0"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г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лаг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5625" cy="323850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ое количество воздух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9400" cy="209550"/>
            <wp:effectExtent l="0" t="0" r="0" b="0"/>
            <wp:docPr id="2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сть воздухообмена в швейном цех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8075" cy="219075"/>
            <wp:effectExtent l="0" t="0" r="0" b="0"/>
            <wp:docPr id="2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ч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вечает требованиям, предъявляемым к швейным цех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нимаем в теплое время года подачу воздуха в цех с предварительным охлаждением в оросительной каме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е теплового баланса для холодного периода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уравнение теплового баланса для холодного периода года. Тепловыделения в холодное время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209550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36941 + 15100 + 46080 = 98121 B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е тепловые потери в швейном цехе определяем c учетом удельной тепловой характеристики здания. B типовых многоэтажных зданиях швейных обувных предприятии удельная тепловая характеристика для цехов, расположенных на последнем этаже, колеблется от 0,24 до 0,35 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 0</w:t>
      </w:r>
      <w:r>
        <w:rPr>
          <w:rFonts w:cs="Times New Roman" w:ascii="Times New Roman" w:hAnsi="Times New Roman"/>
          <w:sz w:val="28"/>
          <w:szCs w:val="28"/>
        </w:rPr>
        <w:t>С и для цехов, находящихся между первым и последним этажом, - от 0,14 до 0,2 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°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вейного цеха на третьем этаже пятиэтажного здания приме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х</w:t>
      </w:r>
      <w:r>
        <w:rPr>
          <w:rFonts w:cs="Times New Roman" w:ascii="Times New Roman" w:hAnsi="Times New Roman"/>
          <w:sz w:val="28"/>
          <w:szCs w:val="28"/>
        </w:rPr>
        <w:t xml:space="preserve"> = 0,17 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°C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025" cy="228600"/>
            <wp:effectExtent l="0" t="0" r="0" b="0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цех в холодный период характеризуется избыточным количеством тепл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1450" cy="209550"/>
            <wp:effectExtent l="0" t="0" r="0" b="0"/>
            <wp:docPr id="2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лодного времени года принимаем следующие парамет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ружному воздуху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26°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 -25,3 кДж/кг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утреннему воздуху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22°С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60%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плоизбыт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" cy="209550"/>
            <wp:effectExtent l="0" t="0" r="0" b="0"/>
            <wp:docPr id="2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58543,3 В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говыделения W = 36,4 кг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ой масштаб вентиляционного процесса в цех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5350" cy="209550"/>
            <wp:effectExtent l="0" t="0" r="0" b="0"/>
            <wp:docPr id="2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6 : W = 58543,3 3,6 : 36,4 = 5790 кДж/кг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вентиляционной системы принимаем как для теплого периода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m</w:t>
      </w:r>
      <w:r>
        <w:rPr>
          <w:rFonts w:cs="Times New Roman" w:ascii="Times New Roman" w:hAnsi="Times New Roman"/>
          <w:sz w:val="28"/>
          <w:szCs w:val="28"/>
        </w:rPr>
        <w:t>= 50555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я осуществляется наружным, предварительно обработанным воздухом (процесс происходит без рециркуля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лагосодержание воздуха, выходящего из кондиционера и поступающего в цех. Для этого из уравн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850" cy="457200"/>
            <wp:effectExtent l="0" t="0" r="0" b="0"/>
            <wp:docPr id="2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связующий эффект по влаг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7025" cy="333375"/>
            <wp:effectExtent l="0" t="0" r="0" b="0"/>
            <wp:docPr id="2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6 г/кг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у K, характеризующую состояние воздуха, выходящего из кондиционера и поступающего в цех, находим на пересечении влагосодержания этой точки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-∆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 </w:t>
      </w:r>
      <w:r>
        <w:rPr>
          <w:rFonts w:cs="Times New Roman" w:ascii="Times New Roman" w:hAnsi="Times New Roman"/>
          <w:sz w:val="28"/>
          <w:szCs w:val="28"/>
        </w:rPr>
        <w:t xml:space="preserve">и процесса изменения состояния воздуха в цехе, проведенного из точки Ц параллельно лучу углового масштаба, K - Ц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5375" cy="228600"/>
            <wp:effectExtent l="0" t="0" r="0" b="0"/>
            <wp:docPr id="2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9,8-0,6=9,2 г/кг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я теплосодержание и влагосодержание точек H и K, замечаем необходимость подогрева и увлажнения наружного воздуха для достижения им параметров точки K. Положение конечной точки подогрева наружного воздуха определяется пересечением линии процесса нагрева H-П при 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cоnst и изоэнтальпического увлажнения П-К при </w:t>
      </w:r>
      <w:r>
        <w:rPr>
          <w:rFonts w:cs="Cambria Math" w:ascii="Cambria Math" w:hAnsi="Cambria Math"/>
          <w:sz w:val="28"/>
          <w:szCs w:val="28"/>
          <w:lang w:val="en-US"/>
        </w:rPr>
        <w:t>𝒊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Cambria Math" w:ascii="Cambria Math" w:hAnsi="Cambria Math"/>
          <w:sz w:val="28"/>
          <w:szCs w:val="28"/>
          <w:lang w:val="en-US"/>
        </w:rPr>
        <w:t>𝒊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cоnst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тепла на подогре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3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278 = 60666,6 68,3 0,278 = 1151190,1 В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3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43-(-25,3) =68,3 кДж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ую производительность системы вентиляции по теплому времени года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m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/ч для выбора кондиционера следует увеличить на 10% c учетом расширения производства или возможного наращивания установленной мощности технологического оборудов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д </w:t>
      </w:r>
      <w:r>
        <w:rPr>
          <w:rFonts w:cs="Times New Roman" w:ascii="Times New Roman" w:hAnsi="Times New Roman"/>
          <w:sz w:val="28"/>
          <w:szCs w:val="28"/>
        </w:rPr>
        <w:t>=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0,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09550"/>
            <wp:effectExtent l="0" t="0" r="0" b="0"/>
            <wp:docPr id="3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50555,5 + 0,1 50555,5 = 5561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/ч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д </w:t>
      </w:r>
      <w:r>
        <w:rPr>
          <w:rFonts w:cs="Times New Roman" w:ascii="Times New Roman" w:hAnsi="Times New Roman"/>
          <w:sz w:val="28"/>
          <w:szCs w:val="28"/>
        </w:rPr>
        <w:t>- производительность, по которой будет выбиратьcя кондиционер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/ч. По полученной производительности 5561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/ч подбираем кондиционер. Принимаем кондиционер КЦКП-63 (табл. 3.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3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236"/>
        <w:gridCol w:w="1526"/>
        <w:gridCol w:w="918"/>
        <w:gridCol w:w="972"/>
        <w:gridCol w:w="830"/>
      </w:tblGrid>
      <w:tr>
        <w:trPr>
          <w:trHeight w:val="728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ндиционер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онная установка, кП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. давлен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. производит.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гатель</w:t>
            </w:r>
          </w:p>
        </w:tc>
      </w:tr>
      <w:tr>
        <w:trPr>
          <w:trHeight w:val="411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КП-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Ч-75 N 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2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ИТЕРАТУР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В.Н. Талиева, «Вентиляция, отопление и кондиционирование воздуха на текстильных предприятиях», Москва, 1985 год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П.Н. Умняков, «Основы расчёта и прогнозирования теплового комфорта и экологической безопасности на предприятиях текстильной и лёгкой промышленности», Москва, 2003 год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В.А.Кравец, «Безопасность жизнедеятельности в лёгкой промышленности», Москва, 2006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58:00Z</dcterms:created>
  <dc:creator>Ширинская Наталья Алексеевна</dc:creator>
  <dc:description/>
  <cp:keywords/>
  <dc:language>en-US</dc:language>
  <cp:lastModifiedBy>SYSTEM</cp:lastModifiedBy>
  <cp:lastPrinted>2008-02-08T11:56:00Z</cp:lastPrinted>
  <dcterms:modified xsi:type="dcterms:W3CDTF">2011-09-11T22:58:00Z</dcterms:modified>
  <cp:revision>2</cp:revision>
  <dc:subject/>
  <dc:title/>
</cp:coreProperties>
</file>