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ипец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ОТЧЕТ ПО ПРАК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пецк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енный цех №1 печь 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динамной стали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горячего проката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ей НЛМК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изводство холодного прок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волипецкий металлургический комбинат - один из ведущих российских вертикально-интегрированных производителей стали и проката. Замыкая тройку лидеров по физическим объемам производства, НЛМК остается самой дорогой сталелитейной компанией в России. Высокая капитализация отражает преимущества компании по сравнению с конкурентами. НЛМК располагает самым современным оборудованием во всей отрасли, и это позволяет комбинату работать с наибольшей рентабельностью среди компаний черной металлургии не только в России, но и во всем мир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ат выплавляет сталь исключительно в высокопроизводительных конверторах и выпускает весь свой прокат по технологиям непрерывного литья. НЛМК - первый в России по производству холоднокатаного проката и проката с полимерными покрытиями, а также российский монополист и крупнейший в Европе производитель трансформаторной стал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производственные мощности НЛМК находятся в центре европейской части России, вблизи от ключевых потребителей продукции и основных транспортных магистралей. Компания экономит на поставках сырья из-за близости Курской магнитной аномалии и на отгрузке готовой продукции из-за близости Черного моря. Структуры НЛМК располагают долями в морских торговых портах (Туапсе, Новороссийск, Санкт-Петербург, Калининград, Таганрог), что облегчает доступ к экспортным каналам, а также способствует снижению транспортных издержек. Высокой эффективности позволяет добиваться также собственная ресурсная база - комбинат полностью покрывает потребности в руде за счет собственных предприятий. Введение нового комплекса по добыче угля Жерновское-1 позволило компании к 2009г. достичь 100-процентной обеспеченности собственным углем. К 2011 году объемы добычи угля увеличатся до 11 млн т в год. Инвестиции НЛМК должны составить около $1 млрд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ми сторонами НЛМК являются наименьшая среди всех металлургических компаний доля поставок на внутренний рынок и высокая доля продукции с низкой добавленной стоимостью - проката различных видов и полуфабрикат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ЛМК начал проявлять активность на рынке слияний и поглощений. В 2006 году российская компания приобрела сталелитейный завод в Дании и второго по величине (после самого НЛМК) производителя электротехнической стали в России, "ВИЗ-Сталь", что стало важным шагом в развитии производства продукции с высокой добавленной стоимостью. Свою самую главную сделку НЛМК заключил в конце 2006 года, когда официально объявил о создании СП с итальянской Duferco, что усилило позиции НЛМК на традиционно защищаемых от чрезмерного влияния россиян рынках США и Европ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9 году Компания осуществила поставки в более чем 70 стран Европы, Южной и Северной Америки, Азии, Африки, Ближнего и Среднего Востока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менный цех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ломерат, окатыши и кокс непрерывно загружаются в доменные печи. Внутрь печи подают нагретый воздух и природный газ. В ходе доменного процесса происходит расплавление образующихся из восстановленного железа чугуна и шлака. Полученный чугун передается в конвертерный цех для дальнейшего передела, а шлак отправляется на шлакопереработ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шихтоподачи представляет собой приемное устройство и здание бункерной эстакады. Приемное устройство двух путное, а выгрузка материалов производится в подземные бункера. Бункерная эстакада надземная, двух рядная (один – кокс и добавки, второй – агломерат и окатыши). Выдача материалов из бункеров на конвейер осуществляется отдельными порциями, располагающимися на ленте конвейера в определенной последовательности, согласно программе загрузки печи. Загрузка печи осуществляется с помощью бесконусного загрузочного устро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9 г. было произведено около 8,4 млн. тонн чугу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ДИНАМНАЯ СТАЛЬ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окатаная динамная сталь используется для производства статоров и роторов электродвигателей и генераторов различной мощности, балластных трансформаторов и другого электрооборудования. Производимая динамная сталь подразделяется на различные группы легирования, от нелегированной, не содержащей кремния стали до высоколегированной динамной стали с содержанием кремния более 3%; от стали, произведенной по технологии &lt;полный процесс&gt; до стали по технологии &lt;полупроцесс&gt;. Ширина динамной стали - до 1200 мм, толщина - от 0,27мм до 1,00 мм. Мы также производим электротехническую сталь-полуфабрикат, с гарантией и без гарантии магнитных свойств, только на экспорт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ЛМК производит рядовые марки стали и марки с более низкими удельными потерями, динамные стали различных групп легирования с механическими свойствами регламентированными российскими и зарубежными стандартами и стали, имеющие комплекс механических свойств (твердость, отношение предела текучести к пределу прочности) необходимые для изготовления изделий на высокоскоростных беззазорных штампах. НЛМК начали опытное производство электротехнической динамной стали с высокой магнитной проницаемостью для сердечников с высоким КПД. 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есение полимерных покр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нанесения органического покрытия заключается в химической подготовке полосы, нанесении краски на полосу при помощи валков, термообработке полосы для полимеризации (закрепления) краски. Задача заключается в равномерном нанесении покрытия в течение короткого процесса, получении однородной поверхности и требуемой толщины покрыт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lineRule="auto" w:line="360"/>
        <w:ind w:left="0" w:firstLine="709"/>
        <w:jc w:val="center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>3. Производство горячего проката</w:t>
      </w:r>
    </w:p>
    <w:p>
      <w:pPr>
        <w:pStyle w:val="Normal"/>
        <w:spacing w:lineRule="auto" w:line="360"/>
        <w:ind w:firstLine="709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ЛМК производим горячекатаный прокат шириной до 1850мм и толщиной от 1,5мм до 16мм. Он предназначен для изготовления нефтегазопроводов (включая трубопроводы, рассчитанные на эксплуатацию при низких температурах и под высоким давлением), для судостроения, строительства и изготовления сосудов, работающих под высоким давлением. Мы также производим прокат с высоким минимальным пределом текучести от 300 до 550 мегапаскалей (МПа).</w:t>
      </w:r>
    </w:p>
    <w:p>
      <w:pPr>
        <w:pStyle w:val="Heading3"/>
        <w:keepNext w:val="false"/>
        <w:spacing w:lineRule="auto" w:line="360"/>
        <w:ind w:left="0" w:firstLine="709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СТАНЫ ГОРЯЧЕЙ ПРОК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80% листового горячекатаного проката в странах СНГ производится на широкополосных станах НЛ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конструкций этих станов в программе НЛМК постоянно уделяется особое внимание. Это обусловлено высокой долей в мировом производстве горячекатаного плоского проката, а также возрастающими требованиями потребителей к его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технологии горячей прокатки ведутся поиски наиболее оптимальных схем широкополосных станов, обеспечивающих требования к энергосбережению, уменьшению капитальных затрат, расширению технологических возможностей, повышению уровня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оследних разработок НЛМК - новый универсальный полунепрерывный широкополосный стан 2500, оснащенный современными техническими средствами и системами управления производительностью свыше 5 млн. т/год для производства полос из различных марок сталей, включая труднодеформируе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радиционной для широкополосных станов технологии, на нем реализуется также технология прокатки по контролируемым режимам, что позволяет из обычных марок сталей получать прокат с механическими свойствами на уровне низколегированных сталей. 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ХЕМА ПОЛУНЕПРЕРЫВНОГО ШИРОКОПОЛОСНОГО СТАНА 250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438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йон нагревательных пече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версивная клеть-дуо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версивная клеть-кварто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межуточный рольганг с системой экранирования и регламентируемого охлаждения подкат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етучие ножницы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истовая группа клете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водящий рольганг с системой охлаждения полосы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талка универсальна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65"/>
        <w:gridCol w:w="2244"/>
      </w:tblGrid>
      <w:tr>
        <w:trPr/>
        <w:tc>
          <w:tcPr>
            <w:tcW w:w="710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ая заготовка: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, мм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ширина, мм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0 - 2400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т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710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 горячекатаных полос в рулонах: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, мм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- 25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ширина, мм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 - 2250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стана, млн. т/год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ий интерес у потребителей вновь проявляется к более экономичным и менее капиталоемким станам малой производительности, к которым можно отнести, в частности, станы с моталками в печах (станы Стеккеля). НЛМК построил три подобных 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концепции создания станов Стеккеля нового поколения мы придерживаемся традиционного состава оборудования с реверсивной черновой клетью, гарантируя при этом высокое качество прокатываемой пол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0 полосовых станов горячей прокатки НЛМК спроектировал и поставил для предприятий алюминиевой промышленности. Наиболее уникальным из них является полунепрерывный стан 2000 горячей прокатки рулонов и плит из алюминия и его сплавов для Новолипецкого завода производительностью 1 млн. т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обжимная способность, высокая степень автоматизации, современные технология и оборудование позволяют получить на стане продукцию широкого сортамента с необходимым уровнем качества поверхности, механических свойств и допусков на геометрические разм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ОЛУНЕПРЕРЫВНОГО ШИРОКОПОЛОСНОГО СТАНА 200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7755" cy="122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часток подготовки слитков к нагрев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чной район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ния стан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борочная групп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часток резки пли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9"/>
        <w:gridCol w:w="2557"/>
      </w:tblGrid>
      <w:tr>
        <w:trPr/>
        <w:tc>
          <w:tcPr>
            <w:tcW w:w="72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ая заготовка: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, мм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 - 700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ширина, мм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 - 2200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т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2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горячекатаных полос, мм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- 16</w:t>
            </w:r>
          </w:p>
        </w:tc>
      </w:tr>
      <w:tr>
        <w:trPr/>
        <w:tc>
          <w:tcPr>
            <w:tcW w:w="72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 плит: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, мм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- 90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ширина, мм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 - 2700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длина, мм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 - 30000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ь прокатки, м/с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, млн. т/год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ебольших объемов производства проката из алюминия и его сплавов предлагается одноклетевой реверсивный стан с моталками перед и за кле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ессивность такой схемы стана заключается прежде всего в разделении функций черновой и чистовой прокатки, позволяющих получить более точную и качественную полосу благодаря стабилизации температурных режимов и прокатки в последних пропусках с натяжением. 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УЧАСТКА РЕВЕРСИВНОЙ КЛЕ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111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орудование района методических печей с камерой гидросбива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ерновая клеть-кварто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истовая клеть-кварто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стоправильная машина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Холодильник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ожницы поперечной резки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ромкообрезные ножницы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спекторский стеллаж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стоукладчи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51"/>
        <w:gridCol w:w="2564"/>
      </w:tblGrid>
      <w:tr>
        <w:trPr/>
        <w:tc>
          <w:tcPr>
            <w:tcW w:w="701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ая заготовка: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, мм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 - 400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ширина, мм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800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т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</w:t>
            </w:r>
          </w:p>
        </w:tc>
      </w:tr>
      <w:tr>
        <w:trPr/>
        <w:tc>
          <w:tcPr>
            <w:tcW w:w="701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товая продукция - полосы в рулонах: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, мм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- 12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ширина, мм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 - 1800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рулона, т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</w:t>
            </w:r>
          </w:p>
        </w:tc>
      </w:tr>
      <w:tr>
        <w:trPr/>
        <w:tc>
          <w:tcPr>
            <w:tcW w:w="701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сты и плиты: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, мм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- 50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длина, мм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 - 10</w:t>
            </w:r>
          </w:p>
        </w:tc>
      </w:tr>
      <w:tr>
        <w:trPr/>
        <w:tc>
          <w:tcPr>
            <w:tcW w:w="44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, тыс. т/год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овлетворения нужд машиностроения, авиации и судостроения, производства газопроводных труб большого диаметра НЛМК проектирует и изготавливает толстолистовые станы для прокатки листов и плит шириной до 5000 мм из углеродистых, низколегированных, высокопрочных и нержавеющих марок сталей, а также из алюминия и его сплавов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Для толстолистовых станов конструкции НЛМК характер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нтролируемых термодеформационных режимов прокатк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атка труднодеформируемых марок сталей с повторным нагревом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тходов на концевую и боковую обрезь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родольного роспуска полос на делительных ножницах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ение допусков на размер, улучшение прочностных свойств и качества поверх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елки и термообработки проката устанавливаются правильные машины, дефектоскопы, ножницы кромкообрезные, продольного роспуска и поперечной резки, оборудование маркировки, клеймения, агрегаты для подстуживания и ускоренного охлаждения раската на участке чистовой клети, нормализационно-закалочная и отпускная печи, роликовая закалочная маш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потребителей мы поставляем оборудование как для новых, так и для реконструируемых ТЛС с техническими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50"/>
        <w:gridCol w:w="2226"/>
      </w:tblGrid>
      <w:tr>
        <w:trPr/>
        <w:tc>
          <w:tcPr>
            <w:tcW w:w="53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бочки валков, мм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 - 5000</w:t>
            </w:r>
          </w:p>
        </w:tc>
      </w:tr>
      <w:tr>
        <w:trPr/>
        <w:tc>
          <w:tcPr>
            <w:tcW w:w="53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прокатываемых листов, мм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- 50</w:t>
            </w:r>
          </w:p>
        </w:tc>
      </w:tr>
      <w:tr>
        <w:trPr/>
        <w:tc>
          <w:tcPr>
            <w:tcW w:w="53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плит, мм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300</w:t>
            </w:r>
          </w:p>
        </w:tc>
      </w:tr>
      <w:tr>
        <w:trPr/>
        <w:tc>
          <w:tcPr>
            <w:tcW w:w="53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длина листов, м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30</w:t>
            </w:r>
          </w:p>
        </w:tc>
      </w:tr>
      <w:tr>
        <w:trPr/>
        <w:tc>
          <w:tcPr>
            <w:tcW w:w="53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станов, млн. т/год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ЛМК готов предложить своим заказчикам технологию и оборудование, реализующие принцип получения тонкого листа на литейно-прокатных агрегатах (ЛПА), включающих расположенные в одном технологическом потоке машину непрерывного литья тонких слябов, подогревательную проходную печь и стан горячей прокатки производительностью до 1,7 млн. тонн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А со станом Стеккеля объемом производства 0,5 млн. т/год. ЛПА с непрерывной группой клетей объемом производства 1 млн. т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99"/>
        <w:gridCol w:w="2210"/>
      </w:tblGrid>
      <w:tr>
        <w:trPr/>
        <w:tc>
          <w:tcPr>
            <w:tcW w:w="710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ая заготовка: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, мм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ширина, мм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 - 1550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длина, мм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50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горячекатаных полос, мм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 - 12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ь прокатки, м/с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ая масса рулона, т/м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горячекатаного проката, слябы подогреваются до температуры около 1250°С и прокатываются на стане 2000. После прокатки толщина металла составляет от 1,5 мм до 16 мм. Часть продукции отправляется в отделение отделки, для резки и подготовки к отгрузке, остальная продукция передается для дальнейшей обработки в цеха холодной прокатки. Производство горячекатаного плоского проката в прошлом году составило около 4,8 млн. тонн.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зей ОАО «НЛМК»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марта 1987г. впервые распахнул свои двери для посетителей музей НЛМК. Имея богатые музейные фонды, современное по тем временам техническое оборудование, музей стал одним из признанных центров культуры Липец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работы музея многие экспозиционные темы потеряли актуальность. Устарело архитектурно-художественное решение экспозиции. Требовалось изменить внешний вид помещения и провести значительную реконструкцию самой экспозиции, вследствие чего в июле 2005г. музей ОАО «НЛМК» был закрыт на капитальный ремонт и реконструкцию. Ремонт и расширение здания были проведены в сжатые сроки силами строительных подразделений комбината и строительных организаций. Реконструкция музея завершилась за девять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здать современный интерьер, специалисты лаборатории производственной эстетики разработали совершенно новый дизайн проект помещения, в соответствие с которым строители полностью сменили всю отделку музея. После завершения работ и реконструкции музей здание музея приобрело новый обл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 июля 2006г., накануне Дня Металлургов, корпоративный музей вновь принял посетителей. Теперь к демонстрационным залам посетители поднимаются по широкой лестнице, оформленной картинами и скульптурными компози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направления дизайне, использованные в новой экспозиции, значительно отличают ее от прежней. Музей стал любимым местом для встреч ветеранов комбин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экспозиционном зале посетители получают представление о масштабах производства, структуре компании и географии ее деятельности. Так же они знакомятся с достижения ми НЛМК, основными видами продукции и руководителями компании (с 1998 года Владимир Лисин избран Председателем Совета Директоров НЛМК). В экспозиции музея появился новый раздел об истории возникновения металлургии в Липецком крае, о железоделательных заводах петровской эпохи, об их вкладе в создание российского фл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полезных ископаемых наглядно показывает богатство недр земли Липец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строительства и пуска новолипецких домен представлен более информативно и ярко в новой экспози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ельно заведенном месте стоит бюст Яна Андреевича Берзина, начальника строительства и первого директора НЛМЗ, так же в музее представлено его рабочее место, с подлинными документами и сохранившимся за долгие годы портфелем дирек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в экспозиции отведено экспонатам, свидетельствующим о героизме новолипчан на полях сражений и самоотверженном труде их в тылу, присутствуют витрины с личными вещами и наградами новолипчан – участников Великой Отечественной войны, т.к память о павших на полях сражений – бесценна и бессмертн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ее посетители узнают об основных этапах послевоенного развития завода, превращение его в комбинат, ставший экспериментальной базой черной металлурги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41 год </w:t>
      </w:r>
      <w:r>
        <w:rPr>
          <w:sz w:val="28"/>
          <w:szCs w:val="28"/>
        </w:rPr>
        <w:t xml:space="preserve">В связи с началом Великой Отечественной войны оборудование доменного цеха и ТЭЦ было демонтировано и эвакуировано в Челябинск. На оставшейся части оборудования выполнялись заказы для фро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47 год </w:t>
      </w:r>
      <w:r>
        <w:rPr>
          <w:sz w:val="28"/>
          <w:szCs w:val="28"/>
        </w:rPr>
        <w:t xml:space="preserve">Начаты работы по восстановлению завода в Липецке. К 1950-51 гг. восстановлены две доменные п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57 год </w:t>
      </w:r>
      <w:r>
        <w:rPr>
          <w:sz w:val="28"/>
          <w:szCs w:val="28"/>
        </w:rPr>
        <w:t xml:space="preserve">Введён в эксплуатацию цех горячей прокатки трансформаторной ста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58-59 гг. </w:t>
      </w:r>
      <w:r>
        <w:rPr>
          <w:sz w:val="28"/>
          <w:szCs w:val="28"/>
        </w:rPr>
        <w:t xml:space="preserve">Введен в эксплуатацию электроплавильный цех с установками непрерывной разливки стали (УНРС); впервые в мире на заводе была освоена 100% разливка стали на УНР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60 год </w:t>
      </w:r>
      <w:r>
        <w:rPr>
          <w:sz w:val="28"/>
          <w:szCs w:val="28"/>
        </w:rPr>
        <w:t xml:space="preserve">Введен в эксплуатацию цех холодной прокатки трансформаторной стали. С этого времени завод стал основным поставщиком холоднокатаной трансформаторной стали в стран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66 год </w:t>
      </w:r>
      <w:r>
        <w:rPr>
          <w:sz w:val="28"/>
          <w:szCs w:val="28"/>
        </w:rPr>
        <w:t xml:space="preserve">На комбинате впервые в мире соединена выплавка стали в большегрузных конвертерах с разливкой на установке непрерывного литья (УНР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73 год </w:t>
      </w:r>
      <w:r>
        <w:rPr>
          <w:sz w:val="28"/>
          <w:szCs w:val="28"/>
        </w:rPr>
        <w:t xml:space="preserve">Вступила в строй крупнейшая в СССР доменная печ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80 год </w:t>
      </w:r>
      <w:r>
        <w:rPr>
          <w:sz w:val="28"/>
          <w:szCs w:val="28"/>
        </w:rPr>
        <w:t xml:space="preserve">Пущен первый в стране цех прокатки углеродистой стали, работающий по принципу бесконечной прока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83 год </w:t>
      </w:r>
      <w:r>
        <w:rPr>
          <w:sz w:val="28"/>
          <w:szCs w:val="28"/>
        </w:rPr>
        <w:t xml:space="preserve">НЛМЗ переименован в Новолипецкий металлургический комбинат (НЛМК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86 год </w:t>
      </w:r>
      <w:r>
        <w:rPr>
          <w:sz w:val="28"/>
          <w:szCs w:val="28"/>
        </w:rPr>
        <w:t xml:space="preserve">Пущен в эксплуатацию на тот момент крупнейший в Европе специализированный цех прокатки динамной ста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31 декабря 1992 года </w:t>
      </w:r>
      <w:r>
        <w:rPr>
          <w:sz w:val="28"/>
          <w:szCs w:val="28"/>
        </w:rPr>
        <w:t xml:space="preserve">Государственное предприятие НЛМК преобразовано в открытое акционерное общ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93 г. </w:t>
      </w:r>
      <w:r>
        <w:rPr>
          <w:sz w:val="28"/>
          <w:szCs w:val="28"/>
        </w:rPr>
        <w:t xml:space="preserve">Начата приватизация НЛМК, первоначально за счёт распространения акций между сотрудник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Середина 1990-х гг. </w:t>
      </w:r>
      <w:r>
        <w:rPr>
          <w:sz w:val="28"/>
          <w:szCs w:val="28"/>
        </w:rPr>
        <w:t xml:space="preserve">Значительная доля акций НЛМК консолидирована финансовыми инвесто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97 г. </w:t>
      </w:r>
      <w:r>
        <w:rPr>
          <w:sz w:val="28"/>
          <w:szCs w:val="28"/>
        </w:rPr>
        <w:t xml:space="preserve">Приобретено ОАО "Доломит", предприятие, занимающееся добычей и обработкой доломи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98 г. </w:t>
      </w:r>
      <w:r>
        <w:rPr>
          <w:sz w:val="28"/>
          <w:szCs w:val="28"/>
        </w:rPr>
        <w:t xml:space="preserve">Менеджмент предприятия начал консолидацию своего пакета акций за счёт собственного капитала и заемных средств. Владимир Лисин избран Председателем Совета Директоров НЛМ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1999 г. </w:t>
      </w:r>
      <w:r>
        <w:rPr>
          <w:sz w:val="28"/>
          <w:szCs w:val="28"/>
        </w:rPr>
        <w:t xml:space="preserve">Приобретено ОАО "Стагдок", предприятие по добыче и обработке флюсового известня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2002 г. </w:t>
      </w:r>
      <w:r>
        <w:rPr>
          <w:sz w:val="28"/>
          <w:szCs w:val="28"/>
        </w:rPr>
        <w:t xml:space="preserve">Менеджмент приобрел ещё 34% акций НЛМ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2004 г. </w:t>
      </w:r>
      <w:r>
        <w:rPr>
          <w:sz w:val="28"/>
          <w:szCs w:val="28"/>
        </w:rPr>
        <w:t>НЛМК приобрел 97% ОАО "Стойленский ГОК", третьего по объему добычи производителя железной руды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ён контрольный пакет акций ОАО "TMTП", главного оператора морского порта Туапсе на Чёрном мо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2005 г. </w:t>
      </w:r>
      <w:r>
        <w:rPr>
          <w:sz w:val="28"/>
          <w:szCs w:val="28"/>
        </w:rPr>
        <w:t xml:space="preserve">На государственном аукционе получена лицензия на разработку одного из участков Жерновского месторождения коксующегося угля на Кузбассе. Первый уголь на шахте, которая будет построена на месторождении, планируется добыть к концу 2008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декабря 2005 года. На Лондонской Фондовой Бирже было осуществлено успешное размещение акций Компании, общее количество которых составило около 7,5% от выпущенных обыкновенных а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2006 г. </w:t>
      </w:r>
      <w:r>
        <w:rPr>
          <w:sz w:val="28"/>
          <w:szCs w:val="28"/>
        </w:rPr>
        <w:t>В январе приобретено датское сталепрокатное предприятие DanSteel A/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о приобретение предприятий по добыче коксующегося угля и производству кокса "Прокопьевскуголь" и "Алтай-Кокс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ЛМК завершил сделку по приобретению 100% доли во втором по величине российском производителе электротехнической стали ООО "ВИЗ-Стал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007 г.</w:t>
      </w:r>
      <w:r>
        <w:rPr>
          <w:sz w:val="28"/>
          <w:szCs w:val="28"/>
        </w:rPr>
        <w:t xml:space="preserve"> НЛМК осуществил сделку по приобретению 50%+1 акции ОАО "Макси-Групп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009 г.</w:t>
      </w:r>
      <w:r>
        <w:rPr>
          <w:sz w:val="28"/>
          <w:szCs w:val="28"/>
        </w:rPr>
        <w:t xml:space="preserve"> В январе ОАО "НЛМК" завершил сделку по продаже принадлежащего ему пакета акций открытого акционерного общества "Туапсинский морской торговый пор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музея показывает, что развитие предприятия определило развитие Липецка как крупного промышленного и областного центра. Что подтверждает широкий диапазон потребительской продукции НЛМК, представленной на экспозиции, и отмеченной многочисленными российскими и зарубежными сертификатам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музее уделено работе с персоналом на Новолипецком металлургическом комбинате. Профориентационная работа со школами-партнерами, выявление и привлечение на предприятия талантливой студенческой молодежи, работа с молодыми специалистами по адаптации и наставничеству – важные составляющие кадровой политики компании. Деятельность НЛМК по развитию инновационных форм работы с персоналом неоднократно отмечалась на различных уровнях. Новолипецкий комбинат обеспечивает условия работникам для занятий физической культурой спортом, для развития творческих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зал музея оснащен современным оборудование для демонстрации широкого спектра видео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музей ОАО «НЛМК» является научно-методическим и учебно-просветительским центром НЛМК, способствующим воспитанию у работников компании профессиональной культуры и корпоративной горд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о холодного прока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Холоднокатаный прокат НЛМК производится шириной до 1820 мм и толщиной от 0,35 мм до 2,5 мм. Он используется для изготовления кузовов автомобилей, тракторов и комбайнов, металлоконструкций, штампованных изделий, корпусов электробытовых приборов, кровли и отделки.</w:t>
      </w:r>
    </w:p>
    <w:p>
      <w:pPr>
        <w:pStyle w:val="Heading3"/>
        <w:keepNext w:val="false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СТАНЫ ХОЛОДНОЙ ПРОКАТК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ы холодной прокатки алюминиевых и стальных полос работают сегодня на многих заводах черной и цветной металлургии в странах СНГ и за рубеж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рокатных станов используется комплекс программных средств по автоматизированному расчету, проектированию и оптимизации как технологических режимов, так и конструктивных параметров будущего оборудования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ри этом решается ряд основных актуальных задач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прокатных станов быстродействующими гидравлическими нажимными высокочувствительными механизмами, а также высокоэффективными механизмами предварительного и оперативного регулирования полосы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технологических режимов обжатий и использование высокоэффективных технологических смазок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исследование и промышленное освоение новых технологических процессов прокатки, способствующих интенсификации технологических режимов и повышению качества готового проката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</w:rPr>
        <w:t>РЕВЕРСИВНО-НЕРЕВЕРСИВНЫЙ СТАН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572000" cy="2466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деватель рулонов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матыватель плавающий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ъемник шпуль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лики задающие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ожницы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ликовая пресс-проводк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леть рабочая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нажимное устройство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меритель толщины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лик стрессометрический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талк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хлестыватель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лик прижимной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ниматель рулонов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ссдоз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стройство клинов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атка на этом стане осуществляется так же, как и на нереверсивном стане - партиями. При этом каждый рулон партии вначале прокатывается в реверсивном режиме, а затем вся партия прокатывается по технологии нереверсивной прока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стана на 10-15% выше, чем у нереверсивного стана за счет лучшего соотношения машинного и вспомогательног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аком стане сокращаются затраты электроэнергии, увеличивается срок службы ряда машин и механизмов, значительно уменьшается объем механизированных складов для рул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клеть снабжена гидронажимным устройством, системой положительного и отрицательного изгиба рабочих валков, механизмом автоматической смены плит, клиновым механизмом поддержания уровня прока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вариант шестивалковой рабочей клети. Моталка и плавающий разматыватель с консольным барабаном и откидной опорой соединены с двухдвигательными приводами, что обеспечивает поддержание натяжений в широком диапа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ы приводов рабочей клети, моталки и разматыватели выполнены в виде коробок скоростей, что обеспечивает минимальную энергоемкость стан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 оснащен автоматизированной системой с функциями управления и контроля технологическим процессом прокатки, диагностики, настройки стана на заданный сортамент, максимально возможной автоматизации процесса смены опорных и рабочих валков, а также другими системами, обеспечивающими технологический процесс прок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28"/>
        <w:gridCol w:w="2181"/>
      </w:tblGrid>
      <w:tr>
        <w:trPr/>
        <w:tc>
          <w:tcPr>
            <w:tcW w:w="710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ая заготовка: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 полосы, мм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 - 6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ширина полосы, мм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 - 1600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масса рулона, т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2</w:t>
            </w:r>
          </w:p>
        </w:tc>
      </w:tr>
      <w:tr>
        <w:trPr/>
        <w:tc>
          <w:tcPr>
            <w:tcW w:w="710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товая продукция: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толщина полосы, мм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 - 4</w:t>
            </w:r>
          </w:p>
        </w:tc>
      </w:tr>
      <w:tr>
        <w:trPr/>
        <w:tc>
          <w:tcPr>
            <w:tcW w:w="710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еть-кварто: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диаметр рабочих валков, мм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 - 560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диаметр опорных валков, мм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 - 1600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длина бочки рабочих валков, мм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максимальное усилие прокатки, кН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0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максимальная скорость прокатки, м/с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, т/ч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ЛМК проектирует и изготавливает станы холодной прокатки для производства полос из углеродистых, трансформаторных и нержавеющих сталей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версивные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реверсивные трех-, четырех-, пяти-, шестиклетевые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сконечной прокатк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ессировочные одноклетевые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рессировочные двухклетевые.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ТАН 1700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23160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хема стана 170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вухбарабанный разматыватель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ятиклетевой стан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талка с захлестывателем и сниматель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торая моталк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тационные ножницы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вухпозиционный разматыватель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ыкосварочная машин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нейный накопитель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еликоидальные проводки.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н оснащен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изгибом, осевой сдвижкой и тепловой профилировкой рабочих валков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механизированной сменой рабочих валков при наличии полосы в клетях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м поддержания постоянного уровня прокатки с высокой точностью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им нажимным устройством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м управлением технологическим процес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08"/>
        <w:gridCol w:w="1939"/>
      </w:tblGrid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чение полос - ширина, мм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 - 1550</w:t>
            </w:r>
          </w:p>
        </w:tc>
      </w:tr>
      <w:tr>
        <w:trPr>
          <w:trHeight w:val="234" w:hRule="atLeast"/>
        </w:trPr>
        <w:tc>
          <w:tcPr>
            <w:tcW w:w="65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: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на входе, мм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- 4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на выходе, мм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 - 2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рулона, т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- 35</w:t>
            </w:r>
          </w:p>
        </w:tc>
      </w:tr>
      <w:tr>
        <w:trPr>
          <w:trHeight w:val="234" w:hRule="atLeast"/>
        </w:trPr>
        <w:tc>
          <w:tcPr>
            <w:tcW w:w="65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ь полосы: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на входе в стан, м/с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- 6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на выходе из последней клети, м/с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65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е клети - длина бочек валков: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опорных, мм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рабочих, мм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рабочих валков, мм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/510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опорных валков, мм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/1430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 осевого смещения рабочих валков, мм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50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илие прокатки, кН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0</w:t>
            </w:r>
          </w:p>
        </w:tc>
      </w:tr>
      <w:tr>
        <w:trPr>
          <w:trHeight w:val="23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, млн. т/го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3"/>
        <w:keepNext w:val="false"/>
        <w:spacing w:lineRule="auto" w:line="360"/>
        <w:ind w:left="0"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left="0" w:firstLine="709"/>
        <w:jc w:val="both"/>
        <w:rPr/>
      </w:pPr>
      <w:r>
        <w:rPr>
          <w:b w:val="false"/>
          <w:iCs/>
          <w:sz w:val="28"/>
          <w:szCs w:val="28"/>
        </w:rPr>
        <w:t>В цехах холодной прокатки с поверхности горячекатаной полосы удаляется окалина при помощи кислотного травления. Затем горячекатаная травленая полоса прокатывается без предварительного подогрева на конечную толщину и подвергается отжигу для достижения необходимых механических, электрических и магнитных свойств (в зависимости от типа стали), при необходимости разрезается на полосы или мерные длины, упаковывается и отгружается потребителю. В 2008 году произвели около 2,9 млн. тонн холоднокатаной продук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Таким образом можно подвести вывод и сказать, что ОАО "НЛМК" </w:t>
      </w:r>
      <w:r>
        <w:rPr>
          <w:sz w:val="28"/>
          <w:szCs w:val="28"/>
        </w:rPr>
        <w:t>- одна из крупнейших в мире металлургических компаний. Будучи предприятием с полным металлургическим циклом, НЛМК производит чугун, слябы, холоднокатаную, горячекатаную, оцинкованную, динамную, трансформаторную сталь и сталь с полимерным покрытием. В 2009 году Компания осуществила поставки в более чем 70 стран Европы, Южной и Северной Америки, Азии, Африки, Ближнего и Среднего Восто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ЛМК занимает третье место в России среди предприятий по производству стали и проката. Его основные производственные мощности находятся в Липецке, в центре европейской части России. Они расположены в 350км от ОАО "Стойленский ГОК", являющегося основным поставщиком железорудного сырья, а также в пределах 1500км от ключевых потребителей продукции в России, в непосредственной близости от основных транспортных магистрале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НЛМК" - вертикально-интегрированная металлургическая компания, в структуру которой входят: </w:t>
      </w:r>
    </w:p>
    <w:p>
      <w:pPr>
        <w:pStyle w:val="Heading2"/>
        <w:keepNext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ырьевые активы</w:t>
      </w:r>
    </w:p>
    <w:p>
      <w:pPr>
        <w:pStyle w:val="Heading2"/>
        <w:keepNext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катные мощности</w:t>
      </w:r>
    </w:p>
    <w:p>
      <w:pPr>
        <w:pStyle w:val="Heading2"/>
        <w:keepNext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фраструктур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ЛМК владеет контрольным пакетом акций главного оператора пятого по величине российского порта - порта Туапсе на Черном море. Также в структуру НЛМК входит ООО "Независимая транспортная компания", которая оказывает экспедиторские услуги в части транспортировки сырья и готовой продукции НЛМ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бственных мощностях НЛМК вырабатывается около 43% электроэнергии потребляемой на основной производственной площадке в Липецке, и Компания стремится к увеличению этого показател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о основных видов продукции Новолипецкого металлургического комбината входят передельный чугун, слябы, горячекатаная сталь, а также различные виды продукции с высокой долей добавленной стоимости, такие как холоднокатаный прокат, электротехническая сталь и другие специальные виды листового проката. НЛМК является одним из крупнейших производителей электротехнических сталей в мире, занимает лидирующие позиции в России по производству холоднокатаного, оцинкованного проката, а также стали с полимерным покры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НЛМК является снижение уровня воздействия производства на окружающую среду. Экологическая политика Компании основана на принципах постоянного развития и тесно связана с технологиями и материалами, которые используется в производственном процессе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37:00Z</dcterms:created>
  <dc:creator>Александра</dc:creator>
  <dc:description/>
  <cp:keywords/>
  <dc:language>en-US</dc:language>
  <cp:lastModifiedBy>SYSTEM</cp:lastModifiedBy>
  <dcterms:modified xsi:type="dcterms:W3CDTF">2011-09-11T22:37:00Z</dcterms:modified>
  <cp:revision>2</cp:revision>
  <dc:subject/>
  <dc:title/>
</cp:coreProperties>
</file>