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Ф</w:t>
      </w:r>
      <w:r>
        <w:rPr>
          <w:bCs/>
          <w:sz w:val="28"/>
          <w:szCs w:val="28"/>
        </w:rPr>
        <w:t>едеральное агентство по образованию</w:t>
      </w:r>
    </w:p>
    <w:p>
      <w:pPr>
        <w:pStyle w:val="TextBody"/>
        <w:ind w:firstLine="709"/>
        <w:jc w:val="center"/>
        <w:rPr/>
      </w:pPr>
      <w:r>
        <w:rPr>
          <w:bCs/>
          <w:caps/>
          <w:sz w:val="28"/>
          <w:szCs w:val="28"/>
        </w:rPr>
        <w:t>ф</w:t>
      </w:r>
      <w:r>
        <w:rPr>
          <w:bCs/>
          <w:sz w:val="28"/>
          <w:szCs w:val="28"/>
        </w:rPr>
        <w:t>едеральное государственное образовательное учреждение</w:t>
      </w:r>
    </w:p>
    <w:p>
      <w:pPr>
        <w:pStyle w:val="TextBody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шего профессионального образования</w:t>
      </w:r>
    </w:p>
    <w:p>
      <w:pPr>
        <w:pStyle w:val="TextBody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ибирская академия государственной службы»</w:t>
      </w:r>
    </w:p>
    <w:p>
      <w:pPr>
        <w:pStyle w:val="TextBody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ститут переподготовки специалистов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ВРЕМЕННЫЕ ТЕХНОЛОГИИ КОММУНИКАЦИИ</w:t>
      </w:r>
    </w:p>
    <w:p>
      <w:pPr>
        <w:pStyle w:val="Style9"/>
        <w:tabs>
          <w:tab w:val="clear" w:pos="708"/>
          <w:tab w:val="left" w:pos="4200" w:leader="none"/>
          <w:tab w:val="center" w:pos="4960" w:leader="none"/>
        </w:tabs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дисциплина)</w:t>
      </w:r>
    </w:p>
    <w:p>
      <w:pPr>
        <w:pStyle w:val="Style9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енное контрольное задание</w:t>
      </w:r>
    </w:p>
    <w:p>
      <w:pPr>
        <w:pStyle w:val="Style9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 дистанционного обучения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Анализ практики переговоров »</w:t>
      </w:r>
    </w:p>
    <w:p>
      <w:pPr>
        <w:pStyle w:val="Style9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дент </w:t>
      </w:r>
    </w:p>
    <w:p>
      <w:pPr>
        <w:pStyle w:val="Style9"/>
        <w:spacing w:lineRule="auto" w:line="36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подаватель </w:t>
      </w:r>
    </w:p>
    <w:p>
      <w:pPr>
        <w:pStyle w:val="Style9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 2010</w:t>
      </w:r>
      <w:r>
        <w:br w:type="page"/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исание ситуации переговоров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рганизации, где я работала, предполагалась всем новым работникам пройти испытательный срок стажером, и только потом происходил перевод в должность с соответствующими условиями оплаты труда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 поступила на работу как стажер и по истечении испытательного срока, ожидала соответствующий перевод и изменение зарплаты. Но даже отработав четвертый месяц, руководитель не переводил меня на основную должность и не объясняя причину просто уходил от разговора, давая общие обещания. При начислении зарплаты за пятый месяц работы, я узнаю, что ничего не изменилось и обещания руководителя не исполнены. Желая кардинально решить этот вопрос, я добилась встречи и разговора с непосредственным руководителем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тавила две цели в этих переговорах: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ая заключалась в том, чтобы добиться однозначного обещания со следующего месяца перевод на должность (это для меня желательный результат). Вторая цель – получить однозначную и ясную информацию, насколько перспективным является это место работы. Если в разговоре с руководителем выяснится, что основной должности для меня не будет, как обещали, то тогда я готова принимать решение об увольнении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 время переговоров, в начале, я высказала свои претензии, что организация не выполняет обязательств: я ожидала одно, а на деле оказывается все по-другому с условиями, статусом и зарплатой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слушав меня, руководитель стал оправдываться тем, что изменилось штатное расписание, и в эти месяцы перевести меня в должность он просто не мог, в то же время, по его мнению, нет еще достаточных оснований для перевода. Я как молодой специалист еще не могу претендовать на такую же зарплату, как и сотрудники отдела с большим стажем работы. Поэтому, по мнению руководителя все идет как надо. На сегодня, отработав 5 месяцев и проработав еще один, будет уже полугодовой стаж. К этому времени будет изменено и штатное расписание. Тогда буду возможность и основания для перевода. При этом, он говорил немного пренебрежительно и чувствовалось, что он в очередной раз хочет «отмазаться»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все эти объяснения я высказала свое мнение, что ситуация тупиковая и меня никак это не устраивает. Не смотря на то, что работа мне нравится и она по профилю моей специальности, мне придется уволится. На таких условиях я работать не буду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такого категоричного заявления, руководитель чуть снизил свой тон и попросил не делать «резких» движений и не принимать скоропалительно решений. Возможно ситуация может измениться в эти дни и перевод на основную должность будет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 не особенно поверила этим обещаниям и попросила точнее определить, когда все станет понятно, согласившись еще некоторое время поработать. Договорились, что в течение недели этот вопрос будет решаться и затем руководитель меня вызовет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едели, прошла еще одна неделя и я подала заявление об уходе, посчитав, что ничего хорошего дальше ждать не следует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Анализ ситуации переговоров и выявление ошибок и успехов в переговорах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жде всего следует точно определить, что данная ситуация является конфликтной и требует своего решения путем переговоров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, что это конфликтная ситуация позволяет нам определить следующие признаки:</w:t>
      </w:r>
    </w:p>
    <w:p>
      <w:pPr>
        <w:pStyle w:val="Style1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личие противостояния и явных разногласий по вопросу перевода на должность.</w:t>
      </w:r>
    </w:p>
    <w:p>
      <w:pPr>
        <w:pStyle w:val="Style1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ознание этого противостояния каждым участником (и мной и руководителем).</w:t>
      </w:r>
    </w:p>
    <w:p>
      <w:pPr>
        <w:pStyle w:val="Style1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личие действий по отношению к друг другу и с целью превзойти это противостояние (в свою пользу конечно)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сновной предмет переговоров </w:t>
      </w:r>
      <w:r>
        <w:rPr>
          <w:sz w:val="28"/>
          <w:szCs w:val="28"/>
        </w:rPr>
        <w:t>– это рассогласование в следующих вопросах</w:t>
      </w:r>
    </w:p>
    <w:p>
      <w:pPr>
        <w:pStyle w:val="Style10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 ли я право сейчас переходить на основную должность</w:t>
      </w:r>
    </w:p>
    <w:p>
      <w:pPr>
        <w:pStyle w:val="Style10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этот перевод должен быть осуществлен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тепень подготовки</w:t>
      </w:r>
      <w:r>
        <w:rPr>
          <w:sz w:val="28"/>
          <w:szCs w:val="28"/>
        </w:rPr>
        <w:t>. Переговоры проходили импровизировано, как с моей стороны, так и со стороны моего руководителя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Начало переговоров.</w:t>
      </w:r>
      <w:r>
        <w:rPr>
          <w:sz w:val="28"/>
          <w:szCs w:val="28"/>
        </w:rPr>
        <w:t xml:space="preserve"> В начале переговоров все происходило очень эмоционально и быстро. Мы не обсуждали ни интересы друг друга, ни то, что требует обсуждения и согласования (повестку), ни проблему. Практически сразу в наших переговорах мы перешли к определению своих однозначных позиций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мерения, цели и ожидания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 ожидала, что руководитель объяснит мне объективные причины сложившейся ситуации, и мы сможем договориться, чтобы перевод состоялся. Скорее всего, руководитель ожидал, что я, выслушав обещания в очередной раз, успокоюсь и еще буду дальше работать на ставке стажера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Мои интересы в переговорах</w:t>
      </w:r>
      <w:r>
        <w:rPr>
          <w:sz w:val="28"/>
          <w:szCs w:val="28"/>
        </w:rPr>
        <w:t>: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снить ситуацию для принятия решений;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иться обещания о переводе;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ить хорошие отношения с руководителем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тересы руководителя: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устить все на тормозах, то есть успокоить и сделать так, чтобы и дальше шло как раньше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е допустить эмоциональной реакции, неконтролируемых действий и увольнения сотрудника;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е допустить перевода решения вопроса в другую плоскость (в профсоюз, к вышестоящему руководителю и т.д.)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есекающиеся интересы сторон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 я, и руководитель в целом хотели бы, чтобы я осталась в организации и продолжала работать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и мне, не руководителю не хотелось бы доводить дело до скандала и выраженного конфликта в организации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о отметить, что открыто интересы не предъявлялись и не обсуждались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иловой баланс участников переговоров.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ои сильные стороны: </w:t>
      </w:r>
    </w:p>
    <w:p>
      <w:pPr>
        <w:pStyle w:val="Style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взяла обязательства и существовал договор, где говаривалось о переводе из стажеров в основные специалисты.</w:t>
      </w:r>
    </w:p>
    <w:p>
      <w:pPr>
        <w:pStyle w:val="Style10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могла бы обратиться в профсоюз или к высшему начальству.</w:t>
      </w:r>
    </w:p>
    <w:p>
      <w:pPr>
        <w:pStyle w:val="Style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Я имею все основания для перевода с формальной точки зрения (квалификация и необходимые документы)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ои слабые стороны:</w:t>
      </w:r>
    </w:p>
    <w:p>
      <w:pPr>
        <w:pStyle w:val="Style1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х специалистов могут на рынке труда найти еще и вакансия не будет пустовать;</w:t>
      </w:r>
    </w:p>
    <w:p>
      <w:pPr>
        <w:pStyle w:val="Style1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 меня нет стажа работы и доказать свою особенную необходимость отделу и организации я не могу;</w:t>
      </w:r>
    </w:p>
    <w:p>
      <w:pPr>
        <w:pStyle w:val="Style1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целом меня особенно никто из окружения (другие сотрудники отдела) не поддерживали, оставаясь больше в стороне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ильные стороны руководителя: </w:t>
      </w:r>
    </w:p>
    <w:p>
      <w:pPr>
        <w:pStyle w:val="Style1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итель давно работает в организации и у него устойчивое положение и поддержка от администрации;</w:t>
      </w:r>
    </w:p>
    <w:p>
      <w:pPr>
        <w:pStyle w:val="Style1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е всего, и высшее руководство и профсоюз будет на его стороне.</w:t>
      </w:r>
    </w:p>
    <w:p>
      <w:pPr>
        <w:pStyle w:val="Style1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может ссылаться на внешние обстоятельства и события в организации, которые от него не зависят.</w:t>
      </w:r>
    </w:p>
    <w:p>
      <w:pPr>
        <w:pStyle w:val="Style1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го «нормальные» отношения со своим коллективом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бые стороны руководителя:</w:t>
      </w:r>
    </w:p>
    <w:p>
      <w:pPr>
        <w:pStyle w:val="Style10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нимать новых сотрудников хлопотно, да и текучесть кадров не поощряется начальством;</w:t>
      </w:r>
    </w:p>
    <w:p>
      <w:pPr>
        <w:pStyle w:val="Style1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боится лишний раз обращаться к начальству и требовать для своего отдела изменений штатов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ношения между участниками переговоров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ношения в переговорах складывались как негативные. Больше эмоций чем аргументации и рационального поиска решений. Ни о каком доверии речи не могло быть. Со стороны руководителя это были манипуляции и избегания решений. В конце разговора мне пришлось прибегнуть к шантажу и угрозам увольнения. Можно сказать, что обе стороны активно использовали тактику эмоционального давления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ход в переговорах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я из всего вышесказанного, можно определить подход в этих переговорах как «конфронтационный». В этом случае проявляется больше неконструктивных признаков в переговорах. Перечислим их.</w:t>
      </w:r>
    </w:p>
    <w:p>
      <w:pPr>
        <w:pStyle w:val="Style10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ознавая противоречия мы больше концентрировались на позициях, а не на интересах сторон;</w:t>
      </w:r>
    </w:p>
    <w:p>
      <w:pPr>
        <w:pStyle w:val="Style10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осознании целей концентрировались больше на том, чтобы победить и протолкнуть свой вариант решения.</w:t>
      </w:r>
    </w:p>
    <w:p>
      <w:pPr>
        <w:pStyle w:val="Style10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не обсуждались и скрывались</w:t>
      </w:r>
    </w:p>
    <w:p>
      <w:pPr>
        <w:pStyle w:val="Style10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были без учета интересов партнеров</w:t>
      </w:r>
    </w:p>
    <w:p>
      <w:pPr>
        <w:pStyle w:val="Style10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ли установки на подавление партнера.</w:t>
      </w:r>
    </w:p>
    <w:p>
      <w:pPr>
        <w:pStyle w:val="Style10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ачале переговоров была напряженная ситуация и она сохранилась до конца разговора.</w:t>
      </w:r>
    </w:p>
    <w:p>
      <w:pPr>
        <w:pStyle w:val="Style10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менялись приемы манипуляции, шантаж, «увиливание» и дезинформация, затягивание, обещания и т.п.</w:t>
      </w:r>
    </w:p>
    <w:p>
      <w:pPr>
        <w:pStyle w:val="Style10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итоге хотя и был достигнут промежуточный результат, но он носил больше успокаивающий характер и по существу конструктивности для решения проблемы не нес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ои ошибки в переговорах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до было более тщательно обдумать содержание и стратегию ведения переговоров.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Я должна была показать большую доброжелательность в начале разговора, но в тоже время и твердость намерений добиться своего. Этого не было сделано;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обходимо было сразу показать руководителю договор (объективные обязательства организации) и четко определить для него мои интересы и ожидания.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зможно надо было уточнить и расспросить руководителя в чем объективные обстоятельства, не позволяющие совершить перевод меня из стажеров в специалисты;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до было подготовить несколько предложений, альтернатив для этой ситуации и подталкивать руководителя также на определения как еще можно решать эту проблему (в том числе и с обращением к вышестоящему руководству)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едовало обговорить промежуточные результаты с руководителем и возможные последствия объективных событий («что делаем если будет вот так»)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ложительные результаты переговоров (успехи)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ориентироваться на свои намерения и ожидания, то положительного практически нет. Мне пришлось уволиться и у меня осталось чувство, что меня просто использовали как дешевую рабочую силу. И все же я отмечаю два положительных результата: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ожно сказать, что теперь есть опыт ведения переговоров с начальством, что многие обстоятельства я буду учитывать в будущем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 переговорах я пыталась реализовать свои цели и отстояла свое личное достоинство (хотя бы для самоуважения)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Рекомендации по устранению проблем проведения переговоров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агаю, что в перечисленных ошибках уже определены необходимые изменения и способы ведения переговоров на будущее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ом предложенная схема в пособии (табл. №4) позволяет руководствоваться в организации и проведении переговоров. Лично для себя считаю, что следует быть менее эмоциональной и не бояться уверенно и четко заявлять о своих интересах. Не бояться того, что конфликт выйдет за рамки отношений и будет известен кому-то со стороны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сновной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29:00Z</dcterms:created>
  <dc:creator>www.PHILka.RU</dc:creator>
  <dc:description/>
  <cp:keywords/>
  <dc:language>en-US</dc:language>
  <cp:lastModifiedBy>SYSTEM</cp:lastModifiedBy>
  <dcterms:modified xsi:type="dcterms:W3CDTF">2011-09-11T22:29:00Z</dcterms:modified>
  <cp:revision>2</cp:revision>
  <dc:subject/>
  <dc:title>Федеральное агентство по образованию</dc:title>
</cp:coreProperties>
</file>