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иль — это индивидуальный способ использования социальных и психологических технологий в управлении. </w:t>
      </w:r>
      <w:r>
        <w:rPr>
          <w:color w:val="000000"/>
          <w:sz w:val="28"/>
          <w:szCs w:val="28"/>
        </w:rPr>
        <w:t>Стиль определяет структуру (набор и композицию) социальных и психологических технологий, которые присущи только конкретному человеку. Формирование стиля зависит от ролевой стратегии, которую выбирает менеджер для воздействия на социальную организацию и входящих в нее личностей. Таких стратегий можно найти в практике работы менеджера множество. Выделим наиболее значимые. Среди таких можно выделить — манипулятивную, императивную и развивающую стратегии. Их отличие состоит в отношении к управляемой ли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манипулятивная строится на отношении к личности управляемого как к объекту манипуляции, лишенного собственного «Я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императивная — на беспрекословном подчинении авторитету менедже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развивающаяся — на партнерском подходе, рассматривающая личность управляемого как социально и психологически равного социального партн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ся стратегия ориентирована на мотивацию, ценностные ориентации и установки личности управл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ой диалога являются проблема и различие в позициях на ее раз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 можно рассматривать как систему вопросно-ответного взаимодействия, где также происходит смена позиций задающего вопросы и отвечающего на них. По характеру диалог может представлять: интеллектуальное состязание, битву идей, столкновение мысле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дчеркнуть, что для ведения диалога надо иметь позицию на актуальную проблему и быть готовым воспринять позицию других. Психотехнология общения выдвигает несколько модификаций диалога Вот только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Самокритический диалог </w:t>
      </w:r>
      <w:r>
        <w:rPr>
          <w:color w:val="000000"/>
          <w:sz w:val="28"/>
          <w:szCs w:val="28"/>
        </w:rPr>
        <w:t>представляет внутреннее самообщение с целью самооценки, самоанализа. Критический самоанализ как форма внутреннего диалога обеспечивает самооценку через взаимодействие двух «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ритический диалог развивается до или после критического диал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еловек стремится стать инициатором критического диалога, то, готовясь к общению, вступает в диалог со своим вторым «Я». В ходе такого внутреннего диалога происходит самооценка своего права на инициативу в критическом диалоге. Иногда предшествующий критическому внутренний самокритический диалог носит характер диагноза и прогноза развития предшествующей стадии общения. В самокритическом диалоге оцениваются позиции и поступки личности со стороны внутреннего «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оценивания также могут быть критические оценки друг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ритический диалог — это условие самопознания, закономерность успешной управленческой работы. Самокритический диалог может быть не только внутренним, но и внешним. В таком случае он выступает как принцип управленческого общения, как принцип стимулирования активности других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Критический диалог </w:t>
      </w:r>
      <w:r>
        <w:rPr>
          <w:color w:val="000000"/>
          <w:sz w:val="28"/>
          <w:szCs w:val="28"/>
        </w:rPr>
        <w:t>представляет собой коммуникативно-оценочные действия по отношению к отрицательным явлениям или сторонам другого человека, его деятельности, а также всего многообразия общественной жизни. В критическом диалоге можно выделить такие фазы: постановка проблемы, анализ причин, ее породивших, оценка действий, приведших к отрицательным последствиям проблемы, конструктивное предложение или изложение позиции на решение проблемы, ответная реакция критикуемого или поддержка другим позиции критикую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й диалог эффективен, если в нем диалектическое отрицание сочетается с позитивным освещением проблемы, составляющей объект критики. Необходимым условием критического диалога является соблюдение нравственно-этических требований к нему. А именно: честность, взаимоуважительность и бескорыстие его участников, взаимоуважение и взаимопонимание позиций участвующих в диалоге. Существенно и то, чтобы критикуемому не приписывалась позиция, которую он не разделяет, чтобы не искажался смысл его слов и взглядов, чтобы не выдергивались из общего контекста отдельные идеи, и не унижалось человеческое достоинство критику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й диалог необходимо строить на принципах взаимной требовательности доверия. Существенным требованием для критического диалога являются откровенность и открытость. Ведение критического диалога требует серьезной не только интеллектуально-аналитической мобилизации, но и психологической готовности к его осущест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итическом диалоге возможно проявление таких форм реагирования, как сопротивление, решительный отпор, эмоциональный взрыв и т. д. с критикуемой стороны. По своим психологическим качествам критический диалог представляет метод психологической демаскировки негативных качеств личности. Такая демаскировка чаще всего ведет к эмоционально-психологической мобилизации критикуемого. И он не всегда использует методы, соответствующие нравственно-этическому кодексу общения. К этому надо быть готовым, надо учитывать как возможные линии развития ситуации критического диалога, так и психологические характеристики критику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й диалог —это «драма с открытым финалом». Финал чаще всего точно предсказать трудно. Но используя четкую систему аргументации, ее безупречность, найдя верный тон взаимодействия с критикуемым, можно сделать критический диалог нормальной формой человеческого об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Дискуссия как форма диалога </w:t>
      </w:r>
      <w:r>
        <w:rPr>
          <w:color w:val="000000"/>
          <w:sz w:val="28"/>
          <w:szCs w:val="28"/>
        </w:rPr>
        <w:t>предполагает управленческое общение людьми на основе доводов и аргументов с целью найти истину путем всестороннего сопоставления различных мнений. Сущность действий в дискуссии состоит в защите или опровержении тезиса. При выдвижении тезиса участники дискуссионного диалога исходят из трех технологических условий, тезис должен быть четко сформулирован и ясен оппоненту, тезис должен оставаться неизменным в ходе всего диалога, тезис не должен содержать в себе логических противоре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нейтрализации включает 4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Локализацию, </w:t>
      </w:r>
      <w:r>
        <w:rPr>
          <w:color w:val="000000"/>
          <w:sz w:val="28"/>
          <w:szCs w:val="28"/>
        </w:rPr>
        <w:t>то есть ограничение области в ответах. Здесь необходимо установить: вид замечания, его истоки, на что указывают, имеет ли отношение к выступлению — исходная информ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Анализ, </w:t>
      </w:r>
      <w:r>
        <w:rPr>
          <w:color w:val="000000"/>
          <w:sz w:val="28"/>
          <w:szCs w:val="28"/>
        </w:rPr>
        <w:t>то есть выяснение основания (ошибки или неточности в аргументации), уточнение мысли и цели в возражениях оппонента и ценности замечания или вопроса — для выбора тактики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Выбор тактики от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тв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еседа как диалогическая форма коммуникативной деятельности. </w:t>
      </w:r>
      <w:r>
        <w:rPr>
          <w:color w:val="000000"/>
          <w:sz w:val="28"/>
          <w:szCs w:val="28"/>
        </w:rPr>
        <w:t>Беседа как диалогическая форма коммуникативной деятельности определяется в психологической литературе по-разному. Есть взгляд, рассматривающий беседу в качестве метода получения информации на основе словесной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ецкий специалист по психологии управления Отто Эрнст отмечает, что беседа в области управленческой деятельности представляет собой целенаправленный, намеренный вид делового общения, которо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равлено на достижение определенных целей, служит решению управленческих цел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вязано с необходимостью сделать те или иные выводы на основании анализа мнений и высказываний и выработать соответствующи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ловой беседой как диалогической формой коммуникативной деятельности связаны следующие преимуще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дифференцированного подхода к предмету обсуждения с учетом коммуникативной цели и партне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та реагирования на высказывания партнеров, способствующая достижению ц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омпетентности руководителя за счет учета, критической проверки и оценки мнений, предложений, идей, возражений и критических замечаний партне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общности всех участников беседы и влияния этого фактора на формирование личных качеств партнер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ость дифференцированного подхода к учету и оценке субъективных и объективных факторов проблемы в комплексе;   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е собственной значимости и повышение компетентности партнеров в результате критического разбора других точек зрения по данной пробле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ждествление себя с целями и задачами и ощущение причастности к решению затронутой в беседе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и бесед в психологии управления самые разные. Мы же отметим такие виды бесед, как: беседа при приеме на работу; консультативная беседа; беседа аналитическая; беседа при увольнении с работы и т. д. рассмотрим основные психотехнические бес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сихологически эффективной организации бесе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тсутствие в месте проведения беседы ярких раздражителей или событийных неожид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ыбор оптимального для партнеров времени бес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рганизация расположения собеседников в пространстве согласно их субъективному стату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ыбор оптимальной коммуникативной дистанции для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озиция бесе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етные взаимообра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язка (интрига);    ,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иало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яз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ы развития диалога в бесе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сспрос одного участника другим с целью получения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ообщение определенной информации другому партне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имательное слушание партн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расспроса в бесе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зговорить партнера: настроить его на тему и проблему бес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имулировать начало высказывания партн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имулировать развернутость высказы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точнять и оценивать поступающую информ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информирования в бесе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формировать установку на восприят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заинтриговать (темой, новизной, позицие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оследовательно изложить суть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слушания в бесе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эта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шание как понимание смыс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мобилизация вним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уточне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в) перефразировка. 2-й этап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ушание как сопереживание: </w:t>
      </w:r>
      <w:r>
        <w:rPr>
          <w:color w:val="000000"/>
          <w:sz w:val="28"/>
          <w:szCs w:val="28"/>
        </w:rPr>
        <w:t xml:space="preserve">а) понять эмоциональное состояние; </w:t>
      </w:r>
      <w:r>
        <w:rPr>
          <w:i/>
          <w:iCs/>
          <w:color w:val="000000"/>
          <w:sz w:val="28"/>
          <w:szCs w:val="28"/>
          <w:lang w:val="en-US"/>
        </w:rPr>
        <w:t>t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проникнуть в причины, приведшие к этому состоян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еренести свое «Я» на место партне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оценить ситуацию с позиции партн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Публичная речь как диалогическая форма коммуникативной деятельности. </w:t>
      </w:r>
      <w:r>
        <w:rPr>
          <w:color w:val="000000"/>
          <w:sz w:val="28"/>
          <w:szCs w:val="28"/>
        </w:rPr>
        <w:t>Обычно принято считать, что публичная речь относится к монологической форме общения. Однако мы предлагаем рассматривать публичную речь именно как диалогическую форму коммуникативной деятельности при условии, если она реализуется в непосредственном и психологическом контакте. Такой контакт предусматривает обязательное наличие психологического взаимодействия между тем, кто произносит речь (инициатор общения), и тем, кто ее воспринимает (реципиен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риятие публичной речи — это форма коммуникативной деятельности — слушание. Слушание — сложный и многогранный психический процесс Исследование слушания как вида речевой деятельности довольно детально рассматривается в работах И.А. Зимней. Согласно ее подходам, слушание характеризуется трехфаз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фаза —побудительно-мотивационная. В отличие от говорения мотивационная сторона слушания, — отмечает И.А. Зимняя, — зависит от другого участника общения (мы называем его инициатором общения), то есть от того, кто произносит в данной коммуникативной ситуации публичную реч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фаза — аналитико-синтетическая, то есть процесс обработки поступающей из публичной реч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фаза — результирующая. Продукт слушания — умозаключение или цепь умозаключений, к которым пришел человек в результате слуш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рехфазной структуры слушания показывает, что инициатор общения является своеобразным индуктором этого процесса. Публичная речь выполняет роль своеобразной психолингвистической программы управления мыслительными и волевыми процессами реципиента, на которого она направлена. В этой связи рассмотрим композиционно-технологическую структуру публичной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ДЛЯ ГОВОРЯЩЕ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равило: уважительность, доброжелательность по отношению к партнеру, с которым вы вступаете в общ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е правило: вежливость (обязательно уместная) и недопустимость категоричности в суж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 правило: скромность в самооценках и самопрезентация, ненавязчивость изложения своих позиций, взгядов и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ое правило: ориентироваться на партнера, создавать для него психологический комф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ое правило: постоянно стимулировать интерес партнера к теме общения, учитывать его интере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е правило: быть логичным в изложении своих взглядов и поз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е правило: поддерживать внимание партнера, стимулировать его активность в восприятии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е правило: избирать стиль речи, приемлемый не только для ситуации общения, но и для восприятия партне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ятое правило: избирать дистанцию в общении, систему жестикуляции и мимики, не раздражающих партнера и создающих для него удобства в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ДЛЯ СЛУШАЮЩЕ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равило: не жалейте времени для того, чтобы выслушать партн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правило: терпеливо и уважительно относитесь к говорящ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 правило: не перебивайте партнера, выслушайте его до кон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ое правило: дайте партнеру выразить себя в общении, стимулируйте его 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ое правило: используйте речевые, жестовые, мимические средства эмоционально-психологической поддержки говоря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 характеристике основных, на наш взгляд, форм общения мы показали, как практически реализуется диалогический принцип коммуникативной деятельности. Теперь перейдем к рассмотрению моделей поведения людей в общ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28:00Z</dcterms:created>
  <dc:creator>HP</dc:creator>
  <dc:description/>
  <cp:keywords/>
  <dc:language>en-US</dc:language>
  <cp:lastModifiedBy>SYSTEM</cp:lastModifiedBy>
  <cp:lastPrinted>2010-11-05T19:39:00Z</cp:lastPrinted>
  <dcterms:modified xsi:type="dcterms:W3CDTF">2011-09-11T22:28:00Z</dcterms:modified>
  <cp:revision>2</cp:revision>
  <dc:subject/>
  <dc:title>Стиль — это индивидуальный способ использования социальных и психологических технологий в управлении</dc:title>
</cp:coreProperties>
</file>