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Административная ответственность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Style24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24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начала ХХI века административное право как совокупность правовых норм, регулирующих важнейшие общественные отношения во всех сферах государственного управления жизнедеятельностью общества, приобретает все больш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вязано, во-первых, с теми изменениями, которые происходят в России в последние десятилетия, той ролью, которую призвана играть исполнительная власть как одна из трех ветвей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с решением конструктивных задач, возникающих в ходе реализации концепции административной реформы, цель которой – создание эффективного механизма (организационного, правового, кадрового, информационного и т.д.) управления государством, реализации в жизнь его политики и закон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правовые нормы касаются жизни каждого человека, ибо направлены на охрану и защиту их прав и свобод, обеспечение благоприятной среды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ом административного права является и целенаправленное воздействие на деятельность предприятий, учреждений, организаций. Пределы и методы такого воздействия – важнейший фактор строительства правового государства, которое поощряет расширение сферы рыночных экономических регуляторов применительно к организации деятельности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правового регулирования общественных отношений во многом зависит от того, насколько содержание права адекватно потребностям развития общественных отношений. И в зависимости от изменений этих потребностей меняются роли, объемы и соотношение основных составляющих права – его институтов и 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в данной системе, является необходимым стимулятором правомерного поведения, содействует воспитанию чувства нравственного и правового долга перед обществом и государством, повышению общественно-политической активности каждого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несут и субъекты, и объекты управления. Она связана с задачами, функциями, правами и обязанностями каждого из них. Применительно к органам управления и должностным лицам она тесно связана с компетенцией. Когда принимается решение, должно быть совершенно ясно, кто несет за него ответственность. И точно так же должно быть ясно, кто несет ответственность, если назревшее решение не принимается или затягивается. Эти положения приобрели еще большую актуальность в современных условиях, на крутом переломе в жизни страны, когда поставлена цель достичь качественно нового состояния общества.</w:t>
      </w:r>
    </w:p>
    <w:p>
      <w:pPr>
        <w:pStyle w:val="Style24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ответственность достаточно многообразен. Его существование предопределено общественным характером человеческого поведения и отражает взаимосвязь общества и отдельного человека. Жить в обществе и быть свободным от него, от его законов, нельзя: в любых жизненных ситуациях человек должен сопоставлять поступки с существующими в обществе нормами и ценностями, с интересами других людей. В свою очередь общество сопоставляет свои интересы и поведение с деятельностью субъекта, адекватно реагируя на различные варианты поведения (поощряя, одобряя ответственное поведение или наказывая нарушите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в понятиях и оценках положений о данном виде ответственности, с учетом её конституционно-правовой природы, установление её согласованности внутри себя, а также с иными отраслями права, является важной предпосылкой согласованности и системности российского законодательства, способствует единообразию правоприменительной деятельности, укреплению законности и правопоряд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, особенности и виды административной ответственности</w:t>
      </w:r>
    </w:p>
    <w:p>
      <w:pPr>
        <w:pStyle w:val="Style24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наряду с уголовной, гражданской и дисциплинарной является одним из видов юридической ответственности, устанавливаемой государством путем издания правовых норм, определяющих основания ответственности, меры, которые могут применяться к нарушителям, порядок рассмотрения дел о правонарушениях и исполнения этих ме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ии права юридическая ответственность понимается как реализация правовой санкции в случае правонарушения, применение к правонарушителю наказания, поскольку оно есть и в выговоре за нарушение трудовой дисциплины, и в административном штрафе, и в лишении свободы, и в гражданско-правовой неустой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личии юридического факта – административного правонарушения – включается механизм санкции правовой нормы, и санкция из потенциальной возможности применения наказания преобразуется в действительное административное наказ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дминистративном праве из всех многочисленных мер административного принуждения только назначение административного наказания влечет наступление административной ответственности. Следовательно, административная ответственность – это реализация административно-правовых санкций, применение уполномоченным органом или должностным лицом административных наказаний к гражданам и юридическим лицам, совершившим правонарушение.</w:t>
      </w:r>
    </w:p>
    <w:p>
      <w:pPr>
        <w:pStyle w:val="Style24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часто используемых определений административной ответственности звучит та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тивная ответственность – это особый вид юридической ответственности, выражающийся в применении уполномоченными органами и должностными лицами административных наказаний к физическим и юридическим лицам, совершившим административное правонаруше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бывает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итивная административная ответственность – это требование к будущей активной, инициативной деятельности субъектов администрати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ая (ретроспективная) административная ответственность – это вид юридической ответственности, выражающейся в применении уполномоченными органами и должностными лицами административного взыскания к лицу, совершившему правонаруше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ают следующие особенности административной ответ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вляется разновидностью мер как юридической ответственности, так и административного прину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гулируется нормами административного права, которые в совокупности образуют институт административн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тивные основания административной ответственности закрепляются исключительно в зако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актическим основанием административной ответственности является административное правонару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бъектами административной ответственности могут быть как физические, так и юридические лица (коллективные субъек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уется посредством применения мер административных на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 реализации административной ответственности привлекается широкий круг уполномоченных субъектов (суд, органы исполнительной власти и их должностные лиц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влечение к административной ответственности не влечет судимости и увольнения с работы (служб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 административной ответственности чаще привлекают во внесудебном (административном)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ры административной ответственности реализуются в определенном процессуальном порядке (производство по делам об административных правонарушениях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тивная ответственность может быть возложена в судебном порядке и в административном (внесудебном) порядке, судебны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или исполнительными орган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наступивших последств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меня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ьные (административный штраф, возмездное изъятие орудия совершения или предмета административного правонарушения, конфискация орудия совершения или предмета административного правонарушения, административное приостановление деятельност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логические (предупреждение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онные лишения (лишение специального права, предоставленного физическому лицу, дисквалификация, административный арест, административное выдворение за пределы Российской Федерации иностранного гражданина или лица без граждан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нципы, цели, функции и основания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принципами административной ответствен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понимать ее основные правовые начала, характеризующие ее сущность, смысл и назначение: наступление административной ответственности только за противоправное поведение, а не за мысли; наступление административной ответственности лишь при наличии вины в действиях (бездействии) правонарушителя; законность привлечения к административной ответственности; справедливость административной ответственности и ее индивидуализация; своевременность ответственности, а также принцип целесообразности привлечения к административной ответственности. И, наконец, повсеместно должен применяться принцип неотвратимости наказания за совершение административных правонаруш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яют следующие Принципы административной ответ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законности (лицо, привлекаемое к административной ответственности,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, установленных законом.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изация ответственности (в процессе привлечения к административной ответственности необходимо исследовать весь комплекс факторов, определенных законодательством, избегая шаблонов и стереотип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ветственность субъекта права лишь за свои проступки (к административной ответственности привлекается субъект, совершивший административное правонаруш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ветственность только за виновные деяния (субъект подлежит административной ответственности только за те административные правонарушения, по которым будет доказана его вина, ответственность без вины недопусти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справедливости (состоит в том, что наказание должно быть соразмерно содеянном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целесообразности (предполагает соответствие избираемой меры административно-правового воздействия целям административной ответствен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гуманизма (применение мер ответственности не должно унижать человеческое достоинство, честь и другие естественные права и свободы гражда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презумпции невиновности (лицо подлежит административной ответственности только за те административные правонарушения, в отношении которых установлена его вина. Лицо, в отношении которого ведется производство по делу об административном правонарушении, считается невиновным, пока его вина не будет доказана в порядке, предусмотренном КоАП, и установлена вступившим в законную силу постановлением судьи, органа, должностного лица, рассмотревших дело. Лицо, привлекаемое к административной ответственности, не обязано доказывать свою невиновность. Неустранимые сомнения в виновности лица, привлекаемого к административной ответственности, толкуются в пользу этого л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своевременности (состоит в том, что ответственность за административное правонарушение должна наступать максимально</w:t>
        <w:br/>
        <w:t>быстр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перечисленных принципов административной ответственности можно определить Цели административной ответ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ащита право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оспитание граждан в духе уважения к зак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осстановление социальной справедлив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упреждение совершения новых право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 административной ответственности опосредуются через функции, которые они выполн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штрафная (карательная) ответственность – состоит в том, что административная ответственность, с одной стороны, является средством кары правонарушителя, а с другой – средством предупреждения совершения новых правонарушений как самим правонарушителем (частная превенция), так и иными субъектами права (общая превен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оспитательная ответственность – состоит в целенаправленном воздействии на сознание субъектов права для формирования положительного отношения к пра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мпенсационная ответственность – состоит в восстановлении имущественного положения субъектов права, нарушенного в результате совершенного правона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административной ответств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ое основание административной ответственности – система юридических норм, определяющих основания и порядок реализации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ое основание административной ответственности – совершение лицом деяния, содержащего признаки состава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уальное основание административной ответственности – вынесение в установленном порядке уполномоченным субъектом постановления (решения) о привлечении к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онодательство об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.1 КоАП РФ законодательство об административных правонарушениях состоит из данного кодекса и принимаемых в соответствии с ним законов субъектов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 об административной ответственности – система норм права, закрепленных в КоАП и законах субъектов РФ об административных правонарушениях, устанавливающих принципы и основания административной ответственности, условия и порядок привлечения лица, совершившего административное правонарушение, к административной ответствен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законодательства об административных правонарушениях состо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А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оны субъектов РФ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едению Российской Федерации в области законодательства об административных правонарушениях относится установл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щих положений и принципов законодательства об административных правонарушен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чня видов административных наказаний и правил их приме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министративной ответственности по вопросам, имеющим федеральное значение, в том числе административной ответственности за нарушение правил и норм, предусмотренных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ка производства по делам об административных правонарушениях, в том числе установление мер обеспечения производства по делам об административных правонаруш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порядка исполнения постановлений о назначении административных наказа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законодательства об административных правонаруш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ли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прав и свобод человека и граждан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здоровья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санитарно-эпидемиологического благополуч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общественной нрав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установленного порядка осуществления государствен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общественного порядка и обществен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законных экономических интересов физических и юрид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общества и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дупреждение административных право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законодательства об административной ответственности разли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кругу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законодательства об административной ответственности в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лицо, совершившее административное правонарушение, подлежит ответственности на основании закона, действовавшего во времени совершения административного правонар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акон, смягчающий или отменяющий административную ответственность за административное правонарушение либо иным образом улучшающий положение лица, совершившего административное правонарушение, имеет обратную силу, т.е.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закон, устанавливающий или отягчающий административную ответственность за административное правонарушение либо иным образом ухудшающий положение лица, обратной силы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е законодательства об административной ответственности в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о, совершившее административное правонарушение, подлежит административной ответственности на основании закона, действующего по месту соверш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законодательства об административной ответственности по кругу лиц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щего действия (распространяется на все субъект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ециаль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выделяются виды специальных субъе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овершеннолет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остные л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еннослужащие и иные лица, на которых распространяется действие дисциплинарных уста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остранные граждане и лица без гражда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юридические лиц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ьные предпринима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ые лица, в отношении которых предусмотрены какие-либо статутные особенности (родители, лица их замещающие, ранее при</w:t>
        <w:br/>
        <w:t>влеченные к административной ответственност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вобождение от административной ответственности и ее исключение по действующему российскому законодательст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нарушение – это деяние всегда виновное, т.е. умышленное или неосторож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ории права существуют основания исключения юридической ответственности и освобождения от юридической ответственности за совершенное правонарушение. Принципиальное отличие между ними в том, что если в первом случае при совершении правонарушения (точнее даже – объективно противоправного поступка) ответственности нет вообще и быть не может в силу ряда юридически оговоренных и имеющих место в реальности условий или состояний физического лица, то во втором случае ответственность уже имеет место быть, но в силу опять же ряда оговоренных в законе и имеющих место в реальности условий (оснований) возможно освобождение от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стоятельства, исключающие административную ответственность, – установленные законодательством юридические факты, схожие с административными правонарушениями, но при которых отношения ответственности не возник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, исключающими противоправность деяния и тем самым исключающими и саму административную ответственность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озраст, по достижении которого наступает административная ответственность, – 16 лет на момент соверш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райняя необходимость – противоправное деяние, совершенное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евменяемость – состояние, при котором лицо не могло сознавать фактический характер и противоправность своих действий (бездействия) либо руководить ими вследствие хронического расстройства, слабоумия или иного болезненного состояния псих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если нет хотя бы одного из элементов состава правонарушения, то нет и самого правонарушения, а без правонарушения не может быть и ответственности за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няемость же лица, привлекаемого к административной ответственности, равно как и его возраст, является характеристикой субъекта правонарушения, который в совокупности с другими элементами образует состав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ст. 2.8 КоАП РФ,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</w:t>
      </w:r>
      <w:r>
        <w:rPr>
          <w:i/>
          <w:iCs/>
          <w:color w:val="000000"/>
          <w:sz w:val="28"/>
          <w:szCs w:val="28"/>
        </w:rPr>
        <w:t xml:space="preserve">невменяемости, </w:t>
      </w:r>
      <w:r>
        <w:rPr>
          <w:color w:val="000000"/>
          <w:sz w:val="28"/>
          <w:szCs w:val="28"/>
        </w:rPr>
        <w:t>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критерий невменяемости заключается в отсутствии улица способности осознавать фактический характер и противоправность своих действий или бездействия (это интеллектуальный аспект), а также руководить ими (это волевой аспек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сложнее дело обстоит при наличии некоторых обстоятельств, исключающих общественную опасность совершенного противоправного деяния (непреодолимая сила, необходимая оборона и крайняя необходимос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стоятельствам непреодолимой силы относятся обстоятельства, не зависящие от воли и желания лица, но которые преодолеть он просто не в силе, и они становятся на пути исполнения им взятых на себя обязательств и ведут к совершению правонарушения. К таковым относятся: стихийные бедствия, землетрясения, наводнения и иные природные явления, в ряде случаев аварии и пр. А вот крайняя необходимость – это в некотором роде оценочные характеристики, зачастую во многом зависящие от обстоятельств конкретного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райняя необходимость – </w:t>
      </w:r>
      <w:r>
        <w:rPr>
          <w:color w:val="000000"/>
          <w:sz w:val="28"/>
          <w:szCs w:val="28"/>
        </w:rPr>
        <w:t>это причинение лицом вреда охраняемым законом интересам в целях устранения опасности, непосредственно угрожающей личности и правам данного лица или других лиц, а также охраняемым законом интересам общества и государства, если эта опасность не могла быть устранена иными средствами и если причиненный вред является менее значительным, чем вред предотвращенный. Институт крайней необходимости регламентирован в статье 2.7 КоАП РФ. Причем в данной статье КоАП РФ не конкретизируется, о каком лице (физическом или юридическом) идет речь, поэтому представляется, что наличие обстоятельств крайней необходимости может быть признано уполномоченным органом или должностным лицом и при совершении противоправного деяния юридически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следует отметить Обстоятельства освобождения от административной ответственности – установленные законодательством обстоятельства, при наличии которых отношения административной ответственности возникают, но меры административного наказания не применяются: малозначительность административного правонарушения, издание акта амнистии, если такой акт устраняет применение административного наказания, отмена закона, устанавливающего административную ответственность, истечение сроков давности привлечения к административной ответственности, смерть физического лица, в отношении которого ведется производство по делу об административном правонарушении.</w:t>
      </w:r>
    </w:p>
    <w:p>
      <w:pPr>
        <w:pStyle w:val="Style24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24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</w:rPr>
        <w:t>Ответственность – понятие классовое. В каждом конкретном случае определяется и реализуется с учетом социальных, исторических, экономических, идеологических и других объективных и субъективных условий конкретной политической системы. Поэтому ответственность представляет собой особый вид социальной связи элементов, общества и является одним из важнейших институтов организации обществен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два аспекта понимания ответственности и ее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связан с осуществлением долга, с должным поведением (самоорганизацией поведения), соответствием своего поведения социальным обязанностям, как общим, так и специальным (например, быть честным, добрым, не красть, не убивать и т.п.); ее условно называют активной, перспективной ответ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ориентирован на оценку поведения, отклоняющегося от норм и его результатов, последствий, т.е. ответственность за содеянное. По времени также ответственность является ретроспективной. Данная ответственность носит правовой характер и является предметом изучения юридических на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является одной из разновидностей юридической ответственности. Она, как и уголовная, дисциплинарная и материальная, устанавливается государством посредством издания правовых норм; нарушений (неисполнение) этих норм влечет наказание (взыскание); порядок наложения взыскания и его исполнения определяется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ая ответственность в юридической литературе рассматривается как следствие правона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тивном праве под административной ответственностью принято принимать ответственность граждан и должностных лиц перед органами государственного управления, а в случаях прямо предусмотренных законом народным судом (народными судьями), за нарушение общеобязательных административно-правовых норм, выраженную в применении к нарушителям установленных административных са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изложенного, в качестве характерных черт (признаков) административной ответственности можно выделить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ает при совершении лицом правонару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ся преимущественно нормами административного пра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и административной ответственности являются физические лица (граждане и должностные лиц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ет во внесудебном поряд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ложения взыскания регламентируется административно-процессуальными норм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лечет последствий в виде судим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т важную роль в профилактике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административная ответственность – это предусмотренная нормами административного права обязанность лица отвечать за свое неприкосновенное деяние (действие или бездействие) и нести наказани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рмативные акты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от 30 декабря 2001 г. №195-ФЗ, в ред. Федерального закона от 08.11.2008 №197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головно-процессуальный кодекс Российской Федерации от 18 декабря 2001 г., Собрание законодательства РФ, 30.12.2002, №52 (ч. 2), ст. 1274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декс РСФСР об административных правонарушениях от 20 июня 1984 г. (в редакции с учетом последующих изменений и дополнений), Ведомости Верховного Совета РСФСР. 1984, №27, ст. 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конституционный закон «О судебной системе Российской Федерации» от 31 декабря 1996 г. №1-ФКЗ, в ред. Федерального конституционного закона от 05.04.2005 №3-ФКЗ, КонсультантПлюс, ст. 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каз Президента Российской Федерации «О структуре федеральных органов исполнительной власти» 09 марта 2004 г. №314, в ред. Указа Президента РФ от 07.10.2008 №1445, КонсультантПлюс, ст. 2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право, Н.В. Макарейко, пятое издание, Москва, 2008, стр. 139–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министративное право: Учебник. Издание второе, Л.Л. Попов, 2005, КонсультантПлюс, стр. 133–135 (Глава 12, раздел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министративное право: Учебник. Звоненко Д.П., Малумов А.Ю., Малумов Г.Ю., ЗАО Юстицинформ, 2007, стр. 92–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авоведение: Учебник для высших учебных заведений, М.И. Абдуллаев, Магистр-Пресс, 2004, стр. 1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дминистративная ответственность: Учебное пособие, И.В. Тимошенко, Москва, «Март», 2004, стр. 22–27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: Учебник. Л.Л. Попов.2005. ст. 133 (Глава 1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едение: Учебник для высших учебных заведений, Магистр-Пресс, 2004, ст. 2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, Н.В. Макарейко, пятое издание, Москва, 2008, ст. 13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, Н.В. Макарейко, пятое издание, Москва, 2008, ст. 13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23.1 КоАП Р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и с 23.2 по 23.69 КоАП Р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шенко И.В. Административная ответственность. Учебное пособие – М.:ИКЦ «МарТ»; Ростов н/Д: Издательский центр «МарТ», 2004. С. 22-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, Н.В. Макарейко, пятое издание, Москва, 2008, ст. 14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.3. КоАП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  <w:lang w:val="en-A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текст"/>
    <w:basedOn w:val="Normal"/>
    <w:qFormat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 w:before="440" w:after="0"/>
      <w:ind w:firstLine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17:00Z</dcterms:created>
  <dc:creator>User</dc:creator>
  <dc:description/>
  <cp:keywords/>
  <dc:language>en-US</dc:language>
  <cp:lastModifiedBy>SYSTEM</cp:lastModifiedBy>
  <cp:lastPrinted>2008-12-06T21:08:00Z</cp:lastPrinted>
  <dcterms:modified xsi:type="dcterms:W3CDTF">2011-09-11T22:17:00Z</dcterms:modified>
  <cp:revision>2</cp:revision>
  <dc:subject/>
  <dc:title>МОСКОВСКИЙ  ИНСТИТУТ  ПРАВА</dc:title>
</cp:coreProperties>
</file>