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b/>
          <w:b/>
          <w:i/>
          <w:i/>
          <w:color w:val="000000"/>
          <w:sz w:val="28"/>
          <w:szCs w:val="40"/>
          <w:lang w:val="uk-UA"/>
        </w:rPr>
      </w:pPr>
      <w:r>
        <w:rPr>
          <w:color w:val="000000"/>
          <w:sz w:val="28"/>
          <w:szCs w:val="40"/>
          <w:lang w:val="uk-UA"/>
        </w:rPr>
        <w:t>Реферат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>«Взаємодія ПР із засобами масової інформації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Ефективні комунікації в наш час є чи не найвизначнішим чинником в комерційній сфері та в будь-якій іншій діяльності. Як добре ви проінформовані, чи володієте ви достовірною інформацією, звідки отримана інформація – все це значною мірою впливає на будь-яку діяльність в перспективі. В епоху масштабних потоків інформації на людину, нам необхідно бути весь час готовими отримати ще одну додаткову порцію якихось нових знань. І це не пройде крізь нас безслідно. Будь-яка нова інформація в подальшому житті буде визначати вектор діяльності як людини, так і фірми, країни та всього світу заг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ьогодні засоби масової інформації (ЗМІ) наділені великими можливостями у формуванні громадської думки, тому часто є головною опорою ПР-програм: до 80% діяльності ПР-фірм припадає на взаємодію з журналістами і підготовку матеріалів для преси. Проте не варто оцінювати ЗМІ лише як механізм чи засіб впливу піарників на громадську думку. В наш час ЗМІ поширюють інформацію, норми і цінності, засвоєння яких необхідне для свідомої участі громадян у житті суспільства. Вони створюють середовище з потоків інформації, спрямованих згори – дані про державні, адміністративні рішення (прямий зв’язок) і знизу – про те, як ці рішення сприймаються суспільством, які проблеми існують у ньому (зворотний зв’язок), їх використовують як елементи системи соціального управління. Із ЗМІ активно працюють органи влади всіх рівнів, адже вони доносять до громадян відомості про їх д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Якщо говорити про ПР та його взаємодію із засобами масової інформації, то ва</w:t>
      </w:r>
      <w:r>
        <w:rPr>
          <w:color w:val="000000"/>
          <w:sz w:val="28"/>
          <w:szCs w:val="28"/>
          <w:lang w:val="uk-UA"/>
        </w:rPr>
        <w:t>рто звернути увагу на те, що події в новинах не просто подаються, але коментуються і ранжируються по рівнях важливості. Глядачам і читачам події подаються у вигідному для цілей ЗМІ погляді. Але яку саме мету мають ЗМІ? Це вирішують політичні сили країни, політична ситуація в ній. Коротше кажучи, сьогодні ЗМІ це канал інформації, через який кожен говорить лише те, що йому вигі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оби масової інформації: суть, призначення і пробле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економічній системі демократичного суспільства засоби масової інформації (ЗМІ) відіграють важливу роль. До них входять телерадіопрограми, газети, журнали, інформаційні агентства, кінодокументалістика. Сьогодні в українському політичному процесі активно починає використовуватися Інтернет, який дозволяє політикам встановити зворотний зв'язок зі своїми виборц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кільки ЗМІ відіграють в економічному, політичному та соціальному житті суспільства істотну роль, маючи саме безпосереднє відношення до його життєдіяльності і виконуючи репродуктивну (відображають політику через радіо, телебачення і пресу) і продуктивну (діючу) функції, то вони в тім же ступені, що і творці політики несуть відповідальність за процеси, що відбуваються в суспільстві. А якщо це так, то вони у своїй інформаційній діяльності повинні керуватися в першу чергу інтересами суспільства і держави. Розглядаючи ЗМІ в історичному аспекті варто наголосити про зростаючу роль друкарських робіт, радіо і телебачення в суспільному житті країни. Про такий прогрес в засобах інформації свідчать бурхливе</w:t>
      </w:r>
      <w:r>
        <w:rPr>
          <w:color w:val="000000"/>
          <w:sz w:val="28"/>
          <w:szCs w:val="28"/>
        </w:rPr>
        <w:t xml:space="preserve"> зростання</w:t>
      </w:r>
      <w:r>
        <w:rPr>
          <w:color w:val="000000"/>
          <w:sz w:val="28"/>
          <w:szCs w:val="28"/>
          <w:lang w:val="uk-UA"/>
        </w:rPr>
        <w:t>, поширеність і присутність масової інформації. Друковане й усне слово, телевізійне зображення здатні в найкоротший термін досягти самих віддалених районів, проникнути в будь-яке соціальне середовищ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тально аналізуючи сутність засобів масової інформації необхідно визначити характерні ознаки, що власне і відображають механізм дії ЗМІ на громадськість. Отже, основними ознаками 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публічність (необмежене, неперсоніфіковане коло споживачі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наявність спеціальних технічних засоб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непряма, розділена в просторі та часі взаємодія комунікаційних партнер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непостійний характер аудитор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переважна односпрямованість впливу від комунікатора до реципіє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е, крім вище перелічених основних ознак ЗМІ забезпечують представникам різних суспільних груп можливість публічно виражати свої думки, знаходити та об'єднувати однодумців, чітко формулювати та представляти в громадській думці свої інтереси. Без преси, телебачення, радіомовлення жоден громадянин не може правильно зорієнтуватися у політичних процесах, визначити свою політичну орієнтацію, приймати відповідальні рішення. Наявність демократично організованих ЗМІ, здатних об'єктивно висвітлювати політичні події – одна із найважливіших гарантій стабільності демократичної держави. Проте історичний досвід свідчить, що ЗМІ можуть служити різним, не тільки демократичним, політичним цілям: як розвивати у людей прагнення до свободи, соціальної справедливості, допомагати їм у компетентній участі в політиці, так і духовно закріпачувати, дезінформувати, залякувати населення, сіяти недовіру і страх. Останнє мабуть більш характерне для сучасного ЗМІ. Якщо, наприклад, згадати про чорний піар, то брехня, залякування і страх можна легко навіяти через радіо чи телебачення як конкурентам, так і громадя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з вище вказаного можна узагальнити сутність засобів масової інформації, – це самостійна система передачі інформації, спрямована на формування громадської думки, політичної свідомості та самосвідомості громадян з використанням комплексу організаційних технолог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д проблеми ефективності ЗМІ з погляду задоволення і розвитку інформаційних потреб аудиторії дає можливість більш точно визначити призначення кожного конкретного каналу масової інформації в єдиному інформаційному просторі, виявити недоліки, що заважають злагодженій та ефективній діяльності всієї інформаційної систе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ією з гострих проблем є протидія політичному і релігійному екстремізму, що припускає вживання конкретних заходів по підвищенню відповідальності керівників і головних редакторів ЗМІ за пропаганду політичного і релігійного екстремізму, розпалення соціальної, расової, національної і релігійної ворожнечі. Крім цього, досить помітним є почуття ізольованості і розбіжність між соціальними групами, яке збільшується фактичною відсутністю загальнонаціональних (загальнодержавних) друкованих засобів масової інформації. З ніколи центральних газет свій статус зберегли хіба що газета «Голос України», «Урядовий кур’єр», та «Відомості Верховної Ради Україн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йозною причиною виникнення міжнаціональних конфліктів, а також насильницьких дій є нав'язування масовій свідомості через ЗМІ (особливо місцеві) стереотипів і забобонів, ворожості до сусідніх нар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 бачимо, лише декілька перелічених проблем, які в основному стосуються зловживання ЗМІ дають змогу дійти висновку, що воно в наш час характеризується більше маніпулюванням громадською свідомістю, а не об’єктивним інформуванням суспільства про ті чи інші події у світі. Маніпулювання широко використовується не лише у тоталітарних і авторитарних державах, але й у сучасних західних демократіях, особливо у партійній пропаганді і під час проведення виборчих кампаній. І хоча можливості маніпулятивного використання ЗМІ великі, але не безмежні. Перепонами для маніпулювання є власний досвід людей, а також неконтрольовані владою системи комунікацій (сім'я, друзі тощо). Межі маніпуляції громадською думкою встановлюють уже існуючий стан масової свідомості, сформовані стереотипи та погляди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е, незважаючи на таку чорну пляму в ЗМІ як маніпулювання, воно все-рівно залишається необхідним, адже вільне суспільство не може існувати без незалежних ЗМІ. Демократія передбачає вільне обговорення в суспільстві найрізноманітніших питань і відкритий процес прийняття рішень, а тому вільний обмін думками, ідеями є надзвичайно важливи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в’язки з громадськістю та співпраця зі ЗМ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віт мас-медіа є основним інструментом зв'язку з громадськістю, тому йому надається особливе значення в ПР. Та й, як правило, у сфері ПР дуже часто працюють саме журналісти, оскільки вони мають досвід роботи з кожним із каналів мас-медіа, знають всі необхідні вимоги, мають достатній обсяг професійних та особистих зв'язків. Хоча нагадаємо ще раз, що класик цього напряму Едвард Бернейс активно заперечував проти зближення ПР з журналістикою, вважаючи, ПР – більш соціальною, ніж філологічно орієнтованою професійною діяльністю. При цьому ПР використовує журналістику не тільки для зовнішніх, але і для внутрішніх потреб, створюючи різноманітні видання для службовців своєї організ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годні дослідники вважають, що мас-медіа задають «порядок денний», який і обговорює потім суспільство. Тому завданням будь-якої організації є боротьба за визначення пріоритетів цього напряму обговорення. Особливо характерною для цього підходу є робота Служби у комунікації Білого дому [3]. Дві особливості відрізняють Західний і наш світ у цьому плані. З одного боку, в суспільстві зафіксована дуже негативне розуміння журналістів як таких, які лізуть не в свої справи. Тобто вони навіть на рівні підсвідомості виштовхнуті на пошуковий варіант поведінки. З іншого боку, на Заході відсутні адміністративні важелі тиску на пресу, які існують в нашій країні. Саме з цієї причини перегравання преси в першу чергу ведеться на інтелектуальному, а не на адміністративному рів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авові умови діяльності ЗМІ визначають закони України «Про інформацію», «Про друковані засоби масової інформації (пресу) в Україні», «Про телебачення і радіомовлення», «Про авторське право і суміжні права», «Про інформаційні агентства». Деякі положення, які можуть бути застосовані до діяльності ЗМІ, містять й інші нормативні ак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вдяки ЗМІ громадськість дізнається про діяльність суб’єктів господарювання, а вони самі здобувають відомості про стан ринку, динаміку основних процесів і тенденцій у конкурентному середовищі, висвітлюють події свого життя, формують імідж, реалізовують мар</w:t>
        <w:softHyphen/>
        <w:t xml:space="preserve">кетингові програми щодо просування товару на ринок. На основі використання можливостей і функцій ЗМІ щодо їх впливу на громадську думку сформувався специфічний вид соціальної практики і один із найважливіших елементів ПР-програми – медіа-рилейшнз 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. 13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ування в ПР-програмах різних засобів масової інформації потребує координації зусиль, узгодження змісту друкованих і електронних публікацій, теле-, радіопередач. Обираючи для поширення інформації, тривалого співробітництва ПР-фірму, орган ЗМІ чи їх сукупну систему, ПР-фахівці мають враховувати, на</w:t>
        <w:softHyphen/>
        <w:t>скільки вони є політично, фінансово незалежні, а також рівень професійних якостей і моральних орієнтирів журналістів, які там працюють. Нерозбірливість у пошуку партнерів для втілення ПР-програм може негативно позначитися на репутації ПР-служби, ПР-фірми та її клієн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розвитком науки і техніки створено нові засоби поширення інформації – інформаційні технології (IT), передусім Інтернет. Формально на конкретні засоби IT не поширюється дія законів про пресу, однак за багатьма ознаками їх можна вважати засобами масової інформації. «Характерною їх особливістю є доступність. Якщо ПР-агентство, ПР-підрозділ не можуть видавати свою газету, створити телепередачу, то Інтернет-сайт («е-ПР») є неодмінною умовою їх роботи. Певні інформаційні можливості пов’язані з викори</w:t>
        <w:softHyphen/>
        <w:t>станням електронної пошти. Інтернет дає змогу за від</w:t>
        <w:softHyphen/>
        <w:t>носно невеликих витрат безперервно надавати актуаль</w:t>
        <w:softHyphen/>
        <w:t xml:space="preserve">ну інформацію про фірму (організацію) широкому колу потенційних клієнтів і замовників, а наявність власного сайту свідчить про рівень фірми (організації), є елементом її іміджу» [1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. 13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більшості ПР-програм передбачає системну організаційну роботу із ЗМІ і журналістами щодо підготовки необхідних матеріалів. Передусім вона полягає у розробленні і розсиланні редакціям прес-релізів – коротких повідомлень про події і факти, які заслуговують на увагу преси. Такими подіями можуть бути при</w:t>
        <w:softHyphen/>
        <w:t>значення на посади, випуск нової продукції, нові програми й проекти політичних об’єднань, відомості про доходи суб’єктів господарювання тощо. Прес-реліз містить важливу інформацію, викладену в максимально зручній для журналістів формі. Зазвичай він не перевищує двох сторінок. Починається він провідною новиною, а всю структуру вибудовують за принципом піраміди, як і замітку. Іноді в ньому вказують умови використання, наприклад дату чи годину, коли можна друкувати матеріал або передавати його в ефір. Особливості тексту прес-релізу залежать від типів видань, з огляду на які нерідко готують різні його варіанти, добирають відповідні довідкові матеріали. Прес-реліз має бути привабливим зовні, щоб його легко можна було помітити в пошті реда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Ефективною формою спілкування з журналістами є прес-конференції – зустрічі державних, політичних, громадських, культурних діячів, науковців із представниками ЗМІ з питань, що цікавлять громадськість. «При їх підготовці необхідно вдало обрати місце і час, передбачити можливості для роботи телекамер, мікрофонів, подбати про телефонний і факсимільний зв’язок, синхронний переклад, провести відповідну роботу з ведучим, виступаючими, підготувати для журналістів тексти виступів і продумати відповіді на можливі запитання. Сценарій прес-конференції має передбачати певну «інтригу», якою може бути повідомлення найважливішої (сенсаційної) інформації 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uk-UA"/>
        </w:rPr>
        <w:t>. 243]. Запрошення на прес-конференцію розсилають завчасно всіма можливими каналами. Перед початком прес-конференції реєструють журналістів, роздаючи їм тексти виступів, прес-релізи, фотографії. При цьому не варто запитувати журналістів, чи будуть ці матеріали опублікова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бачимо, взаємозв’язок ПР з засобами масової інформації відбувається на досить тісному рівні. Тому часто піарники на початку ПР-компанії намагаються знайти і закріпити за собою певні канали ЗМІ, щоб у перспективі через нього можна було сміло пропіарити товар чи послу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блік рилейшнз робить у країнах СНД свої перші кроки. Але якщо теорія в рамках нашого контексту ще тільки дозріває, то практика визріла вже давно. Адже перші структури по зв'язках з громадськістю вже давно функціонують у рамках силових відомств і спецслужб. Їх націленість на роботу в рамках кризових ситуацій змусила почати свої напрацювання саме в цьому напрямку. Якщо ж подивитися на ситуацію на Україну в цілому, то безперечно, що суспільство, що знаходиться в перехідному періоді, вимагає особливої уваги до людини, реально втратив багато своїх соціальні орієнти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блік рилейшнз породжує науковий підхід до різноманітних проблем соціального управління. Слід давно перейти від накопичення нерозв'язних проблем до їх вирішення, і в цьому істотну допомогу суспільству може надати паблік рилейшнз, яка вбирає в себе багато результатів ряду наук комунікативного циклу. Без знання їх неможливо ефективне функціонування в якості фахівців з 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блік рилейшнз зацікавлена як у зовнішній, так і у внутрішній аудиторії. Це відображення уваги суспільства до людини, коли людина перестає бути безмовним гвинтиком. З іншого боку, умови демократичного розвитку дозволяють великим групам людей мати автономне від інших поведінку. Мова йде про свідоме породження різноманіття людської поведінки. Все це у відповідь вимагає посилення роботи методів, що дозволяють досягати певного порозуміння у поведін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Мойсеєв В.А. Паблік рилейшнз. Навчальний посібник. – К.: Академвидав, 2007. – 224 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йсеєв В. Паблік рилейшнз – засіб соціальної комунікації (теорія и практика). – К., 2002. – 506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очепцов Г.Г. Паблік рилейшнз для професіоналів. Інститут міжнародних відносин київського університету, 1998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12:00Z</dcterms:created>
  <dc:creator>Customer</dc:creator>
  <dc:description/>
  <cp:keywords/>
  <dc:language>en-US</dc:language>
  <cp:lastModifiedBy>SYSTEM</cp:lastModifiedBy>
  <cp:lastPrinted>2010-11-05T12:01:00Z</cp:lastPrinted>
  <dcterms:modified xsi:type="dcterms:W3CDTF">2011-09-11T22:12:00Z</dcterms:modified>
  <cp:revision>2</cp:revision>
  <dc:subject/>
  <dc:title>МІНІСТЕРСТВО ОСВІТИ І НАУКИ УКРАЇНИ</dc:title>
</cp:coreProperties>
</file>