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редн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Пермский радиотехнический колледж имени А.С. Попов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«Автоматическая коммутац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группы: ССК-07-3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ость: 210406 «Сети связи и системы коммутац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унов Алексей Николаеви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 «__» _____ 200_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подавател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ипов Александр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хайлович 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586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 «__» _____ 200_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рмь,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1. Задание № 1 3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2. Задание № 2 4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3. Задание № 3 6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4. Задание № 4 7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sz w:val="28"/>
        </w:rPr>
        <w:t>5. Список используемой литературы 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мкость ЦС: 2450 Внутризоновый код 4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1: 180 Междугородный код 058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2: 14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3: 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4: 2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7160" cy="301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43"/>
        <w:gridCol w:w="1527"/>
        <w:gridCol w:w="1620"/>
        <w:gridCol w:w="15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А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к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2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224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3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301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3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31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31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3124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32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321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город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-42-2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-42-224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-42-3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85-42-301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-42-3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-42-31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-42-31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-42-3124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-42-32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-42-321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85-42-2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85-42-224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85-42-30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85-42-301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85-42-3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85-42-31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85-42-31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85-42-3124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85-42-32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-085-42-3219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ЗАДАЧА 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р абонента 254-13-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бираемый номер «13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пульсный наб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: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ериод импульса, 100 м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личество периодов в номер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межсерийное время, 500 м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личество цифр в номе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47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нальный наб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: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ительность двухчастотной посылки, 40 м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личество периодов в номер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ауза, 30 м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личество цифр в номе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изменения тока в цепи для цифр номера «13» при импульсном набо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2695" cy="1491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а изменения тока в цепи для цифр номера «13» при тональном набо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2805" cy="1555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е телефонные аппараты содержат очень важный элемент – рычажный переключа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того, находиться микротелефонная трубка на рычаге или нет, переключатель пребывает в одном из возможных состояний, каждому из которых соответствует определенное положение его контактов: если трубка на рычаге, то цепь потребления тока от стационарной батареи разомкнута, а при поднятой трубке эта цепь замкну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трубка положена, контакт переключателя разомкнут и ток, потребляемый линией от батареи, равен току утечки в линии. Когда абонент снимает трубку, контакт переключателя замыкается и потреблять ток начинает микрофонная цепь телефонного ап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зменению тока, потребляемого линией, станция определяет состояние рычажного переключателя в аппарате, подключенном к этой линии, благодаря чему обеспечивается вызов станции абонентом, сигнализация об ответе другого абонента и сигнализация об отб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чем длиннее линия, тем больше ток утечки и тем меньше ток при поднятой трубке. Это обстоятельство затрудняет определение станцией состояние рычажного переключателя в аппарате абонента, расположенного от нее на большом расстоя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ызывной сигнал поступает к аппарату, когда трубка находиться на рычаге, то есть при разомкнутых контактах рычажного переключателя, звонок подключен к линии независимо от положения этих контактов, а чтобы через его обмотку не создавалась цепь постоянного тока, подключается он через конденсатор. Обмотка звонка имеет настолько большую индуктивность, что ее шунтирующие влияние на аудиосигнал при снятой трубке практически неощутимо, а при положенной трубке сопротивление обмотки переменному току составляет большую часть сопротивления линии, измеренного со стороны стан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сут.исх</w:t>
      </w:r>
      <w:r>
        <w:rPr>
          <w:sz w:val="28"/>
        </w:rPr>
        <w:t xml:space="preserve"> = 45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р.лин</w:t>
      </w:r>
      <w:r>
        <w:rPr>
          <w:sz w:val="28"/>
        </w:rPr>
        <w:t xml:space="preserve"> = 6,5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η = 0,9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телефонной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Эр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каналов в пучке при заказной системе эксплуатаци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о каналов в пучке при скоростной системе эксплуатации. При полнодоступном включении при потерях, равных 1% составляет 85,43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о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входов </w:t>
      </w:r>
      <w:r>
        <w:rPr>
          <w:sz w:val="28"/>
          <w:lang w:val="en-US"/>
        </w:rPr>
        <w:t>N</w:t>
      </w:r>
      <w:r>
        <w:rPr>
          <w:sz w:val="28"/>
        </w:rPr>
        <w:t xml:space="preserve"> – 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промлиний – 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выходов М – 2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МКС – 20 х 20 х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ть коммутационные параметры для двухзвенного блока типа ВП-ВП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7395" cy="1626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вена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МКС равно </w:t>
      </w:r>
      <w:r>
        <w:rPr>
          <w:sz w:val="28"/>
        </w:rPr>
        <w:drawing>
          <wp:inline distT="0" distB="0" distL="0" distR="0">
            <wp:extent cx="6985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– число вертикалей, применяемом в МК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ло коммутаторов равно </w:t>
      </w:r>
      <w:r>
        <w:rPr>
          <w:sz w:val="28"/>
        </w:rPr>
        <w:drawing>
          <wp:inline distT="0" distB="0" distL="0" distR="0">
            <wp:extent cx="634365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входов в один коммутатор равно </w:t>
      </w:r>
      <w:r>
        <w:rPr>
          <w:sz w:val="28"/>
        </w:rPr>
        <w:drawing>
          <wp:inline distT="0" distB="0" distL="0" distR="0">
            <wp:extent cx="5715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звена 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МКС равно </w:t>
      </w: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коммутаторов равно </w:t>
      </w:r>
      <w:r>
        <w:rPr>
          <w:sz w:val="28"/>
        </w:rPr>
        <w:drawing>
          <wp:inline distT="0" distB="0" distL="0" distR="0">
            <wp:extent cx="6096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входов в один коммутатор равно </w:t>
      </w:r>
      <w:r>
        <w:rPr>
          <w:sz w:val="28"/>
        </w:rPr>
        <w:drawing>
          <wp:inline distT="0" distB="0" distL="0" distR="0">
            <wp:extent cx="5842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Гольштейн Б.С. Автоматическая коммутация. М 2007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2. Ковалева В.Д. Станционные сооружения городских телефонных сетей. М. Радио и связь,2006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3. Гольдштейн Б.С. Сигнализация в сетях связи. М.Радио и связь, 2008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54:00Z</dcterms:created>
  <dc:creator>Корякова</dc:creator>
  <dc:description/>
  <cp:keywords/>
  <dc:language>en-US</dc:language>
  <cp:lastModifiedBy>SYSTEM</cp:lastModifiedBy>
  <dcterms:modified xsi:type="dcterms:W3CDTF">2011-09-11T21:54:00Z</dcterms:modified>
  <cp:revision>2</cp:revision>
  <dc:subject/>
  <dc:title>Государственное образовательное учреждение</dc:title>
</cp:coreProperties>
</file>