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lang w:val="uk-UA"/>
        </w:rPr>
      </w:pPr>
      <w:r>
        <w:rPr>
          <w:lang w:val="uk-UA"/>
        </w:rPr>
        <w:t>Христинівська ЗОШ</w:t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  <w:t>Доповідь</w:t>
      </w:r>
    </w:p>
    <w:p>
      <w:pPr>
        <w:pStyle w:val="Style15"/>
        <w:jc w:val="center"/>
        <w:rPr/>
      </w:pPr>
      <w:r>
        <w:rPr>
          <w:lang w:val="uk-UA"/>
        </w:rPr>
        <w:t>на тему: «Альтернативні джерела енергії»</w:t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>Робота</w:t>
      </w:r>
    </w:p>
    <w:p>
      <w:pPr>
        <w:pStyle w:val="Style15"/>
        <w:rPr>
          <w:lang w:val="uk-UA"/>
        </w:rPr>
      </w:pPr>
      <w:r>
        <w:rPr>
          <w:lang w:val="uk-UA"/>
        </w:rPr>
        <w:t>учениці 11 класу</w:t>
      </w:r>
    </w:p>
    <w:p>
      <w:pPr>
        <w:pStyle w:val="Style15"/>
        <w:rPr>
          <w:lang w:val="uk-UA"/>
        </w:rPr>
      </w:pPr>
      <w:r>
        <w:rPr>
          <w:lang w:val="uk-UA"/>
        </w:rPr>
        <w:t>Сторожук Світлани</w:t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  <w:t>2009</w:t>
      </w:r>
      <w:r>
        <w:br w:type="page"/>
      </w:r>
    </w:p>
    <w:p>
      <w:pPr>
        <w:pStyle w:val="Style15"/>
        <w:rPr>
          <w:lang w:val="uk-UA"/>
        </w:rPr>
      </w:pPr>
      <w:r>
        <w:rPr>
          <w:lang w:val="uk-UA"/>
        </w:rPr>
        <w:t>Сонячна радіація як енергетичний ресурс і можливості її використання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>Сонячна радіація – електромагнітне випромінювання Сонця – основне джерело енергії як рушійної сили всіх процесів у природі. За значенням сонячна радіація як енергоресурс стоїть на першому місці серед усіх існуючих енергоресурсів.</w:t>
      </w:r>
    </w:p>
    <w:p>
      <w:pPr>
        <w:pStyle w:val="Style15"/>
        <w:rPr>
          <w:lang w:val="uk-UA"/>
        </w:rPr>
      </w:pPr>
      <w:r>
        <w:rPr>
          <w:lang w:val="uk-UA"/>
        </w:rPr>
        <w:t>Теплова енергія Сонця на Землі перетворюється на інші види енергії. Вона йде на нагрівання ґрунтів, води й повітря, поглинається рослинністю і йде на створення її тканин, витрачається на випаровування, перетворюється на енергію води, вітру та ін.</w:t>
      </w:r>
    </w:p>
    <w:p>
      <w:pPr>
        <w:pStyle w:val="Style15"/>
        <w:rPr>
          <w:lang w:val="uk-UA"/>
        </w:rPr>
      </w:pPr>
      <w:r>
        <w:rPr>
          <w:lang w:val="uk-UA"/>
        </w:rPr>
        <w:t>Є великі можливості для використання сонячної енергії в народному господарстві. Сонячна енергія може нагрівати воду для різних підприємств, господарств та домашніх потреб. Сонячні фруктосушарки відомі давно. Вони пості, дешеві і ефективні в дії, можуть заощадити десятки мільйонів тонн палива на рік.</w:t>
      </w:r>
    </w:p>
    <w:p>
      <w:pPr>
        <w:pStyle w:val="Style15"/>
        <w:rPr>
          <w:lang w:val="uk-UA"/>
        </w:rPr>
      </w:pPr>
      <w:r>
        <w:rPr>
          <w:lang w:val="uk-UA"/>
        </w:rPr>
        <w:t>Використання сонячної енергії можливе і необхідне в багатьох галузях господарства. Сонячні високотемпературні печі зручно використовувати в хімічній промисловості (для добування особливо чистих речовин) і металургії (для виробництва напівпровідникових матеріалів), сонячні холодильні машина – для кондиціонування повітря і зберігання продуктів. Сонячні медичні рефлектори дуже зручні для лікування багатьох захворювань.</w:t>
      </w:r>
    </w:p>
    <w:p>
      <w:pPr>
        <w:pStyle w:val="Style15"/>
        <w:rPr>
          <w:lang w:val="uk-UA"/>
        </w:rPr>
      </w:pPr>
      <w:r>
        <w:rPr>
          <w:lang w:val="uk-UA"/>
        </w:rPr>
        <w:t>Сонячна енергія – великий резерв «чистої» енергії.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>Енергія вітру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>Енергія вітру залежить від його швидкості, а швидкість – від величини градієнта тиску. Доведено, що скрізь, де середня річна швидкість вітру дорівнює 4 м/с, вигідно використовувати вітродвигуни. Там, де швидкість вітру більша, доцільно будувати вітроелектростанції. Це дасть дуже велике заощадження палива. В зоні площею 1,6 млн. км2, де швидкість вітру 6-9 м/с, можна будувати вітросилові установки потужністю від 1000 до 2500 кВт за 1 км2. У другій зоні площею близько 8 млн. км2, де середня річна швидкість вітру 4-6 м/с, можна будувати вітросилові установки потужністю від 500 до 1000 кВт з 1 км2. Третю зону, з відносно малою середньою швидкістю вітру, можна використовувати при будівництві малопотужних вітродвигунів для різних господарських потреб.</w:t>
      </w:r>
    </w:p>
    <w:p>
      <w:pPr>
        <w:pStyle w:val="Style15"/>
        <w:rPr>
          <w:lang w:val="uk-UA"/>
        </w:rPr>
      </w:pPr>
      <w:r>
        <w:rPr>
          <w:lang w:val="uk-UA"/>
        </w:rPr>
        <w:t>Від вітрових електростанцій можна одержати стільки електроенергії, скільки її дадуть теплові електростанції від спалювання млрд. т нафти. Справді невичерпні запаси вітрової енергії людина зможе мати з проникненням у стратосферу, де є струминні повітряні течії величезної швидкості. Але це справа майбутнього. Поки що вітрові двигуни рухають здебільшого водопідіймачі, які подають підземні води для напування худоби і поливання невеликих ділянок посівів.</w:t>
      </w:r>
    </w:p>
    <w:p>
      <w:pPr>
        <w:pStyle w:val="Style15"/>
        <w:rPr>
          <w:lang w:val="uk-UA"/>
        </w:rPr>
      </w:pPr>
      <w:r>
        <w:rPr>
          <w:lang w:val="uk-UA"/>
        </w:rPr>
        <w:t>Такі електростанції дуже перспективні. При широкому використанні енергії вітру зменшиться отруєння повітря різними газами, що утворюються від спалювання кам’яного вугілля, нафти, торфу і які доцільніше буде використовувати в хімічній промисловості.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>Енергія припливів і відпливів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>Це один з численних видів гравітаційної енергії, яку людство ще майже не використовує. Майбутнє цивілізації, яка вмітиме керувати гравітацією, важко навіть уявити. Всесвітнє тяжіння в руках людини перетворюється на такий засіб, за допомогою якого вона здійснюватиме найфантастичніші задуми.</w:t>
      </w:r>
    </w:p>
    <w:p>
      <w:pPr>
        <w:pStyle w:val="Style15"/>
        <w:rPr>
          <w:lang w:val="uk-UA"/>
        </w:rPr>
      </w:pPr>
      <w:r>
        <w:rPr>
          <w:lang w:val="uk-UA"/>
        </w:rPr>
        <w:t>Та за наших часів людство приступає тільки до використання припливно-відпливних сил. Енергія припливів і відпливів, яку може використовувати людство, на всій планеті обчислюється в 1 100 млн. кВт.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>Гідродинамічна і гідротермальна енергія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>Це величезні, практично невичерпні види енергії, зосереджені у водах Світового океану. Тільки енергія прибоїв обчислюється десятками мільйонів кіловат-годин на рік з 1 км берегової ділянки. Проте їх енергія, як і енергія течій, хвиль, ще фактично не використовується. Діють лише маленькі енергетичні установки, які використовують енергію хвиль для постачання електроенергією маяків, бакенів та інших невеликих об’єктів.</w:t>
      </w:r>
    </w:p>
    <w:p>
      <w:pPr>
        <w:pStyle w:val="Style15"/>
        <w:rPr>
          <w:lang w:val="uk-UA"/>
        </w:rPr>
      </w:pPr>
      <w:r>
        <w:rPr>
          <w:lang w:val="uk-UA"/>
        </w:rPr>
        <w:t>Гідротермальна енергія, яка виникає внаслідок різниці температур поверхневих і глибинних вод океанів, також майже не використовується.</w:t>
      </w:r>
    </w:p>
    <w:p>
      <w:pPr>
        <w:pStyle w:val="Style15"/>
        <w:rPr>
          <w:lang w:val="uk-UA"/>
        </w:rPr>
      </w:pPr>
      <w:r>
        <w:rPr>
          <w:lang w:val="uk-UA"/>
        </w:rPr>
        <w:t>Якщо тепло морів перетворити на електроенергію, то вона обчислюватиметься мільйонами мільярдів кіловат-годин на рік, але коефіцієнт корисної дії цього перетворення ще зовсім мізерний – не перевищує 1-2%. Можливо, в недалекому майбутньому буде знайдено способи підвищення його.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>Гідроенергоресурси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>Гідроенергоресурси – це запаси енергії річкових потоків і водойм, розташованих вище від рівня моря. На відміну від паливних ресурсів, гідроенергетичні належать до відновних. Людство має великі резерви гідроенергоресурсів. Серед загальних гідроенергоресурсів розрізняють технічні, тобто такі, які фактично можна використати, і економічні – вигідні для використання.</w:t>
      </w:r>
    </w:p>
    <w:p>
      <w:pPr>
        <w:pStyle w:val="Style15"/>
        <w:rPr>
          <w:lang w:val="uk-UA"/>
        </w:rPr>
      </w:pPr>
      <w:r>
        <w:rPr>
          <w:lang w:val="uk-UA"/>
        </w:rPr>
        <w:t>Використання гідроенергії дедалі збільшується. Це пояснюється найбільшою доступністю використання енергії води і потребою вивільнення каустобіолітів як сировини для хімічної промисловості.</w:t>
      </w:r>
    </w:p>
    <w:p>
      <w:pPr>
        <w:pStyle w:val="Style15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Style15"/>
        <w:rPr>
          <w:lang w:val="uk-UA"/>
        </w:rPr>
      </w:pPr>
      <w:r>
        <w:rPr>
          <w:lang w:val="uk-UA"/>
        </w:rPr>
        <w:t>Геотермічна енергія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>Це енергія внутрішнього тепла Землі, яке ще називають «червоним вугіллям». Запаси підземного тепла практично невичерпні. Можливості використання його енергії цілком реальні. Є вже й досвід використання теплової енергії надр. Столиця Ісландії Рейк’явік, розташована біля Північного полярного кола, теплофікована природними гарячими водами. Там у парниках, які обігріваються такими водами, вирощують не тільки овочі, а й виноград, банани і троянди.</w:t>
      </w:r>
    </w:p>
    <w:p>
      <w:pPr>
        <w:pStyle w:val="Style15"/>
        <w:rPr>
          <w:lang w:val="uk-UA"/>
        </w:rPr>
      </w:pPr>
      <w:r>
        <w:rPr>
          <w:lang w:val="uk-UA"/>
        </w:rPr>
        <w:t>Глибоким бурінням можна відкрити невичерпні джерела теплової енергії.</w:t>
      </w:r>
    </w:p>
    <w:p>
      <w:pPr>
        <w:pStyle w:val="Style15"/>
        <w:rPr>
          <w:lang w:val="uk-UA"/>
        </w:rPr>
      </w:pPr>
      <w:r>
        <w:rPr>
          <w:lang w:val="uk-UA"/>
        </w:rPr>
        <w:t>Підземне тепло – великий резерв енергетичних ресурсів людства.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"/>
    <w:basedOn w:val="Normal"/>
    <w:qFormat/>
    <w:pPr>
      <w:spacing w:lineRule="auto" w:line="360" w:before="0" w:after="0"/>
      <w:ind w:firstLine="709"/>
      <w:contextualSpacing/>
      <w:jc w:val="both"/>
    </w:pPr>
    <w:rPr>
      <w:sz w:val="28"/>
    </w:rPr>
  </w:style>
  <w:style w:type="paragraph" w:styleId="Style16">
    <w:name w:val="Б"/>
    <w:basedOn w:val="Style15"/>
    <w:qFormat/>
    <w:pPr>
      <w:ind w:hanging="0"/>
      <w:jc w:val="left"/>
    </w:pPr>
    <w:rPr>
      <w:sz w:val="20"/>
    </w:rPr>
  </w:style>
  <w:style w:type="paragraph" w:styleId="Style17">
    <w:name w:val="ААплан"/>
    <w:basedOn w:val="Style16"/>
    <w:qFormat/>
    <w:pPr>
      <w:tabs>
        <w:tab w:val="clear" w:pos="708"/>
        <w:tab w:val="left" w:pos="9072" w:leader="dot"/>
      </w:tabs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21:44:00Z</dcterms:created>
  <dc:creator>Customer</dc:creator>
  <dc:description/>
  <cp:keywords/>
  <dc:language>en-US</dc:language>
  <cp:lastModifiedBy>SYSTEM</cp:lastModifiedBy>
  <cp:lastPrinted>2009-11-24T19:05:00Z</cp:lastPrinted>
  <dcterms:modified xsi:type="dcterms:W3CDTF">2011-09-11T21:44:00Z</dcterms:modified>
  <cp:revision>2</cp:revision>
  <dc:subject/>
  <dc:title>Христинівська ЗОШ</dc:title>
</cp:coreProperties>
</file>