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ЕФЕРАТ</w:t>
      </w:r>
    </w:p>
    <w:p>
      <w:pPr>
        <w:pStyle w:val="Style14"/>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 теми: Альтернативні джерела енергії в Україні та можливості їх використання в Україні</w:t>
      </w:r>
      <w:r>
        <w:br w:type="page"/>
      </w:r>
    </w:p>
    <w:p>
      <w:pPr>
        <w:pStyle w:val="Style14"/>
        <w:spacing w:lineRule="auto" w:line="360"/>
        <w:ind w:firstLine="709"/>
        <w:jc w:val="both"/>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t>Вступ</w:t>
      </w:r>
    </w:p>
    <w:p>
      <w:pPr>
        <w:pStyle w:val="Style14"/>
        <w:spacing w:lineRule="auto" w:line="360"/>
        <w:ind w:firstLine="709"/>
        <w:jc w:val="both"/>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Style14"/>
        <w:spacing w:lineRule="auto" w:line="360"/>
        <w:ind w:firstLine="709"/>
        <w:jc w:val="both"/>
        <w:rPr/>
      </w:pPr>
      <w:r>
        <w:rPr>
          <w:rFonts w:cs="Times New Roman" w:ascii="Times New Roman" w:hAnsi="Times New Roman"/>
          <w:color w:val="000000"/>
          <w:sz w:val="28"/>
          <w:szCs w:val="28"/>
          <w:lang w:val="uk-UA"/>
        </w:rPr>
        <w:t>Альтернативні джерела енергії - відновлювані джерела енергії, до яких належать енергія сонячна, вітрова, геотермальна, енергія хвиль та припливів, гідроенергія, енергія біомаси, газу з органічних відходів, газу каналізаційно-очисних станцій, біогазів, та вторинні енергетичні ресурси, до яких належать доменний та коксівний гази, газ метан дегазації вугільних родовищ, перетворення скидного енергопотенціалу технологічних процесів</w:t>
      </w:r>
    </w:p>
    <w:p>
      <w:pPr>
        <w:pStyle w:val="Style1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това тенденція зміщення акцентів у сторону альтернативної енергетики підтверджується, зокрема, такими статистичними даними. В 2007 році інвестиції в таку енергетику склали по всьому світу більше 100 мільярдів доларів США, а загальносвітовий обсяг електроенергії, що генерується за допомогою відновлюваних джерел, за оцінками експертів досяг рівня 240 ГВт. Ці цифри відповідають 50 відсотковому зростанню альтернативної енергетики в порівнянні з даними 2004 року. На сьогоднішній день альтернативні джерела енергії складають за різними оцінками від 4 до 8 відсотків загального обсягу світової енергетики.</w:t>
      </w:r>
    </w:p>
    <w:p>
      <w:pPr>
        <w:pStyle w:val="Style1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е енергетичне агентство вважає, що в 2030 році в усьому світі енергія, одержана від сонця, вітру, води, тепла землі, а також з біомаси, збільшиться в два рази порівняно із сьогоднішнім днем і складе 16 відсотків від всього виробництва. Ще оптимістичніше оцінює ситуацію Європейський галузевий союз поновлюваних джерел енергії. На його думку, до 2030 року частка альтернативної енергії виросте до 35 відсотків. Європейська комісія вважає, що в 2020 році в Європі п'ята частина енергії вироблятиметься з екологічно безпечних джерел. У Німеччині, як в одній з найбільш орієнтованих на альтернативні джерела енергії країн, частка поновлюваної енергії може скласти 40 відсотків, а у виробництві електричної – близько 67 відсотків, передбачає Федеральний союз поновлюваних джерел енергії.</w:t>
      </w:r>
    </w:p>
    <w:p>
      <w:pPr>
        <w:pStyle w:val="Style1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та використання альтернативних та відновлювальних джерел енергії (вітрової і сонячної енергії, біопалива, тощ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 xml:space="preserve">є вагомим фактором для зміцнення енергетичної безпеки та зменшення негативного техногенного впливу на навколишнє природне середовище. </w:t>
      </w:r>
      <w:r>
        <w:rPr>
          <w:rFonts w:cs="Times New Roman" w:ascii="Times New Roman" w:hAnsi="Times New Roman"/>
          <w:color w:val="000000"/>
          <w:sz w:val="28"/>
          <w:szCs w:val="28"/>
        </w:rPr>
        <w:t>Важливість розвитку альтернативної енергетики є очевидною, адже вона відіграє вирішальну роль у зменшенні парникових викидів, знижені негативного впливу на довкілля, підвищує безпеку енергопостачання, допомагає зменшити залежність від імпорту енергії.</w:t>
      </w:r>
      <w:r>
        <w:br w:type="page"/>
      </w:r>
    </w:p>
    <w:p>
      <w:pPr>
        <w:pStyle w:val="Normal"/>
        <w:spacing w:lineRule="auto" w:line="360"/>
        <w:ind w:firstLine="709"/>
        <w:jc w:val="both"/>
        <w:rPr/>
      </w:pPr>
      <w:r>
        <w:rPr>
          <w:b/>
          <w:bCs/>
          <w:caps/>
          <w:sz w:val="28"/>
          <w:szCs w:val="28"/>
          <w:lang w:val="uk-UA"/>
        </w:rPr>
        <w:t xml:space="preserve">1. </w:t>
      </w:r>
      <w:r>
        <w:rPr>
          <w:b/>
          <w:bCs/>
          <w:caps/>
          <w:sz w:val="28"/>
          <w:szCs w:val="28"/>
        </w:rPr>
        <w:t>А</w:t>
      </w:r>
      <w:r>
        <w:rPr>
          <w:b/>
          <w:bCs/>
          <w:caps/>
          <w:sz w:val="28"/>
          <w:szCs w:val="28"/>
          <w:lang w:val="uk-UA"/>
        </w:rPr>
        <w:t>льтернативні джерела енергії: вода</w:t>
      </w:r>
    </w:p>
    <w:p>
      <w:pPr>
        <w:pStyle w:val="Style14"/>
        <w:spacing w:lineRule="auto" w:line="360"/>
        <w:ind w:firstLine="709"/>
        <w:jc w:val="both"/>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Style14"/>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Енергія води. Гідроенергія</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кільки сонячне випромінювання - рушійна сила кругообігу води в природі, енергія води, або гідроенергія, також відноситься до перетвореної енергії Сонця. Вода, що ще в стародавності використовували для здійснення механічної роботи, дотепер залишається добрим джерелом енергії - тепер вже електричної - для нашої промислової цивілізації. Енергія падаючої води, що обертає водяне колесо, служила безпосередньо для розмелу зерна, розпилювання деревини і виробництва тканин. Однак млини і лісопилки на наших річках стали зникати, коли у вісімдесятих роках позаминулого століття почалося виробництво електроенергії з водоспадів. </w:t>
      </w:r>
    </w:p>
    <w:p>
      <w:pPr>
        <w:pStyle w:val="Style14"/>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Енергія припливів</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припливах і відпливах, що змінюють один одного двічі на день, також зосереджена величезна енергія. Припливи - це результат гравітаційного притягання великих мас води океанів з боку Місяця і, у меншому ступені, Сонця. При обертанні Землі частина води океану піднімається і якийсь час утримується в цьому положенні гравітаційним притяганням. Коли «горб» підйому води досягає суші, як це повинно відбуватися внаслідок обертання Землі, настає приплив. Подальше обертання Землі послабляє вплив Місяця на цю частину океану, і приплив спадає. Припливи і відпливи повторюються двічі на добу, хоча їхній точний час змінюється в залежності від сезону і положення Місяця.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едня висота припливу складає усього лише 0,5 м, за винятком тих випадків, коли водяні маси переміщаються у відносно вузьких межах. У таких випадках виникає хвиля, висота якої може в 10-20 разів перевищувати нормальну висоту припливного підйому. Щороку найбільш високі припливи бувають тоді, коли Місяць і Сонце знаходяться майже на одній лінії, так що сумарний гравітаційний вплив збільшує обсяг переміщуваної океанської води. </w:t>
      </w:r>
      <w:r>
        <w:br w:type="page"/>
      </w:r>
    </w:p>
    <w:p>
      <w:pPr>
        <w:pStyle w:val="Style14"/>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 xml:space="preserve">Біологічні і фізичні наслідки будівництва приливних електростанцій.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ізичні наслідки. Коли ми дивимося на припливи з їх загрозливою енергією, нам варто подумати про вплив на навколишнє середовище припливних басейнів. Зосередимося на фізичних змінах, що можуть відбутися з морської сторони припливної електростанції.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плітуда припливу може збільшуватися усього лише на 30 см, але навіть така невелика зміна загрожує серйозними наслідками. Припливні води, що надходять, можуть піднятися на 15 см, а це здатне привести до вторгнення морської води в прибережні колодязі і створити загрозу для будівель, розташованих поблизу верхньої відмітки припливу. Можливе прискорення берегової ерозії, а низинні ділянки, включаючи дороги, будуть затоплятися, коли шторми і припливи, що збільшилися, об'єднають зусилля. Берегова смуга буде практично непридатна для використання через більш високі припливи. Оцінки площі берегової смуги, що може бути загублена через приливне затоплення, коливаються від 17 до 40 квадратних кілометрів. Звичайно, місцеві втрати залежать від крутизни схилу і характеру берега. Відплив, що може виявитися нижче на 15 см, здатний утруднити доступ до човнів і до води з причалів. Збільшена висота припливу може викликати надходження більш солоної води в устя річок і цим змінити співвідношення водних організмів, що живуть там. Зі збільшенням амплітуди припливів виникнуть посилені припливні плини, на 5-10% більш швидкі, що може привести до розмивання і переносу піщаних відмілин і до заповнення піском існуючих судноплавних рукавів, а в результаті до необхідності складання нових навігаційних карт. Але в цьому випадку судна незабаром почнуть застрявати, у міру того як проходи будуть змінюватися через переміщення піску. </w:t>
      </w:r>
      <w:r>
        <w:br w:type="page"/>
      </w:r>
    </w:p>
    <w:p>
      <w:pPr>
        <w:pStyle w:val="Normal"/>
        <w:spacing w:lineRule="auto" w:line="360"/>
        <w:ind w:firstLine="709"/>
        <w:jc w:val="both"/>
        <w:rPr>
          <w:b/>
          <w:b/>
          <w:bCs/>
          <w:sz w:val="28"/>
          <w:szCs w:val="28"/>
          <w:lang w:val="uk-UA"/>
        </w:rPr>
      </w:pPr>
      <w:r>
        <w:rPr>
          <w:b/>
          <w:bCs/>
          <w:sz w:val="28"/>
          <w:szCs w:val="28"/>
          <w:lang w:val="uk-UA"/>
        </w:rPr>
        <w:t>2. АЛЬТЕРНАТИВНІ ДЖЕРЕЛА ЕНЕРГІЇ: ВІТЕР</w:t>
      </w:r>
    </w:p>
    <w:p>
      <w:pPr>
        <w:pStyle w:val="Normal"/>
        <w:spacing w:lineRule="auto" w:line="360"/>
        <w:ind w:firstLine="709"/>
        <w:jc w:val="both"/>
        <w:rPr>
          <w:rFonts w:eastAsia="Arial Unicode MS"/>
          <w:b/>
          <w:b/>
          <w:bCs/>
          <w:i/>
          <w:i/>
          <w:iCs/>
          <w:sz w:val="28"/>
          <w:szCs w:val="28"/>
          <w:lang w:val="uk-UA"/>
        </w:rPr>
      </w:pPr>
      <w:r>
        <w:rPr>
          <w:rFonts w:eastAsia="Arial Unicode MS"/>
          <w:b/>
          <w:bCs/>
          <w:i/>
          <w:iCs/>
          <w:sz w:val="28"/>
          <w:szCs w:val="28"/>
          <w:lang w:val="uk-UA"/>
        </w:rPr>
      </w:r>
    </w:p>
    <w:p>
      <w:pPr>
        <w:pStyle w:val="Style14"/>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ЕНЕРГІЯ ВІТРУ</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пошуках альтернативних джерел енергії в багатьох країнах чимало уваги приділяють вітроенергетиці. Вітер служив людству протягом тисячоліть, забезпечуючи енергію для вітрильних суден, для розмелу зерна і перекачування води. В даний час головне місце займає виробництво електроенергії. Уже сьогодні в Данії вітроенергетика покриває близько 2% потреб країни в електроенергії. У США на декількох станціях працює близько 17 тисяч вітроагрегатів загальною потужністю до 1500 Мвт. Вітроенергетичні пристрої випускаються не тільки в США і Данії, але і Великій Британії, Канаді, Японії і деяких інших країнах.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щоб будівництво вітроелектростанції виявилося економічно виправданим, необхідно, щоб середньорічна швидкість вітру в даному районі складала не менш 6 метрів за секунду. У нашій країні вітряки можна будувати на узбережжях Чорного і Азовського морів, у степових районах, а також у горах Криму і Карпат. У нинішню епоху високих цін на паливо можна вважати, що вітродвигуни виявляться конкурентноздатними по вартості і зможуть брати участь у задоволенні енергетичних потреб країни.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а звернути увагу на те, що при швидкості вітру 33 км/год. подовження крила пропелера в 4 рази (з 15 до 60 м) збільшує виробництво енергії в 16 разів. Відмітимо також, що при довжині крила 30 м вітер зі швидкістю 50 кілометрів за годину забезпечує виробництво електроенергії у 26 разів більше, ніж вітер зі швидкістю 17 кілометрів за годину. Саме тому інженери схиляються на користь великих вітродвигунів і прагнуть перехопити вітер на великій висоті.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ільшість великих вітродвигунів, що споруджуються зараз чи уже діючих, розраховано на роботу при швидкостях вітру 17-58 кілометрів за годину. Вітер зі швидкістю менше 17 кілометрів за годину дає мало корисної енергії, а при швидкостях більш 58 кілометрів за годину можливе пошкодження двигуна.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тродвигуни не слід розраховувати на перехоплення штормових вітрів. Навіть якщо такий вітер забезпечує одержання набагато більше енергії, ніж слабкі вітри, він робить настільки сильний тиск на крила, що вся машина може бути зруйнована. Крім того, тривалість часу, коли дмуть штормові вітри, настільки мала, що внесок штормових вітрів у сумарне виробництво енергії незначний, і це робить подібний ризик безглуздим. Щоб усунути проблему штормових вітрів, крила вітродвигунів згинають так, щоб вони були злегка повернені в одну сторону для зменшення напору вітру; завдяки цьому повні удари сильних поривів не ушкоджують пропелер. Ця стара практика відома як «оперення». Щоб запобігти поломці крил, застосовують також нові матеріали, здатні протистояти великим навантаженням.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нші проблеми в конструкції вітродвигунів обумовлені просто природою системи, необхідної для перехоплення енергії вітру. Двигуни звичайно встановлюють на високих вежах, щоб пропелери були відкриті більш сильним вітрам, що дмуть на великій висоті. Ближче до поверхні землі будинки, дерева, невеликі пагорби і т.п. стримують і послабляють вітер. Тому потрібні високі щогли. Однак важке устаткування - пропелер, коробка передач і генератор - повинні розміщатися на верхівці щогли, і це вимагає міцної конструкції.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е одну проблему використання енергії від вітродвигуна створює природа самого вітру. Швидкість вітру варіює в широких межах - від легкого подиху до могутніх поривів; у зв'язку з цим міняється і число обертів генератора за секунду. Для усунення цього перемінний струм, що виробляється при обертанні осі генератора, випрямляють, тобто перетворюють у постійний, що йде в одному напрямку. При великих розмірах вітродвигуна цей постійний струм надходить в електронний перетворювач, що робить стабільний перемінний струм, придатний для подачі в енергетичну систему. Невеликі вітродвигуни на кшталт тих, що використовують на ізольованих фермах чи на морських островах, подають випрямлений струм у великі акумуляторні батареї замість перетворювача. Акумуляторні батареї необхідні для запасання електроенергії на періоди, коли вітер занадто слабшає для виробництва енергії. </w:t>
      </w:r>
    </w:p>
    <w:p>
      <w:pPr>
        <w:pStyle w:val="Style1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Більш важка проблема регулювання всієї системи електростанцій. Тут бувають періоди, коли генератори виробляють мало енергії чи зовсім її не виробляють. У такий час необхідно десь збільшити вироблення струму звичайною електростанцією, щоб покрити потреби в ньому. </w:t>
      </w:r>
    </w:p>
    <w:p>
      <w:pPr>
        <w:pStyle w:val="Style14"/>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ЕРПЕКТИВИ ВІТРОВОЇ ЕНЕРГЕТИКИ В УКРАЇНІ</w:t>
      </w:r>
    </w:p>
    <w:p>
      <w:pPr>
        <w:pStyle w:val="Normal"/>
        <w:spacing w:lineRule="auto" w:line="360"/>
        <w:ind w:firstLine="709"/>
        <w:jc w:val="both"/>
        <w:rPr/>
      </w:pPr>
      <w:r>
        <w:rPr>
          <w:sz w:val="28"/>
          <w:szCs w:val="28"/>
          <w:lang w:val="uk-UA"/>
        </w:rPr>
        <w:t>За оцінками вчених Інституту електродинаміки й Інституту відновлюваної енергетики НАНУ, наша країна має значний потенціал в області відновлюваних джерел енергії, однак при цьому немає чіткої, спрямованої на їхній розвиток, державної політики. Ще у 1996 році Президент підписав Указ “Про будівництво вітрових електростанцій”. До нього розроблено й затверджено Кабміном “Комплексну програму будівництва вітрових електростанцій”. Зокрема, було передбачене збільшення оптового тарифу на електроенергію на 0,75%, з наступним спрямуванням цих коштів на будівництво вітрових електростанцій і виробництво сучасного вітроенергетичного обладнання. Основна частина вітроагрегатів, що використовуються на електростанціях, починає виробляти електроенергію при швидкості вітру 5 м/с. Саме такою є середньорічна швидкість вітру в Карпатському, Причорноморському, Приазовському, Донбаському, Західно-Кримському, Східно-Кримському регіонах країни. Сьогодні в Україні працює шість вітрових електростанцій: Аджигольська, Асканієвська, Донузлавська, Новоазовська, Сакська й Трускавецька ВЕС. Їхня загальна потужність, що генерується, становить трохи більше 70 МВт. Для порівняння варто відзначити, що це менше одного енергоблоку теплової електростанції. За оцінками вчених, теоретичний вітропотенціал території України становить 330 млн. МВт, що більш ніж у 6 000 разів перевищує загальну потужність, що генерується, нашої енергосистеми. Реальною перспективою для України є створення вітрових потужностей, які генеруються, в розмірі 16 000 МВт (в еквіваленті це 16 атомних енергоблоків). Слід зазначити, що у світі вітрова енергетика розвивається досить інтенсивно й у деяких країнах випереджає за показниками інші енергетичні галузі. Лідируючими країнами в освоєнні енергії вітру є США, Німеччина й Дан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 АЛЬТЕРНАТИВНІ ДЖЕРЕЛА ЕНЕРГІЇ: СОНЦ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rFonts w:eastAsia="Arial Unicode MS"/>
          <w:sz w:val="28"/>
          <w:szCs w:val="28"/>
          <w:lang w:val="uk-UA"/>
        </w:rPr>
      </w:pPr>
      <w:r>
        <w:rPr>
          <w:rFonts w:eastAsia="Arial Unicode MS"/>
          <w:sz w:val="28"/>
          <w:szCs w:val="28"/>
          <w:lang w:val="uk-UA"/>
        </w:rPr>
        <w:t>На сьогоднішній день одне з найпомітніших місць серед альтернативних джерел енергії займає сонячна енергетика. Крім того, цей сектор енергетики є одним із самих швидко зростаючих, що спонукає фахівців приділяти йому особливу увагу. За оцінками експертів, світовий ринок сонячних елементів щорічно зростає більш ніж на 30 відсотків. За інформацією, оприлюдненою Європейською Асоціацією фотоелектричної промисловості в Європейському Союзі, за сприятливих умов, до 2010 року обсяги електроенергії, виробленої шляхом перетворення сонячної енергії, можуть перевищити показник 2006 року більш ніж у тричі.</w:t>
      </w:r>
    </w:p>
    <w:p>
      <w:pPr>
        <w:pStyle w:val="Normal"/>
        <w:spacing w:lineRule="auto" w:line="360"/>
        <w:ind w:firstLine="709"/>
        <w:jc w:val="both"/>
        <w:rPr>
          <w:rFonts w:eastAsia="Arial Unicode MS"/>
          <w:sz w:val="28"/>
          <w:szCs w:val="28"/>
          <w:lang w:val="uk-UA"/>
        </w:rPr>
      </w:pPr>
      <w:r>
        <w:rPr>
          <w:rFonts w:eastAsia="Arial Unicode MS"/>
          <w:sz w:val="28"/>
          <w:szCs w:val="28"/>
          <w:lang w:val="uk-UA"/>
        </w:rPr>
        <w:t>Чим же обумовлена така популярність сонячної енергетики? По-перше, сонячна енергія доступна в кожному кутку нашої планети, розрізняючись по щільності потоку випромінювання не більше ніж удвічі. Тому вона приваблива для всіх країн, відповідаючи їх інтересам в плані енергетичної незалежності. По-друге, сонячна енергія – це екологічно чисте джерело, що дозволяє використовувати його у все зростаючих масштабах без негативного впливу на навколишнє середовище. Крім того, сонячна енергія – це практично невичерпне джерело енергії, яке буде доступне людству і через мільйони років.</w:t>
      </w:r>
    </w:p>
    <w:p>
      <w:pPr>
        <w:pStyle w:val="Normal"/>
        <w:spacing w:lineRule="auto" w:line="360"/>
        <w:ind w:firstLine="709"/>
        <w:jc w:val="both"/>
        <w:rPr>
          <w:rFonts w:eastAsia="Arial Unicode MS"/>
          <w:sz w:val="28"/>
          <w:szCs w:val="28"/>
          <w:lang w:val="uk-UA"/>
        </w:rPr>
      </w:pPr>
      <w:r>
        <w:rPr>
          <w:rFonts w:eastAsia="Arial Unicode MS"/>
          <w:sz w:val="28"/>
          <w:szCs w:val="28"/>
          <w:lang w:val="uk-UA"/>
        </w:rPr>
        <w:t>До переваг сонячної енергії також можна віднести ще ряд фактів. Так типова сонячна система, виготовлена на базі монокристалічної кремнієвої технології, генерує протягом терміну своєї експлуатації більше енергії, ніж було витрачено на її виробництво. Наприклад, стандартна сонячна батарея наземного застосування, виконана за найбільш поширеною технологією гарантовано служить 20-25 років, повертаючи витрачену на своє виробництво електроенергію в перші 2 роки експлуатації. Крім того, вартість електроенергії, виробленої за допомогою прямого перетворення сонячного випромінювання, постійно знижується і, за прогнозами, зрівняється з вартістю традиційної електроенергії не пізніше за 2015 рік.</w:t>
      </w:r>
    </w:p>
    <w:p>
      <w:pPr>
        <w:pStyle w:val="Normal"/>
        <w:spacing w:lineRule="auto" w:line="360"/>
        <w:ind w:firstLine="709"/>
        <w:jc w:val="both"/>
        <w:rPr>
          <w:rFonts w:eastAsia="Arial Unicode MS"/>
          <w:sz w:val="28"/>
          <w:szCs w:val="28"/>
          <w:lang w:val="uk-UA"/>
        </w:rPr>
      </w:pPr>
      <w:r>
        <w:rPr>
          <w:rFonts w:eastAsia="Arial Unicode MS"/>
          <w:sz w:val="28"/>
          <w:szCs w:val="28"/>
          <w:lang w:val="uk-UA"/>
        </w:rPr>
        <w:t>Для повного задоволення потреби всього Євросоюзу в електроенергії при нинішньому технічному рівні розвитку сонячної енергетики необхідно освоїти близько 0,7% від його загальної площі. Проте ці площі не конкурують з корисними землями, оскільки для розміщення сонячних батарей використовуються дахи, фасади будівель, шумові загороди автобанів та інші об'єкти. Тобто наявність вільного простору не є обмежуючим чинником для розвитку сонячної енергетики.</w:t>
      </w:r>
    </w:p>
    <w:p>
      <w:pPr>
        <w:pStyle w:val="Normal"/>
        <w:spacing w:lineRule="auto" w:line="360"/>
        <w:ind w:firstLine="709"/>
        <w:jc w:val="both"/>
        <w:rPr>
          <w:rFonts w:eastAsia="Arial Unicode MS"/>
          <w:sz w:val="28"/>
          <w:szCs w:val="28"/>
          <w:lang w:val="uk-UA"/>
        </w:rPr>
      </w:pPr>
      <w:r>
        <w:rPr>
          <w:rFonts w:eastAsia="Arial Unicode MS"/>
          <w:sz w:val="28"/>
          <w:szCs w:val="28"/>
          <w:lang w:val="uk-UA"/>
        </w:rPr>
        <w:t>З технічної точки зору переваги сонячних систем полягають у відсутності необхідності використовувати яке-небудь паливо, рухомих частин, що зношуються, проведення трудомісткого технічного обслуговування для підтримки системи в працездатному стані. Значною перевагою є їх модульність, що дає можливість швидкого монтажу в місцях експлуатації, відсутність експлуатаційного шуму і джерел шкідливих викидів.</w:t>
      </w:r>
    </w:p>
    <w:p>
      <w:pPr>
        <w:pStyle w:val="Normal"/>
        <w:spacing w:lineRule="auto" w:line="360"/>
        <w:ind w:firstLine="709"/>
        <w:jc w:val="both"/>
        <w:rPr>
          <w:rFonts w:eastAsia="Arial Unicode MS"/>
          <w:sz w:val="28"/>
          <w:szCs w:val="28"/>
          <w:lang w:val="uk-UA"/>
        </w:rPr>
      </w:pPr>
      <w:r>
        <w:rPr>
          <w:rFonts w:eastAsia="Arial Unicode MS"/>
          <w:sz w:val="28"/>
          <w:szCs w:val="28"/>
          <w:lang w:val="uk-UA"/>
        </w:rPr>
        <w:t>Світовий досвід показує, що бурхливий розвиток альтернативної енергетики, зокрема сонячної, став можливим в першу чергу завдяки належній підтримці на рівні держав. Так, наприклад, прийнятий сенатом США законопроект вимагає перевести не меншого 10% електроенергії, що виробляється в цій країні, на поновлювані джерела. Програми стимулювання розвитку сонячної енергетики діють і в багатьох інших розвинених країнах. Найбільш помітними з них є програми "Сто тисяч дахів в Німеччині", "Мільйон дахів в США" і "Мільйон дахів в Японії”.</w:t>
      </w:r>
      <w:r>
        <w:br w:type="page"/>
      </w:r>
    </w:p>
    <w:p>
      <w:pPr>
        <w:pStyle w:val="Style14"/>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НЯЧНА ЕНЕРГІЯ</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нячна енергія - це кінетична енергія випромінювання (в основному світла), що утворюється в результаті реакцій у надрах Сонця. Оскільки її запаси практично невичерпні (астрономи підрахували, що Сонце буде «горіти» ще кілька мільйонів років), її відносять до поновлюваних енергоресурсів. У природних екосистемах лише невелика частина сонячної енергії поглинається хлорофілом, що міститься в листах рослин, і використовується для фотосинтезу, тобто утворення органічної речовини з вуглекислого газу і води. Таким чином, вона вловлюється і запасається у вигляді потенційної енергії органічних речовин. За рахунок їхнього розкладання задовольняються енергетичні потреби всіх інших компонентів екосистем.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раховано, що приблизно такого ж відсотка сонячної енергії цілком достатньо для забезпечення потреб транспорту, промисловості і нашого побуту не тільки зараз, але й у доступному для огляду майбутньому. Більш того, незалежно від того, будемо ми нею користуватися чи ні, на енергетичному балансі Землі і стані біосфери це ніяк не позначиться. Однак сонячна енергія падає на всю поверхню Землі, ніде не досягаючи особливої інтенсивності. Тому її потрібно вловити на порівняно великій площі, сконцентрувати і перетворити в таку форму, яку можна використовувати для промислових, побутових і транспортних потреб. Крім того, треба вміти запасати сонячну енергію, щоб підтримувати енергопостачання і вночі, і в похмурі дні. Перераховані труднощі і витрати, необхідні для подолання, наводять на думку про непрактичність цього енергоресурсу, принаймні сьогодні. Однак у багатьох випадках проблема перебільшується.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не - використовувати сонячну енергію так, щоб її вартість була мінімальна або взагалі дорівнювала нулю. В міру вдосконалювання технологій і подорожчання традиційних енергоресурсів ця енергія буде знаходити все нові і нові області застосування.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ітлове випромінювання можна вловлювати безпосередньо, коли воно досягає Землі. Це називається прямим використанням сонячної енергії. Крім того, вона забезпечує кругообіг води, циркуляцію повітря і нагромадження органічної речовини в біосфері. Виходить, звертаючи до цих енергоресурсів, ми по суті справи займаємося непрямим використанням сонячної енергії. </w:t>
      </w:r>
    </w:p>
    <w:p>
      <w:pPr>
        <w:pStyle w:val="Style14"/>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ЕРСПЕКТИВИ СОНЯЧНОЇ ЕНЕРГЕТИКИ</w:t>
      </w:r>
    </w:p>
    <w:p>
      <w:pPr>
        <w:pStyle w:val="Normal"/>
        <w:shd w:fill="FFFFFF" w:val="clear"/>
        <w:spacing w:lineRule="auto" w:line="360"/>
        <w:ind w:firstLine="709"/>
        <w:jc w:val="both"/>
        <w:rPr>
          <w:sz w:val="28"/>
          <w:szCs w:val="28"/>
          <w:lang w:val="uk-UA"/>
        </w:rPr>
      </w:pPr>
      <w:r>
        <w:rPr>
          <w:sz w:val="28"/>
          <w:szCs w:val="28"/>
        </w:rPr>
        <w:t xml:space="preserve">За оцінками фахівців, загальний об'єм “сонячного” сектора енергетики в нашій країні складає близько 2 млрд. кВт-год електроенергії на рік. А ще є величезний потенціал розвитку даного напряму, починаючи від початкової сировини до готових систем. І можливості для розвитку ланцюжка по перетворенню сонячного випромінювання в електричну енергію, починаючи сировиною для виробництва кремнію і закінчуючи монтажем закінчених систем, в Україні також є. Такий підхід сьогодні спостерігається в стратегії розвитку </w:t>
      </w:r>
      <w:r>
        <w:rPr>
          <w:rStyle w:val="StrongEmphasis"/>
          <w:b w:val="false"/>
          <w:bCs w:val="false"/>
          <w:sz w:val="28"/>
          <w:szCs w:val="28"/>
        </w:rPr>
        <w:t>ВАТ “Квазар”,</w:t>
      </w:r>
      <w:r>
        <w:rPr>
          <w:sz w:val="28"/>
          <w:szCs w:val="28"/>
        </w:rPr>
        <w:t xml:space="preserve"> яке замикає велику частину виробничого циклу від вирощування напівпровідникового матеріалу до інсталяції готових фотоелектричних систем електропостачання.Ще до отримання незалежності на території нашої країни діяли такі підприємства як </w:t>
      </w:r>
      <w:r>
        <w:rPr>
          <w:rStyle w:val="StrongEmphasis"/>
          <w:b w:val="false"/>
          <w:bCs w:val="false"/>
          <w:sz w:val="28"/>
          <w:szCs w:val="28"/>
        </w:rPr>
        <w:t>Світловодський завод чистих металів</w:t>
      </w:r>
      <w:r>
        <w:rPr>
          <w:sz w:val="28"/>
          <w:szCs w:val="28"/>
        </w:rPr>
        <w:t xml:space="preserve">, </w:t>
      </w:r>
      <w:r>
        <w:rPr>
          <w:rStyle w:val="StrongEmphasis"/>
          <w:b w:val="false"/>
          <w:bCs w:val="false"/>
          <w:sz w:val="28"/>
          <w:szCs w:val="28"/>
        </w:rPr>
        <w:t>Запорізький титаномагнієвий комбінат</w:t>
      </w:r>
      <w:r>
        <w:rPr>
          <w:sz w:val="28"/>
          <w:szCs w:val="28"/>
        </w:rPr>
        <w:t xml:space="preserve">. Мультикристалічний кремній вироблявся колись на </w:t>
      </w:r>
      <w:r>
        <w:rPr>
          <w:rStyle w:val="StrongEmphasis"/>
          <w:b w:val="false"/>
          <w:bCs w:val="false"/>
          <w:sz w:val="28"/>
          <w:szCs w:val="28"/>
        </w:rPr>
        <w:t>Донецькій хіміко-металургійній фабриці</w:t>
      </w:r>
      <w:r>
        <w:rPr>
          <w:sz w:val="28"/>
          <w:szCs w:val="28"/>
        </w:rPr>
        <w:t xml:space="preserve"> (в теперішній час входить до складу </w:t>
      </w:r>
      <w:r>
        <w:rPr>
          <w:rStyle w:val="StrongEmphasis"/>
          <w:b w:val="false"/>
          <w:bCs w:val="false"/>
          <w:sz w:val="28"/>
          <w:szCs w:val="28"/>
        </w:rPr>
        <w:t>Маріупольського металургійного комбінату імені Ілліча</w:t>
      </w:r>
      <w:r>
        <w:rPr>
          <w:sz w:val="28"/>
          <w:szCs w:val="28"/>
        </w:rPr>
        <w:t xml:space="preserve">). Ще близько 20 років тому ці підприємства проводили левову частку кремнію в масштабах всього колишнього Радянського Союзу, а сьогодні переживають свої не самі кращі часи.У наші дні найбільш помітним гравцем на ринку виробництва “сонячного” кремнію є </w:t>
      </w:r>
      <w:r>
        <w:rPr>
          <w:rStyle w:val="StrongEmphasis"/>
          <w:b w:val="false"/>
          <w:bCs w:val="false"/>
          <w:sz w:val="28"/>
          <w:szCs w:val="28"/>
        </w:rPr>
        <w:t>ЗАТ “Піллар”</w:t>
      </w:r>
      <w:r>
        <w:rPr>
          <w:sz w:val="28"/>
          <w:szCs w:val="28"/>
        </w:rPr>
        <w:t xml:space="preserve">, що поставляє свою продукцію багатьом зарубіжним виробникам сонячних елементів, серед яких найбільша німецька компанія </w:t>
      </w:r>
      <w:r>
        <w:rPr>
          <w:rStyle w:val="StrongEmphasis"/>
          <w:b w:val="false"/>
          <w:bCs w:val="false"/>
          <w:sz w:val="28"/>
          <w:szCs w:val="28"/>
        </w:rPr>
        <w:t>Q-Cells</w:t>
      </w:r>
      <w:r>
        <w:rPr>
          <w:sz w:val="28"/>
          <w:szCs w:val="28"/>
        </w:rPr>
        <w:t xml:space="preserve">. Промислове виробництво сонячних елементів і сонячних батарей освоєне на київському заводі </w:t>
      </w:r>
      <w:r>
        <w:rPr>
          <w:rStyle w:val="StrongEmphasis"/>
          <w:b w:val="false"/>
          <w:bCs w:val="false"/>
          <w:sz w:val="28"/>
          <w:szCs w:val="28"/>
        </w:rPr>
        <w:t>“Квазар”</w:t>
      </w:r>
      <w:r>
        <w:rPr>
          <w:sz w:val="28"/>
          <w:szCs w:val="28"/>
        </w:rPr>
        <w:t>, науково-технічні напрацювання якого разом з можливістю розвернути величезні виробничі потужності за наявності достатньої кількості сировини дали б змогу Україні посісти гідне місце на світовому ринку постачальників компонентів для сонячних електростанцій</w:t>
      </w:r>
      <w:r>
        <w:rPr>
          <w:sz w:val="28"/>
          <w:szCs w:val="28"/>
          <w:lang w:val="uk-UA"/>
        </w:rPr>
        <w:t>.</w:t>
      </w:r>
      <w:r>
        <w:br w:type="page"/>
      </w:r>
    </w:p>
    <w:p>
      <w:pPr>
        <w:pStyle w:val="Heading1"/>
        <w:spacing w:lineRule="auto" w:line="360"/>
        <w:ind w:firstLine="709"/>
        <w:jc w:val="both"/>
        <w:rPr>
          <w:caps/>
          <w:color w:val="000000"/>
          <w:sz w:val="28"/>
          <w:szCs w:val="28"/>
          <w:lang w:val="uk-UA"/>
        </w:rPr>
      </w:pPr>
      <w:r>
        <w:rPr>
          <w:caps/>
          <w:color w:val="000000"/>
          <w:kern w:val="0"/>
          <w:sz w:val="28"/>
          <w:szCs w:val="28"/>
          <w:lang w:val="uk-UA"/>
        </w:rPr>
        <w:t>Висновки</w:t>
      </w:r>
    </w:p>
    <w:p>
      <w:pPr>
        <w:pStyle w:val="Heading1"/>
        <w:spacing w:lineRule="auto" w:line="360"/>
        <w:ind w:firstLine="709"/>
        <w:jc w:val="both"/>
        <w:rPr>
          <w:b w:val="false"/>
          <w:b w:val="false"/>
          <w:bCs w:val="false"/>
          <w:caps/>
          <w:color w:val="000000"/>
          <w:sz w:val="28"/>
          <w:szCs w:val="28"/>
          <w:lang w:val="uk-UA"/>
        </w:rPr>
      </w:pPr>
      <w:r>
        <w:rPr>
          <w:b w:val="false"/>
          <w:bCs w:val="false"/>
          <w:caps/>
          <w:color w:val="000000"/>
          <w:sz w:val="28"/>
          <w:szCs w:val="28"/>
          <w:lang w:val="uk-UA"/>
        </w:rPr>
      </w:r>
    </w:p>
    <w:p>
      <w:pPr>
        <w:pStyle w:val="Heading1"/>
        <w:spacing w:lineRule="auto" w:line="360"/>
        <w:ind w:firstLine="709"/>
        <w:jc w:val="both"/>
        <w:rPr>
          <w:b w:val="false"/>
          <w:b w:val="false"/>
          <w:bCs w:val="false"/>
          <w:color w:val="000000"/>
          <w:sz w:val="28"/>
          <w:szCs w:val="28"/>
          <w:lang w:val="uk-UA"/>
        </w:rPr>
      </w:pPr>
      <w:r>
        <w:rPr>
          <w:b w:val="false"/>
          <w:bCs w:val="false"/>
          <w:color w:val="000000"/>
          <w:sz w:val="28"/>
          <w:szCs w:val="28"/>
          <w:lang w:val="uk-UA"/>
        </w:rPr>
        <w:t xml:space="preserve">Використання альтернативних джерел енергії є важливим як в національному, так і міжнародному масштабі – з точки зору реакції на глобальні кліматичні зміни та покращення енергетичної безпеки в Європі. </w:t>
      </w:r>
      <w:r>
        <w:rPr>
          <w:b w:val="false"/>
          <w:bCs w:val="false"/>
          <w:color w:val="000000"/>
          <w:sz w:val="28"/>
          <w:szCs w:val="28"/>
        </w:rPr>
        <w:t>Енергетична стратегія України визначає такі перспективні напрямки розвитку альтернативних та відновлювальних джерел енергії: біоенергетика, видобуток та утилізація шахтного метану, використання вторинних енергетичних ресурсів, вітрової і сонячної енергії, теплової енергії довкілля, освоєння економічно доцільного гідропотенціалу малих річок України.</w:t>
      </w:r>
    </w:p>
    <w:p>
      <w:pPr>
        <w:pStyle w:val="Heading1"/>
        <w:spacing w:lineRule="auto" w:line="360"/>
        <w:ind w:firstLine="709"/>
        <w:jc w:val="both"/>
        <w:rPr/>
      </w:pPr>
      <w:r>
        <w:rPr>
          <w:b w:val="false"/>
          <w:bCs w:val="false"/>
          <w:color w:val="000000"/>
          <w:sz w:val="28"/>
          <w:szCs w:val="28"/>
          <w:lang w:val="uk-UA"/>
        </w:rPr>
        <w:t xml:space="preserve">Для вироблення і втілення в життя національної стратегії розвитку альтернативної енергетики в Україні є все: сировина, досвід, технічні і технологічні напрацювання, підготовка відповідних кваліфікованих кадрів у системі вищої освіти. </w:t>
      </w:r>
      <w:r>
        <w:rPr>
          <w:b w:val="false"/>
          <w:bCs w:val="false"/>
          <w:color w:val="000000"/>
          <w:sz w:val="28"/>
          <w:szCs w:val="28"/>
        </w:rPr>
        <w:t>Справа залишається за наданням галузі ефективної державної підтримки, що дозволить привернути так необхідні енергетиці інвестиції. Потрібна програма, яка б на державному рівні координувала участь всіх зацікавлених сторін: окремих громадян, бізнес структури, урядові установи, наукові, промислові та громадські організації.</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По аналогії з досвідом провідних держав особлива увага має бути приділена наступним питанням:</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w:t>
      </w:r>
      <w:r>
        <w:rPr>
          <w:b w:val="false"/>
          <w:bCs w:val="false"/>
          <w:color w:val="000000"/>
          <w:sz w:val="28"/>
          <w:szCs w:val="28"/>
        </w:rPr>
        <w:t xml:space="preserve">пріоритетній державній підтримці проведенню науково-дослідних, дослідно-конструкторських робіт, технічних і маркетингових досліджень в галузі альтернативної енергетики; </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w:t>
      </w:r>
      <w:r>
        <w:rPr>
          <w:b w:val="false"/>
          <w:bCs w:val="false"/>
          <w:color w:val="000000"/>
          <w:sz w:val="28"/>
          <w:szCs w:val="28"/>
        </w:rPr>
        <w:t xml:space="preserve">сприянню в доступі до пільгових кредитів, безвідсоткових позик та інших інструментів фінансового стимулювання галузі; </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w:t>
      </w:r>
      <w:r>
        <w:rPr>
          <w:b w:val="false"/>
          <w:bCs w:val="false"/>
          <w:color w:val="000000"/>
          <w:sz w:val="28"/>
          <w:szCs w:val="28"/>
        </w:rPr>
        <w:t xml:space="preserve">навчанню і розповсюдженню інформації про наявний досвід інших країн у виконанні аналогічних програм; </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w:t>
      </w:r>
      <w:r>
        <w:rPr>
          <w:b w:val="false"/>
          <w:bCs w:val="false"/>
          <w:color w:val="000000"/>
          <w:sz w:val="28"/>
          <w:szCs w:val="28"/>
        </w:rPr>
        <w:t xml:space="preserve">об'єднанню зусиль щодо розвитку галузі з іншими екологічними і соціальними програмами, а також підтримці програми на загальнодержавному рівні. </w:t>
      </w:r>
    </w:p>
    <w:p>
      <w:pPr>
        <w:pStyle w:val="Heading1"/>
        <w:spacing w:lineRule="auto" w:line="360"/>
        <w:ind w:firstLine="709"/>
        <w:jc w:val="both"/>
        <w:rPr>
          <w:b w:val="false"/>
          <w:b w:val="false"/>
          <w:bCs w:val="false"/>
          <w:color w:val="000000"/>
          <w:sz w:val="28"/>
          <w:szCs w:val="28"/>
          <w:lang w:val="uk-UA"/>
        </w:rPr>
      </w:pPr>
      <w:r>
        <w:rPr>
          <w:b w:val="false"/>
          <w:bCs w:val="false"/>
          <w:color w:val="000000"/>
          <w:sz w:val="28"/>
          <w:szCs w:val="28"/>
          <w:lang w:val="uk-UA"/>
        </w:rPr>
        <w:t>Ці та інші заходи, безумовно, будуть сприяти збереженню та розвитку відповідного вітчизняного академічного, університетського та галузевого науково-технологічного потенціалу, розширенню міжнародного співробітництва в галузі альтернативної енергетики, зміцненню міжнародного іміджу нашої держави, зменшенню залежності України від найбільших світових постачальників енергетичної сировини, підвищенню рівня її енергетичної безпеки.</w:t>
      </w:r>
      <w:r>
        <w:br w:type="page"/>
      </w:r>
    </w:p>
    <w:p>
      <w:pPr>
        <w:pStyle w:val="Heading1"/>
        <w:spacing w:lineRule="auto" w:line="360"/>
        <w:ind w:firstLine="709"/>
        <w:jc w:val="both"/>
        <w:rPr>
          <w:caps/>
          <w:color w:val="000000"/>
          <w:sz w:val="28"/>
          <w:szCs w:val="28"/>
        </w:rPr>
      </w:pPr>
      <w:r>
        <w:rPr>
          <w:caps/>
          <w:color w:val="000000"/>
          <w:sz w:val="28"/>
          <w:szCs w:val="28"/>
        </w:rPr>
        <w:t>Використана література</w:t>
      </w:r>
    </w:p>
    <w:p>
      <w:pPr>
        <w:pStyle w:val="Normal"/>
        <w:spacing w:lineRule="auto" w:line="360"/>
        <w:ind w:firstLine="709"/>
        <w:jc w:val="both"/>
        <w:rPr>
          <w:caps/>
          <w:color w:val="000000"/>
          <w:sz w:val="28"/>
          <w:szCs w:val="28"/>
          <w:lang w:val="uk-UA"/>
        </w:rPr>
      </w:pPr>
      <w:r>
        <w:rPr>
          <w:caps/>
          <w:color w:val="000000"/>
          <w:sz w:val="28"/>
          <w:szCs w:val="28"/>
          <w:lang w:val="uk-UA"/>
        </w:rPr>
      </w:r>
    </w:p>
    <w:p>
      <w:pPr>
        <w:pStyle w:val="Normal"/>
        <w:numPr>
          <w:ilvl w:val="0"/>
          <w:numId w:val="2"/>
        </w:numPr>
        <w:tabs>
          <w:tab w:val="clear" w:pos="708"/>
          <w:tab w:val="left" w:pos="540" w:leader="none"/>
        </w:tabs>
        <w:spacing w:lineRule="auto" w:line="360"/>
        <w:ind w:left="0" w:hanging="0"/>
        <w:jc w:val="both"/>
        <w:rPr>
          <w:sz w:val="28"/>
          <w:szCs w:val="28"/>
          <w:lang w:val="uk-UA" w:eastAsia="en-US"/>
        </w:rPr>
      </w:pPr>
      <w:r>
        <w:rPr>
          <w:sz w:val="28"/>
          <w:szCs w:val="28"/>
          <w:lang w:val="uk-UA" w:eastAsia="en-US"/>
        </w:rPr>
        <w:t>Бабієв Г.М., Дероган Д.В., Щокін А.Р. Перспективи впровадження нетрадиційних та відновлюваних джерел енергії в Україні. // ЕЛЕКТРИЧНИЙ Журнал,- Запоріжжя: ВАТ "Гамма",1998 №1, - С.63-64.</w:t>
      </w:r>
    </w:p>
    <w:p>
      <w:pPr>
        <w:pStyle w:val="Normal"/>
        <w:numPr>
          <w:ilvl w:val="0"/>
          <w:numId w:val="2"/>
        </w:numPr>
        <w:tabs>
          <w:tab w:val="clear" w:pos="708"/>
          <w:tab w:val="left" w:pos="540" w:leader="none"/>
        </w:tabs>
        <w:spacing w:lineRule="auto" w:line="360"/>
        <w:ind w:left="0" w:hanging="0"/>
        <w:jc w:val="both"/>
        <w:rPr/>
      </w:pPr>
      <w:r>
        <w:rPr>
          <w:sz w:val="28"/>
          <w:szCs w:val="28"/>
          <w:lang w:val="uk-UA" w:eastAsia="en-US"/>
        </w:rPr>
        <w:t>Дероган Д.В., Щокін А.Р. Перспективи використання енергії та палива в Україні з нетрадиційних та відновлюваних джерел.//Бюл. "Новітні технології в сфері нетрадиційних і відновлюваних джерел енергії", Київ: АТ "Укренергозбереження",1999.- №2, - С.30-3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TextBody"/>
    <w:qFormat/>
    <w:pPr>
      <w:numPr>
        <w:ilvl w:val="0"/>
        <w:numId w:val="1"/>
      </w:numPr>
      <w:outlineLvl w:val="0"/>
    </w:pPr>
    <w:rPr>
      <w:b/>
      <w:bCs/>
      <w:color w:val="5A595A"/>
      <w:kern w:val="2"/>
      <w:sz w:val="33"/>
      <w:szCs w:val="3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Tahoma" w:hAnsi="Tahoma" w:cs="Tahoma"/>
      <w:color w:val="595959"/>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4:00Z</dcterms:created>
  <dc:creator>hoan</dc:creator>
  <dc:description/>
  <cp:keywords/>
  <dc:language>en-US</dc:language>
  <cp:lastModifiedBy>SYSTEM</cp:lastModifiedBy>
  <dcterms:modified xsi:type="dcterms:W3CDTF">2011-09-11T21:44:00Z</dcterms:modified>
  <cp:revision>2</cp:revision>
  <dc:subject/>
  <dc:title>РЕФЕРАТ</dc:title>
</cp:coreProperties>
</file>