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олледж милиции №2 ГУВД по г.Москве</w:t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ферат</w:t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 дисциплине: «Основы философии»</w:t>
      </w:r>
    </w:p>
    <w:p>
      <w:pPr>
        <w:pStyle w:val="Normal"/>
        <w:autoSpaceDE w:val="true"/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 тему: «Возникновение начальных форм мировоззрения»</w:t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осква 2010</w:t>
      </w:r>
      <w:r>
        <w:br w:type="page"/>
      </w:r>
    </w:p>
    <w:p>
      <w:pPr>
        <w:pStyle w:val="Normal"/>
        <w:autoSpaceDE w:val="true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1"/>
        <w:keepNext w:val="false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21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1.Мировоззрение как понятие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§1 Философия как разновидность мировоззрения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§2 Уровни отражения действительности</w:t>
      </w:r>
    </w:p>
    <w:p>
      <w:pPr>
        <w:pStyle w:val="21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2. Первоначальные формы мировоззрения</w:t>
      </w:r>
    </w:p>
    <w:p>
      <w:pPr>
        <w:pStyle w:val="21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§1 Мифологическое мировоззрение</w:t>
      </w:r>
    </w:p>
    <w:p>
      <w:pPr>
        <w:pStyle w:val="Normal"/>
        <w:autoSpaceDE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§2 Фетишизм. Анимизм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  <w:lang w:eastAsia="en-US"/>
        </w:rPr>
        <w:t xml:space="preserve">Философию порой определяют как воззрение на мир в целом, мировоззрение. Также философия часто характеризуется как наука о наиболее общих законах природы, общества и мышления. </w:t>
      </w:r>
      <w:r>
        <w:rPr>
          <w:sz w:val="28"/>
          <w:szCs w:val="28"/>
        </w:rPr>
        <w:t>Следовательно всякая философия является мировоззрением, т.е. совокупностью наиболее общих взглядов на мир и место в нем человека. Мировоззрение и философия есть результат отражения мира, но глубина этого отражения может быть различной. Однако что такое мировоззрение в философии? Это фундамент человеческого сознания. Полученные знания, сложившиеся убеждения, мысли, чувства, настроения, соединяясь в мировоззрении, представляют определенную систему понимания человеком мира и самого себя. В реальной жизни мировоззрение в сознании человека- это определенные воззрения, взгляды на мир и свое место в н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первоначальных форм мировоззрения неразрывно связано с процессом генезиса человека как существа, обладающего развитым мышлением. Явление это многомерно, оно формируется в различных областях человеческой жизни, практики, культуры. К духовным образованиям, причисленным к мировоззрению, относится философия, она играет большую роль в разрешении мировоззренческих проблем. Можно сказать, что мировоззрение - это ядро, стержень сознания и самосознания личности.</w:t>
      </w:r>
      <w:r>
        <w:br w:type="page"/>
      </w:r>
    </w:p>
    <w:p>
      <w:pPr>
        <w:pStyle w:val="Normal"/>
        <w:autoSpaceDE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Мировоззрение как понят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оззре́ние — философское понятие, означающее совокупность устойчивых взглядов, принципов, оценок и убеждений, определяющую отношение к окружающей действительности и характеризующую видение мира в целом и место человека в этом мире. Мировоззрение придаёт человеческой деятельности организованный, осмысленный и целенаправленный харак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 Философия как разновидность мировоззр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ззрение — целостный взгляд на мир и место человека в н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человечества выделяются три основные формы мировоззр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ифолог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лиг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лософ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Мифология </w:t>
      </w:r>
      <w:r>
        <w:rPr>
          <w:sz w:val="28"/>
          <w:szCs w:val="28"/>
        </w:rPr>
        <w:t xml:space="preserve">— форма общественного сознания, мировоззрение древнего общества, которое совмещает в себе как фантастическое, так и реалистическое восприятие окружающей действи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мифы пытаются дать ответ на следующ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опрос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исхождение Вселенной, Земли и человек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ъяснение природных явлен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жизнь, судьба, смерть человека; деятельность человека и его достиж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просы чести, долга, этики и нравств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ами мифа являю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человечивание природ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личие фантастических богов, их общение, взаимодействие с человеко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сутствие абстрактных размышлений (рефлексии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ктическая направленность мифа на решение конкретных жизненных задач (хозяйство, защита от стихии и т. д.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нообразие и поверхность мифологических сюжето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Религия </w:t>
      </w:r>
      <w:r>
        <w:rPr>
          <w:sz w:val="28"/>
          <w:szCs w:val="28"/>
        </w:rPr>
        <w:t xml:space="preserve">— форма мировоззрения, основанная на вере в наличие фантастических, сверхъестественных сил, которые влияют на жизнь человека и окружающий ми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лигиозном мировоззрении для человека характерна чувственная, образно-эмоциональная (а не рациональная) форма восприятия окружающей действи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я исследует вопросы те же, что и миф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исхождение Вселенной, Земли, жизни на Земле, человек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ъяснение природных явлен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тупки, судьба человек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равственно-этические пробле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мировыми религиями являютс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христианство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ла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уддиз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ие и наиболее распространенные в мире национальные религ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нтоиз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дуиз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удаиз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мировоззренческих религия имеет ряд иных функци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ъединительную (консолидирует общество вокруг идей либо ради идей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льтурологическую (способствует распространению определенной культуры, влияет на культуру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равственно-воспитательную (культивирует в обществе идеалы любви к ближнему, сострадания, честности, терпимости, порядочности, долга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Философия</w:t>
      </w:r>
      <w:r>
        <w:rPr>
          <w:sz w:val="28"/>
          <w:szCs w:val="28"/>
        </w:rPr>
        <w:t xml:space="preserve"> — особый, научно-теоретический тип мировоззрения. Философское мировоззрение отличается от религиозного и мифологического тем, что он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новано на знании (а не на вере либо вымысле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флексивно (имеет место обращенность мысли на саму себя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огично (имеет внутреннее единство и систему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ирается на четкие понятия и категор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илософия представляет собой высший уровень и вид мировоззрения, отличающийся рациональностью, системностью, логикой и теоретической оформлен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как мировоззрение прошла три основные стадии своей эволюц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смоцентриз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еоцентриз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нтропоцентриз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моцентризм — философское мировоззрение, в основе которого лежит объяснение окружающего мира, явлений природы через могущество, всесильность, бесконечность внешних сил — Космоса и согласно которому все сущее зависит от Космоса и космических циклов (данная философия была свойственна Древней Индии, Древнему Китаю, иным странам Востока, а также Древней Греци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центризм - тип философского мировоззрения, в основе которого лежит объяснение всего сущего через господство не- объяснимой, сверхъестественной силы - Бога (был распространен в средневековой Европе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ропоцентризм — тип философского мировоззрения, в центре которого стоит проблема человека (Европа эпохи Возрождения, нового и новейшего времени, современные философские школы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 Уровни отражения действительност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и философия есть результат отражения мира, но глубина этого отражения может быть различной. Первый элементарный вид отражения происходит на уровне ощущений. Применительно к мировоззрению он связан с мироощущением и миросозерцанием. Здесь фиксируются отдельные, внешние проявления бытия, мир явлений, а не сущ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по глубине уровни отражения в этом плане – мировосприятие и миропредставление. Здесь создается уже цельная картина мира, обозначается взаимосвязь процессов и явлении, происходит фиксация их тождества и различия. На этом уровне мировоззрение ограничено больше чувственным опыт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лько тогда, когда происходит отражение посредством понятий, формируется мировоззрение, способное вскрыть закономерности и сущность явлений и процессов. Мировоззрение на этом уровне можно назвать миропониманием. Именно его и представляет философ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илософия – это высший уровень и вид мировоззрения, это теоретически оформленное, системно-рациональное мировоззрение. Она по самой своей сути призвана вскрывать рациональный смысл и всеобщие закономерности существования и развития мира и человека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br w:type="page"/>
      </w:r>
    </w:p>
    <w:p>
      <w:pPr>
        <w:pStyle w:val="Normal"/>
        <w:autoSpaceDE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ервоначальные формы мировоззрения</w:t>
      </w:r>
    </w:p>
    <w:p>
      <w:pPr>
        <w:pStyle w:val="Normal"/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под мировоззрением мы понимаем общую картину мира, т.е. более или менее сложную и систематизированную совокупность образов, представлений и понятий, в которой и через которую осознают мир в его целостности и единстве и (что самое главное) и положение в этом мироздании такой его важнейшей (для нас) части как человечество. 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- нечто большее, чем религия, философия или мифология, будучи плодом всей совокупности знаний и суеверий человечества.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  <w:szCs w:val="28"/>
        </w:rPr>
        <w:t>§1 Мифологическое мировоззрение</w:t>
      </w:r>
    </w:p>
    <w:p>
      <w:pPr>
        <w:pStyle w:val="Normal"/>
        <w:autoSpaceDE w:val="tru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ф – необходимейшая – прямо нужно сказать, трансцендентально-необходимая – категория мысли и жизни; и в нем нет ровно ничего случайного, ненужного, произвольного, выдуманного или фантастического. Это – подлинная и максимально конкретная реальность. Миф – не идеальное понятие, и также не идея и не понятие. Это есть сама жизнь. Для мифического субъекта это есть подлинная жизнь, со всеми ее надеждами и страхами, ожиданиями и отчаянием, со всей ее реальной повседневностью и чисто личной заинтересованностью.</w:t>
      </w:r>
      <w:r>
        <w:rPr>
          <w:rStyle w:val="FootnoteCharacters"/>
          <w:rStyle w:val="FootnoteAnchor"/>
          <w:i/>
          <w:sz w:val="28"/>
          <w:szCs w:val="28"/>
        </w:rPr>
        <w:footnoteReference w:id="3"/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овь к мудрости послужила основой становления философии как отрасли духовной культуры. Если уподобить философию древу, то любовь к мудрости – корень, из которого она произрастает, или, другими словами, развитие философии вдохновлено любовью к мудрости. Материалом же для построения духовного древа философии послужила предшествовавшая ей по времени отрасль духовной культуры – мифология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фологическое мировоззрение - это такая система взглядов на мир и место человека в нем, которая основана не на теоретических доводах и рассуждениях, а на художественном переживании мира либо на общественных иллюзиях. Мифологическое мировоззрение строится в основном на ассоциативных, а не на смысловых связях, которые первобытное сознание неспособно открыть. Ассоциации по сходству, по смежности и контрасту в мифологическом мировоззрении превалируют над смысловыми, объективными связями (открытие которых - все еще незавершенное дело науки). Поэтому в мифологическом мировоззрении несущественное оказывается существенным (например, имя предмета), а несвязанное - связанны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ссоциации по сходству вырастает еще одна особенность мифологического мировоззрения: в нем превалируют умозаключения по аналогии, т.е. выводы, сделанные о свойствах одного предмета на основании его сходства с другим предмето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налогии в мифологическом мировоззрении проявляется главным образом в том, что мифологическое мировоззрение формируется путем перенесения на природу чуждых ей свойств человеческого рода. В этом и состоит центральная, главная особенность мифологического мировоззрения.</w:t>
      </w:r>
    </w:p>
    <w:p>
      <w:pPr>
        <w:pStyle w:val="3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мифологического мировоззрения является генетизм. В мифологии нет еще понятия пребывающего, субстанционального первоначала. Если в мифологии и говорится о первоначалах, то как о генетических. При этом действует тот же закон перенесения на природу родовой структуры общества. Эволюционистские мифы дополняются креационистскими - важнейшей формой мифологического генетизма. </w:t>
      </w:r>
    </w:p>
    <w:p>
      <w:pPr>
        <w:pStyle w:val="3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так или иначе, мифологическое мировоззрение сводит объяснение к рассказу о происхождении. Мировоззренческий миф есть рассказ, отвечающий на вопрос, как произошло мироздание в целом и в своих частях, откуда что взялось. Это “объяснение” соответствует низкому уровню мифологического сознания, хорошо показывает его “детскость”. Л. Фейербах замечает, что “вопрос что? ставит взрослый, вопрос - откуда? - ребенок”.</w:t>
      </w:r>
      <w:r>
        <w:rPr>
          <w:rStyle w:val="Style22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Мифологическое мировоззрение как раз и сводится к фантастическому ответу на вопрос: откуда? Откуда произошел мир и населяющие его живые существа? Г.В.Плеханов даже полагал, что основным вопросом, на который отвечает “... мифология, является вопрос не о том, кто создал человека и животных, а о том, откуда они пришли”.</w:t>
      </w:r>
      <w:r>
        <w:rPr>
          <w:rStyle w:val="Style22"/>
          <w:rStyle w:val="FootnoteAnchor"/>
          <w:sz w:val="28"/>
          <w:szCs w:val="28"/>
        </w:rPr>
        <w:footnoteReference w:id="6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ологическое мировоззрение, можно, видимо, определить как такую картину мира, которая строится по принципам мифологического “мышления” ,т.е. на уровне эмоционально-чувственной ступени познания по законам воображения и методам аналогии, переноса на мироздание основных черт человеческого рода, в результате чего “мы” онтологизируется, а “оно” персонифицируется. Так возникает мифологический надприродный мир, а вместе с тем и основной вопрос мифологического мировоззрения - вопрос о взаимоотношении природного и сверхприродного. Этот вопрос решается мифологическим сознанием в пользу первенства сверхприродного перед природным (природа -результат организующей деятельности богов, человек - их творение). Возможность второго ответа на основной вопрос мифологического мировоззрения означает кризис последнего, а реализация этой возможности - появление философии.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ая мифология содержит в себе мировоззрение, первобытную теорию мира. Возможность и необходимость такой “теории” была заложена в самой сущности человека как такой части природы, которая выступила по отношению к целому как активная, преобразующая сила, созидающая из бесчеловечного стихийного мира очеловеченный мир, из естественной среды - искусственную, и в этом смысле как бы творя ми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ровоззренческие мифы, интересующие нас, и которые мы имеем прежде всего в виду, когда говорим о мифологии, сложились постепенно.</w:t>
      </w:r>
      <w:r>
        <w:rPr>
          <w:rStyle w:val="Style22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Например, у австралийцев и индейцев Южной Америки имеются мифы о происхождении Земли и Вселенной не обнаружен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в мифологии отношения между предметами выступают в отчужденной форме отношений между супранатуральными существами, мифологию нельзя отождествлять с религией. Во-первых, религия включает в себя не только мировоззренческую, мифологическую часть, но и культ (обряды), и объединение людей для совместного исполнения обрядов (религия всегда коллективна). Во-вторых, не все мифы были религиозными, не все они обслуживали культ. Поэтому мифологию нельзя сводить к религии, хотя и нельзя забывать о религиозном аспекте мифологии.</w:t>
      </w:r>
    </w:p>
    <w:p>
      <w:pPr>
        <w:pStyle w:val="Normal"/>
        <w:autoSpaceDE w:val="tru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 Фетишизм. Анимизм</w:t>
      </w:r>
    </w:p>
    <w:p>
      <w:pPr>
        <w:pStyle w:val="Normal"/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тишизм — религиозное поклонение материальным предметам — фетишам, которым приписываются сверхъестественные свойства. Название происходит от португальского слова feitiço — «волшебство». Термин «фетиш» был введён в начале XVIII века голландским путешественником В. Босманом. Некоторые исследователи, например, Г. Спенсер и Тэйлор считали фетишизм формой анимизма. Фетишем мог стать любой предмет, почему-либо поразивший воображение человека: камень необычной формы, кусок дерева, части тела (зубы, клыки, кусочки шкуры, высушенные лапки, кости и т. д.). Позднее появились изготовленные из камня, кости, дерева, металла фигурки. Нередко фетишем оказывался случайно выбранный предмет. И если его владельцу сопутствовала удача, значит, фетиш обладает магической силой. В противном случае его заменяли другим. У некоторых народов существовал обычай благодарить, а иногда и наказывать фетиши.</w:t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имизм (от лат. anima, animus — душа и дух соответственно) — вера в существование души и духов, вера в одушевлённость всей природы. Впервые этот термин ввел немецкий учёный Г. Э. Шталь. В сочинении «Theoria medica» (1708) он назвал анимизмом своё учение о душе как некоем безличном жизненном начале, лежащем в основе всех жизненных процессов. Анимизм (от лат. anima, animus — душа и дух соответственно) — вера в существование души и духов, вера в одушевлённость всей природы. Впервые этот термин ввел немецкий учёный Г. Э. Шталь. В сочинении «Theoria medica» (1708) он назвал анимизмом своё учение о душе как некоем безличном жизненном начале, лежащем в основе всех жизненных процессов.</w:t>
      </w:r>
      <w:r>
        <w:br w:type="page"/>
      </w:r>
    </w:p>
    <w:p>
      <w:pPr>
        <w:pStyle w:val="Normal"/>
        <w:autoSpaceDE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ософия – это самый поздний в историческом плане вид мировоззрения, возникший после мифа и религии. В связи с этим следует сказать, что общество уже обходилось и может обойтись и без основанной на разуме и мышлении философии, но тогда на её место автоматически заступает мировоззрение, представляющее или мифологическое мироощущение, или религиозное миропредставление, основанное на вере в сверхъестественные силы. Ведь корни философии – в обычных представлениях, прошедших стадию мифологизирования.</w:t>
      </w:r>
      <w:r>
        <w:br w:type="page"/>
      </w:r>
    </w:p>
    <w:p>
      <w:pPr>
        <w:pStyle w:val="Normal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"/>
        </w:numPr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лософия 2-е издание – В.Н. Лавриненко</w:t>
      </w:r>
    </w:p>
    <w:p>
      <w:pPr>
        <w:pStyle w:val="Style26"/>
        <w:numPr>
          <w:ilvl w:val="0"/>
          <w:numId w:val="1"/>
        </w:numPr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лософия полный курс – А.А.Горелов</w:t>
      </w:r>
    </w:p>
    <w:p>
      <w:pPr>
        <w:pStyle w:val="Style26"/>
        <w:numPr>
          <w:ilvl w:val="0"/>
          <w:numId w:val="1"/>
        </w:numPr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ей Федорович Лосев «Диалектика мифа»</w:t>
      </w:r>
    </w:p>
    <w:p>
      <w:pPr>
        <w:pStyle w:val="Style26"/>
        <w:numPr>
          <w:ilvl w:val="0"/>
          <w:numId w:val="1"/>
        </w:numPr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йербах Л. Избр. филос. произв. в 2-х томах.</w:t>
      </w:r>
    </w:p>
    <w:p>
      <w:pPr>
        <w:pStyle w:val="Style26"/>
        <w:numPr>
          <w:ilvl w:val="0"/>
          <w:numId w:val="1"/>
        </w:numPr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леханов Г.В. О религии и церкви.</w:t>
      </w:r>
    </w:p>
    <w:p>
      <w:pPr>
        <w:pStyle w:val="Style26"/>
        <w:numPr>
          <w:ilvl w:val="0"/>
          <w:numId w:val="1"/>
        </w:numPr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с К. и Энгельс Ф. Соч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ия 2-е издание – В.Н. Лавриненко стр.1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Алексей Федорович Лосев «Диалектика мифа»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ия полный курс – А.А.Горелов  стр.8</w:t>
      </w:r>
    </w:p>
  </w:footnote>
  <w:footnote w:id="5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йербах Л. Избр. филос. произв. в 2-х томах. - М., 1955. - С.265.</w:t>
      </w:r>
    </w:p>
  </w:footnote>
  <w:footnote w:id="6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еханов Г.В. О религии и церкви. - М., 1957. - С.267.</w:t>
      </w:r>
    </w:p>
  </w:footnote>
  <w:footnote w:id="7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 и Энгельс Ф. Соч., - С.2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Без интервала Знак"/>
    <w:qFormat/>
    <w:rPr>
      <w:rFonts w:eastAsia="Times New Roman" w:cs="Times New Roman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2">
    <w:name w:val="знак сноски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Основной текст 2"/>
    <w:basedOn w:val="Normal"/>
    <w:qFormat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текст сноски"/>
    <w:basedOn w:val="Normal"/>
    <w:qFormat/>
    <w:pPr>
      <w:ind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38:00Z</dcterms:created>
  <dc:creator>Катя</dc:creator>
  <dc:description/>
  <cp:keywords/>
  <dc:language>en-US</dc:language>
  <cp:lastModifiedBy>SYSTEM</cp:lastModifiedBy>
  <cp:lastPrinted>2010-12-01T03:04:00Z</cp:lastPrinted>
  <dcterms:modified xsi:type="dcterms:W3CDTF">2011-09-11T21:38:00Z</dcterms:modified>
  <cp:revision>2</cp:revision>
  <dc:subject/>
  <dc:title/>
</cp:coreProperties>
</file>