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 занимает особое положение в природных ландшафтах и в экосистемах. Она является важнейшим блоком экосистем, выступает как фактор плодородия для растений и как самая насыщенная организмами средства жизн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уя верхний, плодородный слой почвы, можно обнаружить сложное сочетание следующих компонентов: минеральные частицы; детрит, т.е. мертвое органическое вещество растений и животных, включая отходы их жизнедеятельности на разных стадиях разложения; множество живых организмов от редуцентов (грибов и бактерий) до более крупных детритофагов (дождевых червей, моллюсков, насекомых), формирующих сложную пищевую сеть, основанную на детрит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ельно важна роль почвы как санитарного барьера. Последнее свойство также связано с высокой насыщенностью жизнью, через посредство которой вещества поступают в цепи питания, а затем включаются в круговорот. Почва отличается высокими буферными функциями, способностью противостоять нагрузкам, гасить и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 - один из важнейших компонентов окружающей природной среды. Все основные ее экологические функции замыкаются на одном обобщающем показателе - почвенном плодород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большей степени деградируют почвы агроэкосистем. Причина неустойчивого состояния агроэкосистем обусловлена их упрощенным фитоценозом, который не обеспечивает оптимальную саморегуляцию, постоянство структуры и продуктивности. И если у природных экосистем биологическая продуктивность обеспечивается действием естественных законов природы, то выход первичной продукции (урожая) в агроэкосистемах всецело зависит от такого субъективного фактора, как человек, уровня его агрономических знаний, технической оснащенности, социально-экономических условий и т. д., а значит, остается непостоянны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градации почв (земель) ведут и другие причины, преимущественно антропогенного характер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антропогенного воздействия на почвы следующие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озия (ветровая и водная)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чное засоление и заболачивание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ынивание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уждение земель для промышленного и коммунального строительства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щение земел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озия почв (земель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озия почв (от лат. Eros - разъедание) - разрушение и снос верхних наиболее плодородных горизонтов и подстилающих пород ветром (ветровая эрозия) или потоками воды (водная эрозия). Земли, подвергшиеся разрушению в процессе эрозии, называют эродированны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розионным процессам относят также промышленную эрозию (разрушение сельскохозяйственных земель при строительстве и разработке карьеров), военную эрозию (воронки, траншеи), пастбищную эрозию (при интенсивной пастьбе скота), ирригационную (разрушение почв при прокладке каналов и нарушении норм поливов) и др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астоящим бичом земледелия у нас в стране и в мире остаются водная эрозия (ей подвержены 31% суши) и ветровая эрозия (дефляция), активно действующая на 34% поверхности суши. В США эродировано, т. е. подвержено эрозии, 40% всех сельскохозяйственных земель, а в засушливых районах мира еще больше - 60% от общей площади, из них 20% сильно эродирован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озия оказывает существенное негативное влияние на состояние почвенного покрова, а во многих случаях разрушает его полностью. Падает биологическая продуктивность растений, снижаются урожаи и качество зерновых культур, хлопка, чая и др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овая эрозия (дефляция) почв. Под ветровой эрозией понимают выдувание, перенос и отложение мельчайших почвенных частиц ветром. Интенсивность ветровой эрозии зависит от скорости ветра, устойчивости почвы, наличия растительного покрова, особенностей рельефа и от других факторов. Огромное влияние на ее развитие оказывают антропогенные факторы. Например, уничтожение растительности, нерегулируемый выпас скота, неправильное применение агротехнических мер резко активизируют эрозионные процесс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местную (повседневную) ветровую эрозию и пыльные бури. Первая проявляется в виде поземок и столбов пыли при небольших скоростях ветра. Пыльные бури возникают при очень сильных и продолжительных ветрах. Скорость ветра достигает 20-30 м/с и более. Наиболее часто пыльные бури наблюдаются в засушливых районах (сухие степи, полупустыни, пустыни). Пыльные бури безвозвратно уносят самый плодородный верхний слой почв; они способны развеять за несколько часов до 500 т почвы с 1 га пашни, негативно влияют на все компоненты окружающей природной среды, загрязняют атмосферный воздух, водоемы, отрицательно влияют на здоровье человек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крупнейший источник пыли - Арал. На космических снимках видны шлейфы пыли, которые тянутся в стороны от Арала на многие сотни километров. Общая масса переносимой ветром пыли в районе Арала достигает 90 млн. т. в год. Другой крупный пылевой очаг в России - Черные земли Калмык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основной причиной эрозионных явлений служит подверженность почв разрушению в результате уничтожения природной растительности либо нарушения процессов почвообразования, то и меры борьбы с эрозией, вызываемой воздушным и водным агентами, в ряде случаев совпадаю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случаев приходится бороться с последствиями эрозии почв. Так, чтобы остановить процессы оврагообразования, используются как агротехнические (лесопосадки, посевы трав), так и инженерные мероприятия (строительство лотков для стока воды, сположивание склонов, занятие их многолетними травами и др.). Для прекращения ветровой эрозии (дефляционных процессов) - нанесение на поверхность почв связующих химических веществ (различного рода полимеров) при одновременном посеве многолетних трав, посадке кустарников и деревье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рязнение поч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ные слои почв легко загрязняются. Большие концентрации в почве различных химических соединений - токсикантов пагубно влияют на жизнедеятельность почвенных организмов. При этом теряется способность почвы к самоочищению от болезнетворных и других нежелательных микроорганизмов, что чревато тяжелыми последствиями для человека, растительного и животного мира. Например, в сильно загрязненных почвах возбудители тифа и паратифа могут сохраняться до полутора лет, тогда как в незагрязненных - лишь в течение двух-трех сут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грязнители почвы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ициды (ядохимикаты)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ые удобрения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ы и отбросы производства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дымовые выбросы загрязняющих веществ в атмосферу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ь и нефтепродукт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ежегодно производится более миллиона тонн пестицидов. Только в России используется более 100 индивидуальных пестицидов при общем годовом объеме их производства - 100 тыс. т. Наиболее загрязненными пестицидами районами являются Краснодарский край и Ростовская область (в среднем около 20 кг на 1 га). В России на одного жителя в год приходится около 1 кг пестицидов, во многих других развитых промышленных странах мира эта величина существенно выше. Мировое производство пестицидов постоянно раст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тенсивному загрязнению почв приводят отходы и отбросы производства. В нашей стране ежегодно образуется свыше миллиарда тонн промышленных отходов, из них более 50 млн. т. особо токсичных. Огромные площади земель заняты свалками, золоотвалами и др., которые интенсивно загрязняют почвы, а их способность к самоочищению, как известно, ограниче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омный вред для нормального функционирования почв представляют газодымовые выбросы промышленных предприятий. Почва обладает способностью накапливать весьма опасные для здоровья человека загрязняющие вещества, например тяжелые металлы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близи ртутного комбината содержание ртути в почве из-за газодымовых выбросов может повышаться до концентрации, в сотни раз превышающих допустимы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е количество свинца содержат почвы, находящиеся в непосредственной близости от автомобильных дорог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ализа образцов почвы, отобранных на расстоянии нескольких метров от дороги, показывают 30-кратное превышение концентрации свинца по сравнению с его содержанием (20 мкг/г) в почве незагрязненных район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агрохимической службы России (2007), почти 0,4 млн га в нашей стране оказались загрязненными медью, свинцом, кадмием и др. Еще больше земель были загрязнены радионуклидами и радиоактивными изотопами в результате Чернобыльской катастроф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ичное засоление и заболачивание поч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процессе хозяйственной деятельности человек может усиливать природное засоление почв. Такое явление носит название вторичного засоления и развивается оно при неумеренном поливе орошаемых земель в засушливых района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 мире процессам вторичного засоления и осолонцевания подвержено около 30% орошаемых земель. Площадь засоленных почв в России составляет 36 млн. га (18% общей площади орошаемых земель). Засоление почв ослабляет их вклад в поддержание биологического круговорота веществ. Исчезают многие виды растительных организмов, появляются новые растения галофиты (солянка и др.). Уменьшается генофонд наземных популяций в связи с ухудшением условий жизни организмов, усиливаются миграционные процесс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мера предотвращения вторичного засоления - умеренные поливы, исключающие просачивание влаги в глубинные горизонты и подъем уровней грунтовых вод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исключены примитивные методы поливов (например, напуском воды), неконтролируемое дождевание и др. Их необходимо заменять более прогрессивными (локальное увлажнение посредством капельниц, подземное орошение через пористые трубы и др.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ачивание почв наблюдается в сильно переувлажненных районах, например, в Нечерноземной зоне России, на Западно-Сибирской низменности, в зонах вечной мерзлоты. Заболачивание почв сопровождается деградационными процессами в биоценозах, появлением признаков оглеения и накоплением на поверхности неразложившихся остатков. Заболачивание ухудшает агрономические свойства почв и снижает производительность лес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иболее рациональный и перспективный способ борьбы с постоянным заболачиванием — мелиорация почв закрытым дренажем; временное заболачивание предотвращают глубокой вспашкой, устройством временных канав, борозд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устынива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глобальных проявлений деградации почв, да и всей окружающей природной среды в целом, является опустынивание. Опустынивание - это процесс необратимого изменения почвы и растительности и снижения биологической продуктивности, который в экстремальных случаях может привести к полному разрушению биосферного потенциала и превращению территории в пустын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мире подвержено опустыниванию более 1 млрд. га практически на всех континентах. Причины и основные факторы опустынивания различны. Как правило, к опустыниванию приводит сочетание нескольких факторов, совместное действие которых резко ухудшает экологическую ситуац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подверженной опустыниванию, ухудшаются физические свойства почв, гибнет растительность, заселяются грунтовые воды, резко падает биологическая продуктивность, а следовательно, подрывается и способность экосистем восстанавливаться. Процесс этот получил столь широкое распространение, что явился предметом международной программы “Опустынивание”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ынивание является одновременно социально-экономическим и природным процессом, оно угрожает примерно 3,2 млрд. га земель, на которых проживают более 700 млн. челове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катастрофического опустынивания обусловлена сочетанием двух факторов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м воздействия человека на природные экосистемы с целью обеспечения продовольствием быстро растущего населения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вшимися метеорологическими условиями (длительными засухами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ый выпас скота приводит к чрезмерной нагрузке на пастбища и уничтожению и без того разреженной растительности с низкой естественной продуктивностью. Опустыниванию способствует также массовое выжигание прошлогодней сухой травы, особенно после периода дождей, интенсивная распашка, снижение уровня грунтовых вод и др. Выбитая растительность и сильно разрыхленные почвы создают условия для интенсивного выдувания (дефляции) поверхностного слоя земли. Изменение природных комплексов и их деградация особенно заметны в период засу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экологи считают, что в списке злодеяний против окружающей среды на второе место после гибели лесов можно поставить “опустынивание”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борьбы с опустыниванием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использования природных ресурсов, оптимизация структуры сельскохозяйственных угодий, специализация хозяйств, совершенствование структуры посевных площадей, нормированное использование пастбищ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лиорация природных условий, проведение комплексных мероприятий, включая защитное лесоразведение, борьбу с эрозией почв, улучшение солонцовых почв, рекультивацию техногенно нарушенных земель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запасов водных ресурсов, включая регулирование поверхностного стока, поиск и добычу пресных подземных вод, защиту поверхностных и подземных вод от загрязн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аптивно-ландшафтное землепользование, разработка и освоение ландшафтных систем земледелия, обеспечивающих высокую и устойчивую продуктивность, адаптация систем землепользования применительно к многоукладности хозяйствова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томелиорация пастбищ, в особенности - современных очагов опустынивания, использование растений-закрепителей песка с последующим их включением в пастбищеоборот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щение земел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щение земель – еще один масштабный фактор, приносящий большой вред земельным ресурса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чины истощения земель различны. Это и отчуждение питательных веществ с урожаем при последующем их неполном возврате, и потери гумуса, и ухудшение водного режима и других (физико-химических) свойств почв. В конечном счете, результатом истощения почв является потеря ими плодородия и опустынива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кологичным методом возврата питательных веществ в почву, изымаемых с урожаем, является внесение органических удобрений (навоза, компостов и т.п.), травосеяние, особенно с последующей запашкой трав, предоставление отдыха почвам через парование и другие метод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уждение земел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енный покров агроэкосистем необратимо нарушается при отчуждении земель для нужд несельскохозяйственного пользования: строительства промышленных объектов, городов, поселков, для прокладки линейно-протяженных систем (дорог, трубопроводов., линий связи), при открытой разработке месторождений полезных ископаемых и т. д. По данным ООН, в мире только при строительстве городов и дорог ежегодно безвозвратно теряется более 300 тыс. га пахотных земель. Конечно, эти потери в связи с развитием цивилизации неизбежны, однако они должны быть сокращены до минимум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ая необходимость поставила человеческое общество перед задачей восстановления ресурсов почв. С середины прошлого века началось промышленное производство минеральных удобрений, внесение которых компенсировало элементы питания растений, отчуждаемых с урожае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населения и ограниченность площадей, пригодных для земледелия выдвинули на передний план проблему мелиорации (улучшения) почв. Мелиорация направлена, в первую очередь, на оптимизацию водного режима. Территории излишнего увлажнения и заболачивания осушаются, в аридных районах – искусственное орошение. Кроме того, ведется борьба с засолением почв, кислые почвы известкуют, солонцы гипсуют, восстанавливают и рекультивируют площади горных выработок, карьеров, отвалов. Мелиорация распространяется и на высококачественные почвы, еще выше поднимая их плодород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еятельности человека возникли совершенно новые типы почв. Например, в результате тысячелетнего орошения в Египте, Индии, государствах Центральной Азии созданы мощные искусственные наносные почвы с высоким запасом гумуса, азота, фосфора, калия и микроэлементов. На обширной территории лессового плато Китая трудом многих поколений созданы особые антропогенные почвы – хейлуту. В некоторых странах более сотни лет проводилось известкование кислых почв, которые постепенно были преобразованы в нейтральные. В особый тип культурных почв превратились почвы виноградников южного берега Крыма, используемые более двух тысяч лет. Отвоеваны моря и превращены в плодородные земли измененные побережья Голланд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й размах получили работы по предупреждению процессов, разрушающих почвенный покров: создаются лесозащитные насаждения, сооружаются искусственные водоемы и ирригационные системы.</w:t>
      </w:r>
      <w:r>
        <w:br w:type="page"/>
      </w:r>
    </w:p>
    <w:p>
      <w:pPr>
        <w:pStyle w:val="Normal"/>
        <w:spacing w:lineRule="auto" w:line="276" w:before="0" w:after="20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righ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кин Н.И. Экология: Учебник для вузов / Н.И. Николайкин, Н.Е. Николайкина, О.П. Мелихова – 3-е изд., стереотип. – М.: Дрофа, 2004.-624 с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кин В.И. Экология. Учебник для вузов / В.И. Коробкин, Л.В. Передельский. Изд. 10-е. – Ростов н/Д: Феникс, 2006. – 576 с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krugosvet.ru/node/194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right="147" w:hanging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right="147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24:00Z</dcterms:created>
  <dc:creator>LAN_OS</dc:creator>
  <dc:description/>
  <cp:keywords/>
  <dc:language>en-US</dc:language>
  <cp:lastModifiedBy>SYSTEM</cp:lastModifiedBy>
  <dcterms:modified xsi:type="dcterms:W3CDTF">2011-09-11T21:24:00Z</dcterms:modified>
  <cp:revision>2</cp:revision>
  <dc:subject/>
  <dc:title/>
</cp:coreProperties>
</file>