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Плот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Бывает трех видов: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Численность на единицу пространства.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Численность на единицу обитаемого пространства.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тносительная плот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лотность популяции зависит от многих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u w:val="single"/>
        </w:rPr>
        <w:t>Структу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озрастная структура популяции – соотношение численности особей различн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зличают три экологических возраста:</w:t>
      </w:r>
    </w:p>
    <w:p>
      <w:pPr>
        <w:pStyle w:val="Style15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едрепродуктивный – Когда организмы не способны к размножению.</w:t>
      </w:r>
    </w:p>
    <w:p>
      <w:pPr>
        <w:pStyle w:val="Style15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стрепродуктивные.</w:t>
      </w:r>
    </w:p>
    <w:p>
      <w:pPr>
        <w:pStyle w:val="Style15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продуктив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иды возрастных пирам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ервая пирам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, б, в - предрепродукте, репродукте, пострепродук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торая пирамида т.к. преобладают ста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7400</wp:posOffset>
                </wp:positionH>
                <wp:positionV relativeFrom="paragraph">
                  <wp:posOffset>76835</wp:posOffset>
                </wp:positionV>
                <wp:extent cx="1524000" cy="952500"/>
                <wp:effectExtent l="6985" t="5715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525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62pt;margin-top:6.05pt;width:119.95pt;height:74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остранственная структура популяц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ключает три способа распределения особей в пространстве: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лучайное. Среда однородная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вномерное. Встречается где есть конкуренц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еравномерное или групповое. Особи собираются в группы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инамические показатели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Характеризует процессы, протекающие в популяции за некоторый промежуток времени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сновные динамические свойства популяции: рождаемость и смертность, так же влияет эмиграция и иммиграция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Биоценоз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рмин биоценоза предложил Мёбиус. Биоценоз – это организованная группа популяций растений, животных и микроорганизмов, приспособленных к совместному обитанию в пределах определенного объема пространства, с более или менее однородными свойствами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Биоциноз = фитоценоз + зооценоз + микробиоценоз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u w:val="single"/>
        </w:rPr>
        <w:t>Трофическая структура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на характеризует пищевые связи хищника и жертвы. Пищевая цепь – это последовательность организмов, каждый из которых съедает или разлагает другой. Каждое звено пищевой цепи называется трофическим уровнем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Минимальная пищевая цепь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дуценты – используют пищу органическое вещество и разлагают на неорганические составляющие (грибы)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онсументы – организмы которые не могут сами производить из неорганической органическую пищу. Им нужна готовая пища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одуценты (растения) – способны синтезировать из неорганических веществ органические при помощи энергии…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ипы пищевых цепей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астбищные. Начинается с живого зеленого растения. З.растение-&gt;травоядное-&gt;х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4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етритная-&gt;детритофаг – начинается с мертвого растения или животного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Вместо с полезными веществами с одного трофического уровня на другой поступают и вредные вещества. Это описано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u w:val="single"/>
        </w:rPr>
        <w:t>правиле биотического усил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вредное вещество при переходе с одного трофического уровня на другой накапливается в пищевой цепи примерно в той же пропорции в которой снижается количество энерг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Видовая структура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иды, преобладающие по численности, массе и развитию называют доминантными. Среди доминатов выделяют эдификаторы – виды, которые своей жизнедеятельностью в наибольшей степени формируют среду обитания, предопределяя существование других организмов (чаще всего один)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идовое разнообразие биоценоза складывается из двух компонентов: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идовое богатство (общее количество видов)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ыравненность (доля из общего числа, приходящееся на один вид).</w:t>
      </w:r>
    </w:p>
    <w:p>
      <w:pPr>
        <w:pStyle w:val="Normal"/>
        <w:tabs>
          <w:tab w:val="clear" w:pos="708"/>
          <w:tab w:val="left" w:pos="1092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идовое разнообразие в биоценозе зависит так же от типа взаимоотношения между организмами: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нутривидового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Межвидовая конкуренция на одном трофическом уровне за одинаковые ресурсы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Межвидовое взаимодействие на разных трофических уровнях (хищничество)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лияние абиатичесских факт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ермин экологическая ниша был предложен Гриннеллом в 1928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Экологическая ниша – это совокупность всех требований организма к условиям среды обитания и месту где эти условия выполн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уществует два вида экологических ниш:</w:t>
      </w:r>
    </w:p>
    <w:p>
      <w:pPr>
        <w:pStyle w:val="Style15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пециализированный ниши – большинство растений и животных приспособлены к существованию в узком диапазоне климатических условий и иных характеристик окружающей среды.</w:t>
      </w:r>
    </w:p>
    <w:p>
      <w:pPr>
        <w:pStyle w:val="Style15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бщая ниша. Для видов этой ниши характерна легкая приспасабливаемость к изменениям экологических факторов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б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межвидовая конкуренц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а одном трофическом уровн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 В результате межвидовой конкуренции зоны перекрытия между видами уменьшается и экологическая ниша становится уже и, следовательно сокращается численность популяции конкурирующих в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Если борьба происходит за один и тот же ресурс в одно и тоже время и на одной и той же территории, то происходит признак конкурентности Гауза – два вида не могут существовать в одной и той же местности, если их экологические потребности идентич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Межвидовое взаимодействие на разных трофических уровнях (хищничеств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Хищничество влияет на динамику и пространственное распределение популяции жертвы, что в свою очередь влияет на структуру и функции биоцен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 встрече организмов, развивающихся в изоляции друг от друга их популяция не способна существовать в равновесии, численность привнесенной популяции стремительно возрастает нанося ущерб местному биоценозу, включая вымирание отдельных в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</wp:posOffset>
                </wp:positionH>
                <wp:positionV relativeFrom="paragraph">
                  <wp:posOffset>6216015</wp:posOffset>
                </wp:positionV>
                <wp:extent cx="1270" cy="228473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pt;margin-top:73.95pt;width:0.1pt;height:17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</wp:posOffset>
                </wp:positionH>
                <wp:positionV relativeFrom="paragraph">
                  <wp:posOffset>6368415</wp:posOffset>
                </wp:positionV>
                <wp:extent cx="1270" cy="228473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8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pt;margin-top:73.95pt;width:0.05pt;height:17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Г) Влияние абиатических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оннел предложил схему взаимодействия механизмов конкурирующих ви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численность популя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мертность от неблагоприятных фактор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_._ смертность от хищничест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 – популяция численность которой ограничивается неблагоприятными факторами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 – популяция численность которой ограничивается интенсивностью хищни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инеман сформулировал закон действия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остав сообщества биоценоза по видам и численности особей в них определяется тем фактором среды, который находится в своем минимуме или наиболее неблагоприятном для данного сообщества или биоцен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939 были сформулированы основные биоценотические принципы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Чем разнообразнее условия жизни в рамках биотока, тем больше число видов заселяющем его биоценозе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Чем больше отклонение условий существования от оптимума в пределах биотока, тем беднее видами становится заселяющий его биоценоз и тем относительно больше особей имеет каждый присутствующий ви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авило Уоллеса. Видовое разнообразие увеличивается по мере передвижения с севера на ю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Пространственная струк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странственная структура биоценоза определяется прежде всего сложением его растительной части. Распределение организмов внутри биотока носит ярусный характер. Ярустность – это вертикальное расслоение биоценозов на равновысокие структурные ч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еимущества ярусности: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нижение конкуренции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величение числа организмов на единицу площади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олее полное и разностороннее использование услови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Ярусная структура сообщества широколистный лес: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еревья: клен, дуб, осина, липа. Дятлы, ворона, сорока, белки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устарниковый: Шиповник, боярышник. Кукушка, дятел, медведи, косули, шмели, пчелы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равинистый: голубика, папоротник. Синицы, кропивник.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езземный слой. Представлен низкими травами: лишайники, мхи, мыши, ёжики, муравьи, пауки, кузнечики, слизни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Лесная подстилка: грибы, могильщики,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ернина: корни, черви, жуки навозники, мокрицы, клещи,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умусово-аккумулятивный: плодородный слой (30–50 см от дернины). Бактерии, крот, суслики, барс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озаичность – расчлененность в горизонтальном направ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чина мозаичности: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еоднородность, микрорельеф почв.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редообразующее влияние растений и их биологические особ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озаичность может возникнуть в результате деятельности человека (посадки, стихийные бедств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Экосист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Экосистема – это совокупность биатических и абиатических объектив, ограниченных условными границами и находящиеся в определенных отношениях таким образом, что эта совокупность сохраняется неопределенно долго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иогеоценоз – это совокупность однородных природных элементов на определенном участке поверхности земли, контур которого устанавливается по границе фитоценоза. БГЦ – целостная единица ландшафта и имеет жесткие гра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зличия БГЦ и экосистемы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Экосистема – границы размыты, от пробирки до биосферы. БГЦ – имеет жесткие границы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странственно – структура БГЦ разнообразна, но носит завершенный характер, выражаемый в виде конечной продукции. В экосистеме – нестабильный, поддерживается энергетическими дотациями извн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БГЦ выделяют доминирующий тип растительности, который является основным организующим его компонентом. В экосистеме все компоненты равны между с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Четкие границы между экосистемами встречаются редко, обычно между ними находится переходная зона со своими особенностями, в этом районе среда обитания крайне неоднородна, поэтому возникает большее обилие экологических возможностей что порождает «сгущение жизни, называемое правилом экотона (или правилом краевого эффекта)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Функция экосистем э то продуктивность. Продуктивность – это скорость воспроизводства биомассы в единицу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Виды продуктивности: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аловая первичная продуктивность – общая скорость накопления органических веществ продуцентами, включая те, которые были израсходованы на дыхание.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Чистая первичная продуктивность – это скорость накопления органических веществ продуцентами, за вычетом тех, которые были израсходованы на дыхание за изучаемы период.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Чистая продуктивность сообщества. Это скорость общего накопления органических веществ, оставшихся после потребления консументами за определенный период.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торичная продуктивность. Это скорость накопления энергии консуме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Динамика эко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инамика экосистемы отражает зависимость экосистемы от комплекса абиатических факторов и адаптивную реакцию всей системы на эти факторы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Циклические изменения сообщества.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уточная динамика.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езонная динамика.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ноголетняя изменчивость обусловлена периодическими изменениями общей циркуляции атмосферы, которая в свою очередь зависит от усиления или ослабления солнечной активност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инамика или поступательное изменение. Смена одного биоценоза другим, с иным набором доминирующих видов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следовательная смена одного биоценоза другим называется сукцессия. Встречается несколько видов сукцессии: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нтропогенная сукцессия – связана с деятельностью человека.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оогенные или фитогенные.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тастрофические связаны с какими либо катастрофическими природными или антропогенными факторам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сукцессии действует принцип экологического дублирования – длительное существование биоценоза возможно лишь в том случае, если изменение среды, вызванные деятельностью одних живых организмов, благоприятных для других с противоположными требованиям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Этапы процесса сукцессии:</w:t>
      </w:r>
    </w:p>
    <w:p>
      <w:pPr>
        <w:pStyle w:val="Style15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зникновение незанятого жизнью участка.</w:t>
      </w:r>
    </w:p>
    <w:p>
      <w:pPr>
        <w:pStyle w:val="Style15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играция на него различных организмов или зачатков.</w:t>
      </w:r>
    </w:p>
    <w:p>
      <w:pPr>
        <w:pStyle w:val="Style15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живание их на данном участке.</w:t>
      </w:r>
    </w:p>
    <w:p>
      <w:pPr>
        <w:pStyle w:val="Style15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онкуренция организмов их между собой и вытеснение отдельных видов.</w:t>
      </w:r>
    </w:p>
    <w:p>
      <w:pPr>
        <w:pStyle w:val="Style15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еобразование живыми организмами места обитания и постепенная стабилизация условий и от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Результаты процесса сукцесси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епрерывная смена видов растений и животных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вышение видового разнообраз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величение биомассы биологического веществ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нижение чистой продукции сообщества и повышение интенсивности дых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укцессия завершается стадией когда все экосистемы размножаясь относительно постоянную численность и дальнейшей сменой состава не происходит. Такое равновесное состояние называют климаксом, а экосистему климаксевой или зрел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Закономерности функционирования системы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Ле Шателье-Браун. При внешнем воздействии выводящем систему из состояния устойчивого равновесия оно смещается в направлении, при котором эффект внешнего воздействия ослабляется. (Осеменение становится больше)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Химические превращения в природе и все биологические подчиняются законам термодинамики: 1) Для любого химического процесса общая энергия в замкнутой системе всегда остается постоянной. 2) закон энтропии. Процессы связанные с энергией могут происходить самопроизвольно при условии, что энергия может переходить из концентрированной формы в рассеянную. Чем более концентрирован энергетический поток, тем выше его количество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авило одного процента: для природных систем при внесении в них возмущения до уровня 1% от общего потока энергии, проходящего через систему, находится порог выхода из стационарного состояния, а на уровне 10% порог саморазрушения системы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Биосферная эколог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иосфера – все пространство, где существует или существовала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Структура биосферы:</w:t>
      </w:r>
    </w:p>
    <w:p>
      <w:pPr>
        <w:pStyle w:val="Style15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эро-биосфера.</w:t>
      </w:r>
    </w:p>
    <w:p>
      <w:pPr>
        <w:pStyle w:val="Style15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идробиосфера (гидросфера).</w:t>
      </w:r>
    </w:p>
    <w:p>
      <w:pPr>
        <w:pStyle w:val="Style15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Литобиосфера. Состав: кислород, кремний, алюминий, железо, кальций, магний, натрий, ка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ерхняя граница биосферы. Высота озонового сло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ижняя граница биосферы. Где гидросфера граница проходит по дну. В наземной части ограничивает температура до 100 градусов – 6 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Ресурсы биосферы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еисчерпаемые</w:t>
      </w:r>
    </w:p>
    <w:p>
      <w:pPr>
        <w:pStyle w:val="Style15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Энергия Солнца, ветра, приливов и отливов</w:t>
      </w:r>
    </w:p>
    <w:p>
      <w:pPr>
        <w:pStyle w:val="Style15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дные ресурсы</w:t>
      </w:r>
    </w:p>
    <w:p>
      <w:pPr>
        <w:pStyle w:val="Style15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лиматические ресурсы</w:t>
      </w:r>
    </w:p>
    <w:p>
      <w:pPr>
        <w:pStyle w:val="Style15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равитация</w:t>
      </w:r>
    </w:p>
    <w:p>
      <w:pPr>
        <w:pStyle w:val="Style15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осмос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счерпаемте</w:t>
      </w:r>
    </w:p>
    <w:p>
      <w:pPr>
        <w:pStyle w:val="Style15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ыстровозобновимые (до 100 лет)</w:t>
      </w:r>
    </w:p>
    <w:p>
      <w:pPr>
        <w:pStyle w:val="Style15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равы</w:t>
      </w:r>
    </w:p>
    <w:p>
      <w:pPr>
        <w:pStyle w:val="Style15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Животные</w:t>
      </w:r>
    </w:p>
    <w:p>
      <w:pPr>
        <w:pStyle w:val="Style15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инеральный состав почвы</w:t>
      </w:r>
    </w:p>
    <w:p>
      <w:pPr>
        <w:pStyle w:val="Style15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тносительно возобновимые (от 100 до 400 лет)</w:t>
      </w:r>
    </w:p>
    <w:p>
      <w:pPr>
        <w:pStyle w:val="Style15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лес спелого возраста</w:t>
      </w:r>
    </w:p>
    <w:p>
      <w:pPr>
        <w:pStyle w:val="Style15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здушное пространство региона</w:t>
      </w:r>
    </w:p>
    <w:p>
      <w:pPr>
        <w:pStyle w:val="Style15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дное пространство региона</w:t>
      </w:r>
    </w:p>
    <w:p>
      <w:pPr>
        <w:pStyle w:val="Style15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дуктивная, пахотно пригодная почва</w:t>
      </w:r>
    </w:p>
    <w:p>
      <w:pPr>
        <w:pStyle w:val="Style15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экосистема</w:t>
      </w:r>
    </w:p>
    <w:p>
      <w:pPr>
        <w:pStyle w:val="Style15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евозобновимые</w:t>
      </w:r>
    </w:p>
    <w:p>
      <w:pPr>
        <w:pStyle w:val="Style15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инеральные ресурсы (топливные и не топливные)</w:t>
      </w:r>
    </w:p>
    <w:p>
      <w:pPr>
        <w:pStyle w:val="Style15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емельные ресурсы (естественная структура земли)</w:t>
      </w:r>
    </w:p>
    <w:p>
      <w:pPr>
        <w:pStyle w:val="Style15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родно-биологические ресурс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upp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;Times New Roman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5z1">
    <w:name w:val="WW8Num45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22:00Z</dcterms:created>
  <dc:creator>strange</dc:creator>
  <dc:description/>
  <cp:keywords/>
  <dc:language>en-US</dc:language>
  <cp:lastModifiedBy>SYSTEM</cp:lastModifiedBy>
  <dcterms:modified xsi:type="dcterms:W3CDTF">2011-09-11T21:22:00Z</dcterms:modified>
  <cp:revision>2</cp:revision>
  <dc:subject/>
  <dc:title>Плотность</dc:title>
</cp:coreProperties>
</file>