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Contents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1 Алгоритм решения функциональной задачи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2 Выбор системы команд специализированной ЭВМ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3 Форматы команд и операндов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4 Содержательные графы микропрограмм операций АЛУ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5 Разработка объединенной микропрограммы работы АЛУ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6 Закодированные алгоритмы микропрограмм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7 Проектирование управляющего автомата</w:t>
      </w:r>
      <w:r>
        <w:br w:type="page"/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Целью курсового проектирования является закрепление знаний по курсу: «Организация ЭВМ и систем» , полученных в результате изучения лекционного курса и выполнения лабораторного практикум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бъектом курсового проектирования является процессор специализированной ЭВМ.</w:t>
      </w:r>
    </w:p>
    <w:p>
      <w:pPr>
        <w:pStyle w:val="TextBody"/>
        <w:ind w:firstLine="709"/>
        <w:rPr/>
      </w:pPr>
      <w:r>
        <w:rPr>
          <w:szCs w:val="28"/>
        </w:rPr>
        <w:t xml:space="preserve">В процессоре выделяют устройство, в котором выполняются все основные (арифметические и логические) операции. Это устройство называют арифметико-логическим устройством (АЛУ). Если все основные операции выполняются за один такт (это имеет место в большинстве современных микропроцессоров), АЛУ является частью операционного автомата процессора; если же некоторые или все основные операции выполняются алгоритмически за много тактов, АЛУ имеет собственное устройство управления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азработка процессора специализированной ЭВМ включает в себя следующие этапы:</w:t>
      </w:r>
    </w:p>
    <w:p>
      <w:pPr>
        <w:pStyle w:val="Lis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зработка алгоритма решения функциональной задачи.</w:t>
      </w:r>
    </w:p>
    <w:p>
      <w:pPr>
        <w:pStyle w:val="Lis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ыбор системы команд специализированной ЭВМ.</w:t>
      </w:r>
    </w:p>
    <w:p>
      <w:pPr>
        <w:pStyle w:val="List"/>
        <w:numPr>
          <w:ilvl w:val="0"/>
          <w:numId w:val="2"/>
        </w:numPr>
        <w:ind w:left="0" w:firstLine="709"/>
        <w:rPr/>
      </w:pPr>
      <w:r>
        <w:rPr>
          <w:szCs w:val="28"/>
        </w:rPr>
        <w:t>Определение форматов команд и операндов.</w:t>
      </w:r>
    </w:p>
    <w:p>
      <w:pPr>
        <w:pStyle w:val="Lis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зработка алгоритмов микропрограмм выполнения минимально необходимого набора операций АЛУ.</w:t>
      </w:r>
    </w:p>
    <w:p>
      <w:pPr>
        <w:pStyle w:val="Lis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зработка объединенной микропрограммы работы АЛУ.</w:t>
      </w:r>
    </w:p>
    <w:p>
      <w:pPr>
        <w:pStyle w:val="Lis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зработка структурной схемы операционного автомата АЛУ.</w:t>
      </w:r>
    </w:p>
    <w:p>
      <w:pPr>
        <w:pStyle w:val="Lis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зработка управляющего автомата АЛУ.</w:t>
      </w:r>
      <w:r>
        <w:br w:type="page"/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1 Алгоритм решения функциональной задачи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</w:rPr>
        <w:t>Укрупненный алгоритм решения поставленной задачи представлен на рисунке 1.1. Алгоритм вычисления функций F приведен соответственно на рисунке 1.2.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508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Рис.1.1 Укрупненный алгорит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ля вычисления функции F можно воспользоваться степенным рядом:</w:t>
      </w:r>
    </w:p>
    <w:p>
      <w:pPr>
        <w:pStyle w:val="TextBody"/>
        <w:ind w:firstLine="709"/>
        <w:rPr/>
      </w:pPr>
      <w:r>
        <w:rPr>
          <w:szCs w:val="28"/>
        </w:rPr>
        <w:t>Функция Arth(x) разлагается [3] в степенной ря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97760</wp:posOffset>
                </wp:positionH>
                <wp:positionV relativeFrom="paragraph">
                  <wp:posOffset>4445</wp:posOffset>
                </wp:positionV>
                <wp:extent cx="26797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1pt;height:17.65pt;mso-wrap-distance-left:9.05pt;mso-wrap-distance-right:9.05pt;mso-wrap-distance-top:0pt;mso-wrap-distance-bottom:0pt;margin-top:0.35pt;mso-position-vertical-relative:text;margin-left:-1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2110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>
          <w:szCs w:val="28"/>
        </w:rPr>
        <w:t xml:space="preserve">Этот ряд сходится при |x|&lt;1,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376680" cy="9823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72" t="-6005" r="-8872" b="-6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982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00</wp:posOffset>
                </wp:positionH>
                <wp:positionV relativeFrom="paragraph">
                  <wp:posOffset>11946890</wp:posOffset>
                </wp:positionV>
                <wp:extent cx="1194435" cy="3168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1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pt;margin-top:940.7pt;width:94pt;height:2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2"/>
                          <w:position w:val="-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position w:val="-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900</wp:posOffset>
                </wp:positionH>
                <wp:positionV relativeFrom="paragraph">
                  <wp:posOffset>10596245</wp:posOffset>
                </wp:positionV>
                <wp:extent cx="1194435" cy="3168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1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position w:val="-1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34.35pt;width:94pt;height:2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position w:val="-1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position w:val="-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900</wp:posOffset>
                </wp:positionH>
                <wp:positionV relativeFrom="paragraph">
                  <wp:posOffset>11148695</wp:posOffset>
                </wp:positionV>
                <wp:extent cx="1130300" cy="506730"/>
                <wp:effectExtent l="7620" t="508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506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position w:val="-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7pt;margin-top:877.85pt;width:88.95pt;height:39.8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position w:val="-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900</wp:posOffset>
                </wp:positionH>
                <wp:positionV relativeFrom="paragraph">
                  <wp:posOffset>10280015</wp:posOffset>
                </wp:positionV>
                <wp:extent cx="1194435" cy="3168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1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09.45pt;width:94pt;height:2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0"/>
                          <w:szCs w:val="22"/>
                          <w:position w:val="-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position w:val="-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</wp:posOffset>
                </wp:positionH>
                <wp:positionV relativeFrom="paragraph">
                  <wp:posOffset>12252960</wp:posOffset>
                </wp:positionV>
                <wp:extent cx="1194435" cy="3168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1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position w:val="-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964.8pt;width:94pt;height:2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position w:val="-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position w:val="-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position w:val="-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</wp:posOffset>
                </wp:positionH>
                <wp:positionV relativeFrom="paragraph">
                  <wp:posOffset>12849860</wp:posOffset>
                </wp:positionV>
                <wp:extent cx="1130300" cy="506730"/>
                <wp:effectExtent l="7620" t="5080" r="82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506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position w:val="-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11.8pt;width:88.95pt;height:39.8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position w:val="-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</wp:posOffset>
                </wp:positionH>
                <wp:positionV relativeFrom="paragraph">
                  <wp:posOffset>14768195</wp:posOffset>
                </wp:positionV>
                <wp:extent cx="975360" cy="3892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389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5.5pt;margin-top:1162.85pt;width:76.75pt;height:30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position w:val="-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2"/>
                          <w:position w:val="-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7725</wp:posOffset>
                </wp:positionH>
                <wp:positionV relativeFrom="paragraph">
                  <wp:posOffset>9990455</wp:posOffset>
                </wp:positionV>
                <wp:extent cx="0" cy="2895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786.65pt" to="66.75pt,8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7725</wp:posOffset>
                </wp:positionH>
                <wp:positionV relativeFrom="paragraph">
                  <wp:posOffset>10895330</wp:posOffset>
                </wp:positionV>
                <wp:extent cx="0" cy="2533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857.9pt" to="66.75pt,8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7725</wp:posOffset>
                </wp:positionH>
                <wp:positionV relativeFrom="paragraph">
                  <wp:posOffset>1165542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917.75pt" to="66.75pt,9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1530</wp:posOffset>
                </wp:positionH>
                <wp:positionV relativeFrom="paragraph">
                  <wp:posOffset>12560300</wp:posOffset>
                </wp:positionV>
                <wp:extent cx="0" cy="2895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989pt" to="63.9pt,10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13356590</wp:posOffset>
                </wp:positionV>
                <wp:extent cx="0" cy="2171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51.7pt" to="63.9pt,10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1530</wp:posOffset>
                </wp:positionH>
                <wp:positionV relativeFrom="paragraph">
                  <wp:posOffset>14551025</wp:posOffset>
                </wp:positionV>
                <wp:extent cx="0" cy="2171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145.75pt" to="63.9pt,11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. Сумму ряда удобно находить с помощью рекуррентных соотношений. Общий член ряда </w:t>
      </w:r>
      <w:r>
        <w:rPr>
          <w:szCs w:val="28"/>
        </w:rPr>
        <w:drawing>
          <wp:inline distT="0" distB="0" distL="0" distR="0">
            <wp:extent cx="189865" cy="24193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ражается в данном случае через предыдущий член ряда с помощью равенств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1330</wp:posOffset>
                </wp:positionH>
                <wp:positionV relativeFrom="paragraph">
                  <wp:posOffset>15369540</wp:posOffset>
                </wp:positionV>
                <wp:extent cx="676275" cy="2959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ис.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25pt;height:23.3pt;mso-wrap-distance-left:9.05pt;mso-wrap-distance-right:9.05pt;mso-wrap-distance-top:0pt;mso-wrap-distance-bottom:0pt;margin-top:1210.2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ис.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4445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6865</wp:posOffset>
                </wp:positionH>
                <wp:positionV relativeFrom="paragraph">
                  <wp:posOffset>3696970</wp:posOffset>
                </wp:positionV>
                <wp:extent cx="180340" cy="1816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91.1pt;mso-position-vertical-relative:text;margin-left:22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9245</wp:posOffset>
                </wp:positionH>
                <wp:positionV relativeFrom="paragraph">
                  <wp:posOffset>3333750</wp:posOffset>
                </wp:positionV>
                <wp:extent cx="180340" cy="18161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3pt;mso-wrap-distance-left:9.05pt;mso-wrap-distance-right:9.05pt;mso-wrap-distance-top:0pt;mso-wrap-distance-bottom:0pt;margin-top:262.5pt;mso-position-vertical-relative:text;margin-left:32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2 Выбор системы команд специализированной ЭВМ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ля двухадресной системы команд без признака засылки основные операции над двумя операндами будут выглядеть так: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73200" cy="2159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где</w:t>
      </w:r>
    </w:p>
    <w:p>
      <w:pPr>
        <w:pStyle w:val="TextBody"/>
        <w:ind w:firstLine="709"/>
        <w:rPr/>
      </w:pPr>
      <w:r>
        <w:rPr>
          <w:szCs w:val="28"/>
        </w:rPr>
        <w:t>А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– первый адрес в команде;</w:t>
      </w:r>
    </w:p>
    <w:p>
      <w:pPr>
        <w:pStyle w:val="TextBody"/>
        <w:ind w:firstLine="709"/>
        <w:rPr/>
      </w:pPr>
      <w:r>
        <w:rPr>
          <w:szCs w:val="28"/>
        </w:rPr>
        <w:t>А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второй адрес в команде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* - обозначение оп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ведем обозначение: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N . Наименование операции . X . Y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X – первый операнд и результат оп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Y – второй операнд (если он не участвует, то ставится -).</w:t>
      </w:r>
    </w:p>
    <w:p>
      <w:pPr>
        <w:pStyle w:val="TextBody"/>
        <w:ind w:firstLine="709"/>
        <w:rPr/>
      </w:pPr>
      <w:r>
        <w:rPr>
          <w:szCs w:val="28"/>
        </w:rPr>
        <w:t>Для двухадресной системы команд без признака засылки программа будет выглядеть так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Часть команд в этой программе имеют два адреса, а часть – один адрес, поэтому и система команд ЭВМ должна состоять из одноадресных и двухадресных команд.</w:t>
      </w:r>
    </w:p>
    <w:p>
      <w:pPr>
        <w:pStyle w:val="Heading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3 Форматы команд и операндов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Будем считать, что оперативная память (ОП) состоит из 256 ячеек длиной в один байт кажда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вухадресная система команд без признака засылки содержит 13 различных наименований команд, для кодирования которых поле КО должно иметь 4 разря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оскольку в данном случае имеются одноадресные команды и двухадресные команды, для их различия введено одноразрядное поле кода длины команды (КДК) и принято считать: КДК=1 - для одноадресных и КДК=0 - для двухадресных команд. </w:t>
      </w:r>
    </w:p>
    <w:p>
      <w:pPr>
        <w:pStyle w:val="TextBody"/>
        <w:ind w:firstLine="709"/>
        <w:rPr/>
      </w:pPr>
      <w:r>
        <w:rPr>
          <w:szCs w:val="28"/>
        </w:rPr>
        <w:t xml:space="preserve">Разряды 5-7 первого байта всех команд здесь не используются. Формат команд приведен на рисунке 3.1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качестве операнда будет использоваться 16-разрядное слово, запятая считается фиксированной перед старшим разрядом, а ОП оперирует с однобайтовыми словами. Формат операнда в ОП представлен на рисунке 3.2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Такой операнд загружается за два обращения к ОП, здесь старшие разряды операнды и знак содержатся в первом байте, а младшие разряды – во втором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4 Содержательные графы микропрограмм операций АЛУ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  <w:vertAlign w:val="subscript"/>
        </w:rPr>
      </w:pPr>
      <w:r>
        <w:rPr>
          <w:szCs w:val="28"/>
        </w:rPr>
        <w:t xml:space="preserve">Числа представляются в 16-разрядном формате, старший (нулевой) разряд используется для представления знака числа, для операции сложения используется модифицированный дополнительный код, поэтому регистр RG имеет 17 разрядов (0:16) (поле RG(1:16) – для хранения первого слагаемого), регистр RG1 имеет 16 разрядов RG1(0:15) – для второго слагаемого, одноразрядному полю признака переполнения изначально присвоено нулевое значение, при операции сложения слагаемые помещаются по младшим разрядам, результат (сумма) помещается в поле RG(1:16), прибавление константы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значает прибавление 1 к младшему разряду слов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Содержательный алгоритм сложения представлен на рисунке 4.1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760" cy="531558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Рисунок 4.1 – Алгоритм операции сложения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писание слов, использованных в микропрограмме сложения, представлены в таблице 4.1: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/>
      </w:pPr>
      <w:r>
        <w:rPr/>
        <w:t>Таблица 4.1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6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(0:1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ое (Сумм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1(0:1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еполн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Содержательный алгоритм вычитания представлен на рисунке 4.2: 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43050" cy="222885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Рисунок 4.2 – Алгоритм вычитания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писание слов, использованных в микропрограмме вычитания представлены в таблице 4.2:</w:t>
      </w:r>
    </w:p>
    <w:p>
      <w:pPr>
        <w:pStyle w:val="Style24"/>
        <w:rPr/>
      </w:pPr>
      <w:r>
        <w:rPr/>
        <w:t>Таблица 4.2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977"/>
      </w:tblGrid>
      <w:tr>
        <w:trPr>
          <w:trHeight w:val="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</w:t>
            </w:r>
          </w:p>
        </w:tc>
      </w:tr>
      <w:tr>
        <w:trPr>
          <w:trHeight w:val="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(0:1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мое (разность)</w:t>
            </w:r>
          </w:p>
        </w:tc>
      </w:tr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1(0:1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емое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еполн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держательный алгоритмы умножения и деления представлены на рисунках 4.3 и 4.4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писания слов, использованных в микропрограммах представлены в таблицах 4.3 и 4.4:</w:t>
      </w:r>
    </w:p>
    <w:p>
      <w:pPr>
        <w:pStyle w:val="Style24"/>
        <w:rPr/>
      </w:pPr>
      <w:r>
        <w:rPr/>
        <w:t>Таблица 4.3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ясн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(0: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Множитель, произвед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1(0: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Множим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2(0: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Множитель, произвед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Т(1: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четчик циклов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Таблица 4.4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яс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(0: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Делимое, остаток, частно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1(0: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Дел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0"/>
              </w:rPr>
              <w:t>RG2(0: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Частно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Т(1: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чет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ризнак переполн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Содержательные алгоритмы умножения на 2 и нахождения абсолютной величины числа представлены на рисунке 4.5 и 4.6, а описания слов, использованных в микропрограммах – в таблице 4.5 и 4.6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66390" cy="22574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Рисунок 4.5 – Алгоритм операции «умножение на 2»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19250" cy="162877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Рисунок 4.6 – Алгоритм приведения абсолютной величины числа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/>
      </w:pPr>
      <w:r>
        <w:rPr/>
        <w:t>Таблица 4.5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ясн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0"/>
              </w:rPr>
              <w:t>RG(2: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пер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ризнак переполнения</w:t>
            </w:r>
          </w:p>
        </w:tc>
      </w:tr>
    </w:tbl>
    <w:p>
      <w:pPr>
        <w:pStyle w:val="Style24"/>
        <w:rPr/>
      </w:pPr>
      <w:r>
        <w:br w:type="page"/>
      </w:r>
      <w:r>
        <w:rPr/>
        <w:t>Таблица 4.6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ясн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(0: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перанд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Содержательный алгоритм микропрограммы специальной функции Arth(x) представлен на рисунке 4.7, здесь до начала выполнения программы регистру RG4 присваивается значение X. Описания слов, использованных в микропрограмме – в таблице 4.7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Style24"/>
        <w:rPr/>
      </w:pPr>
      <w:r>
        <w:rPr/>
        <w:t>Таблица 4.7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Сл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Поясн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I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RG(0:1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Переменная x,n,b,a,F множитель, произведение, делимое,</w:t>
            </w:r>
          </w:p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остаток, частное, слагаемое, сумма,</w:t>
            </w:r>
          </w:p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уменьшаемое, раз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0"/>
              </w:rPr>
              <w:t>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RG1(0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Переменная F,b,a</w:t>
            </w:r>
          </w:p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константа,</w:t>
            </w:r>
          </w:p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Множимое, делитель, слагаемое, вычитаемо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RG2(0:1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0"/>
              </w:rPr>
              <w:t>Множитель, произведение, частно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RG3(0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Переменная 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RG4(0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Переменная x,a,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RG5(0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Переменная 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CT(1: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четчик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I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0"/>
              </w:rPr>
            </w:pPr>
            <w:r>
              <w:rPr>
                <w:szCs w:val="20"/>
              </w:rPr>
              <w:t>Признак переполнения</w:t>
            </w:r>
          </w:p>
        </w:tc>
      </w:tr>
    </w:tbl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</w:rPr>
        <w:t>Теперь необходимо составить схему укрупненного алгоритма, используя уже полученную микропрограмму вычисления функции Arth(x). Предполагается, что переменные x1, x2 и x3 перед началом выполнения программы уже будут загружены соответственно в регистры RG4, RG3 и RG5. Данная схема алгоритма представлена на рисунке 4.8:</w:t>
      </w:r>
      <w:r>
        <w:br w:type="page"/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00350" cy="31051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Рисунок 4.8 – Схема алгоритм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таблице 4.8 представлено описание слов, использованных в программе. Так как описание слов для микропрограммы вычисления специальной функции было представлено в таблице 4.7, здесь приводится описание только тех слов, которые принимали значения отличные от тех, что использовались в алгоритме на рисунке 4.7.</w:t>
      </w:r>
    </w:p>
    <w:p>
      <w:pPr>
        <w:pStyle w:val="Style24"/>
        <w:rPr>
          <w:szCs w:val="28"/>
        </w:rPr>
      </w:pPr>
      <w:r>
        <w:rPr>
          <w:szCs w:val="28"/>
        </w:rPr>
      </w:r>
    </w:p>
    <w:p>
      <w:pPr>
        <w:pStyle w:val="Style24"/>
        <w:rPr/>
      </w:pPr>
      <w:r>
        <w:rPr/>
        <w:t>Таблица 4.8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л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ясн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(0:1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0"/>
              </w:rPr>
              <w:t>Переменная x1, x2,X делимое,</w:t>
            </w:r>
          </w:p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статок, частное, </w:t>
            </w:r>
          </w:p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уменьшаемое, разность</w:t>
            </w:r>
          </w:p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абсолютная величина чис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1(0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еременная x2, x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0"/>
              </w:rPr>
              <w:t>константа, делитель, вычитаемо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3(0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еременная x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4(0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еременная x1, 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5(0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еременная x3</w:t>
            </w:r>
          </w:p>
        </w:tc>
      </w:tr>
    </w:tbl>
    <w:p>
      <w:pPr>
        <w:pStyle w:val="Heading1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5 Разработка объединенной микропрограммы работы АЛУ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цессор состоит из АЛУ и УЦУ.</w:t>
      </w:r>
    </w:p>
    <w:p>
      <w:pPr>
        <w:pStyle w:val="TextBody"/>
        <w:ind w:firstLine="709"/>
        <w:rPr/>
      </w:pPr>
      <w:r>
        <w:rPr>
          <w:szCs w:val="28"/>
        </w:rPr>
        <w:t>В объединенном списке микроопераций, используемых в микропрограммах минимального набора операций АЛУ, для унификации формы записи различных операций и форматов одноименных слов следует по сравнению с рисунком 4.3 изменить три микрооперации:</w:t>
      </w:r>
    </w:p>
    <w:p>
      <w:pPr>
        <w:pStyle w:val="Lis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для вершины 2 вместо микрооперации RG2 := RG нужно использовать микрооперацию RG2 := RG(1:16).0;</w:t>
      </w:r>
    </w:p>
    <w:p>
      <w:pPr>
        <w:pStyle w:val="Lis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для вершины 6 вместо микрооперации RG2(1:15):=R1(RG (15).RG2(1:15)) – использовать микрооперацию RG2(1:15):=R1(RG(16).RG2(1:16); </w:t>
      </w:r>
    </w:p>
    <w:p>
      <w:pPr>
        <w:pStyle w:val="List"/>
        <w:numPr>
          <w:ilvl w:val="0"/>
          <w:numId w:val="2"/>
        </w:numPr>
        <w:ind w:left="0" w:firstLine="709"/>
        <w:rPr/>
      </w:pPr>
      <w:r>
        <w:rPr>
          <w:szCs w:val="28"/>
        </w:rPr>
        <w:t>вместо микрооперации RG(0):=1 в вершине 11 – использовать микрооперацию RG(0:1):=11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Благодаря этим изменениям значение числовой части результата каждой операции присваивается полю RG(2:16) слова RG, а нулевой и первый разряды этого слова используются для представления знака числа. Появляется возможность считать, что перед началом каждой операции над двумя операндами в АЛУ значение первого операнда присваивается полю RG(1:16) слова RG, а значение второго операнда – слову RG1. При выполнении этого условия перед началом сложения и вычитания необходимо произвести присваивание RG(0) := RG(1), перед началом умножения нужно осуществить передачу RG2 := RG(1:16).0, а перед делением – микрооперации RG2(0):= RG(1) и RG(0:1):= 00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таблице 5.1 приведен список логических условий, используемых в микропрограммах:</w:t>
      </w:r>
    </w:p>
    <w:p>
      <w:pPr>
        <w:pStyle w:val="Style24"/>
        <w:rPr/>
      </w:pPr>
      <w:r>
        <w:rPr/>
        <w:t>Таблица 5.1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</w:tblGrid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бо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Лог. Усло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ип операции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(0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ложение и </w:t>
            </w:r>
          </w:p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Вычитание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1(0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(1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2(15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Умножение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CT=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2(1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0"/>
              </w:rPr>
              <w:t>RG1(0)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Cs w:val="20"/>
              </w:rPr>
              <w:t>RG2(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Деление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2(1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Умножение на «2»</w:t>
            </w:r>
          </w:p>
        </w:tc>
      </w:tr>
      <w:tr>
        <w:trPr>
          <w:trHeight w:val="6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RG(2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Вычисление функции Arth(x)</w:t>
            </w:r>
          </w:p>
        </w:tc>
      </w:tr>
      <w:tr>
        <w:trPr>
          <w:trHeight w:val="6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G(0:16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таблице 5.2 приведен список микроопераций, используемых в микропрограммах:</w:t>
      </w:r>
    </w:p>
    <w:p>
      <w:pPr>
        <w:pStyle w:val="Style24"/>
        <w:rPr/>
      </w:pPr>
      <w:r>
        <w:rPr/>
        <w:t>Таблица 5.2</w:t>
      </w:r>
    </w:p>
    <w:p>
      <w:pPr>
        <w:pStyle w:val="Style2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3939540" cy="838708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838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9"/>
                              <w:gridCol w:w="2127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икрооп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ип оп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(0):=RG(1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Сл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(2:16):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RG(2:16) +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79400" cy="241300"/>
                                        <wp:effectExtent l="0" t="0" r="0" b="0"/>
                                        <wp:docPr id="3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29" t="-149" r="-12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3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:=RG+RG1(1:15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:=RG+11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RG1(1:15)+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79400" cy="241300"/>
                                        <wp:effectExtent l="0" t="0" r="0" b="0"/>
                                        <wp:docPr id="3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9" t="-149" r="-12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5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П:=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RG1(0):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RG1(0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Вычит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7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2:=RG(1:16).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Умн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8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:=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9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T:=15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0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2(1:16):=R1(RG(16).RG2(1:16)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1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(1:16):=R1(0.RG(1:16)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T:=CT-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3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RG:=RG+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79400" cy="241300"/>
                                        <wp:effectExtent l="0" t="0" r="0" b="0"/>
                                        <wp:docPr id="34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29" t="-149" r="-12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(0:1):=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5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2(0):=RG(1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Д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6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(2:16):=L1( RG(2:16).0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7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T:=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8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2(1:16):=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19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RG2(1:16):=L1(RG2(1:16)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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RG(0)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0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:=RG2(1:15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1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(0:1):=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Выделение абсолютной величины 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3:=RG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Вычисление функции Arth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3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RG5:=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79400" cy="241300"/>
                                        <wp:effectExtent l="0" t="0" r="0" b="0"/>
                                        <wp:docPr id="35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29" t="-149" r="-12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4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:=RG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5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1:=R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6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4:=R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7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:=RG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8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4:=RG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29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RG1:=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79400" cy="241300"/>
                                        <wp:effectExtent l="0" t="0" r="0" b="0"/>
                                        <wp:docPr id="36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29" t="-149" r="-12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30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5:=RG5+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79400" cy="241300"/>
                                        <wp:effectExtent l="0" t="0" r="0" b="0"/>
                                        <wp:docPr id="3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29" t="-149" r="-12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Y31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G:=RG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660.4pt;mso-wrap-distance-left:9pt;mso-wrap-distance-right:9pt;mso-wrap-distance-top:0pt;mso-wrap-distance-bottom:0pt;margin-top:11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9"/>
                        <w:gridCol w:w="2127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икрооп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ип оп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(0):=RG(1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л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(2:16):=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</w:t>
                            </w:r>
                            <w:r>
                              <w:rPr>
                                <w:szCs w:val="20"/>
                              </w:rPr>
                              <w:t xml:space="preserve"> RG(2:16) +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79400" cy="241300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9" t="-149" r="-1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3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:=RG+RG1(1:15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:=RG+11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</w:t>
                            </w:r>
                            <w:r>
                              <w:rPr>
                                <w:szCs w:val="20"/>
                              </w:rPr>
                              <w:t xml:space="preserve"> RG1(1:15)+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79400" cy="24130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9" t="-149" r="-1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5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П:=1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6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RG1(0):=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</w:t>
                            </w:r>
                            <w:r>
                              <w:rPr>
                                <w:szCs w:val="20"/>
                              </w:rPr>
                              <w:t xml:space="preserve"> RG1(0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ычит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7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2:=RG(1:16).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Умн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8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:=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9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T:=151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0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2(1:16):=R1(RG(16).RG2(1:16)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1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(1:16):=R1(0.RG(1:16)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T:=CT-1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3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RG:=RG+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79400" cy="241300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9" t="-149" r="-1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(0:1):=11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5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2(0):=RG(1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Д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6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(2:16):=L1( RG(2:16).0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7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T:=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8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2(1:16):=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19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</w:rPr>
                              <w:t>RG2(1:16):=L1(RG2(1:16).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</w:t>
                            </w:r>
                            <w:r>
                              <w:rPr>
                                <w:szCs w:val="20"/>
                              </w:rPr>
                              <w:t xml:space="preserve"> RG(0)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0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:=RG2(1:15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1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(0:1):=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ыделение абсолютной величины 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3:=RG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ычисление функции Arth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3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RG5:=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79400" cy="241300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9" t="-149" r="-1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4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:=RG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5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1:=RG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6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4:=RG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7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:=RG5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8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4:=RG1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29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RG1:=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79400" cy="241300"/>
                                  <wp:effectExtent l="0" t="0" r="0" b="0"/>
                                  <wp:docPr id="4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9" t="-149" r="-1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30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5:=RG5+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279400" cy="241300"/>
                                  <wp:effectExtent l="0" t="0" r="0" b="0"/>
                                  <wp:docPr id="4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9" t="-149" r="-1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31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G:=RG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/>
      </w:pPr>
      <w:r>
        <w:rPr>
          <w:szCs w:val="28"/>
        </w:rPr>
        <w:t>В приложениях 1, 2 и 3 приведена соответственно схема объединенной микропрограммы работы АЛУ, закодированная схема объединенной микропрограммы работы АЛУ и структурная схема операционного автомат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6 Закодированные алгоритмы микропрограмм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кодированные алгоритмы сложения, вычитания, умножения, деления, умножения на «2» и выделения абсолютной величины числа представлены соответственно на рисунках 6.1, 6.2, 6.3, 6.4, 6.5 и 6.6:</w:t>
      </w:r>
    </w:p>
    <w:p>
      <w:pPr>
        <w:pStyle w:val="Heading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7 Проектирование управляющего автомата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Формат микрокоманды при вертикальном кодировании имеет формат, представленный на рисунке 7.1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Формат команды с принудительной адресацией представлен на рисунке 7.2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Алгорим формирования исполнительного адреса обращения к микропрограммной памяти (МПП) представлен на рисунке 7.3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40100" cy="281622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Рисунок 7.3 – Алгоритм формирования адреса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таблице 7.1 приведены все микрооперации, расположенные в микропрограммной памяти, где адрес A0 - переход по «истина»:</w:t>
      </w:r>
    </w:p>
    <w:p>
      <w:pPr>
        <w:pStyle w:val="Style24"/>
        <w:rPr/>
      </w:pPr>
      <w:r>
        <w:rPr/>
        <w:t>Таблица 7.1</w:t>
      </w:r>
    </w:p>
    <w:tbl>
      <w:tblPr>
        <w:tblW w:w="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6"/>
        <w:gridCol w:w="36"/>
        <w:gridCol w:w="320"/>
        <w:gridCol w:w="919"/>
        <w:gridCol w:w="36"/>
        <w:gridCol w:w="554"/>
        <w:gridCol w:w="334"/>
        <w:gridCol w:w="210"/>
        <w:gridCol w:w="142"/>
        <w:gridCol w:w="567"/>
        <w:gridCol w:w="36"/>
        <w:gridCol w:w="199"/>
        <w:gridCol w:w="616"/>
        <w:gridCol w:w="141"/>
        <w:gridCol w:w="36"/>
        <w:gridCol w:w="106"/>
        <w:gridCol w:w="73"/>
        <w:gridCol w:w="851"/>
        <w:gridCol w:w="68"/>
        <w:gridCol w:w="36"/>
      </w:tblGrid>
      <w:tr>
        <w:trPr/>
        <w:tc>
          <w:tcPr>
            <w:tcW w:w="12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0"/>
              </w:rPr>
              <w:t>Логичеcкий адрес МК в МПП</w:t>
            </w:r>
          </w:p>
        </w:tc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0"/>
              </w:rPr>
              <w:t>Формат микрокоманды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перационная зона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Адресная зона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(1..l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A1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4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9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2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3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4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7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8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9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4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1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2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6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3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7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4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6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7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9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6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6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4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4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8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7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8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4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5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7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8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X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Y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709"/>
      <w:outlineLvl w:val="0"/>
    </w:pPr>
    <w:rPr>
      <w:rFonts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cs="Times New Roman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cs="Times New Roman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Код"/>
    <w:basedOn w:val="Style19"/>
    <w:qFormat/>
    <w:pPr>
      <w:spacing w:lineRule="auto" w:line="240"/>
      <w:ind w:hanging="0"/>
      <w:jc w:val="left"/>
    </w:pPr>
    <w:rPr>
      <w:rFonts w:ascii="Courier New" w:hAnsi="Courier New" w:cs="Courier New"/>
      <w:sz w:val="24"/>
      <w:lang w:val="en-US"/>
    </w:rPr>
  </w:style>
  <w:style w:type="paragraph" w:styleId="Style21">
    <w:name w:val="метки"/>
    <w:basedOn w:val="Normal"/>
    <w:qFormat/>
    <w:pPr>
      <w:ind w:firstLine="709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2">
    <w:name w:val="Стиль По центру"/>
    <w:basedOn w:val="Normal"/>
    <w:qFormat/>
    <w:pPr>
      <w:spacing w:lineRule="auto" w:line="360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12">
    <w:name w:val="Текст №1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i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Стиль По правому краю"/>
    <w:basedOn w:val="Normal"/>
    <w:qFormat/>
    <w:pPr>
      <w:spacing w:lineRule="auto" w:line="360"/>
      <w:ind w:firstLine="709"/>
      <w:jc w:val="right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№1 без отступ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344" w:leader="dot"/>
      </w:tabs>
      <w:overflowPunct w:val="false"/>
      <w:autoSpaceDE w:val="false"/>
      <w:spacing w:lineRule="auto" w:line="360"/>
      <w:jc w:val="left"/>
      <w:textAlignment w:val="baseline"/>
    </w:pPr>
    <w:rPr>
      <w:szCs w:val="20"/>
    </w:rPr>
  </w:style>
  <w:style w:type="paragraph" w:styleId="Style26">
    <w:name w:val="Стиль Основной текст + полужирный"/>
    <w:basedOn w:val="TextBody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5.wmf"/><Relationship Id="rId27" Type="http://schemas.openxmlformats.org/officeDocument/2006/relationships/image" Target="media/image17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57:00Z</dcterms:created>
  <dc:creator>EJ</dc:creator>
  <dc:description/>
  <cp:keywords/>
  <dc:language>en-US</dc:language>
  <cp:lastModifiedBy>SYSTEM</cp:lastModifiedBy>
  <cp:lastPrinted>2010-01-10T22:32:00Z</cp:lastPrinted>
  <dcterms:modified xsi:type="dcterms:W3CDTF">2011-09-11T20:57:00Z</dcterms:modified>
  <cp:revision>2</cp:revision>
  <dc:subject/>
  <dc:title>Введение</dc:title>
</cp:coreProperties>
</file>