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Республики Беларусь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лорус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Машины и технологии литейного производ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лгоритмизация и программирование разветвляющихся процессов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тоды решения нелинейных уравнений»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становка задачи №1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азработать алгоритм и программу для вычислени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ой интервально на различных промежутках. Если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определенна при каких-либо зна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 в программе необходимо предусмотреть вывод сообщения “При данн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ункция неопределенна” и вывести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Общий вид задания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086610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4765" cy="28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91765" cy="29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21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3415" cy="506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числяются по формулам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вариа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инг программы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Program kursovoj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de-DE"/>
        </w:rPr>
        <w:t>Braginec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de-DE"/>
        </w:rPr>
        <w:t>D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ar j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b,c,d,x,x4,x7,x11,x15,x25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n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extend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0;b:=0;c:=0;n: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+3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+sin(j); c:=c+j*j*j+j; 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2 to n+3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:=b+1/ln(j);end; d:=a+b+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4:=5*4-80;x7:=5*7-80; x11:=5*11-80; x15:=5*15-80; x25:=5*25-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riteln('Vvedite znachenie x=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&lt;=x4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gt;1) and (a&gt;1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b*SQRT(x)+SQRT(ln(a*x))+c*x*x*x+d*exp((1/10)*ln(x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',z:12: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lse writeln('x=',x:6:2,' Z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4&lt;x)and(x&lt;=x7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gt;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a*exp(3*ln(cos(ABS(x))))+b*sin(d*x)+exp(4*(sin(x)/cos(x)))+d*ln(x)*ln(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',z:12:3);end 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7&lt;x)and(x&lt;=x11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gt;0) and (x/d&gt;=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ln(abs(a*x))+b*cos(x*x*x*x)*sin(1/(x*x*x))-c*ln(x)*ln(x)*ln(x)+sqrt(x/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',z:12:3);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lse writeln('x=',x:6:2,' Z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11&lt;x)and(x&lt;=x15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-5*x*x*x&gt;0) and (d&gt;0) and (x*x*x-2*d&lt;&gt;0) and (exp(3*ln(x+c))&gt;=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a*exp(-4*x)+b*ln(x-5*x*x*x)+c*SQRT(exp(3*ln(x+c)))+ln(d)/(x*x*x-2*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',z:12:3);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lse writeln('x=',x:6:2,' Z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15&lt;x)and(x&lt;=x25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lt;&gt;0) and (x-d&gt;0) and (d&gt;=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a*exp(3/8*ln(ln(ABS(x))))+b*sin(b*exp(-b/x))+(x-c)+d*sin(x*x*x)*sin(x*x*x)/(cos(x*x*x)*cos(x*x*x)*ln(x-d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',z:12: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x=',x:6:2,' Z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&gt;x25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writeln('x=',x:6:2,' Z=',z:12:3)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задачи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vedite znachenie x=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x= 23.00 Z=net znacheni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vedite znachenie x=-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x=-37.00 Z=net znacheni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vedite znachenie x=-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x=-100.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Z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Vvedite znachenie x=-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x= -7.00 Z=-149327123808.53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остановка задачи 2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Разработать алгоритм и программу формирования одномерного масси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по услови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ой интервально на различных промежутках. Если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определенна при каких-либо зна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о в программе необходимо предусмотреть вывод сообщения «При данном Х функция неопределенна» и вывести значение Х. Вид задания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086610" cy="321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4765" cy="28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91765" cy="293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217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3415" cy="506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числяются по формулам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рмировании функции масси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можно выбрать несколько вариантов шага, но при условии, чтобы на каждом из интервалов было взято не менее 10-ти зна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задачи шаг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но брать нецелым числом. В программе необходимо организовать вывод всех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и числа их значений на мони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лок-схема для задачи №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инг программы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Kursovoj_Braginec_D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j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b,c,d,x4,x7,x11,x15,x25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n,x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extend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f,'Otvet.tx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0;b:=0;c:=0;n: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+3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+sin(j); c:=c+j*j*j+j; 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2 to n+3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:=b+1/ln(j);end; d:=a+b+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:=5*4-80;x7:=5*7-80; x11:=5*11-80; x15:=5*15-80; x25:=5*25-80;x:=-80; for i:=1 to 131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&lt;=x4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gt;1) and (a&gt;1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b*SQRT(x)+SQRT(ln(a*x))+c*x*x*x+d*exp((1/10)*ln(x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',z:6: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lse writeln(f,'x=',x:6,' A[',i,']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4&lt;x)and(x&lt;=x7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gt;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a*exp(3*ln(cos(ABS(x))))+b*sin(d*x)+exp(4*(sin(x)/cos(x)))+d*ln(x)*ln(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',z:6:3);end 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7&lt;x)and(x&lt;=x11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gt;0) and (x/d&gt;=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ln(abs(a*x))+b*cos(x*x*x*x)*sin(1/(x*x*x))-c*ln(x)*ln(x)*ln(x)+sqrt(x/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',z:6:3); 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11&lt;x)and(x&lt;=x15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-5*x*x*x&gt;0) and (d&gt;0) and (x*x*x-2*d&lt;&gt;0) and (exp(3*ln(x+c))&gt;=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a*exp(-4*x)+b*ln(x-5*x*x*x)+c*SQRT(exp(3*ln(x+c)))+ln(d)/(x*x*x-2*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',z:6: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15&lt;x)and(x&lt;=x25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x&lt;&gt;0) and (x-d&gt;0) and (d&gt;=0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a*exp(3/8*ln(ln(ABS(x))))+b*sin(b*exp(-b/x))+(x-c)+d*sin(x*x*x)*sin(x*x*x)/(cos(x*x*x)*cos(x*x*x)*ln(x-d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',z:6: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net zna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&gt;x25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f,'x=',x:6,' A[',i,']=',z:6:3)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:=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задачи №2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80 A[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9 A[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8 A[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7 A[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6 A[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5 A[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4 A[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3 A[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2 A[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1 A[1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0 A[1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9 A[1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8 A[1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7 A[1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6 A[1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5 A[1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4 A[1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3 A[1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2 A[1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1 A[2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0 A[2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9 A[2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8 A[2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7 A[2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6 A[2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5 A[2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4 A[2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3 A[2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2 A[2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1 A[3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0 A[3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9 A[3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8 A[3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7 A[3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6 A[3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5 A[3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4 A[3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3 A[3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2 A[3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1 A[4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0 A[4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9 A[4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8 A[4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7 A[4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6 A[4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5 A[4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4 A[4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3 A[4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2 A[4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1 A[5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0 A[5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9 A[5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8 A[5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7 A[5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6 A[5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5 A[5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4 A[57]=-5.08366015838512507E+00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3 A[5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2 A[5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1 A[6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0 A[6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9 A[6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8 A[63]=-19191501075295035100000000000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7 A[64]=-351504603427857582000000000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6 A[65]=-6438031384112354180000000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5 A[66]=-117916657985739375000000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4 A[67]=-2159718926633175890000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3 A[68]=-39556631961377795300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2 A[69]=-724504986659113262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1 A[70]=-132697717086920514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0 A[71]=-24304434670875825.7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9 A[72]=-445151244453472.9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8 A[73]=-8153225056674.4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7 A[74]=-149327123808.5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6 A[75]=-2730605050.0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5 A[76]=-45581616.8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4 A[7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3 A[7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2 A[7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-1 A[8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0 A[8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 A[8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 A[8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 A[8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4 A[8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5 A[8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6 A[8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7 A[8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8 A[8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9 A[9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0 A[9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1 A[9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2 A[9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3 A[9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4 A[9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5 A[9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6 A[9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7 A[9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8 A[9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19 A[10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0 A[10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1 A[10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2 A[10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3 A[10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4 A[10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5 A[10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6 A[10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7 A[10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8 A[10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29 A[11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0 A[11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1 A[11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2 A[11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3 A[11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4 A[11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5 A[116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6 A[117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7 A[118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8 A[119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39 A[120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40 A[121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41 A[122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42 A[123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43 A[124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 44 A[125]=net znacheni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= 45 A[126]=net znacheniy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equalWidth="false" w:sep="false">
            <w:col w:w="4323" w:space="2"/>
            <w:col w:w="502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Постановка задачи №3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алгоритм и программу для решения нелинейного уравнения с параметрами методом половинного деления. С помощью программы вычислить все корни уравнений в соответствии с указанным вариантом и заданной точностью ε=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 Параметр а задать самостоятельно методом перебора. Определить для каких а уравнение имеет 1,2,3,4,5 действительных корней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5306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таблицу которая должна иллюстрировать количество корней уравнени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=0 (ограничиться 5-тью корнями при заданном). Построить графи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ответствующего наибольшему количеству корней найденных в задан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тинг программы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gram Kursovoj_Braginec_D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n,yk,e,y,a,x,h,h1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ren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funk (x,a:real)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k:=ln(x*a)+exp(2*ln(cos(a*x)))/sin(a*x)+SQRT((x+7)/a)+(x+7)+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f,'Otvet.tx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0;h:=0.001;h1:=0.0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a&lt;4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,'pri a=',a:8: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x&lt;=10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in(a*x)&lt;&gt;0) and (x*a&gt;0) and ((x+7)/a&gt;=0) then begin funk (x,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unk (x,a)=0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:=d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riteln(f,'x=',x:8: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funk (x,a)* funk (x+h1,a)&l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d:=d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n:=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yk:=x+h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:=0.00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oren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abs(yk-yn)&gt;e) and (not(koren))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(yk+yn)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unk (y,a)=0 then koren:=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funk (yn,a)* funk (y,a)&l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k:=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yn:=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oren=true then writeln(f,'x=',y:8: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writeln(f,'x=',yn:8: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x+h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riteln(f,'kopHey ',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+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f);END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сче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-1.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opHey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-9.99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 a= -5.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pHey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7. 66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7.07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 a= -7.0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pHey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9.8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11.62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18.95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 a= -11.20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pHey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7.0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9.42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7.10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10.49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 a= -13.93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pHey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7.17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9.23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9.32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10.77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-11.3739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equalWidth="false" w:sep="false">
            <w:col w:w="4182" w:space="708"/>
            <w:col w:w="446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2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2.wmf"/><Relationship Id="rId25" Type="http://schemas.openxmlformats.org/officeDocument/2006/relationships/image" Target="media/image10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56:00Z</dcterms:created>
  <dc:creator>Comp</dc:creator>
  <dc:description/>
  <cp:keywords/>
  <dc:language>en-US</dc:language>
  <cp:lastModifiedBy>SYSTEM</cp:lastModifiedBy>
  <dcterms:modified xsi:type="dcterms:W3CDTF">2011-09-11T20:56:00Z</dcterms:modified>
  <cp:revision>2</cp:revision>
  <dc:subject/>
  <dc:title>Министерство Образования Республики Беларусь</dc:title>
</cp:coreProperties>
</file>