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b/>
          <w:b/>
          <w:bCs/>
          <w:color w:val="000000"/>
          <w:sz w:val="28"/>
          <w:szCs w:val="27"/>
          <w:lang w:eastAsia="ru-RU"/>
        </w:rPr>
      </w:pPr>
      <w:r>
        <w:rPr>
          <w:rFonts w:cs="Times New Roman;Times New Roman" w:ascii="Times New Roman;Times New Roman" w:hAnsi="Times New Roman;Times New Roman"/>
          <w:b/>
          <w:bCs/>
          <w:color w:val="000000"/>
          <w:sz w:val="28"/>
          <w:szCs w:val="27"/>
          <w:lang w:eastAsia="ru-RU"/>
        </w:rPr>
        <w:t>Взаимоотношения врача и пациента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b/>
          <w:b/>
          <w:bCs/>
          <w:color w:val="000000"/>
          <w:sz w:val="28"/>
          <w:szCs w:val="27"/>
          <w:lang w:eastAsia="ru-RU"/>
        </w:rPr>
      </w:pPr>
      <w:r>
        <w:rPr>
          <w:rFonts w:cs="Times New Roman;Times New Roman" w:ascii="Times New Roman;Times New Roman" w:hAnsi="Times New Roman;Times New Roman"/>
          <w:b/>
          <w:bCs/>
          <w:color w:val="000000"/>
          <w:sz w:val="28"/>
          <w:szCs w:val="27"/>
          <w:lang w:eastAsia="ru-RU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4"/>
          <w:lang w:eastAsia="ru-RU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4"/>
          <w:lang w:eastAsia="ru-RU"/>
        </w:rPr>
        <w:t>Деонтология и этика врачебной деятельности. Искусство беседы и психологическое воздействие врача на пациента. Залог успешного лечения – взаимоотношения между врачом и пациентом, основанные на доверии, поддержке, понимании, сочувствии, уважении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4"/>
          <w:lang w:eastAsia="ru-RU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4"/>
          <w:lang w:eastAsia="ru-RU"/>
        </w:rPr>
        <w:t>Не секрет, что сейчас участились случаи судебных процессов, в том числе с финансовыми претензиями, где в качестве ответчика выступают медицинские работники. Статистика подтверждает, что в большинстве своем судебные иски вызваны конфликтными ситуациями во взаимоотношениях с пациентом. Жалобы, как правило, возникают не на качество медицинской помощи, а на бездушие, на формализм медиков. Это нельзя объяснить унизительной зарплатой медицинских работников: ведь такая ситуация складывается не только в нашей стране. В прошлом году Ассоциация американских медицинских колледжей провела среди пациентов опрос, выясняя, каким критериям они бы руководствовались, выбирая себе врача. На первом месте оказались коммуникабельность и умение разъяснить пациенту сущность сложных медицинских процедур. То, что врач вышел из стен престижного учебного заведения, было на последнем месте. За тысячелетия существования медицины искусство общения врача и пациента по-прежнему сохраняет большую значимость, если не первостепенность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4"/>
          <w:lang w:eastAsia="ru-RU"/>
        </w:rPr>
        <w:t>В прошлых столетиях роль врача нередко сводилась к простому наблюдению за естественным течением болезни. Стиль взаимоотношений до недавних пор заключался в том, что пациент доверял врачу право принимать решения. Врач же «исключительно в интересах больного» поступал так, как считал нужным. Казалось, такой подход повышает эффективность лечения: пациент избавлен от сомнений и неуверенности, а врач полностью берет на себя заботу о нем. Врач не делился с больным своими сомнениями, скрывал от него неприятную правду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4"/>
          <w:lang w:eastAsia="ru-RU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4"/>
          <w:lang w:eastAsia="ru-RU"/>
        </w:rPr>
        <w:t>Моделей общения врача и пациента несколько:</w:t>
      </w:r>
    </w:p>
    <w:p>
      <w:pPr>
        <w:pStyle w:val="Normal"/>
        <w:numPr>
          <w:ilvl w:val="0"/>
          <w:numId w:val="3"/>
        </w:numPr>
        <w:spacing w:lineRule="auto" w:line="360" w:before="0" w:after="0"/>
        <w:ind w:left="0"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4"/>
          <w:lang w:eastAsia="ru-RU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4"/>
          <w:lang w:eastAsia="ru-RU"/>
        </w:rPr>
        <w:t>информационная (бесстрастный врач, полностью независимый пациент);</w:t>
      </w:r>
    </w:p>
    <w:p>
      <w:pPr>
        <w:pStyle w:val="Normal"/>
        <w:numPr>
          <w:ilvl w:val="0"/>
          <w:numId w:val="3"/>
        </w:numPr>
        <w:spacing w:lineRule="auto" w:line="360" w:before="0" w:after="0"/>
        <w:ind w:left="0"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4"/>
          <w:lang w:eastAsia="ru-RU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4"/>
          <w:lang w:eastAsia="ru-RU"/>
        </w:rPr>
        <w:t>интерпретационная (убеждающий врач);</w:t>
      </w:r>
    </w:p>
    <w:p>
      <w:pPr>
        <w:pStyle w:val="Normal"/>
        <w:numPr>
          <w:ilvl w:val="0"/>
          <w:numId w:val="3"/>
        </w:numPr>
        <w:spacing w:lineRule="auto" w:line="360" w:before="0" w:after="0"/>
        <w:ind w:left="0"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4"/>
          <w:lang w:eastAsia="ru-RU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4"/>
          <w:lang w:eastAsia="ru-RU"/>
        </w:rPr>
        <w:t>совещательная (доверие и взаимное согласие);</w:t>
      </w:r>
    </w:p>
    <w:p>
      <w:pPr>
        <w:pStyle w:val="Normal"/>
        <w:numPr>
          <w:ilvl w:val="0"/>
          <w:numId w:val="3"/>
        </w:numPr>
        <w:spacing w:lineRule="auto" w:line="360" w:before="0" w:after="0"/>
        <w:ind w:left="0"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4"/>
          <w:lang w:eastAsia="ru-RU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4"/>
          <w:lang w:eastAsia="ru-RU"/>
        </w:rPr>
        <w:t>патерналистская (врач-опекун)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4"/>
          <w:lang w:eastAsia="ru-RU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4"/>
          <w:lang w:eastAsia="ru-RU"/>
        </w:rPr>
        <w:t>Для малообразованных людей больше подходит интерпретационная модель, для образованных людей, вникающих в суть проблем со здоровьем, – совещательная модель. Патерналистская модель, распространенная ранее, предполагает нарушение прав пациента и в наши дни не применяется, за исключением ситуаций, представляющих непосредственную угрозу жизни больного, когда речь идет об экстренной операции, реанимационных мероприятиях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4"/>
          <w:lang w:eastAsia="ru-RU"/>
        </w:rPr>
        <w:t xml:space="preserve">Однако доверие, основанное на слепой вере, следует отличать от </w:t>
      </w:r>
      <w:r>
        <w:rPr>
          <w:rFonts w:cs="Times New Roman;Times New Roman" w:ascii="Times New Roman;Times New Roman" w:hAnsi="Times New Roman;Times New Roman"/>
          <w:b/>
          <w:bCs/>
          <w:i/>
          <w:iCs/>
          <w:color w:val="000000"/>
          <w:sz w:val="28"/>
          <w:szCs w:val="24"/>
          <w:lang w:eastAsia="ru-RU"/>
        </w:rPr>
        <w:t>доверия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4"/>
          <w:lang w:eastAsia="ru-RU"/>
        </w:rPr>
        <w:t xml:space="preserve"> заслуженного. В настоящее время врач и пациент сотрудничают, делятся сомнениями, говорят друг другу правду, поровну делят ответственность за исход лечения. Такое сотрудничество строится на поддержке, понимании, сочувствии, уважении друг к другу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4"/>
          <w:lang w:eastAsia="ru-RU"/>
        </w:rPr>
        <w:t xml:space="preserve">Одно из важнейших условий для установления взаимопонимания между врачом и пациентом – ощущение </w:t>
      </w:r>
      <w:r>
        <w:rPr>
          <w:rFonts w:cs="Times New Roman;Times New Roman" w:ascii="Times New Roman;Times New Roman" w:hAnsi="Times New Roman;Times New Roman"/>
          <w:b/>
          <w:bCs/>
          <w:i/>
          <w:iCs/>
          <w:color w:val="000000"/>
          <w:sz w:val="28"/>
          <w:szCs w:val="24"/>
          <w:lang w:eastAsia="ru-RU"/>
        </w:rPr>
        <w:t>поддержки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4"/>
          <w:lang w:eastAsia="ru-RU"/>
        </w:rPr>
        <w:t xml:space="preserve">. Если больной осознает, что врач намерен помогать, а не заставлять, то он, вероятно, активнее будет участвовать в лечебном процессе. Когда врач проявляет </w:t>
      </w:r>
      <w:r>
        <w:rPr>
          <w:rFonts w:cs="Times New Roman;Times New Roman" w:ascii="Times New Roman;Times New Roman" w:hAnsi="Times New Roman;Times New Roman"/>
          <w:b/>
          <w:bCs/>
          <w:i/>
          <w:iCs/>
          <w:color w:val="000000"/>
          <w:sz w:val="28"/>
          <w:szCs w:val="24"/>
          <w:lang w:eastAsia="ru-RU"/>
        </w:rPr>
        <w:t>понимание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4"/>
          <w:lang w:eastAsia="ru-RU"/>
        </w:rPr>
        <w:t xml:space="preserve">, человек уверен, что его жалобы услышаны, зафиксированы в сознании врача, и тот их обдумывает. Это чувство укрепляется, когда врач говорит: «Я Вас слышу и понимаю» – или выражает это взглядом или кивком головы. </w:t>
      </w:r>
      <w:r>
        <w:rPr>
          <w:rFonts w:cs="Times New Roman;Times New Roman" w:ascii="Times New Roman;Times New Roman" w:hAnsi="Times New Roman;Times New Roman"/>
          <w:b/>
          <w:bCs/>
          <w:i/>
          <w:iCs/>
          <w:color w:val="000000"/>
          <w:sz w:val="28"/>
          <w:szCs w:val="24"/>
          <w:lang w:eastAsia="ru-RU"/>
        </w:rPr>
        <w:t>Уважение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4"/>
          <w:lang w:eastAsia="ru-RU"/>
        </w:rPr>
        <w:t xml:space="preserve"> подразумевает признание ценности человека как личности. Особенно важно это на этапах сбора анамнеза, когда врач знакомится с обстоятельствами жизни пациента. </w:t>
      </w:r>
      <w:r>
        <w:rPr>
          <w:rFonts w:cs="Times New Roman;Times New Roman" w:ascii="Times New Roman;Times New Roman" w:hAnsi="Times New Roman;Times New Roman"/>
          <w:b/>
          <w:bCs/>
          <w:i/>
          <w:iCs/>
          <w:color w:val="000000"/>
          <w:sz w:val="28"/>
          <w:szCs w:val="24"/>
          <w:lang w:eastAsia="ru-RU"/>
        </w:rPr>
        <w:t>Сочувствие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4"/>
          <w:lang w:eastAsia="ru-RU"/>
        </w:rPr>
        <w:t> – ключ к установлению сотрудничества с пациентом. Нужно суметь поставить себя на место больного и взглянуть на мир его глазами. Важно понимать и учитывать внутреннюю картину заболевания – все то, что испытывает и переживает пациент, не только его местные ощущения, но и общее самочувствие, самонаблюдение, его представление о своей болезни, о ее причинах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4"/>
          <w:lang w:eastAsia="ru-RU"/>
        </w:rPr>
        <w:t xml:space="preserve">Строгих правил общения с пациентом нет, хотя во всем мире врачи пользуются общими принципами </w:t>
      </w:r>
      <w:r>
        <w:rPr>
          <w:rFonts w:cs="Times New Roman;Times New Roman" w:ascii="Times New Roman;Times New Roman" w:hAnsi="Times New Roman;Times New Roman"/>
          <w:bCs/>
          <w:iCs/>
          <w:color w:val="000000"/>
          <w:sz w:val="28"/>
          <w:szCs w:val="24"/>
          <w:lang w:eastAsia="ru-RU"/>
        </w:rPr>
        <w:t>деонтологии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4"/>
          <w:lang w:eastAsia="ru-RU"/>
        </w:rPr>
        <w:t xml:space="preserve"> (от греческого </w:t>
      </w:r>
      <w:r>
        <w:rPr>
          <w:rFonts w:cs="Times New Roman;Times New Roman" w:ascii="Times New Roman;Times New Roman" w:hAnsi="Times New Roman;Times New Roman"/>
          <w:i/>
          <w:iCs/>
          <w:color w:val="000000"/>
          <w:sz w:val="28"/>
          <w:szCs w:val="24"/>
          <w:lang w:eastAsia="ru-RU"/>
        </w:rPr>
        <w:t>deon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4"/>
          <w:lang w:eastAsia="ru-RU"/>
        </w:rPr>
        <w:t xml:space="preserve"> – должное и </w:t>
      </w:r>
      <w:r>
        <w:rPr>
          <w:rFonts w:cs="Times New Roman;Times New Roman" w:ascii="Times New Roman;Times New Roman" w:hAnsi="Times New Roman;Times New Roman"/>
          <w:i/>
          <w:iCs/>
          <w:color w:val="000000"/>
          <w:sz w:val="28"/>
          <w:szCs w:val="24"/>
          <w:lang w:eastAsia="ru-RU"/>
        </w:rPr>
        <w:t>logos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4"/>
          <w:lang w:eastAsia="ru-RU"/>
        </w:rPr>
        <w:t> – учение) – профессиональной этики медицинских работников. Состояние душевного комфорта пациента – вот главный критерий деонтологии, тест на ее эффективность. Клятва, которая лишь условно называется гиппократовой, уходит корнями в очень далекое прошлое. Позднее она была оформлена как документ и содержала несколько основных требований к врачу, в частности:</w:t>
      </w:r>
    </w:p>
    <w:p>
      <w:pPr>
        <w:pStyle w:val="Normal"/>
        <w:numPr>
          <w:ilvl w:val="0"/>
          <w:numId w:val="2"/>
        </w:numPr>
        <w:spacing w:lineRule="auto" w:line="360" w:before="0" w:after="0"/>
        <w:ind w:left="0"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4"/>
          <w:lang w:eastAsia="ru-RU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4"/>
          <w:lang w:eastAsia="ru-RU"/>
        </w:rPr>
        <w:t>сохранение врачебной тайны;</w:t>
      </w:r>
    </w:p>
    <w:p>
      <w:pPr>
        <w:pStyle w:val="Normal"/>
        <w:numPr>
          <w:ilvl w:val="0"/>
          <w:numId w:val="2"/>
        </w:numPr>
        <w:spacing w:lineRule="auto" w:line="360" w:before="0" w:after="0"/>
        <w:ind w:left="0"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4"/>
          <w:lang w:eastAsia="ru-RU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4"/>
          <w:lang w:eastAsia="ru-RU"/>
        </w:rPr>
        <w:t>запрещение действий, способных причинить моральный или физический ущерб больному или его родственникам;</w:t>
      </w:r>
    </w:p>
    <w:p>
      <w:pPr>
        <w:pStyle w:val="Normal"/>
        <w:numPr>
          <w:ilvl w:val="0"/>
          <w:numId w:val="2"/>
        </w:numPr>
        <w:spacing w:lineRule="auto" w:line="360" w:before="0" w:after="0"/>
        <w:ind w:left="0"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4"/>
          <w:lang w:eastAsia="ru-RU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4"/>
          <w:lang w:eastAsia="ru-RU"/>
        </w:rPr>
        <w:t>преданность профессии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4"/>
          <w:lang w:eastAsia="ru-RU"/>
        </w:rPr>
        <w:t>Любопытно, что в разных странах античная клятва оставалась практически неизменной на протяжении 17 веков. Претерпев у нас в стране несколько «редакций», она лишь называлась по-разному – «Факультетское обещание» в дореволюционной России, «Присяга советского врача» – позднее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4"/>
          <w:lang w:eastAsia="ru-RU"/>
        </w:rPr>
        <w:t xml:space="preserve">Одним из наиболее важных в деятельности врача является запрещение действий, способных нанести вред больному, или </w:t>
      </w:r>
      <w:r>
        <w:rPr>
          <w:rFonts w:cs="Times New Roman;Times New Roman" w:ascii="Times New Roman;Times New Roman" w:hAnsi="Times New Roman;Times New Roman"/>
          <w:bCs/>
          <w:iCs/>
          <w:color w:val="000000"/>
          <w:sz w:val="28"/>
          <w:szCs w:val="24"/>
          <w:lang w:eastAsia="ru-RU"/>
        </w:rPr>
        <w:t>принцип «не навреди»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4"/>
          <w:lang w:eastAsia="ru-RU"/>
        </w:rPr>
        <w:t xml:space="preserve">. Старейшее и, вероятно, самое главное положение медицинской этики в латинской формулировке звучит так: </w:t>
      </w:r>
      <w:r>
        <w:rPr>
          <w:rFonts w:cs="Times New Roman;Times New Roman" w:ascii="Times New Roman;Times New Roman" w:hAnsi="Times New Roman;Times New Roman"/>
          <w:i/>
          <w:iCs/>
          <w:color w:val="000000"/>
          <w:sz w:val="28"/>
          <w:szCs w:val="24"/>
          <w:lang w:eastAsia="ru-RU"/>
        </w:rPr>
        <w:t>primum nоn nosere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4"/>
          <w:lang w:eastAsia="ru-RU"/>
        </w:rPr>
        <w:t xml:space="preserve"> («прежде всего – не навреди»). Любой врач, наверное, согласится с утверждением Е. Ламберта, что «есть больные, которым нельзя помочь, но нет таких, которым нельзя навредить». Ведь известно, что, порой, лечение может быть тяжелее болезни. Речь идет о побочных действиях лекарств, негативных эффектах при одновременном применении большого числа препаратов, о несоответствии между прогнозируемой пользой и возможным риском от медицинского вмешательства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4"/>
          <w:lang w:eastAsia="ru-RU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4"/>
          <w:lang w:eastAsia="ru-RU"/>
        </w:rPr>
        <w:t>Но хороший врач – это не только профессионализм, энциклопедические знания, взвешенные решения и совершенное владение техникой медицинских манипуляций, но и умение говорить с больным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4"/>
          <w:lang w:eastAsia="ru-RU"/>
        </w:rPr>
        <w:t>Кстати, слово «врач» происходит от всем известного «врать», которое, правда, в старину имело совсем другое значение – «говорить», «заговаривать». Наблюдения показывают, что опытные врачи большее внимание уделяют общению с пациентом, сбору анамнеза и физикальному обследованию, а данные инструментальных и лабораторных исследований ставят рангом ниже. Доказано, что правильный диагноз по данным анамнеза ставится у 45–50% больных, на основании опроса и физикальных методов обследования – у 80–85% больных. Лишь у 15–20% пациентов для постановки диагноза требуется углубленное лабораторное и инструментальное исследование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4"/>
          <w:lang w:eastAsia="ru-RU"/>
        </w:rPr>
        <w:t xml:space="preserve">К сожалению, навыками общения врачи овладевают «стихийно», это приходит с годами и приобретенным опытом. Специально в медицинских вузах этому практически не обучают. Горько видеть, если врач пренебрегает беседой с пациентом, становясь слепым заложником лабораторно-инструментальной диагностики или безвольным исполнителем схем лечения и директив, спущенных сверху. Искусство беседы с больным, умение вести с пациентом диалог требует не только желания врача, но и, в определенной степени, таланта. Врач должен уметь </w:t>
      </w:r>
      <w:r>
        <w:rPr>
          <w:rFonts w:cs="Times New Roman;Times New Roman" w:ascii="Times New Roman;Times New Roman" w:hAnsi="Times New Roman;Times New Roman"/>
          <w:b/>
          <w:bCs/>
          <w:i/>
          <w:iCs/>
          <w:color w:val="000000"/>
          <w:sz w:val="28"/>
          <w:szCs w:val="24"/>
          <w:lang w:eastAsia="ru-RU"/>
        </w:rPr>
        <w:t>не только слушать, но и слышать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4"/>
          <w:lang w:eastAsia="ru-RU"/>
        </w:rPr>
        <w:t xml:space="preserve"> пациента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4"/>
          <w:lang w:eastAsia="ru-RU"/>
        </w:rPr>
        <w:t>Отметим еще один непреложный факт: беседа с пациентом должна идти «один на один», присутствие третьих лиц исключается. Сведения о пациенте старше 15 лет не могут быть сообщены посторонним лицам и даже родственникам без его согласия. Сохранение врачебной тайны – это, как вы помните, одно из положений клятвы Гиппократа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4"/>
          <w:lang w:eastAsia="ru-RU"/>
        </w:rPr>
        <w:t>Согласно действующему законодательству («Основы законодательства РФ об охране здоровья граждан»), пациент имеет право получать информацию о своем здоровье, соглашаться на лечение или отказываться от него (положение об информированном согласии пациента), требовать и получать материальное возмещение при нанесении ущерба здоровью. Пациент должен быть осведомлен о характере болезни, существующем риске, перспективах и способах лечения, возможности и степени участия семьи в реализации лечебных программ. Врачу всегда сложно говорить о неблагоприятном прогнозе заболевания или большом риске какой-либо манипуляции. Человеку надо давать положительную информацию, настраивающую на перспективу пусть даже минимального улучшения. Ведь 60% вероятность неблагоприятного исхода операции одновременно означает 40% вероятность выздоровления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4"/>
          <w:lang w:eastAsia="ru-RU"/>
        </w:rPr>
        <w:t>Врач, сообщая больному правду, должен внушить ему и надежду. Однако правду говорить необходимо: только взвесив все «за» и «против», человек сможет согласиться или отказаться от предложенного лечения. Пациент имеет право знать, какие симптомы должны исчезнуть полностью, какие – частично, а какие останутся, и с их существованием необходимо будет смириться. Спокойные, вдумчивые, сочувственные слова врача, даже если тот сообщает о вероятностных и негарантированных результатах, могут обнадежить больного. Хочется процитировать Б. Сейгела: «Никогда нельзя говорить, что вы больше ничего не можете сделать, даже если единственное оставшееся у вас средство – быть рядом и помогать больному надеяться и молиться»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4"/>
          <w:lang w:eastAsia="ru-RU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4"/>
          <w:lang w:eastAsia="ru-RU"/>
        </w:rPr>
        <w:t>Давно известно, что врачи могут воздействовать на болезнь без всяких лекарств. Авторитетное слово врача может оказывать влияние на самочувствие пациента: уверенность врача передается пациенту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4"/>
          <w:lang w:eastAsia="ru-RU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4"/>
          <w:lang w:eastAsia="ru-RU"/>
        </w:rPr>
        <w:t>Однажды на даче, во время летнего отдыха, одного известного врача попросили осмотреть соседа, который почувствовал боль в левой части грудной клетки. Мысль о том, что это инфаркт, вызвала панический страх. Когда врач вошел в комнату пациента, тот лежал на диване. В его глазах просматривалась тревога, растерянность, морально он был готов к худшему. После нескольких детализирующих вопросов и осмотра врач отметил, что, вероятно, боль является симптомом обострения остеохондроза. По мере того, как доктор спокойно, с уверенностью в голосе, рассказывал о своих наблюдениях, самочувствие больного улучшалось на глазах. Прошла тревога, эмоциональная подавленность сменилась готовностью бороться за улучшение своего самочувствия. Осталось только некоторое болезненное ощущение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4"/>
          <w:lang w:eastAsia="ru-RU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4"/>
          <w:lang w:eastAsia="ru-RU"/>
        </w:rPr>
        <w:t>Как сделать общение с пациентом максимально эффективным? Можно ли научить общению? Некоторые рекомендации уже прозвучали, еще несколько таких советов приведены ниже.</w:t>
      </w:r>
    </w:p>
    <w:p>
      <w:pPr>
        <w:pStyle w:val="Normal"/>
        <w:numPr>
          <w:ilvl w:val="0"/>
          <w:numId w:val="4"/>
        </w:numPr>
        <w:spacing w:lineRule="auto" w:line="360" w:before="0" w:after="0"/>
        <w:ind w:left="0"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4"/>
          <w:lang w:eastAsia="ru-RU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4"/>
          <w:lang w:eastAsia="ru-RU"/>
        </w:rPr>
        <w:t>Попытайтесь узнать причины подсознательной тревоги пациента. Помогите разобраться в них, переводя проблему на уровень сознания.</w:t>
      </w:r>
    </w:p>
    <w:p>
      <w:pPr>
        <w:pStyle w:val="Normal"/>
        <w:numPr>
          <w:ilvl w:val="0"/>
          <w:numId w:val="4"/>
        </w:numPr>
        <w:spacing w:lineRule="auto" w:line="360" w:before="0" w:after="0"/>
        <w:ind w:left="0"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4"/>
          <w:lang w:eastAsia="ru-RU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4"/>
          <w:lang w:eastAsia="ru-RU"/>
        </w:rPr>
        <w:t>Попробуйте дать пациенту конкретные инструкции о том, что делать, к чему стремиться, как себя вести.</w:t>
      </w:r>
    </w:p>
    <w:p>
      <w:pPr>
        <w:pStyle w:val="Normal"/>
        <w:numPr>
          <w:ilvl w:val="0"/>
          <w:numId w:val="4"/>
        </w:numPr>
        <w:spacing w:lineRule="auto" w:line="360" w:before="0" w:after="0"/>
        <w:ind w:left="0"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4"/>
          <w:lang w:eastAsia="ru-RU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4"/>
          <w:lang w:eastAsia="ru-RU"/>
        </w:rPr>
        <w:t>Беседуя с пожилыми людьми, не напоминайте им о возрасте. Разговор должен быть неспешным, вопросы следует задавать конкретные, требующие однозначного ответа.</w:t>
      </w:r>
    </w:p>
    <w:p>
      <w:pPr>
        <w:pStyle w:val="Normal"/>
        <w:numPr>
          <w:ilvl w:val="0"/>
          <w:numId w:val="4"/>
        </w:numPr>
        <w:spacing w:lineRule="auto" w:line="360" w:before="0" w:after="0"/>
        <w:ind w:left="0"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4"/>
          <w:lang w:eastAsia="ru-RU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4"/>
          <w:lang w:eastAsia="ru-RU"/>
        </w:rPr>
        <w:t>Постарайтесь избегать одних лишь устных советов, запишите рекомендации по режиму, диете, медикаментозной терапии на листе бумаги.</w:t>
      </w:r>
    </w:p>
    <w:p>
      <w:pPr>
        <w:pStyle w:val="Normal"/>
        <w:numPr>
          <w:ilvl w:val="0"/>
          <w:numId w:val="4"/>
        </w:numPr>
        <w:spacing w:lineRule="auto" w:line="360" w:before="0" w:after="0"/>
        <w:ind w:left="0"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4"/>
          <w:lang w:eastAsia="ru-RU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4"/>
          <w:lang w:eastAsia="ru-RU"/>
        </w:rPr>
        <w:t>Попробуйте разъяснить необходимость ограничения, по возможности, контакта с разрушающими психику факторами (избыточная информационная нагрузка, стрессы и так далее).</w:t>
      </w:r>
    </w:p>
    <w:p>
      <w:pPr>
        <w:pStyle w:val="Normal"/>
        <w:numPr>
          <w:ilvl w:val="0"/>
          <w:numId w:val="4"/>
        </w:numPr>
        <w:spacing w:lineRule="auto" w:line="360" w:before="0" w:after="0"/>
        <w:ind w:left="0"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4"/>
          <w:lang w:eastAsia="ru-RU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4"/>
          <w:lang w:eastAsia="ru-RU"/>
        </w:rPr>
        <w:t>Постарайтесь убедить пациента, что для сохранения и улучшения здоровья необходим комплексный подход, в том числе немедикаментозные меры. Свежий воздух, лес, солнце – вот лишь некоторые из факторов, способных повлиять на самочувствие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4"/>
          <w:lang w:eastAsia="ru-RU"/>
        </w:rPr>
        <w:t>Без сомнения, взаимоотношения врача и пациента многогранны. Это большой комплекс психологических и морально-этических проблем, с которыми врачу приходится постоянно сталкиваться. Порой возникают вопросы немедицинского характера. Например, известно, что медицина до сих пор находится в сложном финансовом положении. В государственных медицинских учреждениях зачастую не хватает лекарств, перевязочных материалов, оплата труда персонала низкая… И в то же время газеты и сайты пестрят объявлениями о так называемой рецептурной подработке для врачей, и потенциальный работодатель не скупится, указывая возможный заработок. Соблазн велик! А суть таких предложений проста: врач должен убедить, уговорить своего пациента купить препарат, а чаще – биологически активную добавку, за некое вознаграждение – процент от стоимости лекарства, который и будет составлять заработок врача. Принцип «больше продал – больше получил», хоть и удачно вписывается в систему рыночных отношений, но, на наш взгляд, в медицине неприемлем – это тупиковый путь, ведущий к отказу пациента от лечения и понижению авторитета врача. Но есть и другой путь: применение новейшей информации, касающейся квалифицированной синонимической и аналоговой замены препаратов, а также использование современных лекарственных средств и форм, улучшающих самочувствие, здоровье и качество жизни пациентов, приводит к укреплению авторитета врача и, как следствие, росту его социального положения. Так не лучше ли оставаться в ладу со своей совестью и достигать материального благополучия честным путем?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4"/>
          <w:lang w:eastAsia="ru-RU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4"/>
          <w:lang w:eastAsia="ru-RU"/>
        </w:rPr>
        <w:t>Врач должен владеть тонким психологическим чутьем, и здесь необходима постоянная работа сознания. Успех в лечении возможен при сочетании доверительных человеческих отношений и научных достижений. А для этого технически оснащенный врач должен не только лечить, но и уметь разговаривать со своим пациентом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;Times New Roman" w:cs="Times New Roman;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;Times New Roman" w:hAnsi="Times New Roman;Times New Roman" w:eastAsia="Calibri;Century Gothic" w:cs="Times New Roman;Times New Roman"/>
      <w:b/>
      <w:bCs/>
      <w:sz w:val="27"/>
      <w:szCs w:val="27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;Courier New" w:hAnsi="Courier New;Courier New" w:cs="Courier New;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;Courier New" w:hAnsi="Courier New;Courier New" w:cs="Courier New;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;Courier New" w:hAnsi="Courier New;Courier New" w:cs="Courier New;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qFormat/>
    <w:rPr>
      <w:rFonts w:ascii="Times New Roman;Times New Roman" w:hAnsi="Times New Roman;Times New Roman" w:cs="Times New Roman;Times New Roman"/>
      <w:b/>
      <w:bCs/>
      <w:sz w:val="27"/>
      <w:szCs w:val="27"/>
      <w:lang w:val="en-US"/>
    </w:rPr>
  </w:style>
  <w:style w:type="character" w:styleId="InternetLink">
    <w:name w:val="Hyperlink"/>
    <w:rPr>
      <w:rFonts w:cs="Times New Roman;Times New Roman"/>
      <w:color w:val="0000FF"/>
      <w:u w:val="single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dglava">
    <w:name w:val="predglava"/>
    <w:basedOn w:val="Normal"/>
    <w:qFormat/>
    <w:pPr>
      <w:spacing w:lineRule="auto" w:line="240" w:before="280" w:after="280"/>
    </w:pPr>
    <w:rPr>
      <w:rFonts w:ascii="Times New Roman;Times New Roman" w:hAnsi="Times New Roman;Times New Roman" w:eastAsia="Calibri;Century Gothic" w:cs="Times New Roman;Times New Roman"/>
      <w:sz w:val="24"/>
      <w:szCs w:val="24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;Times New Roman" w:hAnsi="Times New Roman;Times New Roman" w:eastAsia="Calibri;Century Gothic" w:cs="Times New Roman;Times New Roman"/>
      <w:sz w:val="24"/>
      <w:szCs w:val="24"/>
    </w:rPr>
  </w:style>
  <w:style w:type="paragraph" w:styleId="Bodyotstup">
    <w:name w:val="bodyotstup"/>
    <w:basedOn w:val="Normal"/>
    <w:qFormat/>
    <w:pPr>
      <w:spacing w:lineRule="auto" w:line="240" w:before="280" w:after="280"/>
    </w:pPr>
    <w:rPr>
      <w:rFonts w:ascii="Times New Roman;Times New Roman" w:hAnsi="Times New Roman;Times New Roman" w:eastAsia="Calibri;Century Gothic" w:cs="Times New Roman;Times New Roman"/>
      <w:sz w:val="24"/>
      <w:szCs w:val="24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1T20:48:00Z</dcterms:created>
  <dc:creator>АННА</dc:creator>
  <dc:description/>
  <cp:keywords/>
  <dc:language>en-US</dc:language>
  <cp:lastModifiedBy>SYSTEM</cp:lastModifiedBy>
  <dcterms:modified xsi:type="dcterms:W3CDTF">2011-09-11T20:48:00Z</dcterms:modified>
  <cp:revision>2</cp:revision>
  <dc:subject/>
  <dc:title>Взаимоотношения врача и пациента (информация для врачей)</dc:title>
</cp:coreProperties>
</file>