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асота в наше время – это визитная карточка любого человека. Хорошо выглядеть стремятся все, вне зависимости от пола и возраста. Лицо и внешность являются отражением внутреннего мира человека. Придание человеку своего неповторимого стиля может подчеркнуть достоинства человека и украсить его. Поэтому посещение парикмахерских и салонов красоты получает все большее распростран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лосы являются украшением любого человека. Во все времена ценились длинные, пышные, здоровые и блестящие волосы. Волосы, как ни один другой элемент внешности, позволяют менять свой внешний вид: им придают новую форму, длину цвет или оттенок. Поэтому для сохранения их привлекательности требуется немало усилий. Для этого и существуют парикмахеры – специалисты, призванные делать ваши волосы прекрас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фессия парикмахера требует определенных качеств: аккуратности, уверенности в себе, культуры общения с людьми, любви к своей профессии. Одна из эстетических задач парикмахера направлена на то, чтобы украсить внешность, учитывая индивидуальные особенности человека, следить за требованиями и тенденциями в мо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икмахерское дело относится к одной из самых больших отраслей народного хозяйства – бытовому обслуживанию населения. Социально – экономическая роль бытового обслуживания населения заключается в том, что ее развитие способствует экономии общественного труда и времени, освобождая его для физического и интеллектуального развития человека, отдых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траслевой группе парикмахерских услуг относятся:</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икмахерские услуги</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никюрные услуги</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дикюрные услуги</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ижерные услуги</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сметические услу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изводственных подразделений, оказывающих парикмахерские услуги, установлена следующая разрядность:</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икмахерская</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он-парикмахерская</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он-люкс</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он-студия</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арикмахерские</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должны обеспечивать качественное выполнение всех видов услуг; работники парикмахерской обеспечиваются спецодеждой;</w:t>
      </w: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color w:val="000000"/>
          <w:sz w:val="28"/>
          <w:szCs w:val="28"/>
        </w:rPr>
        <w:t>на рабочих местах обязательно наличие информации о квалификации мастера, его фамилия, имя отчество;</w:t>
      </w: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color w:val="000000"/>
          <w:sz w:val="28"/>
          <w:szCs w:val="28"/>
        </w:rPr>
        <w:t>в парикмахерских должна осуществляться реализация соответствующих товаров и комфортных услуг.</w:t>
      </w:r>
    </w:p>
    <w:p>
      <w:pPr>
        <w:pStyle w:val="Style18"/>
        <w:spacing w:lineRule="auto" w:line="360" w:before="0" w:after="0"/>
        <w:ind w:left="0" w:firstLine="709"/>
        <w:contextualSpacing/>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При организации салона-парикмахерской устанавливаются дополнительные требования: салон-парикмахерская обеспечивает выполнение художественных причесок и стрижек, организует консультации по выбору модели прически, стрижки, парфюмерно-косметических средств; выполнение работ производится парикмахерами-модельерами, парикмахерами 4–5-го разрядов (не менее 50% от общей численности специалистов), мастерами маникюра и педикюра 3-го разряда, а также косметологами при косметологическом кабинете. Используются оборудование и парфюмерно-косметические средства высокого уровня. Стоимость обслуживания в салонах обычно выше, чем в простых парикмахерских.</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рганизации салона-люкса также предусмотрены отличительные требования: парикмахерские услуги выполняются на высоком художественном уровне повышенной сложности; услуги выполняются парикмахерами-модельерами (не менее 25% от общей численности парикмахеров), парикмахерами 5-го разряда, а также мастерами маникюра и педикюра 4–5-го разрядов, косметологами 4-го разряда и выше, зарекомендовавшими себя высококвалифицированными специалистами, отличающимися образцовой культурой обслуживания. При оказании услуг салонами-люксами определяется надбавка в размере 25% к прейскурантным ценам, установленным для салонов-парикмахерских. Соответствующие цены устанавливаются также на консультации по косметике, маникюру и педикюру, подбору средств декоративной косметики, на рекомендации по уходу за волосами, ногтями, кожей рук и ног.</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ворческий раздел</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numPr>
          <w:ilvl w:val="1"/>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тория прически</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Египет.</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Археологические находки показывают, что эволюция причесок проходила очень медленно, а их форма долго сохранялась в различных слоях египетского общества. Стиль этой эпохи отображал условия жизни общества. Форма прически напоминала трапецию. Волосы часто сплетали в мелкие косички и ровно обрезали таким образом, чтобы они только закрывали уши, создавая прическу «Пажо». Мужчины и женщины носили парики, форма, размер и материал которых указывали на социальное положение его владельца. Волосы парика заплетали в тугие многочисленные косички, располагая их плотными рядами.</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8"/>
        </w:rPr>
        <w:t>Характерной чертой всех причесок была строгость и четкость линий, за что они получили название «геометрических». Все волосы, плотно облегающие лицо с обеих сторон, разделяли продольным пробором и ровно постригали на концах. Верх парика был плоским. Прически знати отличались пышностью, простонародья – скромностью и сдержанностью. Но при более глубоком изучении тех и других можно подметить общность линий и силуэтов: прически походили на геометрическую форму – трапецию. Хотя основным атрибутом прически был парик, они все же не отличались большим разнообразием, особенно у мужчин.</w:t>
      </w:r>
    </w:p>
    <w:p>
      <w:pPr>
        <w:pStyle w:val="Normal"/>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8"/>
        </w:rPr>
        <w:t>Женские прически постепенно нарушали это однообразие, становились более декоративными. Парики изготовлялись из волос, шерсти животных, шелковых нитей, веревок, волокон растений, окрашенных в темные тона, так как темно-коричневый и черный цвета считались модными, особенно в период нового царства. Фараон и его приближенные носили большие по размеру парики. Воины, земледельцы, ремесленники – маленькие, круглой формы.</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 xml:space="preserve">Греция. </w:t>
      </w:r>
      <w:r>
        <w:rPr>
          <w:rFonts w:cs="Times New Roman;Times New Roman" w:ascii="Times New Roman;Times New Roman" w:hAnsi="Times New Roman;Times New Roman"/>
          <w:color w:val="000000"/>
          <w:sz w:val="28"/>
          <w:szCs w:val="28"/>
        </w:rPr>
        <w:t>В Греции парикмахерское искусство было на высоком уровне развития. Рабы – парикмахеры при выполнении прически соблюдали правила гармонии и эстетики. Они стремились подчеркнуть строение человеческого тела как вполне совершенное создание природы. Древнегреческие мастера, обладая чувством вкуса и гармонии, всегда создавали свои прически с учетом возраста, особенностей лица и фигуры.</w:t>
      </w:r>
      <w:r>
        <w:rPr>
          <w:rFonts w:cs="Times New Roman;Times New Roman" w:ascii="Times New Roman;Times New Roman" w:hAnsi="Times New Roman;Times New Roman"/>
          <w:bCs/>
          <w:color w:val="000000"/>
          <w:sz w:val="28"/>
          <w:szCs w:val="28"/>
        </w:rPr>
        <w:t xml:space="preserve"> В период архаики мужские прически отличались простотой линий и силуэтами походили на женские. Это были длинные пряди, завитые в спиральные локоны, или волосы, заплетенные в косы и уложенные в красивые низкие пучки. Часто волосы подбирались под ленту, которая охватывала всю голову. Мужские прически делались из длинных, тщательно завитых волос, которые спадали на плечи и спину. Самой распространенной была прическа из кос, заплетенных за ушами. Косы в два ряда кольцом обвивали голову. При этом на лбу волосы укладывались в густую челку из мелких кольцевидных или серповидных локонов.</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8"/>
        </w:rPr>
        <w:t>После этих причесок в V–VI веках до новой эры появились маленькие аккуратные парики из подстриженных, крупнозавитых кудрей. Завивке в это время уделялось большое внимание.</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bCs/>
          <w:color w:val="000000"/>
          <w:sz w:val="28"/>
          <w:szCs w:val="28"/>
        </w:rPr>
        <w:t>Получили большое распро</w:t>
      </w:r>
      <w:r>
        <w:rPr>
          <w:rFonts w:cs="Times New Roman;Times New Roman" w:ascii="Times New Roman;Times New Roman" w:hAnsi="Times New Roman;Times New Roman"/>
          <w:color w:val="000000"/>
          <w:sz w:val="28"/>
          <w:szCs w:val="28"/>
        </w:rPr>
        <w:t xml:space="preserve">странение туго уложенные на затылке пряди. Эта прическа называлась «прической гетеры». Со временем она усложнилась, стала делаться из завитых волос </w:t>
      </w:r>
      <w:r>
        <w:rPr>
          <w:rFonts w:cs="Times New Roman;Times New Roman" w:ascii="Times New Roman;Times New Roman" w:hAnsi="Times New Roman;Times New Roman"/>
          <w:bCs/>
          <w:color w:val="000000"/>
          <w:sz w:val="28"/>
          <w:szCs w:val="28"/>
        </w:rPr>
        <w:t xml:space="preserve">с </w:t>
      </w:r>
      <w:r>
        <w:rPr>
          <w:rFonts w:cs="Times New Roman;Times New Roman" w:ascii="Times New Roman;Times New Roman" w:hAnsi="Times New Roman;Times New Roman"/>
          <w:color w:val="000000"/>
          <w:sz w:val="28"/>
          <w:szCs w:val="28"/>
        </w:rPr>
        <w:t>применением каркаса и получила название «греческий узел». Такая прическа считалась классической в Древней Греци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Рим. </w:t>
      </w:r>
      <w:r>
        <w:rPr>
          <w:rFonts w:cs="Times New Roman;Times New Roman" w:ascii="Times New Roman;Times New Roman" w:hAnsi="Times New Roman;Times New Roman"/>
          <w:color w:val="000000"/>
          <w:sz w:val="28"/>
          <w:szCs w:val="28"/>
        </w:rPr>
        <w:t xml:space="preserve">Парикмахерское искусство у древних римлян, так же как и у древних греков, пользовалось особым вниманием. В течение долгого времени там господствовал греческий стиль, пока не выработался собственный, который около </w:t>
      </w:r>
      <w:r>
        <w:rPr>
          <w:rFonts w:cs="Times New Roman;Times New Roman" w:ascii="Times New Roman;Times New Roman" w:hAnsi="Times New Roman;Times New Roman"/>
          <w:bCs/>
          <w:color w:val="000000"/>
          <w:sz w:val="28"/>
          <w:szCs w:val="28"/>
        </w:rPr>
        <w:t xml:space="preserve">300 </w:t>
      </w:r>
      <w:r>
        <w:rPr>
          <w:rFonts w:cs="Times New Roman;Times New Roman" w:ascii="Times New Roman;Times New Roman" w:hAnsi="Times New Roman;Times New Roman"/>
          <w:color w:val="000000"/>
          <w:sz w:val="28"/>
          <w:szCs w:val="28"/>
        </w:rPr>
        <w:t>лет до новой эры был еще богаче, чем в Греции. Женские прически делались из длинных волос. Волосы укладывались в тугие, объемные пучки. Делались прически с разнообразными плетениями из кос, с завивкой волос волнами. Когда в Рим были привезены рабыни-блондинки, римлянки начали обесцвечивать волосы. Сами средства для обесцвечивания остались секретом. Предполагалось, что при этом применялись серные или медесодержащие препар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старинных барельефах чаще всего можно увидеть длинные серьги, подвески в виде крестов и полумесяцев. Предплечья и запястья украшались массивными золотыми браслетами с изображениями богов и животных. Распространены были также браслеты </w:t>
      </w:r>
      <w:r>
        <w:rPr>
          <w:rFonts w:cs="Times New Roman;Times New Roman" w:ascii="Times New Roman;Times New Roman" w:hAnsi="Times New Roman;Times New Roman"/>
          <w:bCs/>
          <w:color w:val="000000"/>
          <w:sz w:val="28"/>
          <w:szCs w:val="28"/>
        </w:rPr>
        <w:t xml:space="preserve">в </w:t>
      </w:r>
      <w:r>
        <w:rPr>
          <w:rFonts w:cs="Times New Roman;Times New Roman" w:ascii="Times New Roman;Times New Roman" w:hAnsi="Times New Roman;Times New Roman"/>
          <w:color w:val="000000"/>
          <w:sz w:val="28"/>
          <w:szCs w:val="28"/>
        </w:rPr>
        <w:t>виде спиралей из эмали и золота. Знать носила массивные золотые цепи, воротники из пластин с крупным жемчугом. Низшие сословия – украшения, изготовленные из простых материалов: дерева, рога, стеблей тростника.</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население, независимо от ранга, широко использовало косметику, причем особенно ценились ароматические настойки и эссенции для лица и тела.</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b/>
          <w:bCs/>
          <w:color w:val="000000"/>
          <w:sz w:val="28"/>
          <w:szCs w:val="28"/>
        </w:rPr>
        <w:t>Средние века.</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 xml:space="preserve">Девушки франкских племен времен Меровингов (500 – 751 гг.) носили волосы свободными и открытыми, поскольку это не мешало им в работе. </w:t>
      </w:r>
      <w:r>
        <w:rPr>
          <w:rFonts w:cs="Times New Roman;Times New Roman" w:ascii="Times New Roman;Times New Roman" w:hAnsi="Times New Roman;Times New Roman"/>
          <w:bCs/>
          <w:color w:val="000000"/>
          <w:sz w:val="28"/>
          <w:szCs w:val="28"/>
        </w:rPr>
        <w:t xml:space="preserve">В </w:t>
      </w:r>
      <w:r>
        <w:rPr>
          <w:rFonts w:cs="Times New Roman;Times New Roman" w:ascii="Times New Roman;Times New Roman" w:hAnsi="Times New Roman;Times New Roman"/>
          <w:color w:val="000000"/>
          <w:sz w:val="28"/>
          <w:szCs w:val="28"/>
        </w:rPr>
        <w:t xml:space="preserve">торжественных случаях они украшали их узким золотым обручем, цветами и лентами. Знатные женщины связывали волосы на затылке по-римски или же покрывали их платком. При Каролингах, после </w:t>
      </w:r>
      <w:r>
        <w:rPr>
          <w:rFonts w:cs="Times New Roman;Times New Roman" w:ascii="Times New Roman;Times New Roman" w:hAnsi="Times New Roman;Times New Roman"/>
          <w:bCs/>
          <w:color w:val="000000"/>
          <w:sz w:val="28"/>
          <w:szCs w:val="28"/>
        </w:rPr>
        <w:t xml:space="preserve">751 </w:t>
      </w:r>
      <w:r>
        <w:rPr>
          <w:rFonts w:cs="Times New Roman;Times New Roman" w:ascii="Times New Roman;Times New Roman" w:hAnsi="Times New Roman;Times New Roman"/>
          <w:color w:val="000000"/>
          <w:sz w:val="28"/>
          <w:szCs w:val="28"/>
        </w:rPr>
        <w:t xml:space="preserve">года, женщины носили посередине пробор и длинные, не подвязанные сзади косы, плетение которых начиналось у самой головы. </w:t>
      </w:r>
      <w:r>
        <w:rPr>
          <w:rFonts w:cs="Times New Roman;Times New Roman" w:ascii="Times New Roman;Times New Roman" w:hAnsi="Times New Roman;Times New Roman"/>
          <w:bCs/>
          <w:color w:val="000000"/>
          <w:sz w:val="28"/>
          <w:szCs w:val="28"/>
        </w:rPr>
        <w:t xml:space="preserve">В </w:t>
      </w:r>
      <w:r>
        <w:rPr>
          <w:rFonts w:cs="Times New Roman;Times New Roman" w:ascii="Times New Roman;Times New Roman" w:hAnsi="Times New Roman;Times New Roman"/>
          <w:color w:val="000000"/>
          <w:sz w:val="28"/>
          <w:szCs w:val="28"/>
        </w:rPr>
        <w:t>торжественных случаях высшее духовенство носило митры. Митра ранее представляла собой круглую шапку, простую по форме и украшению, но со временем она стала более высокой, треугольной, из двух половинок, соединенных околышем. Митры изготовлялись из парчи и расшивались драгоценными камнями и золотым шитьем. Сзади с митры опускались на спину длинные ленты. Другим парадным убором считалась тиара. Это был вначале высокий колпак конической формы, посередине шла полоса, переходящая в горизонтальный околыш. Тиара так же, как и митра, делалась из дорогих материалов.</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поху, сменившую средневековье, характеризуют как эпоху Возрождения (Ренессанс). Она принесла с собой расцвет искусства, литературы и естественных наук. Мужчины в то время носили волосы, достигавшие плеч или лопаток. Спереди выстригали ровную челку, а височные и затылочные пряди подстригались полукругом или эллип-сообразно.</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чески делали как из прямых, так и из завитых волос. В женских прическах преобладали завитые локоны, закрепленные шпильками. Распространенная прическа – «Колба» – пробор. В такой прическе волосы зачесывались от макушки в разные стороны – от виска до виска. Через лоб шла ровная линия, обрезанная горизонтально. Волосы сзади подстригались по кругу, при этом концы их подвивались и подгибались внутр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о делалась «пейзанская» стрижка, где применялись перевитые украшения, локоны и многое другое. Использовалось осветление волос. Прически стали делать высокими с применением каркаса.</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1624 года в моду входит пышный завитой парик. Завивали его горячим способом, с помощью пара, что было в то время большим новшеством. Во второй половине XVII века парикмахерское дело достигает большого расцвета. Парикмахеры делают всевозможные прически: «грива», «пудель». Они представляли собой большое взбитое «облако» из локонов, окружавших лицо. Бриды париков были удлиненными.</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амой модной бородой этого времени считается «мушка» – маленький пучок волос под нижней губой. Эта мода была введена Людовиком XIII во Франции.</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енские прически стали более естественными. В моду входит прическа «Мария Манчини», которая укладывалась двумя полушариями. Делался прямой пробор и два змеевидных локона, ниспадающих на спину или плечи.</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Затем появляется новая прическа – «фонтаж». Она представляла собой нагромождение высоко надо лбом туго завитых локонов, расположенных горизонтальными рядами поэтажно. На лбу завивалось несколько локончиков, а на грудь спускался один или несколько змеевидных локонов.</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644 году появилось специальное руководство, содержащее советы и рецепты по уходу за лицом и волосами. Но, несмотря на это, личная гигиена еще не стала привычной. Даже во дворце не было удобных туалетных комнат, а если и были, то маленькие и плохо оборудованные. В них едва помещался небольшой столик, зеркало и таз с кувшином. Умывались через день. К концу недели на лице образовывался толстый слой помады. Женщины, девушки и даже мужчины румянились и подкрашивали губ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первой половине XVIII в. прически на париках начинают постепенно уменьшаться. Носили прическу «кё»: подвитые волосы зачесывали на затылке в хвост черной лентой. Затем хвост стали убирать в мешочек из черного бархата. Такая прическа получила название «а-ля бурс».</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торой половине XVIII века прически становятся выше. Они представляют собой целые волосяные сооружения в полметра высотой.</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выполнить такую прическу, нужно было прибегать к каркасам. Сверху на прическе укрепляли фигурки людей, кораблики.</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но назвать другой стиль, который бы украсил прически больше, чем стиль рококо: золотые шпильки, нити жемчуга, банты с драгоценными подвесками, гребни из опала, оникса, чуга. Шпильки использовались в прическе десятками, а иногда и сотнями.</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ло модно украшать прическу живыми цветами, а чтобы они не увядали, внутрь вставляли флакон с водой. Декорировали прически гирляндами мелких шелковых цветов, длинными страусовыми перьями, перьями марабу.</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первой четверти XIX в. прически делали исключительно на передней части головы, а лоб ограничивали мелкие ниспадающие локоны. Типичными были драгоценные украшения причесок. </w:t>
      </w:r>
      <w:r>
        <w:rPr>
          <w:rFonts w:cs="Times New Roman;Times New Roman" w:ascii="Times New Roman;Times New Roman" w:hAnsi="Times New Roman;Times New Roman"/>
          <w:bCs/>
          <w:color w:val="000000"/>
          <w:sz w:val="28"/>
          <w:szCs w:val="28"/>
        </w:rPr>
        <w:t xml:space="preserve">В </w:t>
      </w:r>
      <w:r>
        <w:rPr>
          <w:rFonts w:cs="Times New Roman;Times New Roman" w:ascii="Times New Roman;Times New Roman" w:hAnsi="Times New Roman;Times New Roman"/>
          <w:color w:val="000000"/>
          <w:sz w:val="28"/>
          <w:szCs w:val="28"/>
        </w:rPr>
        <w:t>то время появилась прическа «Титуса», пользовавшаяся таким успехом, что ее долгое время носили в Европе. Однако вскоре развился и обрел свои формы ампирный стиль. Триумфом его была техника завивки локонов.</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нообразие локонов: спиральных, круглых, плоских и пр., бросающихся в глаза при осмотре картин старых мастеров, поражает каждого современного парикмах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30–40-е годы появляется косой пробор в прическе. Волосы взбивались коками надо лбом или по бокам пробора в виде хохолка, с висков зачесывались вперед. В конце 40-х годов волосы в прическах значительно удлиняются, закрывая уши, доходят до воротника. Их слегка подвивают крупными волнами.</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 xml:space="preserve">Новое время. </w:t>
      </w:r>
      <w:r>
        <w:rPr>
          <w:rFonts w:cs="Times New Roman;Times New Roman" w:ascii="Times New Roman;Times New Roman" w:hAnsi="Times New Roman;Times New Roman"/>
          <w:color w:val="000000"/>
          <w:sz w:val="28"/>
          <w:szCs w:val="28"/>
        </w:rPr>
        <w:t>В послевоенное время техника выполнения причесок совершенствуется. С 1920 года начинают применять укладку феном, термическую и химическую завивки, окрашивание волос всевозможными химическими состав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яют фиксаторы для закрепления форм стрижки: лак, бриолин, различные кремы. Используют для укладки волос специальные щетки, филировочные ножницы, совершенствуется технология стрижек, применяются новые методы, операции, способ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ачале прически короткой стрижки были сравнительно однообразны. Особенно излюбленной была «пажеская прическа» с боковым пробором, причем плоская волнистость волос придавала привлекательный вид всей прическе.</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Связь исторических причесок с современными. </w:t>
      </w:r>
      <w:r>
        <w:rPr>
          <w:rFonts w:cs="Times New Roman;Times New Roman" w:ascii="Times New Roman;Times New Roman" w:hAnsi="Times New Roman;Times New Roman"/>
          <w:color w:val="000000"/>
          <w:sz w:val="28"/>
          <w:szCs w:val="28"/>
        </w:rPr>
        <w:t xml:space="preserve">Современная мода изменчива, циклична, и неизбежно возвращается к тому, что было актуально в прошлом. Из каждой эпохи мастер может взять элемент для дополнения образа. Так, благодаря Древнему Египту сегодня известна стрижка «каре», парики и первая попытка завивки волос. Из Греции до нас дошли прически с использованием узлов, завязанных на затылке. Между современной модой и Древним Римом является завивка, начес, косы и окраска волос. Что касается других эпох, они также нашли отражение в наши дни: это и локоны – неотъемлемый атрибут романтизма, валики, букли – черты средневековых причесок, из причесок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 шиньоны.</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1.2 Строение волос. Виды и типы волос</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ос – это сосредоточение жизненной силы человека. По волосам можно судить о внутренних процессах организма. Они предохраняют кожу головы от низких и высоких температур, разного рода повреждений.</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имая часть волоса называется стержнем, невидимая, расположенная под кожей – корнем. Корень волоса несколько утолщен по сравнению со стержнем и находится в волосяном мешочке – фолликуле. Корни волос всегда расположены под некоторым углом к поверхности кожи. В нижней своей части волосяной мешочек, расширяясь, образует луковицу, которая на конце раздваивается и охватывает часть кожи. В углубление луковицы входит волосяной сосочек, содержащий нервные окончания и кровеносные сосуды. Сосочек играет основную роль в процессе роста волос, так как над ним расположена ростковая зона: за счет деления её клеток, передвигающихся вверх, волос растет. В ростковой зоне также находятся клетки, производящие меланин, определяющий цвет волос.</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ржень волоса состоит из 3 слоев: кутикулы, кортекса и медуллы. Кутикула (наружный чешуйчатый слой волоса) состоит из отмерших клеток кератина, которые образуют чешуйки, расположенные так, что каждая предыдущая чешуйка частично прикрывает последующую. Открывающаяся часть чешуек направлена к концу волоса.</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текс (корковый слой) – волокнистый слой, который занимает 90% толщины волоса и обеспечивает ему эластичность и прочность. Именно в этом слое происходят все химические и физические процессы во время окраски и химической завивки волос. Корковый слой уплотняет кератиновые нити по всей длине волоса. На каждом волосе находятся тысячи кератиновых нитей, скрученных в микроволокна. Такое строение и придает волосам большую прочность.</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дулла (мозговой слой) – канал внутри стержня волоса, состоящий из неупорядоченной массы волокон, исчезающих к концу волоса. Между ними находятся воздушные полост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чешуйками кутикулы и между кутикулой и кортексом есть липидной прослойка, благодаря которой чешуйки плотно прилегают друг к другу, что защищает волос от внешних воздействий.</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типами волос принято подразумевать сухие, нормальные, жирные и смешанные волосы; мягкие и жесткие; толстые и тонкие; а также здоровые или истощенные волосы.</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рность волос зависит от активности сальных желез, которая, в свою очередь, является сугубо индивидуальной и закладывается генетически. В определенной, небольшой степени, количество вырабатываемого кожного сала зависит от типа питания и количества потребляемых с пищей углеводов (в первую очередь) и жиров. Жирные волосы имеют характерный тусклый блеск, спустя небольшое время после мытья слипаются и начинают казаться грязными, неопрятными. Жирные волосы часто сочетаются с жирной перхотью.</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льные волосы хорошо отражают свет, переливаются на солнце. Если эти качества сохраняются в течение нескольких дней после мытья головы, то ваши волосы относятся к нормальному типу. Этот тип волос также отличается эластичностью; они почти не секутся и легко расчесываются независимо от того, сухие они или влажные.</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ухие волосы плохо отражают свет, вследствие чего они смотрятся тусклыми, не имеющими глянца. Они легко рвутся, путаются, трудно расчесываются, секутся на концах. Довольно часто им сопутствует сухая мелкая перхоть. Нередко сухие волосы – это результат неправильного ухода, а не следствие пониженной активности сальных желез. Волосы смешанного типа, это, как правило длинные волосы, жирные у корней и сухие на концах вследствие того, что они недостаточно смазываются жиром по всей длине. Концы волос этого типа, не получая необходимой смазки, часто секутся.</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м отличаются истощенные волосы? Как правило, это шероховатые волосы, потерявшие свои блеск и послушность. Если такие изменения произошли быстро и резко, то это серьезный повод для беспокойства. Нельзя также забывать, что некоторые изменения волос происходят постепенно и своевременно заметить их можно только под микроскопом.</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зличают три вида волос – пушковые, щетинистые и длинные. Кроме того, существует ряд переходных видов волос, свойственных человеку в разные периоды его развития.</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ушковые волосы покрывают кожу рук, ног и туловища. Пушковые волосы мягкие, короткие (около 1,5 мм в длину), непигментированы и не имеют мозгового вещества. Это первые волосы, которые появляются на теле плода во внутриутробном развитии; еще они называются «первичными». Незадолго до рождения эти волосы частично заменяются на пигментированные. В первые годы после рождения этот вид волос на волосистой части головы преобразуется в так называемые промежуточные волосы, которые, в свою очередь, в период полового созревания, заменяются на терминальные. Цвет промежуточных и терминальных волос часто не совпадает; кроме того терминальные волосы заметно плотнее.</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Щетинистые волосы – это брови, ресницы и те, которые растут в ноздрях. Они достаточно жесткие, пигментированы, но не длинные. К старости эти волосы начинают во множестве расти на лице, преимущественно у мужчин.</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линные волосы растут на голове, бороде, груди, подмышечных впадинах и на наружных половых органах. Волосы на волосистой части головы претерпевают несколько этапов развития: заметный их рост начинается в 2–3-летнем возрасте, а в период полового созревания они приобретают окончательный свой вид. В этот же период несколько видоизменяются волосы на лобке и в подмышках – они становятся более толстыми и кудрявыми. В обычных случаях распределение волос на теле диктуется полом, возрастом, национальной принадлежностью.</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волоса зависит от формы и пространственного расположения фолликула, от композиции кератина волосяного стержня, от расовой принадлежности и, в конце концов, от индивидуальных особенностей. Усредняя, можно сказать, что форма волоса зависит от формы корня. Различают три разновидности формы волос: гладкие или прямые, волнистые и курчавые – чаще встречаются у лиц негроидной расы. На разрезе гладкий волос образует окружность, волнистый – овал, курчавый – сплющенный овал.</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Стрижка волос. Методы стрижки</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трижка волос – одна из самых распространенных видов услуг в парикмахерской. От того, насколько качественно будет выполнена стрижка, зависит внешний вид будущей прически и её долговечность. Само по себе понятие стрижки – это изменение длины волос с помощью режущих инструментов. Любая стрижка выполняется по определенному фасону. Фасон стрижки – это конкретная конечная цель, стоящая перед парикмахером в процессе работы, и результат, которого он достигает при помощи определенного вида стрижки с применением той или иной операции по обработке волос.</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трижка подразделяется на два вида: контрастная и неконтрастная. Контрастная (силуэтная) стрижка характеризуется резкими переходами в длине волос на разных участках волосяного покрова головы. При неконтрастной (равномерной) стрижке нет резкой границы в длине волос на различных участках головы.</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ы стрижка имела завершенный вид и легко поддавалась укладке, используют различные приемы по обработке волос.</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конкретной модели (фасона) при стрижке применяются следующие операции:</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нятие волос на пальцах – один из основных приемов при стрижке. Волосы срезаются над указательным и средним пальцами левой руки. Длина пряди задается один раз, а последующие ориентируются на неё. Первая срезанная прядь является контрольной.</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илировка – создание естественного соотношения между длинными и короткими волосами. Есть несколько способов филировки волос: пойнтинг (одновременное укорачивание и филировка волос, линия среза имеет форму зубчиков), слайсинг (скольжение полуоткрытыми прямыми ножницами по прядям, выполняется по форме стрижки).</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кантовка – операция стрижки, в результате которой волосам придается резкая линия, ограничивающая их во всему краю роста волос. С её помощью стрижке придают законченный вид.</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numPr>
          <w:ilvl w:val="1"/>
          <w:numId w:val="6"/>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краска волос</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раска волос играет очень важную роль в прическе. Одинаковая прическа будет смотреться по-разному, если выполнить на ней разные окраск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ые красители волос классифицируются на группы:</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ветляющие и обесцвечивающие</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химические</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изические</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тительные</w:t>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Осветление и обесцвечивание волос</w:t>
      </w:r>
      <w:r>
        <w:rPr>
          <w:rFonts w:cs="Times New Roman;Times New Roman" w:ascii="Times New Roman;Times New Roman" w:hAnsi="Times New Roman;Times New Roman"/>
          <w:color w:val="000000"/>
          <w:sz w:val="28"/>
          <w:szCs w:val="28"/>
        </w:rPr>
        <w:t xml:space="preserve"> – это удаление натурального или искусственного пигмента волос. При обесцвечивании волос можно осветлить волосы на 6–7 тонов. Осветление и обесцвечивание волос проводят специальными препаратами, типа «блондоран», осветляющими крем-красками. Все эти препараты могут смешиваться с оксидантами разной концентрации (3,6,9,12%) в пропорции 1:2, 1:3 и т.д. Время воздействия данной группы препаратов может доходить до 50 минут.</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Химические красители</w:t>
      </w:r>
      <w:r>
        <w:rPr>
          <w:rFonts w:cs="Times New Roman;Times New Roman" w:ascii="Times New Roman;Times New Roman" w:hAnsi="Times New Roman;Times New Roman"/>
          <w:color w:val="000000"/>
          <w:sz w:val="28"/>
          <w:szCs w:val="28"/>
        </w:rPr>
        <w:t xml:space="preserve"> состоят из двух компонентов: краски и окислителя, концентрация которого может колебаться от 3% до 12%. Все химические красители стойкие, не смываются, придают волосам различные цвета и оттенки, закрашивают седину.</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и окрашивании волос кислород окисляет пигмент волоса и одновременно проявляет красящие тельца красителя. Полученный цвет является результатом одновременного окисления натурального пигмента и наложения нового цвета.</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ще всего соотношение красителя и окислителя 1:1. Если краски будет больше, чем окислителя, она получит меньшее количество кислорода и не сможет окислиться полностью. Если окислителя будет больше, чем необходимо, тон может получиться светлее.</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 окрашивании волос в более темный тон или тон в тон применяется окислитель 3%-й концентрации; на 1–2 тона светлее – 6%-й; на 2–3 тона светлее – 9%-й; на 3–4 тона светлее – 12%-й концентрации. Этой шкалой можно пользоваться только при осветлении натуральных, неокрашенных волос, так как краску осветлить невозможно.</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b/>
          <w:bCs/>
          <w:iCs/>
          <w:color w:val="000000"/>
          <w:sz w:val="28"/>
          <w:szCs w:val="28"/>
        </w:rPr>
        <w:t>Окраска седых волос.</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color w:val="000000"/>
          <w:sz w:val="28"/>
          <w:szCs w:val="28"/>
        </w:rPr>
        <w:t>Седой волос – это волос без природного цветового пигмента. Вместо пигмента волос заполнен воздухом. Наилучший результат при окраске седых волос дают краски натурального ряда. Закрашивание седины красками рефлекторных оттенков несколько ограничено. Поэтому краска для обработки седины должна представлять собой смесь, состоящую из красок рефлекторных и натуральных рядов, соотношение которых зависит от количества седых волос. Так как интенсивность рефлекторного оттенка будет не достаточно яркой вследствие добавления натурального тона, в состав красящей смеси</w:t>
      </w:r>
      <w:r>
        <w:rPr>
          <w:rFonts w:cs="Times New Roman;Times New Roman" w:ascii="Times New Roman;Times New Roman" w:hAnsi="Times New Roman;Times New Roman"/>
          <w:iCs/>
          <w:color w:val="000000"/>
          <w:sz w:val="28"/>
          <w:szCs w:val="28"/>
        </w:rPr>
        <w:t>.</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способа обработки волос, препарата их концентрации, температурного режима зависит, как уже говорилось, от структуры волос и состояния кожи головы.</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ределении цвета волос клиента используют шкалу натуральных оттенков. Прядь волос следует приподнять и осмотреть на просвет, так как в общей массе волосы кажутся несколько темнее.</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крашивании волос в натуральные цвета волосы у корней всегда должны быть чуть темнее, чем на концах. Это улучшает эстетическое восприятие. После химической завивки обязательно применение тонирующих препаратов. Они не только придадут яркость цвету, но и улучшат их структуру волос.</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Физические красители.</w:t>
      </w:r>
      <w:r>
        <w:rPr>
          <w:rFonts w:cs="Times New Roman;Times New Roman" w:ascii="Times New Roman;Times New Roman" w:hAnsi="Times New Roman;Times New Roman"/>
          <w:color w:val="000000"/>
          <w:sz w:val="28"/>
          <w:szCs w:val="28"/>
        </w:rPr>
        <w:t xml:space="preserve"> Физические красители используют для придания волосам различных оттенков, а также для выравнивания цвета. К ним относятся тонирующие шампуни, бальзамы, оттеночные пенки, гели. Данные красители недолговечны и быстро смываются, невозможно кардинально изменить цвет волос и на 100% закрасить седину. Красители третьей группы не взаимодействуют с красителями волос, т.е. не вступают с ним в химическую реакцию.</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Механизм воздействия этих красителей состоит в том, что красителя проникают по порам и трещинам внутрь волоса, пополняя имеющиеся пустоты. Волосы, окрашенные оттеночными красителями, теряют яркость постепенно, поэтому резкого контраста с отросшими корнями не возникает.</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Растительные красители. </w:t>
      </w:r>
      <w:r>
        <w:rPr>
          <w:rFonts w:cs="Times New Roman;Times New Roman" w:ascii="Times New Roman;Times New Roman" w:hAnsi="Times New Roman;Times New Roman"/>
          <w:color w:val="000000"/>
          <w:sz w:val="28"/>
          <w:szCs w:val="28"/>
        </w:rPr>
        <w:t>Красители этой группы действуют на волосы, как и физические. К ним относится хна, басма, а также многие растения: корица, хмель, ромашка, шалфей, шелуха лука и др. Растительные красители держатся прочнее, особенно при систематическом применении, а также улучшают состояние волос. Многие из этих красителей обладают высокой биологической активностью, усиливают обмен веществ, ускоряют рост волос и способствуют заживлению ран на коже голо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применением красителей всех вышеперечисленных групп необходимо провести тест на аллергическую реакцию.</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1.5 Лечение волос</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олосы нуждаются в постоянном уходе. Чтобы иметь красивые и здоровые волосы, необходимо следить за своим рационом – ведь большую часть питательных веществ наш организм получает вместе с едой.</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тамины А, С и Д, комплекс витаминов группы В, цинк, железо и, конечно же, жирные кислоты, содержащиеся в растительных маслах, восстанавливают структуру волос и помогают им светиться здоровьем.</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ред нашим волосам наносят не только вредные привычки и неправильный образ жизни, но и мытьё в жёсткой воде, пересушивание феном и щипцами, завивка и распрямление, термобигуди, начёсы – всё это приводит к ослаблению волос, сухости, ломкости, выпадению и перхоти. Основные правила по уходу за волосами достаточно просты, но мы почему-то всё время ленимся соблюдать их регулярно:</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Мойте волосы в мягкой воде.</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е трите сильно при этом кожу голову, таким образом Вы стимулируете сальные железы и они начинают работать усиленно, отчего волосы могут жирниться и казаться сальным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ет ничего страшного в частом мытье волос. Волосы необходимо мыть по мере необходимости. Если есть надобность, просто выбирайте моющие средства, подходящие для частого использования. Так, например, гидрофильные масла для мытья волос не нарушают физиологический кислотно-щелочной баланс кожи и при этом хорошо очищают от загрязнений. При постоянном применении способствуют нормализации функции сальных желез. Разработаны для разных типов волос.</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Не позволяйте себе ложиться спать с укладочными средствами, обязательно очищайте волосы перед сном. Если вымыть голову некогда, как следует расчешите ее, чтобы максимально избавить волосы от укладочных средств. Исключение составляют лишь натуральные укладочные средства.</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Не оставляйте волосы после мытья надолго в полотенце. Это хорошо лишь в одном случае – если на волосах лечебное средство, требующее тепла (например, масляная маска собственного приготовления или стимулятор для волос «Розмарин»). В остальных случаях, особенно если кожа головы жирная, Вам может грозить перхоть – именно в теплой и влажной среде грибки, ее вызывающие, чувствуют себя лучше всего.</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Используйте бальзам для волос для того, чтобы закрыть чешуйки волоса и добиться желаемого блеска. Бальзамы, в состав которых входят натуральные ингредиенты, будут дополнительно оздоравливать волосы.</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7. Если есть возможность, постарайтесь сушить волосы естественным образом. А в случае использовании приборов, защищайте их укладочными средствами для термоукладк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Чтобы улучшить кровообращение, делайте массаж головы хотя бы раз в неделю. Это будет особенно полезно до использования масляной маск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6 Препараты для укладки волос</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ействие средств для укладки волос основано на том, что они делают волосы более вязкими, благодаря чему их можно закрепить в необходимом положении. Широкое применение находят разнообразные гели, лосьоны, пенки, муссы, пенки, лаки, воски и т.д. При помощи этих препаратов укладку или прическу можно сделать более устойчивой, придать ей дополнительный объем.</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ны для укладки волос бывают различной степени фиксации: нормальной, сильной и суперсильной. Они обладают хорошей фиксирующей способностью, позволяют на более длительное время сохранить форму, объем и эластичность прически. Тот же эффект дает и мусс для укладки волос. Вместе с тем необходимо отметить, что мусс, как правило, имеет более густую консистенцию и более сильную степень фиксации. Поэтому его расход экономичнее по сравнению с пенкой для укладки волос. Эти средства наносят на чистые, влажные или сухие волосы непосредственно перед выполнением укладк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назначены пенки и муссы и для просушивания волос в естественных условиях. Они содержат вещества, которые защищают волосы и одновременно облегчают их расчесывание.</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ные гели и воски обычно используются для оформления укладки или прически, подчеркивания отдельных прядей, выполнения деталей прически. Эти средства имеют кремообразную или твердую консистенцию. Следует отметить, что воск является более тяжелым препаратом, так как имеет жировую основу, в то время когда гель – водную. С помощью данных препаратов можно создать любую прическу: смоделировать волны, расставить акценты на прядях и челке, сформировать плоские участки, подчеркнуть локоны, линии, создавать эффект мокрых волос.</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ки и спреи также пользуются большим спросом при выполнении укладки и прически. Они покрывают волосы тончайшим слоем, что дает возможность фиксировать отдельные пряди, детали и прическу в целом, предохранить их от воздействия окружающей среды.</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1.7 Инструменты мастера – парикмахера</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аботы парикмахеру, как и любому другому специалисту, требуются целый ряд инструментов и аксессуаров. Их можно разделить на 3 группы в зависимости от назначения:</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нструменты для расчесывания волос;</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нструменты для стрижк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нструменты для завивки и укладки волос.</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еск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ужны три вида расчесок, каждая из которых выполняет определенные операци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сческа с тонкой длинной ручкой (ее называют «хвостик») – применяется для разделения волос на проборы при стрижке, окраске, химической завивке. Бывает с металлическим и пластмассовым кончиком.</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Расческа комбинированная – зубья имеют неодинаковый шаг. На одной половине зубья разрежены, а на другой довольно часты. Она должна быть около 20 см длиной, с узким полотном и иметь узкий обушок.</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сческа с длинными редкими зубьями – для расчесывания длинных волос или волос с нарушенной структурой. Ее также используют для расчесывания волос после химической завивки.</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Щетки</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Брашинг – круглая щетка. Применяется при укладке феном для поднятия волос у корня и подкручивания прядей. Бывает разных диаметров.</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Скелетная щетка – плоская или выгнутая щетка с прорезями. Используется при укладке феном. Ею удобно приподнимать пряди волос у корня. Благодаря прорезям горячий воздух проходит сквозь щетку.</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Массажная щетка – полукруглая щетка, которая придает волосам пышность. Лучше использовать щетку с металлическими зубьями, потому что ее проще дезинфицировать. Резиновая основа, на которую насажены зубья, должна быть мягкой, а концы зубьев гладко обработаны.</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Для индивидуального использования хороши щетки с деревянными зубьями (при условии хорошей обработки зубьев), а также щетки из натуральной щетины.</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ожницы</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ямые ножницы. Они должны быть изготовлены из высококачественной стали и очень остро заточены. Расположение пальцев в их кольцах следующее: в одном кольце большой палец, в другом – безымянный, это же кольцо может иметь усиливающий рычаг, на который кладется мизинец. Размер ножниц с прямыми полотнами указывается в дюймах (от 4 ½ до 6 ½)</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Филировочные ножницы. Такие ножницы имеют на своем полотне зубья, благодаря которым длина волос на концах становится разной. Высота филировки зависит от размера филировочного зуба ножниц. Бывают односторонние и двухсторонние. Шаг между зубьями может быть разным, чем реже шаг, тем меньше волос будет срезано.</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овет: при выборе ножниц нужно убедиться в том, что полотна ножниц плотно прилегают друг другу. Для этого нужно посмотреть на свет, зазор должен отсутствовать. Поработайте ножницами, их ход не должен быть слишком тугим или слишком свободным. Ножницы необходимо поставить перпендикулярно полу и отвести первое полотно перпендикулярно второму, полотна ножниц должны сойтись на половине полотен. Ножницы лучше хранить в чехле.</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жимы и уточк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вают пластмассовыми и металлическими. Ими закалывают волосы, которые мешают при стрижке.</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Фен</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лжен быть выполнен из термостойкого пластика, иметь кнопку холодного воздуха или режим отключения горячего, сетчатый воздушный фильтр, узкое сопло, быть достаточно мощным и иметь прочный и длинный электрошнур.</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Филировочная бритва</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лировочной бритвой можно выполнять стрижки, отличающиеся плавными линиями и законченностью форм. А также наряду с филировочными ножницами она используется для филировки.</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ульверизатор</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назначен для смачивания волос во время стриж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храна тр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е требования безопасности:</w:t>
      </w:r>
    </w:p>
    <w:p>
      <w:pPr>
        <w:pStyle w:val="Normal"/>
        <w:numPr>
          <w:ilvl w:val="1"/>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е в парикмахерской допускаются лица, получившие специальное образование, а также специальный инструктаж, не имеющие противопоказаний согласно приказу Минздрава Р.Ф. №90 от 14.03.96 г., а также имеющие 1-ю группу по электробезопасности.</w:t>
      </w:r>
    </w:p>
    <w:p>
      <w:pPr>
        <w:pStyle w:val="Normal"/>
        <w:numPr>
          <w:ilvl w:val="1"/>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ерсонал парикмахерской должен проходить обязательный медицинский осмотр при поступлении на работу и периодически не реже одного раза в 12 месяц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целью своевременного выявления и лечения хронических воспалительных процессов в верхних дыхательных путях и носовой полости, субтропических состояний слизистых оболочек носа и зева, стоматологических заболеваний, а также носительства стафилококка у персонала парикмахерских не реже 1 раза в 6 месяцев проводится плановое обследование.</w:t>
      </w:r>
    </w:p>
    <w:p>
      <w:pPr>
        <w:pStyle w:val="Normal"/>
        <w:numPr>
          <w:ilvl w:val="1"/>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вновь поступающие на работу, независимо от занимаемой должности должны пройти вводный инструктаж у инженера по ОТ.</w:t>
      </w:r>
    </w:p>
    <w:p>
      <w:pPr>
        <w:pStyle w:val="Normal"/>
        <w:numPr>
          <w:ilvl w:val="1"/>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вновь принятый на работу в парикмахерскую должен пройти первичный инструктаж на рабочем месте. Повторный инструктаж не реже 1 раза в 6 месяцев.</w:t>
      </w:r>
    </w:p>
    <w:p>
      <w:pPr>
        <w:pStyle w:val="Normal"/>
        <w:numPr>
          <w:ilvl w:val="1"/>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ступлении на работу и не реже 1 раза в 12 месяцев должна проводиться проверка знаний персонала по вопросам безопасности труда по программе, утвержденной директором.</w:t>
      </w:r>
    </w:p>
    <w:p>
      <w:pPr>
        <w:pStyle w:val="Normal"/>
        <w:numPr>
          <w:ilvl w:val="1"/>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сонал парикмахерской обязан соблюдать правила внутреннего трудового распорядка, режим труда и отдыха.</w:t>
      </w:r>
    </w:p>
    <w:p>
      <w:pPr>
        <w:pStyle w:val="Normal"/>
        <w:numPr>
          <w:ilvl w:val="1"/>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и работе в парикмахерской возможно воздействие след. опасных и вредных фак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пасность заражения при контакте с пациентами (вирусные заболе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вышенная нервно-физическая нагруз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вышенное напряжение в электрической сети, замыкание которой может пройти через тело человека.</w:t>
      </w:r>
    </w:p>
    <w:p>
      <w:pPr>
        <w:pStyle w:val="Normal"/>
        <w:numPr>
          <w:ilvl w:val="1"/>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ерсонал парикмахерской обяз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уководствоваться в работе своей должностной инструкц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ладеть приемами оказания 1-й мед. помощ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нать правила пожарной безопасности</w:t>
      </w:r>
    </w:p>
    <w:p>
      <w:pPr>
        <w:pStyle w:val="Normal"/>
        <w:numPr>
          <w:ilvl w:val="1"/>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Администрация парикмахерской обязана бесперебойно обеспечивать работников отделения санитарной одеждой, спецодеждой, спецобувью и др. СИ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сонал парикмахерской обязан выполнять правила личной гигиены, правила ношения санитарной одежды и обуви, СИЗ.</w:t>
      </w:r>
    </w:p>
    <w:p>
      <w:pPr>
        <w:pStyle w:val="Normal"/>
        <w:numPr>
          <w:ilvl w:val="1"/>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 каждом несчастном случае, связанным с производством, очевидец или пострадавший обязан немедленно известить руководителя парикмахерской. Руководитель парикмахерской должен оказать 1 – .ю мед. помощь и провести расследование данного несчастного случая.</w:t>
      </w:r>
    </w:p>
    <w:p>
      <w:pPr>
        <w:pStyle w:val="Normal"/>
        <w:numPr>
          <w:ilvl w:val="1"/>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ца, допустившие нарушение инструкции по ОТ, подвергается дисциплинарному взысканию, а при необходимости внеочередной проверке зна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ребования безопасности перед началом работ</w:t>
      </w:r>
    </w:p>
    <w:p>
      <w:pPr>
        <w:pStyle w:val="Normal"/>
        <w:numPr>
          <w:ilvl w:val="1"/>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еред</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началом работы необходим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ключить вентиляционную систе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деть санитарную одежду и обувь, приготовить СИЗ.</w:t>
      </w:r>
    </w:p>
    <w:p>
      <w:pPr>
        <w:pStyle w:val="Normal"/>
        <w:numPr>
          <w:ilvl w:val="1"/>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ерсонал парикмахерской должен проверить готовность к работе оборудования, его заземление, исправность инструмента.</w:t>
      </w:r>
    </w:p>
    <w:p>
      <w:pPr>
        <w:pStyle w:val="Normal"/>
        <w:numPr>
          <w:ilvl w:val="1"/>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ступать к работе только при исправном инструменте и приспособл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ребования безопасности во время работы</w:t>
      </w:r>
    </w:p>
    <w:p>
      <w:pPr>
        <w:pStyle w:val="TextBody"/>
        <w:numPr>
          <w:ilvl w:val="1"/>
          <w:numId w:val="1"/>
        </w:numPr>
        <w:spacing w:lineRule="auto" w:line="360"/>
        <w:ind w:left="0" w:firstLine="709"/>
        <w:jc w:val="both"/>
        <w:rPr>
          <w:color w:val="000000"/>
          <w:sz w:val="28"/>
          <w:szCs w:val="28"/>
        </w:rPr>
      </w:pPr>
      <w:r>
        <w:rPr>
          <w:color w:val="000000"/>
          <w:sz w:val="28"/>
          <w:szCs w:val="28"/>
        </w:rPr>
        <w:t>Мастера-парикмахеры в зависимости от характера выполнения услуг могут работать в положении сидя или стоя.</w:t>
      </w:r>
    </w:p>
    <w:p>
      <w:pPr>
        <w:pStyle w:val="Normal"/>
        <w:numPr>
          <w:ilvl w:val="1"/>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Работать стоя рекомендуется не более 70% рабочего времени.</w:t>
      </w:r>
    </w:p>
    <w:p>
      <w:pPr>
        <w:pStyle w:val="Normal"/>
        <w:numPr>
          <w:ilvl w:val="1"/>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о время выполнения услуг для клиентов рекомендуется защищать органы дыхания мастера четырехслойными масками из стерильной марли, которые должны меняться через 4 часа и обеззараживать кипячением в течении 15 мин. с момента закипания, или респиратором типа «Лепесток».</w:t>
      </w:r>
    </w:p>
    <w:p>
      <w:pPr>
        <w:pStyle w:val="Normal"/>
        <w:numPr>
          <w:ilvl w:val="1"/>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бор инструментов с мелкими рабочими частями необходимо проводить в условиях хорошего освещения для снижения зрительного напряжения мастера-парикмахера.</w:t>
      </w:r>
    </w:p>
    <w:p>
      <w:pPr>
        <w:pStyle w:val="Normal"/>
        <w:numPr>
          <w:ilvl w:val="1"/>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Для недопущения возможности передачи инфекции при работе с пациентом, в обязательном порядке после окончания контакта с клиентом вымыть руки с мы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0. Уровень освещенности, создаваемый местным источником, не должен превышать уровень общего освещения более, чем в 10 раз, чтобы не вызывать утомительный для зрения мастера-парикмахера световой переадаптации при переводе взгляда с различно освещенных поверхн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тильники местного и общего освещения должны иметь защитную арматуру, предохраняющие органы зрения персонала от слепящего действия лам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21. Для сохранения нормального состояния кожи рук в процессе работы следу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ыть руки водой комнатной температуры (20 гр) до и после приема каждого паци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щательно просушивать кожу рук после мытья сухим индивидуальным полотенц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22. При мытье рук желательно применять нейтральные пережиренные сорта мыла. Обрабатывать кожу рук перед началом работы следует кремами защитного типа «Идеал», «Янтарь» или смесью глицерина, воды, спирта в равных частях после работы на ноч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23. После рабочего дня, в течение которого имел место контакт рук с хлорными препаратами, кожу рук обрабатывают ватным тампоном, смоченным 1% раствором гипосульфита натрия для нейтрализации остаточных количеств хл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4. При работе в парикмахерских запрещ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ботать на неисправных аппаратах, приборах, устройствах с неисправными приспособлениями, сигнализа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тавлять без присмотра аппараты, приборы, устройства, включенные в сеть, электронагревательные приборы, держать вблизи них вату, спирт и другие ЛВ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хранить и применять препараты без этикеток, а также в поврежденной упаков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бовать на вкус и запах используемые аппар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ботать при отключенных системах водоснабжения, канализации и вентиляции, работать без установленной спецодежды и предохранительных приспособлений, хранить пищевые продукты, домашнюю одежду и другие предметы, не имеющие отношения к работе на рабочих мес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ботать с неисправным электроинструмент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ребования безопасности в аварийных ситуациях</w:t>
      </w:r>
    </w:p>
    <w:p>
      <w:pPr>
        <w:pStyle w:val="Normal"/>
        <w:numPr>
          <w:ilvl w:val="1"/>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и поражении человека электрическим током и прочих травмах действовать согласно инструкции по оказанию 1-й медицинской помощи пострадавшим от электрического тока.</w:t>
      </w:r>
    </w:p>
    <w:p>
      <w:pPr>
        <w:pStyle w:val="Normal"/>
        <w:numPr>
          <w:ilvl w:val="1"/>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и прекращении подачи электроэнергии, замыкании, обрыве в системах электропитания или при появлении запаха гари персонал должен отключить электрооборудование и вызвать электромонтера.</w:t>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озникновении пожара эвакуировать больного, вызвать пожарную команду и до прибытия и встречи пожарной команды тушить загорание первичными средствами пожаротушения.</w:t>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ломках коммуникационных систем водоснабжения, канализации, отопления и вентиляции, препятствующих выполнению технологических операций, прекратить работу до ликвидации авар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ребования безопасности по окончании раб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сонал парикмахерской обязан привести в порядок рабочее место, выключить вентиляцию, снять санитарную одежду и убрать ее в отведенное место. Марлевые повязки сдать для санитарной обработки. Разовые респираторы сдать в утилизацию.</w:t>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сонал, эксплуатирующий электрооборудование и приборы, должен отключить или перевести их в режим, оговоренный инструкцией по эксплуатации.</w:t>
      </w:r>
    </w:p>
    <w:p>
      <w:pPr>
        <w:pStyle w:val="Normal"/>
        <w:numPr>
          <w:ilvl w:val="1"/>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лажная уборка всех помещений проводится ежедневно. Периодически, не реже одного раза в месяц, должна проводиться полная уборка с мытьем стен, полов, дверей, подоконников, внутренней стороны окон.</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numPr>
          <w:ilvl w:val="0"/>
          <w:numId w:val="4"/>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ЕХНОЛОГИЧЕСКИЙ РАЗДЕЛ</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Описание модели</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Имя</w:t>
      </w:r>
      <w:r>
        <w:rPr>
          <w:rFonts w:cs="Times New Roman;Times New Roman" w:ascii="Times New Roman;Times New Roman" w:hAnsi="Times New Roman;Times New Roman"/>
          <w:color w:val="000000"/>
          <w:sz w:val="28"/>
          <w:szCs w:val="28"/>
        </w:rPr>
        <w:t>: Юлия</w:t>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Пол</w:t>
      </w:r>
      <w:r>
        <w:rPr>
          <w:rFonts w:cs="Times New Roman;Times New Roman" w:ascii="Times New Roman;Times New Roman" w:hAnsi="Times New Roman;Times New Roman"/>
          <w:color w:val="000000"/>
          <w:sz w:val="28"/>
          <w:szCs w:val="28"/>
        </w:rPr>
        <w:t>: женский</w:t>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Возраст</w:t>
      </w:r>
      <w:r>
        <w:rPr>
          <w:rFonts w:cs="Times New Roman;Times New Roman" w:ascii="Times New Roman;Times New Roman" w:hAnsi="Times New Roman;Times New Roman"/>
          <w:color w:val="000000"/>
          <w:sz w:val="28"/>
          <w:szCs w:val="28"/>
        </w:rPr>
        <w:t>: 17 лет</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Рост</w:t>
      </w:r>
      <w:r>
        <w:rPr>
          <w:rFonts w:cs="Times New Roman;Times New Roman" w:ascii="Times New Roman;Times New Roman" w:hAnsi="Times New Roman;Times New Roman"/>
          <w:color w:val="000000"/>
          <w:sz w:val="28"/>
          <w:szCs w:val="28"/>
        </w:rPr>
        <w:t>: 168 см</w:t>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Форма лица</w:t>
      </w:r>
      <w:r>
        <w:rPr>
          <w:rFonts w:cs="Times New Roman;Times New Roman" w:ascii="Times New Roman;Times New Roman" w:hAnsi="Times New Roman;Times New Roman"/>
          <w:color w:val="000000"/>
          <w:sz w:val="28"/>
          <w:szCs w:val="28"/>
        </w:rPr>
        <w:t>: овальная</w:t>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Форма головы</w:t>
      </w:r>
      <w:r>
        <w:rPr>
          <w:rFonts w:cs="Times New Roman;Times New Roman" w:ascii="Times New Roman;Times New Roman" w:hAnsi="Times New Roman;Times New Roman"/>
          <w:color w:val="000000"/>
          <w:sz w:val="28"/>
          <w:szCs w:val="28"/>
        </w:rPr>
        <w:t>: правильная</w:t>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Длина волос</w:t>
      </w:r>
      <w:r>
        <w:rPr>
          <w:rFonts w:cs="Times New Roman;Times New Roman" w:ascii="Times New Roman;Times New Roman" w:hAnsi="Times New Roman;Times New Roman"/>
          <w:color w:val="000000"/>
          <w:sz w:val="28"/>
          <w:szCs w:val="28"/>
        </w:rPr>
        <w:t>: средняя, до плеч</w:t>
      </w:r>
    </w:p>
    <w:p>
      <w:pPr>
        <w:pStyle w:val="Style18"/>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Исходный цвет волос</w:t>
      </w:r>
      <w:r>
        <w:rPr>
          <w:rFonts w:cs="Times New Roman;Times New Roman" w:ascii="Times New Roman;Times New Roman" w:hAnsi="Times New Roman;Times New Roman"/>
          <w:color w:val="000000"/>
          <w:sz w:val="28"/>
          <w:szCs w:val="28"/>
        </w:rPr>
        <w:t>: окрашенные красителем Estel 5/7</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Специальность</w:t>
      </w:r>
      <w:r>
        <w:rPr>
          <w:rFonts w:cs="Times New Roman;Times New Roman" w:ascii="Times New Roman;Times New Roman" w:hAnsi="Times New Roman;Times New Roman"/>
          <w:color w:val="000000"/>
          <w:sz w:val="28"/>
          <w:szCs w:val="28"/>
        </w:rPr>
        <w:t>: студентка</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Художественное описание модели</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ля – очень веселая и жизнерадостная девочка. Она любит красиво и со вкусом одеваться, придумывать различные образы, больше всего склоняется к классическому и романтическому стилю. Она очень творческий человек и поэтому она выбрала для себя специальность парикмахера.</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Мытьё волос и кожи голов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тье головы – очень важная операция, от которой зависит дальнейшая обработка волос. Мытье головы выполняется почти при всех видах обработки волос: стрижке, окраске, химической завивке или моделировании прически. Эта процедура преследует три цели: гигиеническую, деформационную и подготовительн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гиеническая цель мытья головы заключается в удалении с волос и кожи головы загрязнений, выделяемых сальными железами и окружающей среды, а также ранее использованных косметических препара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формационная цель мытья головы заключается в удалении следов предыдущей укладки, следов от головных уборов, т. к.чистые мокрые волосы гораздо легче приобретают новую форму, которую необходимо созд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готовительной целью мытья головы является размягчение внешнего чешуйчатого слоя волос под воздействием моющих препаратов, что способствует более быстрому и беспрепятственному взаимодействию волос с химическими препаратами, используемые при дальнейшей обработ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арикмахерских мытье волос и кожи головы производится двумя способами – с наклоном головы вперед и с наклоном назад. Второй способ сегодня применяется наиболее часто. При мытье головы с наклоном назад используется мойка с креслом. В таком кресле клиент чувствует себя комфорт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мытьем надо укрыть плечи клиента полотенцем. Также необходимо провести диагноз состояния волос и кожи головы, чтобы правильно подобрать средство для мытья. При подборе средства учитывается тип, структура волос, а также степень их поврежд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лосы смачивают водой. В ладонях растирают необходимое количество шампуня, после чего наносят его на волосы. Легкими кругообразными и втирающими движениями равномерно распределяют по всей волосистой части головы. Наносят шампунь дважды. Первый раз удаляют основную часть загрязнений с волос. Второй раз – Хорошо вспенить и помассировать кожу головы подушечками пальцев. Образование обильной пены – признак того, что волосы чистые. После шампуня используется кондиционер или ополаскиватель для волос, который наносится от середины к кончикам волос. Закончив процедуру мытья необходимо слегка отжать волосы руками, чтобы удалить излишнее количество воды, завернуть полотенцем и провести клиента в кресло для оказания дальнейших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4 Технология выполнения стриж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д тем как начать стрижку, я усаживаю свою модель в кресло и накрываю пеньюаром. С подготовительной целью перед началом стрижки волос я выполняю мытье головы. Далее приступаю к стрижке волос. Разделяю волосы крестообразным пробором. На нижней затылочной зоне задаю ассиметричную окантовку с удлинением к левой стороне и стригу методом «прядь на прядь». Далее на нижней затылочной зоне вертикальным пробором выделяю прядь и стригу, ориентируясь на ранее простриженные волосы, эта прядь является контрольной. Остальные волосы отделяю диагональными проборами и стригу, подтягивая их к контрольной пряди. Верхнюю затылочную зону простригаю ориентируясь на ранее простриженную нижнюю затылочную зо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лосы теменной части разделяю ассиметричным пробором на левую сторону. Далее приступаю к стрижке височно-боковых зон. Правую височно-боковую зону простригаю методом наложения «прядь на прядь», ориентируясь на длину нижней затылочной зоны. Волосы теменной зоны от пробора простригаю также методом наложения «прядь на прядь», ориентируясь на ранее простриженные волосы височно-боковой з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вую височно-боковую зону также простригаю методом наложения «прядь на прядь», ориентируясь на нижнюю затылочную зону, создавая удлинение к лицу. Волосы теменной зоны от пробора простригаю также методом «прядь на прядь», ориентируясь на ранее простриженные волосы височно-боковой зо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5 Технология выполнения окраски</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Перед тем как начать окраску, я усаживаю свою модель в кресло и накрываю пеньюаром. Окраску волос начинаю обесцвечивания с прядей. Готовлю состав для обесцвечивания прядей: пудра для обесцвечивания </w:t>
      </w:r>
      <w:r>
        <w:rPr>
          <w:rFonts w:cs="Times New Roman;Times New Roman" w:ascii="Times New Roman;Times New Roman" w:hAnsi="Times New Roman;Times New Roman"/>
          <w:color w:val="000000"/>
          <w:sz w:val="28"/>
          <w:szCs w:val="28"/>
          <w:lang w:val="en-US"/>
        </w:rPr>
        <w:t>Este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ofessional</w:t>
      </w:r>
      <w:r>
        <w:rPr>
          <w:rFonts w:cs="Times New Roman;Times New Roman" w:ascii="Times New Roman;Times New Roman" w:hAnsi="Times New Roman;Times New Roman"/>
          <w:color w:val="000000"/>
          <w:sz w:val="28"/>
          <w:szCs w:val="28"/>
        </w:rPr>
        <w:t xml:space="preserve"> – 30 г., окислитель 6% – 60 мл. Перед нанесением состава на волосы проводим тест на аллергическую реакцию. Убедившись, что аллергическая реакция отсутствует, приступаем к окраске.</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енной зоне от конструктивного пробора выделяю пряди методом «штопка». Наношу на них ранее приготовленную смесь и закрываю фольгой.</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се остальные волосы я прокрашиваю следующей смесью: 60 мл крем-краски фирмы Estel Essex 6/76 + 60 мл 6% оксиданта, начиная с затылочной зоны.</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гласно инструкции по применению красителей выдерживаю смеси на волосах в течении 35 минут, затем провожу эмульгирование и смываю, применяя шампунь </w:t>
      </w:r>
      <w:r>
        <w:rPr>
          <w:rFonts w:cs="Times New Roman;Times New Roman" w:ascii="Times New Roman;Times New Roman" w:hAnsi="Times New Roman;Times New Roman"/>
          <w:color w:val="000000"/>
          <w:sz w:val="28"/>
          <w:szCs w:val="28"/>
          <w:lang w:val="en-US"/>
        </w:rPr>
        <w:t>Bieli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ofessional</w:t>
      </w:r>
      <w:r>
        <w:rPr>
          <w:rFonts w:cs="Times New Roman;Times New Roman" w:ascii="Times New Roman;Times New Roman" w:hAnsi="Times New Roman;Times New Roman"/>
          <w:color w:val="000000"/>
          <w:sz w:val="28"/>
          <w:szCs w:val="28"/>
        </w:rPr>
        <w:t xml:space="preserve"> и кондиционер-ополаскиватель </w:t>
      </w:r>
      <w:r>
        <w:rPr>
          <w:rFonts w:cs="Times New Roman;Times New Roman" w:ascii="Times New Roman;Times New Roman" w:hAnsi="Times New Roman;Times New Roman"/>
          <w:color w:val="000000"/>
          <w:sz w:val="28"/>
          <w:szCs w:val="28"/>
          <w:lang w:val="en-US"/>
        </w:rPr>
        <w:t>Bieli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ofessional</w:t>
      </w:r>
      <w:r>
        <w:rPr>
          <w:rFonts w:cs="Times New Roman;Times New Roman" w:ascii="Times New Roman;Times New Roman" w:hAnsi="Times New Roman;Times New Roman"/>
          <w:color w:val="000000"/>
          <w:sz w:val="28"/>
          <w:szCs w:val="28"/>
        </w:rPr>
        <w:t>.</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Перехожу ко второму этапу окраски: на обесцвеченные пряди наношу следующую смесь: 15 мл крем-краски Estel Lumen 3\0 + 15 мл 3% оксиданта. Выдерживаю указанное в инструкции по применению красителя время, 35 минут, и смываю краску, применяя шампунь </w:t>
      </w:r>
      <w:r>
        <w:rPr>
          <w:rFonts w:cs="Times New Roman;Times New Roman" w:ascii="Times New Roman;Times New Roman" w:hAnsi="Times New Roman;Times New Roman"/>
          <w:color w:val="000000"/>
          <w:sz w:val="28"/>
          <w:szCs w:val="28"/>
          <w:lang w:val="en-US"/>
        </w:rPr>
        <w:t>Bieli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ofessional</w:t>
      </w:r>
      <w:r>
        <w:rPr>
          <w:rFonts w:cs="Times New Roman;Times New Roman" w:ascii="Times New Roman;Times New Roman" w:hAnsi="Times New Roman;Times New Roman"/>
          <w:color w:val="000000"/>
          <w:sz w:val="28"/>
          <w:szCs w:val="28"/>
        </w:rPr>
        <w:t xml:space="preserve"> и кондиционер-ополаскиватель </w:t>
      </w:r>
      <w:r>
        <w:rPr>
          <w:rFonts w:cs="Times New Roman;Times New Roman" w:ascii="Times New Roman;Times New Roman" w:hAnsi="Times New Roman;Times New Roman"/>
          <w:color w:val="000000"/>
          <w:sz w:val="28"/>
          <w:szCs w:val="28"/>
          <w:lang w:val="en-US"/>
        </w:rPr>
        <w:t>Bieli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ofessional</w:t>
      </w:r>
      <w:r>
        <w:rPr>
          <w:rFonts w:cs="Times New Roman;Times New Roman" w:ascii="Times New Roman;Times New Roman" w:hAnsi="Times New Roman;Times New Roman"/>
          <w:color w:val="000000"/>
          <w:sz w:val="28"/>
          <w:szCs w:val="28"/>
        </w:rPr>
        <w:t>.</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6 Технология выполнения уклад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кладку выполняю на мокрый вымытый волос. Наношу на волосы пену для укладки волос </w:t>
      </w:r>
      <w:r>
        <w:rPr>
          <w:rFonts w:cs="Times New Roman;Times New Roman" w:ascii="Times New Roman;Times New Roman" w:hAnsi="Times New Roman;Times New Roman"/>
          <w:color w:val="000000"/>
          <w:sz w:val="28"/>
          <w:szCs w:val="28"/>
          <w:lang w:val="en-US"/>
        </w:rPr>
        <w:t>Lond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rend</w:t>
      </w:r>
      <w:r>
        <w:rPr>
          <w:rFonts w:cs="Times New Roman;Times New Roman" w:ascii="Times New Roman;Times New Roman" w:hAnsi="Times New Roman;Times New Roman"/>
          <w:color w:val="000000"/>
          <w:sz w:val="28"/>
          <w:szCs w:val="28"/>
        </w:rPr>
        <w:t xml:space="preserve"> ультра-сильной фиксации. Укладку начинаю с нижней затылочной зоны. Укладку выполняю методом «бомбаж». При помощи щетки для волос поднимаю корень волос, придаю волосам объем. Далее выполняю укладку на височно-боковых и теменной зонах, таким же методом, как и на затылочной зоне. Затем разделяю волосы ассиметричным пробором на левую сторону. С помощью пальцев рук придаю укладке естественный и законченный вид. Укладку фиксирую лаком для волос </w:t>
      </w:r>
      <w:r>
        <w:rPr>
          <w:rFonts w:cs="Times New Roman;Times New Roman" w:ascii="Times New Roman;Times New Roman" w:hAnsi="Times New Roman;Times New Roman"/>
          <w:color w:val="000000"/>
          <w:sz w:val="28"/>
          <w:szCs w:val="28"/>
          <w:lang w:val="en-US"/>
        </w:rPr>
        <w:t>Lond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rend</w:t>
      </w:r>
      <w:r>
        <w:rPr>
          <w:rFonts w:cs="Times New Roman;Times New Roman" w:ascii="Times New Roman;Times New Roman" w:hAnsi="Times New Roman;Times New Roman"/>
          <w:color w:val="000000"/>
          <w:sz w:val="28"/>
          <w:szCs w:val="28"/>
        </w:rPr>
        <w:t xml:space="preserve"> ультрасильной фикс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en-US"/>
        </w:rPr>
        <w:t>2.7 Сводная таблиц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675"/>
        <w:gridCol w:w="1977"/>
        <w:gridCol w:w="2047"/>
        <w:gridCol w:w="2598"/>
      </w:tblGrid>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препарата</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ирма изготовителя</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рана изготовителя</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л-во расходованного препарата</w:t>
            </w:r>
          </w:p>
        </w:tc>
      </w:tr>
      <w:tr>
        <w:trPr>
          <w:trHeight w:val="108"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rPr>
              <w:t xml:space="preserve">Краска для волос </w:t>
            </w:r>
            <w:r>
              <w:rPr>
                <w:rFonts w:cs="Times New Roman;Times New Roman" w:ascii="Times New Roman;Times New Roman" w:hAnsi="Times New Roman;Times New Roman"/>
                <w:color w:val="000000"/>
                <w:sz w:val="20"/>
                <w:szCs w:val="28"/>
                <w:lang w:val="en-US"/>
              </w:rPr>
              <w:t xml:space="preserve">Essex </w:t>
            </w:r>
            <w:r>
              <w:rPr>
                <w:rFonts w:cs="Times New Roman;Times New Roman" w:ascii="Times New Roman;Times New Roman" w:hAnsi="Times New Roman;Times New Roman"/>
                <w:color w:val="000000"/>
                <w:sz w:val="20"/>
                <w:szCs w:val="28"/>
              </w:rPr>
              <w:t>6/76</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Estel Professional</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ссия</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 мл, 1:2</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rPr>
              <w:t xml:space="preserve">Краска для волос </w:t>
            </w:r>
            <w:r>
              <w:rPr>
                <w:rFonts w:cs="Times New Roman;Times New Roman" w:ascii="Times New Roman;Times New Roman" w:hAnsi="Times New Roman;Times New Roman"/>
                <w:color w:val="000000"/>
                <w:sz w:val="20"/>
                <w:szCs w:val="28"/>
                <w:lang w:val="en-US"/>
              </w:rPr>
              <w:t>Lumen 3/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t>Estel</w:t>
            </w: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lang w:val="en-US"/>
              </w:rPr>
              <w:t>Professional</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ссия</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t>15</w:t>
            </w: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lang w:val="en-US"/>
              </w:rPr>
              <w:t>мл, 1:2</w:t>
            </w:r>
          </w:p>
        </w:tc>
      </w:tr>
      <w:tr>
        <w:trPr>
          <w:trHeight w:val="217"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удра для обесцвечивания</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Estel Professional</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ссия</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rPr>
              <w:t>30 г., 1:2</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ксигент – эмульсия 3%</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Estel Professional</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ссия</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 мл</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ксигент – эмульсия 6%</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Estel Professional</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ссия</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 мл</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ампунь для волос</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val="en-US"/>
              </w:rPr>
              <w:t>Bielita Professional</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еларусь</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 мл</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альзам для волос</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Bielita Professional</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еларусь</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 мл</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rPr>
              <w:t>Лак для укладки волос</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Londa Trend</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ермания</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г</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на для укладки волос</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Londa Trend</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ермания</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rFonts w:cs="Times New Roman;Times New Roman" w:ascii="Times New Roman;Times New Roman" w:hAnsi="Times New Roman;Times New Roman"/>
                <w:color w:val="000000"/>
                <w:sz w:val="20"/>
                <w:szCs w:val="28"/>
                <w:lang w:val="en-US"/>
              </w:rPr>
              <w:t>5</w:t>
            </w:r>
            <w:r>
              <w:rPr>
                <w:rFonts w:cs="Times New Roman;Times New Roman" w:ascii="Times New Roman;Times New Roman" w:hAnsi="Times New Roman;Times New Roman"/>
                <w:color w:val="000000"/>
                <w:sz w:val="20"/>
                <w:szCs w:val="28"/>
              </w:rPr>
              <w:t>г</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r>
        <w:br w:type="page"/>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www.aromashka.ru</w:t>
      </w:r>
    </w:p>
    <w:p>
      <w:pPr>
        <w:pStyle w:val="Style18"/>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trihology</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p>
    <w:p>
      <w:pPr>
        <w:pStyle w:val="Style18"/>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3. Н.А. Морщакина «Технология парикмахерских работ», Минск, 2008 г.</w:t>
      </w:r>
    </w:p>
    <w:p>
      <w:pPr>
        <w:pStyle w:val="Style18"/>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4. Е.М. Гутыря «Парикмахерское мастерство», Минск, 2008 г.</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450" w:hanging="45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00" w:hanging="600"/>
      </w:pPr>
      <w:rPr>
        <w:rFonts w:cs="Times New Roman;Times New Roman"/>
      </w:rPr>
    </w:lvl>
    <w:lvl w:ilvl="1">
      <w:start w:val="25"/>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Times New Roman"/>
      </w:rPr>
    </w:lvl>
    <w:lvl w:ilvl="1">
      <w:start w:val="4"/>
      <w:numFmt w:val="decimal"/>
      <w:lvlText w:val="%1.%2"/>
      <w:lvlJc w:val="left"/>
      <w:pPr>
        <w:tabs>
          <w:tab w:val="num" w:pos="0"/>
        </w:tabs>
        <w:ind w:left="810" w:hanging="45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cs="Times New Roman;Times New Roman"/>
      <w:sz w:val="24"/>
    </w:rPr>
  </w:style>
  <w:style w:type="character" w:styleId="Style16">
    <w:name w:val="Верхний колонтитул Знак"/>
    <w:qFormat/>
    <w:rPr>
      <w:rFonts w:cs="Times New Roman;Times New Roman"/>
      <w:sz w:val="22"/>
      <w:szCs w:val="22"/>
    </w:rPr>
  </w:style>
  <w:style w:type="character" w:styleId="Style17">
    <w:name w:val="Нижний колонтитул Знак"/>
    <w:qFormat/>
    <w:rPr>
      <w:rFonts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w:hAnsi="Times New Roman;Times New Roman" w:cs="Times New 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3:00Z</dcterms:created>
  <dc:creator>User</dc:creator>
  <dc:description/>
  <cp:keywords/>
  <dc:language>en-US</dc:language>
  <cp:lastModifiedBy>SYSTEM</cp:lastModifiedBy>
  <dcterms:modified xsi:type="dcterms:W3CDTF">2011-09-11T20:43:00Z</dcterms:modified>
  <cp:revision>2</cp:revision>
  <dc:subject/>
  <dc:title>Введение</dc:title>
</cp:coreProperties>
</file>