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циональное проектирование зданий, сооружений и карьеров для добычи сырья для производства строительных материалов невозможно без решения различных инженерно-геологических задач и геологической съемки. Навыками практических работ по выполнению геологической съемки, инженерно-геологических исследований и мероприятий, обеспечивающих устойчивость зданий и сооружений, студенты овладевают во время учебной геологической практ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 практики: на основе изучения геологических процессов геологического строения, геоморфологии и гидрогеологических условий территории г. Киева, овладеть знаниями и навыками по инженерно-геологической оценке участка строительства или устройства карьеров по добыче сырья для производства строительных материалов, а таи же изучить методику инженерно-геологических изысканий, отбора проб, определения физико-механических свойств пород, геологоразведочных и опытных полевых работ, обработки и представления результатов наблюдений и составлению плана инженерно-геологических мероприятий по подготовке строительных участков и карье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чи практик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риобрести навыки инженерно-геологической оценки участка строи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Изучить содержание и овладеть методикой инженерно-геологических изыск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Ознакомиться с оборудованием, станками, приборами для геологоразведочных и опытных полевых и лабораторных рабо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воить способы бурения скважин, проходки шурфов и отбора проб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Изучить методику и оборудование для гидрогеологических изыск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Ознакомиться с организацией производства работ по добыче нерудных полезных ископаемых открытым способом в карьер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Приобрести навыки в камеральной обработке полевых результатов и составлении отче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уденты специальности 1207 ПСИиК кроме указанных общих задач знакомятся с методами петрографического изучения горных пород, работе с микроскопом и методами подсчета запасов месторождений строительных материалов, проектирование карьеров и методов разработки ископаемого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3. Инженерно-геологические и геофизические работ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женерно-геологические работы во время учебной практики должны включать: – испытание грунтов методом зонд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ытание грунтов статическими нагрузками штампов в шурфе или скважин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следование грунтов методами радиометрии, электро- и сейсморазведки, прессиометрии, лопастными приборами или другими метод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щая геоморфологичная характеристика г. Кие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иев занимает обширнейшую территорию, которая простирается с северо-запада на юго-восток и ограничивается на северо-западе и западе Вышгородом и Ново-Беличами, а с юго-востока и востока Корчеватым, Феофанией 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Борисполем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этой территории с севера на юг протекает одна из величайших рек Европейской части СССР – Днепр. Долина Днепра резко «асимметрична, что определяет сильную расчлененность рельефа и большую разницу высот. Правый берег крутой и возвышается над уровнем воды в Днепре более, чем на 100 м, тогда как левый берег незначительно, порядка 5–10 м выше уровня Днепра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низкие отметки долины Днепра 87,1 м – 89,23 м, а наиболее высокие отметки лессовых плато правого берега Днепра 196,5 – 198,0 м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ременный рельеф города сформировался в основном послеледниковым периодом. Главными геологическими факторами рельефа-Киева являются ледниковая деятельность, эрозия, делювиальные процессы и деятельность человека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в данном районе четко выделяются формы рельефа доледникового плато, ледникового и аллювиального происхождения, над которыми возвышается Вышгородский выступ Киевского плато с абсолютными отметками 160–180 м. Коренной склон плато глубоко изрезан активными оврагами, борта которых изобилуют мелкими оползнями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формам рельефа ледникового происхождения относятся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енная равнина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ндровая равнина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игляциальная терраса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ссовая равнина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енная равнина сглажена и переработана денудацией, местами погребена под 10–15-метровой толщей лесов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ндровая равнина расположена на высоте 47–67 м над НПГ нормальный подпертый горизонт Киевского водохранилища и сложена песками, залегающими на породах палеогена и неогена. Равнинный характер имеет характерные эоловые фор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игляциальная терраса, часто ошибочно трактуемая, как аллювиальная занимает обширные территории на правом берегу Днепра и представляет пологонаклонную в сторону долины Днепра равнину, сложенную половодно-ледниковыми отложен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ссовая равнина находится в северной правобережной части города. Она является продолжением сденудированной моренной равнины, погребенной под 5–10-метровой толщей лессов. Абсолютные отметки 20–25 м над НПГ. Рельеф ее постепенно сливается со П надпойменной террас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овательно, первую грубую схему современного рельефа города сделал ледник, силой своего давления выпахивая ложбины, которые получили свое окончательное развитие благодаря деятельности ледниковых талых в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геоморфологическим формам аллювиального генезиса на территории г. Киева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I надпойменная терра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 надпойменная терра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йменная терра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сло Днепра врезано в мергели Киевского и бучагского яруса до глубины в отметках 51,7–65,0 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II надпойменная терраса прослеживается на обоих берегах Днепра, поверхность ее сильно изрезана оврагами. Абсолютные отметки поверхности колеблются от 110 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30 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I надпойменная терраса также наблюдается на правом и левом берегу Днепра, сложена в верхнем разрезе породами аллювиального происхождения и кое-где отделяется от поймы хорошо выраженным уступом. Поверхность I надпойменной террасы на 15% площади заболочена мощность торфа 2–3 м, ширина ее 2–3 ям. Кое-где развиты полосы песчаных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учугур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-видимому, ледникового происхо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йменная терраса представляет собой слабо наклонную часть долины, возвышающаяся над уровнем Днепра на 0,5–2,5 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йменная терраса покрывается в половодье водой только в пониженной части. Низкие части поймы изобилуют неглубокими водоемами /глубиной 0,5–1,5 м/ типа озер, болот, стариц. На поверхности поймы встречаются останцы I надпойменной террасы и песчаные формы эолового происхождения тип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учугу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пойма Днепра в пределах города интенсивно застраивается благодаря образованной методом намыва песков территории до незатапливаемых отметок. Часть поймы стала искусственнообразованной I надпойменной террасой. Это Русановка, Березняки, Кибальчич, Оболонь, а в будущем Вигуровщина, Осокорки, Черторый, Русановские са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то в пределах г. Киева представлено в основном в виде останцев, отделенных друг от друга долинами Днепра и Лыбеди и глубоко расчлененных оврагами. Останец I – Печерск, ограничен Днепром, Крещатинскими оврагами и долиной Лыбеди, застроен, покрыт лессом, имеет ровный рельеф в абсолютных отметках 175–196 м. К Днепру плато обрывается почти отвесно, изрезано оврагами и богато оползнями, а в сторону Крещатика и Лыбеди спускается пол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танец II – расположен на юго-западе города и отделен долинами Лыбеди и Днепра, а на северо-западе сливается с зандровой равниной отметки 1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69-180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танец Ш – на северо-востоке также ограничен долинами Днепра и Лыбеди и постепенно переходит в всхолмленную зандровую долину. Отметки плато колеблются от 179 до 190 м. Самым высоким участком этого останца является Батыева гора /отметки около 190 м/, на склонах которой широко развиты делювиальные процессы и оползни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непр у Киева образует множество рукавов, меандр, стариц, островов, ширина поймы – 2–4 км, ширина русла – 0,4–1,6 км. На севере в Днепр впадает некогда полноводный, а сейчас оскудевший ручей Почайна, а на юге – река Лыбедь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а Лыбедь – правый приток Днепра впадает в Днепр южной части города Киева. Начало Лыбедь берет в районе Караваевых дач, общая длина реки 15 км, ширина долины до 1,5 км, а ширина современного русла, частично в бетонном лотке, невелика до 10 м при глубине в среднем 1 м. Русло реки извилистое, местами заболочено, в некоторых местах пересекается озерами или прудами. Долина Лыбеди ассиметрична, очень крутые склоны у Батыевой горы /перепад отметок 70–80 м/, они изрезаны оврагами, есть ополз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гие, невысокие левые берега Лыбеди сложены песк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Лыбедь впадает несколько крупных оврагов; справа – Мокрый яр, Протасов яр, Совская балка и Демиевский Яр, слева – овраги Пушникского парка, ручей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коромох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враги ботанического сада, Крещатицкая балка, овраги у ул. Зверинецкой 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елич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крый яр – по дну протекает ручей Мокрый – впадает в р. Лыбедь у железнодорожного вокзала. Овраг имеет несколько ответвлений, у Батыевой горы склоны крутые, часто отвесные в лессовых городах, на склонах оврагов развиты оползни большей; частью затухшие. Склоны часто покрыты лес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асов яр – впадает в Лыбедь возле станции Киев-Товарный. Это глубокая балка с не очень крутыми склонами, частично застроенными и покрытыми лесом. Есть следы оползней, в основном, затухших. Овраг старый, отвержки доходят до водораздела на отметках 179,3 и 190,4 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Совская бал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начинаясь у Первомайского массива, впадает в долину Лыбеди. возле Байкового кладбища. Балка имеет широкую долину, пологие склоны, только в боковых ответвлениях к Батыевой горе – склоны крутые, на которых можно наблюдать действующие и потухшие оползни. В районе поселка Совки балка заболочена, имеет ряд озер и пруд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враги левого берега Лыбеди частично засыпаны, спланированы и застроены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ещатицкий овраг, по которому проложен Крещатик, самый крупный овраг протяженностью 3,2 км. Есть основание считать, что он является проходной долиной от Днепра к Лыбеди. Овраг располагался в пределах улиц Кирова, Крещатика, Подольского спуска, Бессарабии, Кловского оврага, Центрального стадиона, где он впадает в долину Лыбеди. Глубина оврага 25–45 м. Тальвег оврага полностью застрое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Геологическое строение долины р. Днепр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аточно разнообразно: наблюдаются выходы пород четвертичного и третичного периодов кайнозойской эры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широк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ространены аллювиальные, флювиогляциальные, элювиальные и делювиальные четвертичные отложения. Рельеф изучаемой территории удачно сочетает элементы глубокой речной долины /широкая пойма левого берега, крутые склоны правого с развитыми оползневыми, делювиальными и элювиальными процессами, разветвленной овражной сетью среди множественных лессовых плато-останцев/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оползневых и эоловых процессов, оврагообразованием заболоченность, родники, обнаженность территорий на склонах, данные о разведочных скважинах, позволяют студентам ознакомиться с геологическим строением и процессами, произвести гидрогеологические и инженерно-геологическое опробование с использованием раз личных методов полевых исследов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32"/>
          <w:lang w:eastAsia="ru-RU"/>
        </w:rPr>
        <w:t>Геологическое строение районов Кие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рритория г. Киева располагается в краевой зоне крупнейшей геологической структурной единицы – Днепровско-Донецкой впадины, не ее юго-западном склоне, где глубина залегания кристаллического фундамента впадины около 500 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древние породы, вскрытые на глубине 198 м ниже уровня моря – это песчано-глинистые отложения пермского и триасового периодов мезозойской эры. Юрские породы несогласно перекрывают пермотриасовые на абсолютных отметках 110–120 м выше уровня моря. Кровля меловых отложений находится на отметках 30–40 м выше уровня моря. Выше залегают породы кайнозойской эры: палеоген на отметках 32–36 м и 120–125 м представлен породами каневской и бучакской свит, представляющими собой черные песчаные глины с включениями фосфора, сменяющимися зеленовато-темно-серыми мелкими и средней крупности песками бучакского яруса. Отложения слоистые, кое-где наблюдается косослой, изредка с глыбовыми включениями песчаника /на рис. I представлен геологический разрез коренного склона выше эрозионного вреза, характерный для г. Киева/. Выше находятся отложения киевской свиты, низы которой представлены зеленовато-серыми мелкими карбонатными песками с конкрециями фосфоритов /мощность 0,8–6,9 м/переходящими в голубовато- и зеленовато-серые мергельные глины /мощностью 20–25 м/ и далее в темные бескарбонатные глины мощностью до 13,3 м. Общая мощность киевской свиты достигает 50 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оды киевской свиты перекрыты зеленовато-серыми мелкими глауконитовыми слюдистыми песками, переходящими в глинистые и алевритовые разности, харьковской свиты. Общая мощность харьковских пород 27 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ше залегает полтавский ярус, представляющий собой пески мелкие, белые, кварцевые, тонкослоистые. В толще этих песков встречаются прослои бурого угля, каолиновые глины и железистые конкреции. Мощность отложений 18 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тавский ярус перекрыт толщей пестрых и бурых неогеновых глин общей мощностью 15 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ше по разрезу по неровной поверхности бурых глин залегают порода моренного озерно-ледникового и флювиогляциального происхождения, представленные супесями, суглинками и глинами темно-серыми до черных, общей мощностью до 5 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участках плато над толщей пород ледникового происхождения залегают лессы общей мощностью до 15 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нженерно-геологические процесс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еделах городской застройки встречаются ненапорные и напорные воды, ненапорные залегают выше базиса эроз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условия питания подземных вод влияют количество осадков, геологическое строение и рельеф, поэтому для г. Киева в зависимости от этих основных факторов режим подземных вод существенно изменяется. По этим признакам грунтовые вода разделяются: 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Грунтовые воды плато: лессового плато и зандровой равн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Грунтовые воды речных долин и террас: первой и второй террасы долины Днепра и долины Лыбед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Грунтовые воды оврагов долины Днепра и Лыбед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лато вскрываются несколько водоносных горизонт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 – грунтовые воды лессов и подлессовых песков, для которых морена служит водоупором. Горизонт залегает на глубине 10–13 м и не имеет сплошного распространения, а в некоторых местах носит характер верховод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I – грунтовые воды в подморенных и флювиогляциальных песках и в пресноводном суглинке. Водоупором служит бурая глина. Этот водоносный горизонт имеет почти сплошные распространение на плато на глубине от 0,5 до 16,4 м /абс. отметки 163,21 – 178,45 м/. Горизонт выклинивается в долины рек Днепра и Лыбеди и в тальвегах овраг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 – межпластовые вода в харьковских песках, для которых спондиловая глина /киевский мергель/ служит водоупор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щность водоносного горизонта 5–6 м. Харьковские пески мелкие и средней крупности, в обводненном состоянии становятся плывун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ІУ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– напорные воды в бучакских песках залегают ниже базиса эрозии. Напор небольшой, высота пьезометрического уровня над кровлей 9–10 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бласти распространения зандровой равнины прослеживается 2 водоносных горизо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 – в толще зандровых отложений подземные воды типа грунтовых, для которых бурая глина служит водоупором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I – межпластовые ненапорные в полтавских и харьковских песк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Антропогенн</w:t>
      </w:r>
      <w:r>
        <w:rPr>
          <w:bCs/>
          <w:color w:val="000000"/>
          <w:sz w:val="28"/>
          <w:szCs w:val="28"/>
        </w:rPr>
        <w:t xml:space="preserve">ый сель </w:t>
      </w:r>
      <w:r>
        <w:rPr>
          <w:color w:val="000000"/>
          <w:sz w:val="28"/>
          <w:szCs w:val="28"/>
        </w:rPr>
        <w:t xml:space="preserve">– сели, возникновение которых прямо связано с последствиями хозяйственной деятельности, которая кардинально изменяет окружающую среду. Очагами их зарождения чаще всего служат отвалы и прорывы водохранилищ. Распространение локально, возможно на равнинах. Известны случаи их формирования на </w:t>
      </w:r>
      <w:r>
        <w:rPr>
          <w:bCs/>
          <w:color w:val="000000"/>
          <w:sz w:val="28"/>
          <w:szCs w:val="28"/>
        </w:rPr>
        <w:t>терриконах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Инженерная подготовка территори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ают два основных способа намыва: </w:t>
      </w:r>
      <w:r>
        <w:rPr>
          <w:rStyle w:val="StrongEmphasis"/>
          <w:color w:val="000000"/>
          <w:sz w:val="28"/>
          <w:szCs w:val="28"/>
        </w:rPr>
        <w:t>эстакадный</w:t>
      </w:r>
      <w:r>
        <w:rPr>
          <w:color w:val="000000"/>
          <w:sz w:val="28"/>
          <w:szCs w:val="28"/>
        </w:rPr>
        <w:t xml:space="preserve"> и </w:t>
      </w:r>
      <w:r>
        <w:rPr>
          <w:rStyle w:val="StrongEmphasis"/>
          <w:color w:val="000000"/>
          <w:sz w:val="28"/>
          <w:szCs w:val="28"/>
        </w:rPr>
        <w:t>безэстакадный</w:t>
      </w:r>
      <w:r>
        <w:rPr>
          <w:color w:val="000000"/>
          <w:sz w:val="28"/>
          <w:szCs w:val="28"/>
        </w:rPr>
        <w:t>. В первом случае пульпопровод собирается на эстакаде по оси сооружения; поступающая пульпа разводится лотками, устанавливаемыми по обе стороны пульпопровода. Разновидностью этого способа является укладка разводящих пульпопроводов на эстакадах в две линии вдоль краев намываемого сооружения. В этом случае пульпа распределяется по лоткам, отходящим от пульпопроводов с одной их стороны к оси сооружения. Выход пульпы из разводящих пульпопроводов регулируется при помощи шиберов, установленных на выпускных звеньях пульпопрово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эстакадный способ намыва сооружений, предложенный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.А. Платоновым, заключается в том, что пульпа поступает не из отдельных выпусков пульпопровода, а из торца трубы, уложенной непосредственно на поверхности тела намываемого сооружения. При этом пульпопровод последовательно наращивается и разбирается (намыв челночным способом) от одного конца карты к другому, позволяя достичь при таком способе намыва любой толщины намываемого слоя грунта. Разборка и наращивание труб осуществляются краном на гусеничном ходу при непрерывной подаче пульпы, т.е. без остановки работы землесосного снаряда, что достигается применением специальной конструкции конусного соединения труб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мыве сооружения большое значение приобретает порядок укладки грунта, обеспечивающий правильное и равномерное его распределение по поверхности возводимого сооружения. Необходимо укладывать грунт сперва по периметру сооружения, поднимая его края с тем. чтобы создать быстрый отвод воды к водосборным колодца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работ по эстакадному методу карту дополнительно делят на участки, число которых обычно равно трем. В то время, когда на первом участке производится обвалование и монтаж пульпопроводов, на второй устанавливаются лотки, ограждающие щитки и шаблоны по контуру проектного очертания сооружения, устраиваются водоотводные колодцы, на третьей осуществляется намы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обвалованию карт выполняется механизированным способом, посредством бульдозеров, которые используются также для транспортирования труб. Монтаж и демонтаж пульпопроводов и эстакад может осуществляться гусеничными кран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эстакадный способ намыва позволяет полностью механизировать производство работ на картах и значительно сократить общую потребность в рабочи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в работе землесосных снарядов приобретает регулирование плотности пульпы в трубопроводе, что зависит от работы дежурного багермейстера при земснаряде; большая плотность пульпы может привести к закупорке пульпопровода, малая даст небольшой коэффициент полезного действия установ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техника позволяет применить для этой цели радиоактивные изотопы, которые являются источниками тех или иных излучений, взаимодействующих с веществом. Законы этого взаимодействия были использованы при разработке специального прибора, носящего название пульпомера. В качестве радиоактивного изотопа используется радиоактивный кобальт. Изменение массы пульпы вызывает изменение излучения и соответствующее отклонение стрелки прибора от установленной норм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намыва земляных сооружений, оснований под застройку, должна соответствовать специальным указаниям в проектах организации строительства и производства рабо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намывных работ необходимо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ль границ намываемых территорий и сооружений устраивать канавы для отвода фильтрационной воды и осуществлять другие мероприятия для предотвращения заболачивания окружающей территории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ное полотно существующих железных и автомобильных дорог, а также другие сооружения, расположенные в районе намывных работ, защищать от повреждения водой дамбами обвалования или канавами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ю намыва защищать от ливневого или паводкового сток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мещении намывных сооружений и гидроотвалов на пути поверхностного стока следует предусматривать в их основании специальные водопропускные устройства и при необходимости обводные канав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рутизну принудительно формируемых откосов намывных сооружений следует назначать с учетом водоотдачи и фильтрации в строительный период. Для крупных песков откос должен быть не круче 1:2, средней крупности – 1:2,5, для мелких песков – 1:3 и особо мелких пылеватых – 1:4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мыв со свободным растеканием пульпы (свободным откосом) следует применять при возведении земляных сооружений с распластанным или волноустойчивым профилем; крутизну свободного откоса следует принимать по СНиП 2.06.05–84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ыв земляных сооружений на просадочных макропористых, торфяных и илистых грунтах следует, как правило, проводить в два этапа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уширенной нижней части (» подушки»)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ующий домыв верхней части после стабилизации осадок основания и подушки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контуру будівлі в шурфі виконанні випробування ґрунтів в основи статичним навантаженням на штамп площею 0.5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При цьому було зафіксоване осідання штамп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мм). Необхідно побудувати графік залежності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 визначити за його допомогою модуль деформації ґрунті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МП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(веб)"/>
    <w:basedOn w:val="Normal"/>
    <w:qFormat/>
    <w:pPr>
      <w:shd w:fill="F8FCFF" w:val="clear"/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14">
    <w:name w:val="Обычный (веб) + 14 пт"/>
    <w:basedOn w:val="Style16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41:00Z</dcterms:created>
  <dc:creator>Anton</dc:creator>
  <dc:description/>
  <cp:keywords/>
  <dc:language>en-US</dc:language>
  <cp:lastModifiedBy>SYSTEM</cp:lastModifiedBy>
  <cp:lastPrinted>2008-12-22T00:00:00Z</cp:lastPrinted>
  <dcterms:modified xsi:type="dcterms:W3CDTF">2011-09-11T20:41:00Z</dcterms:modified>
  <cp:revision>2</cp:revision>
  <dc:subject/>
  <dc:title>План:</dc:title>
</cp:coreProperties>
</file>