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дминистративное принуждение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административного принуждения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собенности административного принуждения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ры административного принуждения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нятие мер административного принуждения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изнаки мер административного принуждения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дминистративные правонарушения связаны с функционированием многих сотен тысяч людей - граждан, физических и юридических лиц, непосредственно затрагивают их жизненные интересы и потребности, поскольку проникают во все сферы и области жизни, управл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, когда наше государство находится на пути глобальных преобразований в сфере системы государственного управления и административного реформирования, все большую значимость приобретает вопрос правильного и целесообразного применения административно-принудительных мер, так как они непосредственно связаны с привлечением физических и юридических лиц к административной ответственности, сопряжены с ограничением прав и свобод человека и подчас не имеют строго установленной процессуальной формы приме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данного исследования является анализ особенностей административного прину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ом исследования является сущность административного прину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ом исследования меры и особенности административного прину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поставленной целью необходимо решить ряд задач, основные из которых следующ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ение понятия административного принужд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мер административного прину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оретическую основу исследования составили труды современных российских и зарубежных ав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та строго структурирована и состоит из введения, двух глав, заключения и списка литературы.</w:t>
      </w:r>
      <w:r>
        <w:br w:type="page"/>
      </w:r>
    </w:p>
    <w:p>
      <w:pPr>
        <w:pStyle w:val="Heading1"/>
        <w:ind w:hanging="0"/>
        <w:rPr/>
      </w:pPr>
      <w:r>
        <w:rPr/>
        <w:t>1. Административное принуж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Понятие административного принужд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е принуждение - один из видов государственно-правового принуждения. Поэтому ему присуши все признаки последнего (это правоприменительная деятельность; она устанавливается государством, применение мер принуждения соответствующими органами и должностными минами является результатом осуществления ими государственно-властных полномочий: призвана обеспечить защиту правопорядка; реализуется в рамках охранительных правоотношений и др.). Вместе с тем административное принуждение имеет присущие ему особенности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е принуждение имеет своим назначением охрану управленческих отношений административно-принудительными средствами, то есть выполняет карательную функ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временно в целях правоохраны административно-принудительные меры выполняют и функции иного рода - предупреждения и пресечения правонарушений. В самом широком смысле административное принуждение призвано обеспечивать исполнение правил поведения, выраженных в административно-правовых норм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ры административного принуждения применяются в целях обеспечения соблюдения не всех административно-правовых норм, а только тех. которые формулируют общеобязательные правила поведения в сфере государственного управления, не имеющие ведомственных границ (например, правила безопасности дорожного движения, санитарные правила, правила пожарной безопасности, природоохранные правила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е принуждение применяется, как правило, во внесудебном порядке непосредственно органами государственного управления (должностными лицами). В специально предусмотренных законом случаях отдельные административно-принудительные меры применяются судами, судь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-принудительные меры применяются не всеми без исключения исполнительными органами (должностными лицами), а лишь теми, которые наделены специальными полномочиями по осуществлению административной власти, уполномоченными на выполнение правоохранительных функций органами внутренних дел (милицией), контрольно-надзорными органами, специальными инспекциями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му принуждению (воздействию) подвергаются не только отдельные лица, но и организации (приостановление работы, изъятие незаконно полученного, штраф и др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ры административного принуждения применяются к третьим лицам, то есть к тем, кто не находится в непосредственном подчинении (ведении) у полномочных исполнительных органов (должностных лиц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е принуждение охраняет не только административно-правовые нормы, но и нормы гражданского, трудового, земельного, экологического, таможенного, налогового права, реализация которых возложена на органы исполнительной в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е принуждение осуществляется в рамках административно-процессуальных норм. Следует отметить еще одну принципиальную особенность административного принуждения. Если все иные виды государственного принуждения равнозначны по своему содержанию соответствующему виду юридической ответственности (уголовное принуждение - уголовной ответственности, дисциплинарное принуждение - дисциплинарной ответственности и т.д.), то понятия административное принуждение и административная ответственность не равнозначны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е принуждение по своему содержанию (целям применения, фактическим основаниям применения, правовым последствиям применения и т.д.) шире административной ответств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2 Особенности административного принужд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ешние формы проявления административного принуждения весьма различны. В качестве примера можно привести личные ограничения, выражающиеся в административном аресте в результате хулиганства; организационные ограничения, примером которых служит закрытие предприятий общепита в результате нарушения санитарных норм или же имущественные ограничения, примерами которых служат штраф или конфиска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остью мер административного принуждения является тот факт, что целью служит принуждение к совершению или воздержанию от определенных действий, то есть объектом принуждения является не личность, а ее повед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ющей особенностью исследователи выделяют тот факт, что подобное принуждение может быль применено исключительно уполномоченными должностными лицами, круг которых строго ограниче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фичность управленческой деятельности предопределяет необходимость быстрой и динамичной реакции на правонарушения, наносящие ущерб обществу. Нарушения правопорядка должны быть прекращены немедленно, ибо они затрагивают интересы всего общества, нередко угрожают личной и имущественной безопасности граждан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этим очевидной становится особенность административного принуждения, которое должно заключаться в немедленном его применении с целью предупредить, пресечь противоправное посягательство, безотлагательном следовании за совершенным правонарушением. Именно в этом и состоит эффект административного прину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е принуждение характеризует внесудебный порядок его применения соответствующими органами исполнительной власти, должностными лицами в процессе реализации своей компетенции без обращения в су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е принуждение осуществляется в рамках особых охранительных административно-правовых отношений, складывающихся в сфере государственного управления и охватывающих права и обязанности компетентных органов и лиц, к которым оно применяется. Применение мер административного принуждения в деятельности органов исполнительной власти и их должностных лиц ограничивается сферой защиты преимущественно общеобязательных правил поведения, не имеющих ведомственных границ, например правил пожарной безопасности, правил лицензионно-разрешительной системы, природоохранных правил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е принуждение характеризует и то обстоятельство, что компетентный государственный орган и лица, к которым оно применяется, не связаны отношениями служебной подчиненности, что отличает его от дисциплинарного прину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уальный порядок его применения отличается оперативностью, относительной простотой и экономич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важнейших признаков административного принуждения является специфическая юридическая природа оснований его применения. Основанием применения административного принуждения являются: во-первых, совершение административного правонарушения, во-вторых, наступление особых условий, предусмотренных правовой нормой, например эпидемий, эпизоотий, стихийных бедствий, катастроф техногенного характера и других чрезвычайных обстоятельств, при которых меры административного принуждения используются при отсутствии правонарушения и вины человека в целях предупреждения возникновения тех или иных опасных последствий, их локализации. Необходимо подчеркнуть коренное отличие оснований административного принуждения от оснований иных видов государственного принуждения, в частности уголовного наказания, в качестве которого может выступать только совершение преступления.</w:t>
      </w:r>
      <w:r>
        <w:br w:type="page"/>
      </w:r>
    </w:p>
    <w:p>
      <w:pPr>
        <w:pStyle w:val="Heading1"/>
        <w:ind w:hanging="0"/>
        <w:rPr/>
      </w:pPr>
      <w:r>
        <w:rPr/>
        <w:t>2. Меры административного принужд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Понятие мер административного принужд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ость мер административного принуждения трудно переоценить, посредством их применения ежегодно выявляются и подвергаются административной ответственности миллионы правонарушителей, предупреждается и пресекается совершение десятков миллионов правонарушений и преступлений, запрещается эксплуатация устройств, механизмов, зданий, сооружений, оказание услуг, распространение товаров, представляющих общественную опасность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теории, нормативных источников и правоприменительной практики говорит о том, что административное принуждение является одной из важнейших частей государственного принуждения, оказывающей определяющее влияние на состояние правопорядка в стра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е принуждение является, прежде всего, методом государственного управления, который состоит в применении субъектами функциональной власти установленных нормами административного и административно-процессуального права принудительных мер воздействия, направленных на обеспечение неукоснительного выполнения юридических обязанностей лицами в связи с совершением ими противоправных действий или при возникновении обстоятельств, угрожающих безопасности личности или общественной безопасности</w:t>
      </w:r>
      <w:r>
        <w:rPr>
          <w:rStyle w:val="FootnoteAnchor"/>
          <w:vertAlign w:val="superscript"/>
        </w:rPr>
        <w:footnoteReference w:id="5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е принуждение представляет собой совокупность административно-правовых мер, применяемых в отношении физических лиц и коллективных образований. В научно-правовой литературе не раз обращалось внимание на разное содержание понятий "административное принуждение" и "меры административного принуждения". По мнению А.С. Князькова, эти два понятия соотносятся как содержание и форма. Внешнее содержание административного принуждения и есть та или иная административно-принудительная мера</w:t>
      </w:r>
      <w:r>
        <w:rPr>
          <w:rStyle w:val="FootnoteAnchor"/>
          <w:vertAlign w:val="superscript"/>
        </w:rPr>
        <w:footnoteReference w:id="6"/>
      </w:r>
      <w:r>
        <w:rPr/>
        <w:t>. Административное принуждение выражается в применении конкретных мер, которые являются его формой</w:t>
      </w:r>
      <w:r>
        <w:rPr>
          <w:rStyle w:val="FootnoteAnchor"/>
          <w:vertAlign w:val="superscript"/>
        </w:rPr>
        <w:footnoteReference w:id="7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 есть формой выражения административного принуждения как метода государственного управления являются конкретные меры административного принуждения, посредством которых оно реализуется. В зависимости от того, каких целей хочет достичь субъект, уполномоченный применять административное принуждение, он избирает ту или иную меру административного принуждения. Внутренняя неоднородность административного принуждения характеризуется наличием в его составе различных по своей правовой природе, основаниям и порядку применения способов воздействия на управляем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учно-теоретическое изучение развития и применения мер административного принуждения в отечественной правовой науке конца XIX века отличалось от современной административно-правовой науки прежде всего объектом исследования. Главной причиной тому можно считать отсутствие на рубеже </w:t>
      </w:r>
      <w:r>
        <w:rPr>
          <w:lang w:val="en-US" w:eastAsia="en-US"/>
        </w:rPr>
        <w:t>XIX</w:t>
      </w:r>
      <w:r>
        <w:rPr>
          <w:lang w:eastAsia="en-US"/>
        </w:rPr>
        <w:t>-</w:t>
      </w:r>
      <w:r>
        <w:rPr>
          <w:lang w:val="en-US" w:eastAsia="en-US"/>
        </w:rPr>
        <w:t>XX</w:t>
      </w:r>
      <w:r>
        <w:rPr>
          <w:lang w:eastAsia="en-US"/>
        </w:rPr>
        <w:t xml:space="preserve"> </w:t>
      </w:r>
      <w:r>
        <w:rPr/>
        <w:t>веков различия между преступлением и административным проступком. И, как следствие, объединение в качестве одного объекта исследования общественных отношений, которые в современном мире регулируются различными отраслями права - административным, уголовным, уголовно-процессуальным, уголовно-исполнитель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ие российские дореволюционные ученые затрагивали в своих трудах тему административного принуждения</w:t>
      </w:r>
      <w:r>
        <w:rPr>
          <w:rStyle w:val="FootnoteAnchor"/>
          <w:vertAlign w:val="superscript"/>
        </w:rPr>
        <w:footnoteReference w:id="8"/>
      </w:r>
      <w:r>
        <w:rPr/>
        <w:t>. Однако само определение административного принуждения было дано лишь в начале ХХ века А.И. Елистратовым, который понимал его как "возможность для администрации прибегать к принудительным мерам по собственному почину, без предварительного судебного постановления, устанавливающего закономерность данного требования"</w:t>
      </w:r>
      <w:r>
        <w:rPr>
          <w:rStyle w:val="FootnoteAnchor"/>
          <w:vertAlign w:val="superscript"/>
        </w:rPr>
        <w:footnoteReference w:id="9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рами административного принуждения И.Т. Тарасов и другие ученые-полицеисты называли все действия полиции по предупреждению, пресечению и раскрытию преступлений и административных правонарушений: личное задержание, аресты, секвестры, конфискации, запрещения, обыски, выемки освидетельствования и пр.</w:t>
      </w:r>
      <w:r>
        <w:rPr>
          <w:rStyle w:val="FootnoteAnchor"/>
          <w:vertAlign w:val="superscript"/>
        </w:rPr>
        <w:footnoteReference w:id="10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ученые определяют административно-принудительные меры как "средства принудительного характера, используя которые исполнительные органы (должностные лица) обеспечивают необходимое упорядочивающее воздействие на регулируемые общественные отношения"</w:t>
      </w:r>
      <w:r>
        <w:rPr>
          <w:rStyle w:val="FootnoteAnchor"/>
          <w:vertAlign w:val="superscript"/>
        </w:rPr>
        <w:footnoteReference w:id="11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.В. Коркин понимает под мерами административного принуждения "конкретные виды воздействия на физических и юридических лиц, выраженные в психических, материальных, организационных и физических ограничениях, применяемых специально уполномоченными на то субъектами как в связи с правонарушением (преступлением), так и при его отсутствии для охраны общественного порядка"</w:t>
      </w:r>
      <w:r>
        <w:rPr>
          <w:rStyle w:val="FootnoteAnchor"/>
          <w:vertAlign w:val="superscript"/>
        </w:rPr>
        <w:footnoteReference w:id="12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удительность как определяющая черта данных мер проявляется в возможности властвующего субъекта - органа исполнительной власти посредством психологического или физического воздействия обеспечить, помимо воли субъекта, выполнение им определенных действий или воздержание от них, ограничивая в определенной законом мере его права и свободы. В процессе применения мер административного принуждения органы исполнительной власти реализуют предписания государства, сформулированные в нормах административного права, с целью обеспечения надлежащего состояния правопоряд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о-принудительные меры являются разновидностью мер государственного принуждения наравне с мерами уголовного, гражданско-правового и дисциплинарного принуждения. При этом не все меры, применяемые в административном порядке, могут быть названы принудительными. Большое количество административных мер, применяемых в сфере реализации органами исполнительной власти своих полномочий, не являются принудительными по своей природе, а представляют собой деятельность, направленную на обеспечение исполнения общеправовых обязанностей (запретов) подвластным субъек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справедливо отмечает А.И. Каплунов, "нормы права (запреты и обязанности) из обязательных трансформируются в принудительные благодаря способу, обеспечивающему их реализацию в поведении обязанных субъектов"</w:t>
      </w:r>
      <w:r>
        <w:rPr>
          <w:rStyle w:val="FootnoteAnchor"/>
          <w:vertAlign w:val="superscript"/>
        </w:rPr>
        <w:footnoteReference w:id="13"/>
      </w:r>
      <w:r>
        <w:rPr/>
        <w:t>. То есть сама по себе правовая обязанность, адресованная неопределенному кругу лиц, обладает лишь косвенной связью с принудительными мерами - подкреплена возможностью государственного принуждения и ориентирована, прежде всего, на возможность и предпочтительность добровольного ее исполнения субъектом правоотно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ром может послужить закрепленное ч.2 ст.50 Закона "О санитарно-эпидемиологическом благополучии населения" (в редакции от 30 декабря 2006 года) право должностных лиц, осуществляющих государственный санитарно-эпидемиологический надзор, давать гражданам и юридическим лицам обязательные предписания об устранении выявленных нарушений санитарных правил и корреспондирующая данному праву обязанность физических и юридических лиц выполнить данные предписания. В данном случае обязанность граждан, индивидуальных предпринимателей и юридических лиц осуществлять свою деятельность согласно существующим санитарным правилам вытекает из права данных субъектов на осуществление определенного вида деятельности. Выданное органом исполнительной власти в ходе осуществления им его прямой функции - контрольно-надзорной деятельности - предписание привести свою деятельность в соответствие с существующими правилами и нормативами не умаляет права и свободы подвластного субъекта и, следовательно, не является принудительной мерой. В случае обнаружения в деятельности юридического лица или индивидуального предпринимателя угрозы жизни и здоровью людей, нанесения существенного вреда окружающей среде к данному субъекту может быть применена принудительная мера в виде временного запрета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2 Признаки мер административного принужд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оит также заметить, что не все принудительные меры, установленные нормами административного права, могут считаться мерами административного принуждения. Административное законодательство также закрепляет дисциплинарно-правовые и общественно-правовые меры принуждения</w:t>
      </w:r>
      <w:r>
        <w:rPr>
          <w:rStyle w:val="FootnoteAnchor"/>
          <w:vertAlign w:val="superscript"/>
        </w:rPr>
        <w:footnoteReference w:id="14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признаков мер административного принуждения могут быть назва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Меры административного принуждения в своей совокупности представляют собой форму, внешнее выражение административного принуждения как метода государственного управления, и в то же время каждая мера в отдельности является способом воздействия, который властвующий субъект избирает для реализации целей административного принуждения при возникновении обстоятельств, предусмотренных нормой права. Применение административного принуждения каждый раз выражается в применении конкретной меры, выбранной из всего многообразия мер административного принуждения.</w:t>
      </w:r>
    </w:p>
    <w:p>
      <w:pPr>
        <w:pStyle w:val="Normal"/>
        <w:rPr/>
      </w:pPr>
      <w:r>
        <w:rPr/>
        <w:t>2. Цель применения мер административного принуждения. Применение мер административного принуждения всегда обусловлено наличием у властвующего субъекта цели обеспечения правопорядка и общественной безопасности, надлежащего исполнения физическими лицами и коллективными образованиями их обязанностей, закрепленных правовыми нормами. В зависимости от видовой принадлежности меры административного принуждения могут иметь основной целью предупреждение правонарушений, прекращение противоправных действий, обеспечение надлежащего осуществления административного процесса, наказание правонарушителя в административном порядке.</w:t>
      </w:r>
    </w:p>
    <w:p>
      <w:pPr>
        <w:pStyle w:val="Normal"/>
        <w:rPr/>
      </w:pPr>
      <w:r>
        <w:rPr/>
        <w:t>3. Правовые основы применения. Виды мер административного принуждения, основания и порядок их применения регулируются в основном административно-правовыми нормами. Притом нормы, регламентирующие административно-принудительные меры, могут содержаться в нормативных актах Российской Федерации и субъектов Российской Федерации, в законах и подзаконных актах. Также нормы, закрепляющие отдельные меры административного принуждения, содержатся, например, в части первой Налогового кодекса РФ, в Таможенном кодексе РФ, в Гражданском кодексе РФ, что, конечно, не способствует упрощению и повышению эффективности деятельности правоприменителей. В связи с этим в юридической литературе неоднократно ставился вопрос о необходимости кодификации законодательства, регулирующего административное принуждение</w:t>
      </w:r>
      <w:r>
        <w:rPr>
          <w:rStyle w:val="FootnoteAnchor"/>
          <w:vertAlign w:val="superscript"/>
        </w:rPr>
        <w:footnoteReference w:id="15"/>
      </w:r>
      <w:r>
        <w:rPr/>
        <w:t>.</w:t>
      </w:r>
    </w:p>
    <w:p>
      <w:pPr>
        <w:pStyle w:val="Normal"/>
        <w:rPr/>
      </w:pPr>
      <w:r>
        <w:rPr/>
        <w:t>4. Основания применения. Меры административного принуждения служат средством реагирования уполномоченного субъекта на совершенное правонарушение и, в то же время, они могут применяться в случаях необходимости обеспечения общественной безопасности, то есть к лицам, не совершавшим правонарушения.</w:t>
      </w:r>
    </w:p>
    <w:p>
      <w:pPr>
        <w:pStyle w:val="Normal"/>
        <w:rPr/>
      </w:pPr>
      <w:r>
        <w:rPr/>
        <w:t>5. Субъект, уполномоченный применять. В литературе не раз указывалось на "множественность" органов и должностных лиц, уполномоченных применять меры административного принуждения</w:t>
      </w:r>
      <w:r>
        <w:rPr>
          <w:rStyle w:val="FootnoteAnchor"/>
          <w:vertAlign w:val="superscript"/>
        </w:rPr>
        <w:footnoteReference w:id="16"/>
      </w:r>
      <w:r>
        <w:rPr/>
        <w:t>, к которым относятся органы управления и действующие от имени органов, организаций и учреждений должностные лица. Между тем применять меры административного принуждения вправе не все органы (должностные лица) исполнительной власти, а лишь уполномоченные на то законом. Такие меры административного принуждения, как административные наказания, применяют также судьи районных судов, судьи арбитражных судов и мировые судьи. Однако в соответствии с правовой природой мер административного принуждения основной формой их реализации остается все же непосредственное применение уполномоченными органами исполнительной власти и должностными лицами. Суды же обладают лишь правом наложения наиболее строгих административных наказаний за совершение административных правонарушений.</w:t>
      </w:r>
    </w:p>
    <w:p>
      <w:pPr>
        <w:pStyle w:val="Normal"/>
        <w:rPr/>
      </w:pPr>
      <w:r>
        <w:rPr/>
        <w:t>6. Относительная простота процессуального оформления большинства административно-принудительных мер (по сравнению с уголовно-процессуальным принуждением). При этом суть мер административного принуждения не сводится к внесудебному (административному) порядку их применения, "скорее, наоборот, природа административных мер предопределила их применение в административном порядке"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rPr/>
      </w:pPr>
      <w:r>
        <w:rPr/>
        <w:t>7. Объект принудительного воздействия. Меры административного принуждения применяются к физическим лицам и коллективным образованиям в рамках внеслужебного подчинения, что отличает их от мер дисциплинарного принуждения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Административное принуждение является функцией правоохранительных, как правило, органов, входящих в общую систему органов исполнительной власти. Например, это все органы, наделенные административно-надзорной компетенцией, органы внутренних дел и т.п.</w:t>
      </w:r>
    </w:p>
    <w:p>
      <w:pPr>
        <w:pStyle w:val="Normal"/>
        <w:rPr/>
      </w:pPr>
      <w:r>
        <w:rPr/>
        <w:t>Административное принуждение, используемое в необходимых случаях, является проявлением административной власти, под которой предлагается понимать средства, используемые в процессе реализации исполнительной власти, т.е. фактически юридически властные полномочия субъектов государственно-управленческой деятельности. Однако надо учитывать при этом ранее отмеченные ограничения (не все субъекты, не все нормы и т.п.). Поэтому объем односторонних юридически властных полномочий таких субъектов, разумеется, шире, чем объем их же полномочий по применению мер административного принуждения.</w:t>
      </w:r>
    </w:p>
    <w:p>
      <w:pPr>
        <w:pStyle w:val="Normal"/>
        <w:rPr/>
      </w:pPr>
      <w:r>
        <w:rPr/>
        <w:t>Мера административного принуждения - установленный нормами административного и административно-процессуального права способ (средство) целенаправленного воздействия уполномоченных органов (должностных лиц) исполнительной власти и суда на физических и юридических лиц в рамках внеслужебного подчинения, применяемый с целью предупреждения и пресечения правонарушений, обеспечения надлежащего осуществления административного процесса, наказания правонарушителей, а также при возникновении иных обстоятельств, угрожающих безопасности личности и общественной безопасности.</w:t>
      </w:r>
    </w:p>
    <w:p>
      <w:pPr>
        <w:pStyle w:val="Normal"/>
        <w:rPr/>
      </w:pPr>
      <w:r>
        <w:rPr/>
        <w:t>Арсенал такого рода принудительных мер достаточно широк. При этом они используются не только в целях обеспечения исполнения норм, устанавливаемых административным правом. Они являются средством охраны норм многих других отраслей права (например, финансового, трудового и т.п.)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Алехин А.П., Кармолицкий А.А. Административное право России. М., 2004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Андреевский И.Е. Полицейское право: 2-е изд. Т.1. Санкт-Петербург, 1874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Бахрах Д.Н., Россинский Б.В., Старилов Ю.Н. Административное право. М.: Норма, 2005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Белявский Н.Н. Полицейское право (Административное право).3-е изд. Петроград, 1915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Гессен В.М. Популярные лекции для самообразования. Административное право. Санкт-Петербург, 1903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Гессен В.М. Лекции по полицейскому праву. Санкт-Петербург, 1907-1908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Елистратов А.И. Основные начала административного права.М., 1917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Ивановский В.В. Учебник административного права. Казань, 1908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Каплунов А.И. О понятии административного принуждения как отраслевого вида государственного принуждения // Правоведение. 2004. № 3. С.118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Каплунов А.И. Административное принуждение, применяемое органами внутренних дел (системно-правовой анализ): дис. докт. юрид. наук. М., 2005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Клюшниченко А.П. Меры административного принуждения, применяемые милицией. (Особенности. Классификация. Системовыражение.) Киев: Киевская ВШ МВД СССР, 1979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Князьков А.С. Применение и использование огнестрельного оружия сотрудниками милиции как мера административно-правового пресечения: дис. канд. юрид. наук. Томск, 1998. С.27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Кононов П.И. Законодательство об административном принуждении: проблемы кодификации // Журнал российского права. 1998. № 8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Коркин А.В. Институт административно-правового принуждения: меры, применяемые сотрудниками милиции: дис. канд. юрид. наук. Челябинск. 2004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Леженин А.В. Административно-предупредительные меры правового принуждения: дис. канд. юрид. наук. Воронеж, 2004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Макарейко Н.В, Никифоров М.В, Скляров И.А. Административное принуждение в России. Н. Новгород, 2002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Тарасов И.Т. Очерк науки полицейского права. М.: Печатня С.П. Яковлева, 189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Макарейко Н.В, Никифоров М.В, Скляров И.А.</w:t>
      </w:r>
      <w:r>
        <w:rPr/>
        <w:t xml:space="preserve"> Административное принуждение в России. Н. Новгород, 2002, С. 5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Леженин А.В.</w:t>
      </w:r>
      <w:r>
        <w:rPr/>
        <w:t xml:space="preserve"> Административно-предупредительные меры правового принуждения: дис. ... канд. юрид. наук. Воронеж, 2004, С. 6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Леженин А.В.</w:t>
      </w:r>
      <w:r>
        <w:rPr/>
        <w:t xml:space="preserve"> Административно-предупредительные меры правового принуждения: дис. ... канд. юрид. наук. Воронеж, 2004, С. 6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лунов А.И. О понятии административного принуждения как отраслевого вида госу</w:t>
        <w:softHyphen/>
        <w:t>дарственного принуждения // Правоведение. 2004. № 3. С. 11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нязьков А.С. Применение и использование огнестрельного оружия сотрудниками милиции как мера административно-правового пресечения: дис. ... канд. юрид. наук. Томск, 1998. С. 2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оркин А.В. Институт административно-правового принуждения: меры, применяемые сотрудниками милиции: дис. ... канд. юрид. наук. Челябинск. 200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м. напр.: Андреевский И.Е. Полицейское право: 2-е изд. Т. 1. Санкт-Петербург, 1874. С. 17—19; Ивановский В.В. Учебник административного права. Казань, 1908. С. 146; Белявский Н.Н. Поли</w:t>
        <w:softHyphen/>
        <w:t>цейское право (Административное право). 3-е изд. Петроград, 1915. С. 36; Гессен В.М. Популярные лекции для самообразования. Административное право. Санкт-Петербург, 1903. С. 28—3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Елистратов А.И. Основные начала административного права. М., 1917. С. 16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расов И.Т. Очерк науки полицейского права. М.: Печатня С.П. Яковлева, 1897. С. 67—68; Ивановский В.В. Указ. соч. С. 143—152; Гессен В.М. Лекции по полицейскому праву. Санкт-Петербург, 1907-1908. С. 6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Леженин А.В. Административно-предупредительные меры правового принуждения: дис. ... канд. юрид. наук. Воронеж, 2004. С. 4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оркин А.В. Указ. соч. С. 4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аплунов А.И. Административное принуждение, применяемое органами внутренних дел (системно-правовой анализ): дис. ... докт. юрид. наук. М., 2005. С. 3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Бахрах Д.Н., Россинский Б.В., Старилов Ю.Н. Административное право. М.: Норма, 2005. С. 49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апр.: Кононов П.И. Законодательство об административном принуждении: проблемы кодификации // Журнал российского права. 1998. № 8 С. 31; Макарейко Н.В, Никифоров М.В, Скляров И.А. Административное принуждение в России. Н. Новгород, 2002. С. 2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люшниченкоА.П. Меры административного принуждения, применяемые милицией. (Осо</w:t>
        <w:softHyphen/>
        <w:t>бенности. Классификация. Системовыражение.) Киев: Киевская ВШ МВД СССР, 1979. С. 1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Алехин А.П., Кармолицкий А.А. Административное право России. М., 2004. С. 3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11">
    <w:name w:val="Текст сноски Знак1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37:00Z</dcterms:created>
  <dc:creator>Nadya</dc:creator>
  <dc:description/>
  <cp:keywords/>
  <dc:language>en-US</dc:language>
  <cp:lastModifiedBy>SYSTEM</cp:lastModifiedBy>
  <cp:lastPrinted>2010-11-23T13:27:00Z</cp:lastPrinted>
  <dcterms:modified xsi:type="dcterms:W3CDTF">2011-09-11T20:37:00Z</dcterms:modified>
  <cp:revision>2</cp:revision>
  <dc:subject/>
  <dc:title>Административные правонарушения связаны с функционированием многих сотен тысяч людей – граждан, физических и юридических лиц, непосредственно затрагивают их жизненные интересы и потребности, поскольку проникают во все сферы и области жизни, управления</dc:title>
</cp:coreProperties>
</file>