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альянская кухн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спетая поэтами, прославленная знаменитыми путешественниками и литературными классиками, итальянская кухня радует нас и сегодня. Ни с чем не сравнимые ароматы итальянской кухни – насыщенные, терпкие - будят фантазию и возбуждают аппети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Итальянская кухня намного проще, скажем, французской, в ней нет изысков, свойственных кухням других европейских стран, но в ней есть нечто притягательное, что создаёт настроение, лёгкость отношения к приготовлению пищи. Она состоит из комбинации злаков, овощей, рыбы, фруктов, мяса и сыров с оливковым маслом. Италия расположена в тёплом субтропическом климате, на её землях выращивается множество фруктов и овощей, особенно в южных районах, и это сильно влияет на пищевые предпочтения её жителей. Растительной основой итальянской кухни считаются капуста, артишоки, бобовые, спаржа и лук. В традиционной итальянской кухне овощи не варят и не жарят, а тушат в собственном соку с добавлением оливкового масла или вина. На севере страны множество равнинных пастбищ, на которых выращивается скот. Там много мяса, молока и сыра. Как это часто бывает, такое разделение страны на области с разными вкусовыми традициями хорошо влияет на национальную кухню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юге изобилие овощей, фруктов и пряных трав подарило множество вкуснейших и ароматнейших соусов, которые обязательно подают к макаронам, равиолли, лазанье и многим другим итальянским блюдам. Часто основой для соусов являются овощи, например, томаты. На их основе готовят </w:t>
      </w:r>
      <w:r>
        <w:rPr>
          <w:iCs/>
          <w:sz w:val="28"/>
        </w:rPr>
        <w:t>сальса ди помодоро</w:t>
      </w:r>
      <w:r>
        <w:rPr>
          <w:sz w:val="28"/>
        </w:rPr>
        <w:t>. Часто его варят очень долго на медленном огне, так что сальса едва кипит. В соус добавляют пряные травы — базилик или майо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снове базилика, пряной травы с тонким запахом, в Лигурии стали готовить соус </w:t>
      </w:r>
      <w:r>
        <w:rPr>
          <w:iCs/>
          <w:sz w:val="28"/>
        </w:rPr>
        <w:t>песто</w:t>
      </w:r>
      <w:r>
        <w:rPr>
          <w:sz w:val="28"/>
        </w:rPr>
        <w:t>, в состав которого также входят чеснок, кедровые орехи и оливковое масло. Значительная доля соусов предназначена для макарон и особенно для спагетти. Чесночный соус с оливковым маслом к длинным макаронам, соус из помидоров с беконом для длинных полых макарон, соус из помидоров, баклажанов и чеснока, соус из сыра, бекона и яиц для длинных и тонких макарон. Количество блюд в итальянской кухне огромно, и соусы в этих кушаньях значительно усиливают вкус, насыщая ароматом пряных трав и сочных овощей и фруктов. К отварному или жареному мясу подают мятный соус с уксусом. «Бутербродный» соус из зелёного лука с миндалём подаётся с варёными яйцами. К рыбе, овощам и отварному мясу хорошо подходит луковый соус с мятой или соус с красным вином. Соус с килькой, а также лимонный соус – к варёным овощам, рыбе и мясу. Яичный, горчичный, соус пиццайола и просто лимонный сок используются с жирными и некоторыми овощными блюдами. Из настоя апельсиновых цветов делают подливы к мясным и рыбным блю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талия славится своими сырами. Сыры делятся на твёрдые, полумягкие, полутвёрдые, свежие, голубые (с плесенью), из сырного сгустка, из сыворотки и зрелые сыры. Вообще сортов сыра в Италии столько, что невозможно подробно описать каждый сорт. Сыр </w:t>
      </w:r>
      <w:r>
        <w:rPr>
          <w:iCs/>
          <w:sz w:val="28"/>
        </w:rPr>
        <w:t xml:space="preserve">горгонцолла – </w:t>
      </w:r>
      <w:r>
        <w:rPr>
          <w:sz w:val="28"/>
        </w:rPr>
        <w:t xml:space="preserve">с голубой плесенью – появился совершенно случайно. Делают его из пастеризованного молока, в которое добавляется плесень. Через несколько недель </w:t>
      </w:r>
      <w:r>
        <w:rPr>
          <w:iCs/>
          <w:sz w:val="28"/>
        </w:rPr>
        <w:t xml:space="preserve">горгонцоллу </w:t>
      </w:r>
      <w:r>
        <w:rPr>
          <w:sz w:val="28"/>
        </w:rPr>
        <w:t>протыкают толстой иглой, чтобы плесень распространилась дальше. Выдерживают такой сыр 3-6 месяцев, заворачивая в фольгу, для того, чтобы сыр оставался влажным. Зеленовато-голубая плесень создаёт превосходный острый, немножко пряный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ругим знаменитым видом сыра в Италии можно считать сорт </w:t>
      </w:r>
      <w:r>
        <w:rPr>
          <w:iCs/>
          <w:sz w:val="28"/>
        </w:rPr>
        <w:t xml:space="preserve">Моцарелла. </w:t>
      </w:r>
      <w:r>
        <w:rPr>
          <w:sz w:val="28"/>
        </w:rPr>
        <w:t xml:space="preserve">Такой сыр чаще всего продаётся плавающим в сыворотке. Этот сыр считается классическим ингредиентом для итальянской пиццы. Если его немного подкоптить получится </w:t>
      </w:r>
      <w:r>
        <w:rPr>
          <w:iCs/>
          <w:sz w:val="28"/>
        </w:rPr>
        <w:t>Моцарелла Аффумиката</w:t>
      </w:r>
      <w:r>
        <w:rPr>
          <w:sz w:val="28"/>
        </w:rPr>
        <w:t xml:space="preserve">, а если подкоптить ещё больше – </w:t>
      </w:r>
      <w:r>
        <w:rPr>
          <w:iCs/>
          <w:sz w:val="28"/>
        </w:rPr>
        <w:t>Скаморца</w:t>
      </w:r>
      <w:r>
        <w:rPr>
          <w:sz w:val="28"/>
        </w:rPr>
        <w:t xml:space="preserve">. Из твёрдых сыров наиболее известен </w:t>
      </w:r>
      <w:r>
        <w:rPr>
          <w:iCs/>
          <w:sz w:val="28"/>
        </w:rPr>
        <w:t xml:space="preserve">асьяго – </w:t>
      </w:r>
      <w:r>
        <w:rPr>
          <w:sz w:val="28"/>
        </w:rPr>
        <w:t>это твёрдый, зрелый сыр, которые зреет до 2 лет и в последней своей стадии становится цвета ириски, хрупким и очень ароматным. В древности такой сыр делали из овечьего молока, но теперь, в основном, из коровьего. В названиях сыра столько поэзии, что понятно, почему итальянцы готовят так вкусно. Вы только вслушайтесь: Канестрато Пуглиезе, Бра, Грана Падана, Пармиджано-Реджано, Пекорино Романо, Пекорино Сардо, Качьотта ди Урбино, Фонтина, Квартиролло Ломбардо, Маскарпоне, Проволоне и Скаморца, Рагузано и Фьоре Сардо, Мраццано и Расчера. В общем – все сорта даже не перечесть. А различных вкусов и ароматов великое множество. Немудрено, что сыр – один из самых популярных ингредиентов пиц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говорить об итальянской кухне, то следует, конечно же, рассказать о макаронах или пасте. Считается, что первые макароны и сама технология изготовления «трубочек из теста» появилась в Китае, а в Италию рецепт их приготовления привёз путешественник Марко Поло. Однако именно в итальянской кухне и сама технология, и готовые макароны получили огромное распространение. Они бывают самых разнообразных форм и размеров, их подают с соусами, с фасолью, цветной капустой и горохом и посыпают тёртым сыром. Самые популярные – </w:t>
      </w:r>
      <w:r>
        <w:rPr>
          <w:iCs/>
          <w:sz w:val="28"/>
        </w:rPr>
        <w:t>спагетти</w:t>
      </w:r>
      <w:r>
        <w:rPr>
          <w:sz w:val="28"/>
        </w:rPr>
        <w:t xml:space="preserve">, длинные вермишелины, и </w:t>
      </w:r>
      <w:r>
        <w:rPr>
          <w:iCs/>
          <w:sz w:val="28"/>
        </w:rPr>
        <w:t xml:space="preserve">каннеллони </w:t>
      </w:r>
      <w:r>
        <w:rPr>
          <w:sz w:val="28"/>
        </w:rPr>
        <w:t xml:space="preserve">– крупные и полые. Сначала они варятся до полуготовности, а затем начиняются мясным фаршем с грибами, яйцами и зеленью. Запекаются в духовке, подаются с соусами. Очень популярна </w:t>
      </w:r>
      <w:r>
        <w:rPr>
          <w:iCs/>
          <w:sz w:val="28"/>
        </w:rPr>
        <w:t>лазанья</w:t>
      </w:r>
      <w:r>
        <w:rPr>
          <w:sz w:val="28"/>
        </w:rPr>
        <w:t xml:space="preserve"> – общее название для макаронных слоёных запеканок, видов и рецептов которой очень много, и в каждой области Италии готовят свою неповторимую лазанью. Кроме макаронного теста в лазанье может быть несколько слоёв мясного и овощного фарша, зелень, сыр и ароматные соусы </w:t>
      </w:r>
      <w:r>
        <w:rPr>
          <w:iCs/>
          <w:sz w:val="28"/>
        </w:rPr>
        <w:t>бешамель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того же теста, что и макароны, готовят </w:t>
      </w:r>
      <w:r>
        <w:rPr>
          <w:iCs/>
          <w:sz w:val="28"/>
        </w:rPr>
        <w:t>равиоли –</w:t>
      </w:r>
      <w:r>
        <w:rPr>
          <w:sz w:val="28"/>
        </w:rPr>
        <w:t xml:space="preserve"> небольшие пельмени с овощной, грибной, сырной или мясной начинкой. Равиоли подают чаще всего в томатном или сливочном соусе с тёртым сыром бэль паэзе, буриелле, горгонцолой или пармез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цца – ещё одно кулинарное изобретение итальянцев. Считается, что родина пиццы – Неаполь, но миланцы с этим утверждением не согласны и презентуют миру рецепт за рецептом этого простого, но очень вкусного бл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но в итальянской кухне, как впрочем, и в других кухнях мира, играет значительную роль. Можно сказать, что в Италии вино пьют не меньше чем во Франции. Основные винодельческие районы расположены ниже 45 параллели – в самой благоприятной местности для выращивания винограда. И он действительно растёт весьма густо и интенсивно, даря людям потрясающий вкус и густой аромат этих земель. С вином готовят множество блюд, в нём тушат и вымачивают, и конечно, вино подают к самым разнообразным блюдам. Как и во Франции, в Италии выращивают распространенные сорта винограда Пино Нуар, Каберне Совиньон, Каберне Фран, Мерло, Шардоне и Совиньон. Часто такие сорта купажируют с местными, отчего они приобретают свой колорит. Сорта Рислинг, Гевурцтраминер, Мюллер-Тургау выращиваются в северных районах, граничащих со Швейцарией и Австрией. Несомненно, собственные итальянские сорта винограда, с пьянящими слух названиями весьма популярны и очень вкусны: Красный Санджовезе, Барбера, Неббьоло, Ламбруско (который идёт на приготовление красного игристого вина, считающегося «лекарством от всех болезней»), Белый Треббьяно, Мускат, Кортезе, Вердуццо, Мальвазии. Как и любая винодельческая страна, Италия поделена на провинции или условные регионы со своими вкусовыми особенностями готовых вин. Так, Ломбардия славится своими игристыми винами, Пьемонт – красными Бароло и Барбареско, белыми Кортезе, и Асти Спуманте, область Венето – сортами Амароне, Вальполичелла и Соаве. Кроме вина, Венето славится и своим крепким напитком </w:t>
      </w:r>
      <w:r>
        <w:rPr>
          <w:iCs/>
          <w:sz w:val="28"/>
        </w:rPr>
        <w:t>граппа</w:t>
      </w:r>
      <w:r>
        <w:rPr>
          <w:sz w:val="28"/>
        </w:rPr>
        <w:t xml:space="preserve"> крепостью 40-50% об., изготавливающимся путем перегонки отжима из косточек, стеблей и остатков виногра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ппа – гордость Италии, как французский коньяк, шотландское виски, мексиканская текила или настоящая русская водка являются гордостью своих регионов. Готовый напиток так красиво и бережно помещают в бутылки, что это заслуживает отдельного внимания. В красивые, разнообразной формы бутылки помещают целые фруктовые плоды. Едва завязавшийся плод груши помещают в пустую бутылку, он растёт и созревает в ней, а когда подходит время, плод аккуратно срезают, часто с частью ветки, и заливают граппой. После того как напиток настоится и пропитается ароматом фруктов, его аромат становится нежным и солнечным, а красивая бутылка с приятным тёплым оттенком напитка только усиливает ощущение красоты и изя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тальянское мороженое славится на весь мир, особенно любимо оно в Европе и Америке. Этот популярный десерт производят не только на фабриках, но в домашних условиях или на небольших фирмах. Бирка </w:t>
      </w:r>
      <w:r>
        <w:rPr>
          <w:iCs/>
          <w:sz w:val="28"/>
        </w:rPr>
        <w:t>artigianale</w:t>
      </w:r>
      <w:r>
        <w:rPr>
          <w:sz w:val="28"/>
        </w:rPr>
        <w:t xml:space="preserve"> обозначает мороженое домашнего приготовления, </w:t>
      </w:r>
      <w:r>
        <w:rPr>
          <w:iCs/>
          <w:sz w:val="28"/>
        </w:rPr>
        <w:t>produzione propria</w:t>
      </w:r>
      <w:r>
        <w:rPr>
          <w:sz w:val="28"/>
        </w:rPr>
        <w:t xml:space="preserve"> - произведено владельцем, а </w:t>
      </w:r>
      <w:r>
        <w:rPr>
          <w:iCs/>
          <w:sz w:val="28"/>
        </w:rPr>
        <w:t>nostra produzione</w:t>
      </w:r>
      <w:r>
        <w:rPr>
          <w:sz w:val="28"/>
        </w:rPr>
        <w:t xml:space="preserve"> - собственного производства. Мороженое с такими отметками ценится гораздо выше обыч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ый известный итальянский десерт – это, конечно, </w:t>
      </w:r>
      <w:r>
        <w:rPr>
          <w:iCs/>
          <w:sz w:val="28"/>
        </w:rPr>
        <w:t>тирамису.</w:t>
      </w:r>
      <w:r>
        <w:rPr>
          <w:sz w:val="28"/>
        </w:rPr>
        <w:t xml:space="preserve"> Впервые этот холодный десерт из хрустящего воздушного печенья с прослойками нежного сырного крема был приготовлен в 17 веке в городе Сиена для герцога Козимо III Де Медичи. Название, состоящее из трёх слов - tira mi su (ударение на последний слог), означает буквально «тяни меня вверх», а если литературно, то «поднимающий настроение». Говорят, этот десерт поднимает не только настроение, что в прошлом было успешно применяемо в любовных целях. Готовится тирамису из нежного сыра </w:t>
      </w:r>
      <w:r>
        <w:rPr>
          <w:iCs/>
          <w:sz w:val="28"/>
        </w:rPr>
        <w:t>маскарпоне</w:t>
      </w:r>
      <w:r>
        <w:rPr>
          <w:sz w:val="28"/>
        </w:rPr>
        <w:t xml:space="preserve">, который делают в Ломбардии. Сыр должен быть приготовлен исключительно из сливок и иметь жирность не менее 55%. Второй компонент – печенье </w:t>
      </w:r>
      <w:r>
        <w:rPr>
          <w:iCs/>
          <w:sz w:val="28"/>
        </w:rPr>
        <w:t>савойарди</w:t>
      </w:r>
      <w:r>
        <w:rPr>
          <w:sz w:val="28"/>
        </w:rPr>
        <w:t>, и третий - вино «Марсала», ставшее популярным у кулинаров Сицилии ещё в 18 веке и добавляемое в самые изысканные уго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резвычайно популярным напитком с середины 20 века в Италии стал кофе. Для его приготовления темпераментные итальянцы придумали кофе-машину. Эспрессо – «выжатый, спрессованный», кофе, приготовленной с помощью специальной кофеварки для эспрессо. Получаемый напиток крепче, чем кофе по-турецки, «Мока», или «френч-пресс». Горячая вода температурой от 86-90 градусов под давлением проходит через фильтр спрессованного кофе и вытекает в чашку. Первая кофе-машина была изготовлена в 1901 году миланским инженером Беццера. Она была механической, то есть, чтобы приготовить порцию кофе, следует прикладывать силу. В середине 20 века были изготовлены автоматические машины для эспрессо и капучино. В настоящем эспрессо на 7 граммов сухого кофе должно быть от 30 до 60 мл воды. Сложнее дело обстоит с правильным помолом и смесью кофе. Ведь для того, чтобы получился настоящий кофе-эспрессо, необходимо подобрать смесь из сортов Арабики или же Арабики с Робустой. Затем кофе следует обжарить, что иногда сложнее чем подбор зёрен, а потом мелко смолоть. Итальянские мастера ревностно берегут секреты каждого этапа увлекательного процесса приготовления кофе, но с радостью угостят чашечкой ароматного кофе где-нибудь в кафе на улочках Ми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обенности итальянской кухн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нять, что такое еда в Италии лучше всего исходя из личного опыта. Убедиться в том, в Италии еда – не просто важный компонент повседневной жизни людей, это часть культуры нации, можно отправившись в гастрономический тур по этой стране. Итальянцы – настоящие гурманы, для них имеет значение как качество продуктов, а оно, несомненно, должно быть на высоте, так и искусство приготовления блюд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Италии кулинария – действительно искусство. Это проявляется даже на бытовом уровне: все итальянцы прекрасно готовят (при чем, зачастую, мужчины превосходят в мастерстве женщин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ждая область Италии имеет свои кулинарные особенности: на севере страны отдают предпочтение рису и сливочному маслу, а на юге не представляют жизни без всевозможных макаронных изделий и оливкового масла. Благодаря усилиям итальянского повара Артузи, в 1870 г. собравшего свыше 1800 рецептов приготовления блюд со всей Италии, итальянская кулинария приобрела целостнос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Италии бережно хранят и передают из поколения в поколение кулинарные традиции. Возможно, именно в этом и заключается секрет признания и популярности итальянской кухни во всем мир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ительно, итальянская кухня стала по истине международной – сложно найти город, где бы не было итальянского ресторана с традиционными пастой и ризотто. Пицца давно стала «своей» для американцев, ее с удовольствием едят по всей Европе и даже в Азии. Капучино и эспрессо – напитки без которых не может представить жизни множество людей по всему миру, а ведь их родина – так же Итал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ако особенности национальной итальянской кухни заключаются не только во всемирно известных, «брендовых» блюдах и продуктах. Изюминка Италии и ее кулинарии в самом отношении к еде, к процессу приготовления пищи и культуре трапез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Италии не принято кушать на ходу, в спешке, поэтому «фаст-фуды» там не прижились. Если в Италии садятся за стол, будь то завтрак в кругу семьи, обед с коллегами по работе или ужин с друзьями, то едят не спеша, оживленно беседуя и обязательно распивая бутылочку вин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этом поговорка: завтрак съешь сам, обед раздели с другом, а ужин отдай врагу – итальянцам чужда. На завтрак они обычно выпивают чашку капучино (оно считается в Италии «утренним» кофе, после обеда его не пьют) с печеньем или круассанами. Обед – это главная трапеза за день. В 13:00-15:00 часов кушают первое (к которому, кстати, относится и паста), второе (это может быть рагу, ризотто и т.д.), салаты и, конечно, десерт. Надо сказать, что сладкое в Италии очень любят, особо не равнодушны они к мороженому, которого в Италии множество видов. Ужин, как правило, не столь насыщен, однако некоторые, особенно деловые люди, предпочитают «поменять местами» обед и ужин – полноценно покушать вечером, а днем лишь перекусить. В гастрономическом туре Вы можете и не следовать этому привычному для большинства итальянцев укладу, но ни обед, ни ужин у Вас не обходится без вина, которое, как считают итальянцы, перед обедом разжигает аппетит, а после – способствует лучшему усвоению пищ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тальянцы часто обедают вне дома, поэтому ресторанная культура там весьма развита. Есть кафе и рестораны на любой уровень дохода: от минимального до вполне солидного. И в любом заведении вы можете рассчитывать на качественные блюда и соответствующее обслуживани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так, итальянская кухня – это паста и соусы, это пицца и оливки, это сыр и вино. Все это можно отведать, отправившись в гастротур по Италии. Но, главное, в кулинарном путешествии уловить, что итальянская кухня – это еще и сама Италия, чуть острая, пряная и неимоверно соч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строномический ту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ем Вам незабываемый 7-дневный тур по городам Ита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>Италия</w:t>
      </w:r>
      <w:r>
        <w:rPr>
          <w:sz w:val="28"/>
        </w:rPr>
        <w:t xml:space="preserve"> — страна, где каждый уголок неповторим и представляет собой </w:t>
      </w:r>
      <w:r>
        <w:rPr>
          <w:rStyle w:val="StrongEmphasis"/>
          <w:b w:val="false"/>
          <w:sz w:val="28"/>
        </w:rPr>
        <w:t>уникальный климатический курорт</w:t>
      </w:r>
      <w:r>
        <w:rPr>
          <w:sz w:val="28"/>
        </w:rPr>
        <w:t xml:space="preserve">, окруженный историческими памятниками от </w:t>
      </w:r>
      <w:r>
        <w:rPr>
          <w:rStyle w:val="StrongEmphasis"/>
          <w:b w:val="false"/>
          <w:sz w:val="28"/>
        </w:rPr>
        <w:t>времен Римской Империи до Эпохи Возрождения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етите 4 основных крупных города Италии - Милан, Венеция, Флоренция, Рим. Окунитесь в историю Итальянской кухни, Вам откроются тайны приготовления самых главных блюд и вин. Проведите незабываемый шопинг и посетите известные на весь мир достопримеч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1.</w:t>
      </w:r>
    </w:p>
    <w:p>
      <w:pPr>
        <w:pStyle w:val="Fn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илан.</w:t>
      </w:r>
      <w:r>
        <w:rPr>
          <w:sz w:val="28"/>
        </w:rPr>
        <w:t xml:space="preserve"> Прилет в Милан. Встреча в аэропорту и трансфер в отель с видом на озеро Комо, одно из самых красивых озер в Италии. После полудня Вас ждет мастер-класс по приготовлению пасты от шеф-повара, обед, состоящий из блюд, приготовленных вместе с поваром.. Ужин в ресторане "Да Сильвио" - местность Билладжио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2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илан.</w:t>
      </w:r>
      <w:r>
        <w:rPr>
          <w:sz w:val="28"/>
        </w:rPr>
        <w:t xml:space="preserve"> Утренняя экскурсия по Милану. После - бранч в миланском стиле. После полудня - шоппинг-тур, посещение бутиков, антикварных лавочек, ателье знаменитых дизайнеров. шопинг при фабриках: "Granchio", "Ingram", "Soldini", "Milena", "Aboca" - фирменная одежда и обувь высокого качества, по ценам фабр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>мужские и женские - костюмы, рубашки, футболки, брюки, джемпера, свитера из хлопка, льна и шер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 </w:t>
      </w:r>
      <w:r>
        <w:rPr>
          <w:sz w:val="28"/>
        </w:rPr>
        <w:t>oбувь, сумки, ремни – "Ferre", "Roccobarocco", "Fendi", "Casadei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>косме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>изделия из кожи и ме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С ОЖИВАЕТ - Музыкальный вечер - посещение концерта или оперы в Ла-Скале (дополнительн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амостоятельных прогулок рекомендуем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алерея Виктора Эмануэля II – одно из самых интересных мест для прогулки. Это старейший в мире пассаж, выполненный в форме креста. Здесь находится множество магазинчиков, ресторанчик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юбителям спорта обязательно нужно посетить знаменитый стадион Сан Сир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Casablanca - очень популярный ночной клуб с огромным танцполом. Выпивка на всю ночь стоит 10 евро. Клуб закрывается в 3 часа утр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Old Fashion Cafe – одно из излюбленных мест миланских студентов. Лучшие вечеринки здесь бывают по средам, иностранные студенты могут попасть сюда бесплат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Hollywood – самый роскошный клуб Милана. Во время недели высокой моды здесь развлекаются модели, звезды мирового спорта и прочие знаменит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ин. Ночь в отел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ро. Завтрак. Ознакомление и дигустация одних из самых великолепных сыров Ита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ездка в деревушку Горгонзола в Ломбардии (38 км от Милана) славится сыром горгонзола, а сама провинция - местной колбасой салями и игристым вином Fran-dacorta (Франчакор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ГОРГОНЗОЛА</w:t>
      </w:r>
      <w:r>
        <w:rPr>
          <w:sz w:val="28"/>
        </w:rPr>
        <w:t xml:space="preserve"> - самый известный в Италии голубой сыр. Еще в XI веке, во время перегона скота с альпийских пастбищ на равнинные луга, животные отдыхали в этой деревушке, где их доили и делали из этого молока мягкий сыр. Горгонзола - важный ингредиент салатов, паст, горячих блюд, едят ее и с вином в качестве изысканного десер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густация, знеакомство с производсвом, ужмн. Возвращение в Милан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4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 xml:space="preserve">Милан - Венеция. </w:t>
      </w:r>
      <w:r>
        <w:rPr>
          <w:sz w:val="28"/>
        </w:rPr>
        <w:t>Переезд на поезде (места 1 класса) в Венецию. Ознакомительная прогулка по городу. Обед. Во второй половине дня - свободное время для прогулок и знакомства с городом.</w:t>
      </w:r>
    </w:p>
    <w:p>
      <w:pPr>
        <w:pStyle w:val="Blu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стопримечательности для посещени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льшой канал – центральная водная транспортная артерия города, его длина составляет 3800 мет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ворец Дожей, построенный в 14 веке, - одно из самых красивых зданий горо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алерея Академии – это 24 зала, в которых выставлены работы всех великих мастеров Венеции 14-18 веков, в том числе работы Джованни Беллини, Витторе Карпаччо, Джорджоне, Тициана, Веронезе, Тинторетт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ллекция Пегги Гуггенхейм – одно из самых больших собраний современной живописи. Так здесь представлены работы Пикассо, Брака, Леже, Дали, Купки, Шагала, Магритт, Дельво, Танги, Кандинского, Бра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лощадь Святого Марка – самая большая площадь в городе, на ней находится Собор Сан-Мар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ом с собором возвышается башня с часами Торре дель Оролоджо. Ее строительство велось с 1496 по 1499 годы, позже были пристроены боковые части и терраса. Циферблат на башне выполнен пармскими мастерами Джампаоло и Джанкарло Раньери. Часы показывают время, фазы луны и движение солнца относительно знаков зодиака и времен го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анта-Мария делла Салюте - одна из самых знаменитых церквей города, относится к эпохе Возрождения. Церковь была построена в 1631 года в честь Девы Марии, избавившей Венецию от эпидемии чумы. "Салюте" переводится с итальянского как "здоровье" и "спасение".</w:t>
      </w:r>
    </w:p>
    <w:p>
      <w:pPr>
        <w:pStyle w:val="Blu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стораны на выбор:</w:t>
      </w:r>
    </w:p>
    <w:p>
      <w:pPr>
        <w:pStyle w:val="Blu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Harrys Bar – когда-то был любимым рестораном Хемингуэя. Столик надо заказывать заране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adonna – траттория рядом с рынком Риалто. Здесь всегда есть свежая рыб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Locanda Montin – типичный венецианский ресторанчик с превосходной кухн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Fiore – один из лучших рыбных ресторанов горо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газины открыты с 9.00 до 19.00, с 13.00 до 16.00 - сиеста. В субботу и воскресенье большая часть магазинов закрыта, однако в курортных городах они часто работают до позднего вечера и по выходны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адиционный ужин. Ночь в отеле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ень 5.</w:t>
      </w:r>
    </w:p>
    <w:p>
      <w:pPr>
        <w:pStyle w:val="Fn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ень Завтрак в 8.00, в 9.00 переезд в г. </w:t>
      </w:r>
      <w:r>
        <w:rPr>
          <w:rStyle w:val="StrongEmphasis"/>
          <w:b w:val="false"/>
          <w:sz w:val="28"/>
        </w:rPr>
        <w:t>Флоренция</w:t>
      </w:r>
      <w:r>
        <w:rPr>
          <w:sz w:val="28"/>
        </w:rPr>
        <w:t>, Прогулка во Флоренцию и обед в одном из типичных ресторанов. Переезд и размещение в Villa in FIGLINE Valdarno. Здесь есть окрытый бассейн, сауна, имеютя курсы по разукраски керамики и курсы по приготовлению тосканской кухни..</w:t>
      </w:r>
    </w:p>
    <w:p>
      <w:pPr>
        <w:pStyle w:val="Blu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стопримечательност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лощадь Синьории — центральная площадь города. Здесь находится Палаццо Веккио, строительство которого началось в 1294 году по проекту Арнольфо ди Камбио. Сейчас это здание Муниципалитета Флорен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алерея Уффицы построена по проекту Джордж Вазари (1560-1580 годы). Среди представленных здесь шедевров- «Поклонение волхвов» Джентиле да Фабиано, «Рождение Венеры» и «Весна» Боттичелли, полотна Рафаэля, Тициана, Рубенса, Перужди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алерея Академии — один из наиболее значимых музеев Флоренции. Здесь собрана богатейшая коллекция скульптур Микеланджело, в том числе и знаменитая статуя Давид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бор Санта Мария дель Фьоре (Дуомо, 1296 — 1461) — второй по величине в Италии. Рядом с собором возвышается колокольня Джотто. Собор открыт в понедельник-субботу с 10.00 до 17.00, в четверг с 10.00 до 15.30, во время мессы закрыт. Подняться на купол можно с понедельника по пятницу с 08.30 до 17.00.</w:t>
      </w:r>
    </w:p>
    <w:p>
      <w:pPr>
        <w:pStyle w:val="Fn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жин в ресторане виллы, который уже сам произведение искусства. Вилла была построена в 1300 году как Дворец фаттории семьи Серристори. Ресторан размещен в античном оружейном зале: алебарды и оружие сотавляют замечательную коллекцию. Ужин с дегустацией блюд и местных вин, которые производят даже на этой фаттории. Нельзя не попробовать и местные сладости. Ночь в отел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6.</w:t>
      </w:r>
    </w:p>
    <w:p>
      <w:pPr>
        <w:pStyle w:val="Blu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тро. Завтрак. Поездка в Рим.</w:t>
      </w:r>
    </w:p>
    <w:p>
      <w:pPr>
        <w:pStyle w:val="Blu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кскурсии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лизей – один из символов Рима. Строительство амфитеатра началось в 72 году, а уже в 80 году состоялось его открытие. В окружности Колизей достигает почти 500 метров, в высоту – 48,5 метра. Трибуны Колизея вмещали около 50 тысяч зрител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бор Святого Петра – один из важнейших храмов католического мира, над созданием которого работали Рафаэль, Микеланджело, Джотто, Бернини. До 1990 года собор являлся самым большим христианским храмом в мире. Он занимает площадь в 22067 кв. метров, имеет высоту 189 мет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кстинская капелла – это часовня в официальной резиденции Папы в Ватикане. Была построена в 1475-1483 годах. Роспись капеллы выполняли такие великие мастера Возрождения как Боттичелли и Микеланджело. Сикстинская Мадонна Рафаэля изначально задумывалась именно для этой капел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д в ресторане. После обеда время для самостоятельных прогулок, ознакомления с гор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умендуем постеить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квафеликс - аквапарк, предлагающий множество разнообразных водных аттракционов, интересных как детям, так и их родителя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Time-Elevator - небольшой кинотеатр, который находится недалеко от Пантеона, здесь показывают занимательный фильм по истории Древнего Рима – настоящее путешествие во времен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коло Виллы Боргезе находится Детский музей, в котором дети познают окружающий мир через игр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Ужин. Ночь в отеле, для любителей ночных клубов, предлогаем посетить район Testaccio. Caruso - бар и дискотека в латиноамериканском стиле. Radio Londra Caffe - рок-кафе. По средам здесь бывают живые выступления. Другие интересные клубы Рима – Gilda, Goa, Bloom, Cabbala, La Maison, Tritone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ро. Завтра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ь посещения дегустации 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а в Кастелли Ром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многие винодельни были основаны в XIXм веке и некоторые из них сегодня держат свою продукцию в погребах, построенных еще римлянами. Уровень местных вин получил в последнее время всеобщее признание эксп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ина отличает прекрасная сбалансированность, гармоничность и полнотелость, за что они, собственно, и цен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лохих оценок, как правило, удостаиваются разнообразные вина под наименованием Кастелли Романи (Castelli Romani) — белые, красные и розовые, изготовленные из сортов Чезанезе, Мерло, Мальвазия и Треббьяно. Экскурсия предусматривает: посещение традиционной винодельни с рассказом о производстве и дегустацию вин; обед в традиционном местном ресторанчике; посещение милых старинных городков, которые еще сегодня хранят дух настоящей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в Рим. Вечерний отдых и прогулки. Ночь в отел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нь 8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тро. Завтрак. Трансфер в аэропорт и вылет в Моск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n7">
    <w:name w:val="fn7"/>
    <w:basedOn w:val="Normal"/>
    <w:qFormat/>
    <w:pPr>
      <w:spacing w:before="280" w:after="280"/>
    </w:pPr>
    <w:rPr/>
  </w:style>
  <w:style w:type="paragraph" w:styleId="Fn3">
    <w:name w:val="fn3"/>
    <w:basedOn w:val="Normal"/>
    <w:qFormat/>
    <w:pPr>
      <w:spacing w:before="280" w:after="280"/>
    </w:pPr>
    <w:rPr/>
  </w:style>
  <w:style w:type="paragraph" w:styleId="Blueb">
    <w:name w:val="blue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25:00Z</dcterms:created>
  <dc:creator>Настенька</dc:creator>
  <dc:description/>
  <cp:keywords/>
  <dc:language>en-US</dc:language>
  <cp:lastModifiedBy>SYSTEM</cp:lastModifiedBy>
  <dcterms:modified xsi:type="dcterms:W3CDTF">2011-09-11T20:25:00Z</dcterms:modified>
  <cp:revision>2</cp:revision>
  <dc:subject/>
  <dc:title>Итальянская кухня</dc:title>
</cp:coreProperties>
</file>