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rFonts w:ascii="Times New Roman" w:hAnsi="Times New Roman" w:cs="Times New Roman"/>
          <w:b w:val="false"/>
          <w:b w:val="false"/>
          <w:color w:val="000000"/>
          <w:szCs w:val="36"/>
        </w:rPr>
      </w:pPr>
      <w:r>
        <w:rPr>
          <w:rFonts w:cs="Times New Roman" w:ascii="Times New Roman" w:hAnsi="Times New Roman"/>
          <w:b w:val="false"/>
          <w:color w:val="000000"/>
          <w:szCs w:val="36"/>
        </w:rPr>
        <w:t>Оглавление</w:t>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Contents1"/>
        <w:tabs>
          <w:tab w:val="clear" w:pos="708"/>
          <w:tab w:val="right" w:pos="9350"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tab/>
        <w:t>2</w:t>
      </w:r>
    </w:p>
    <w:p>
      <w:pPr>
        <w:pStyle w:val="Contents1"/>
        <w:tabs>
          <w:tab w:val="clear" w:pos="708"/>
          <w:tab w:val="right" w:pos="9350"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Влияние занятий туризмом на организм человека</w:t>
        <w:tab/>
        <w:t>3</w:t>
      </w:r>
    </w:p>
    <w:p>
      <w:pPr>
        <w:pStyle w:val="Contents1"/>
        <w:tabs>
          <w:tab w:val="clear" w:pos="708"/>
          <w:tab w:val="right" w:pos="9350"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Нормирование нагрузок. Борьба с переутомлением</w:t>
        <w:tab/>
        <w:t>8</w:t>
      </w:r>
    </w:p>
    <w:p>
      <w:pPr>
        <w:pStyle w:val="Contents1"/>
        <w:tabs>
          <w:tab w:val="clear" w:pos="708"/>
          <w:tab w:val="right" w:pos="9350"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Требования к питанию</w:t>
        <w:tab/>
        <w:t>11</w:t>
      </w:r>
    </w:p>
    <w:p>
      <w:pPr>
        <w:pStyle w:val="Contents1"/>
        <w:tabs>
          <w:tab w:val="clear" w:pos="708"/>
          <w:tab w:val="right" w:pos="9350"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Средства восстановления в туризме</w:t>
        <w:tab/>
        <w:t>15</w:t>
      </w:r>
    </w:p>
    <w:p>
      <w:pPr>
        <w:pStyle w:val="Contents1"/>
        <w:tabs>
          <w:tab w:val="clear" w:pos="708"/>
          <w:tab w:val="right" w:pos="9350"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Требования к экипировке и инвентарю</w:t>
        <w:tab/>
        <w:t>16</w:t>
      </w:r>
    </w:p>
    <w:p>
      <w:pPr>
        <w:pStyle w:val="Contents2"/>
        <w:tabs>
          <w:tab w:val="clear" w:pos="708"/>
          <w:tab w:val="right" w:pos="9350"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1 Особенности и характеристика личного снаряжения</w:t>
        <w:tab/>
        <w:t>16</w:t>
      </w:r>
    </w:p>
    <w:p>
      <w:pPr>
        <w:pStyle w:val="Contents3"/>
        <w:tabs>
          <w:tab w:val="clear" w:pos="708"/>
          <w:tab w:val="right" w:pos="9350"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шеходный поход</w:t>
        <w:tab/>
        <w:t>16</w:t>
      </w:r>
    </w:p>
    <w:p>
      <w:pPr>
        <w:pStyle w:val="Contents3"/>
        <w:tabs>
          <w:tab w:val="clear" w:pos="708"/>
          <w:tab w:val="right" w:pos="9350"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орный и водный поход.</w:t>
        <w:tab/>
        <w:t>18</w:t>
      </w:r>
    </w:p>
    <w:p>
      <w:pPr>
        <w:pStyle w:val="Contents3"/>
        <w:tabs>
          <w:tab w:val="clear" w:pos="708"/>
          <w:tab w:val="right" w:pos="9350"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ыжный поход.</w:t>
        <w:tab/>
        <w:t>18</w:t>
      </w:r>
    </w:p>
    <w:p>
      <w:pPr>
        <w:pStyle w:val="Contents2"/>
        <w:tabs>
          <w:tab w:val="clear" w:pos="708"/>
          <w:tab w:val="right" w:pos="9350"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2 Особенности и характеристика группового снаряжения.</w:t>
        <w:tab/>
        <w:t>19</w:t>
      </w:r>
    </w:p>
    <w:p>
      <w:pPr>
        <w:pStyle w:val="Contents3"/>
        <w:tabs>
          <w:tab w:val="clear" w:pos="708"/>
          <w:tab w:val="right" w:pos="9350"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шеходный и горный поход.</w:t>
        <w:tab/>
        <w:t>19</w:t>
      </w:r>
    </w:p>
    <w:p>
      <w:pPr>
        <w:pStyle w:val="Contents1"/>
        <w:tabs>
          <w:tab w:val="clear" w:pos="708"/>
          <w:tab w:val="right" w:pos="9350"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 Личная гигиена</w:t>
        <w:tab/>
        <w:t>21</w:t>
      </w:r>
    </w:p>
    <w:p>
      <w:pPr>
        <w:pStyle w:val="Contents1"/>
        <w:tabs>
          <w:tab w:val="clear" w:pos="708"/>
          <w:tab w:val="right" w:pos="9350"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итература</w:t>
        <w:tab/>
        <w:t>23</w:t>
      </w:r>
      <w:r>
        <w:br w:type="page"/>
      </w:r>
    </w:p>
    <w:p>
      <w:pPr>
        <w:pStyle w:val="Normal"/>
        <w:spacing w:lineRule="auto" w:line="360" w:before="0" w:after="0"/>
        <w:ind w:left="660" w:firstLine="48"/>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стижение медицины, охрана труда и пропаганда санитарно-гигиенических знаний привели к увеличению общей продолжительности жизни в развитых странах. Однако за развитие цивилизации человечеству приходиться платить дорогой ценой. Технический прогресс создал предпосылки для распространения ряда «болезней цивилизации», возникающих под влиянием недостаточной физической активности, нервного напряжения, загрязненности городского воздуха, чрезмерного шума. Даже такие меры, как улучшение материальных условий жизни, разработка новых лекарственных препаратов и методов хирургического вмешательства, сами по себе не могут решить проблему здоровья населения.</w:t>
      </w:r>
    </w:p>
    <w:p>
      <w:pPr>
        <w:pStyle w:val="Normal"/>
        <w:spacing w:lineRule="auto" w:line="360" w:before="0" w:after="0"/>
        <w:ind w:firstLine="709"/>
        <w:jc w:val="both"/>
        <w:rPr/>
      </w:pPr>
      <w:r>
        <w:rPr>
          <w:rFonts w:cs="Times New Roman" w:ascii="Times New Roman" w:hAnsi="Times New Roman"/>
          <w:sz w:val="28"/>
          <w:szCs w:val="24"/>
        </w:rPr>
        <w:t>Одним из направлений предупреждения болезней является повышение сопротивляемости организма, улучшение адаптации к неблагоприятным условиям внешней среды, которые лавиной обрушиваются на современного человека. Адаптация является единственным средством, которое помогает выжить и сохранить здоровье в современном изменчивом мире. Борьба с « двигательным голодом» - гиподинамией играет важнейшую роль в этом процессе. Гиподинамии можно противопоставить регулярные тренирующие нагрузки, сближение с природой, смену отрицательных эмоций, нередко доминирующих на производстве, в быту, в транспорте, на положительные. Источником положительных эмоций является общение в коллективе неформального типа, связанном единой целью, спаянном дружбой. Положительные эмоции вызывают прилив сил и энергии, которые могут реализоваться в сфере производственной деятельности, значительно повышая эффективность труда. Все эти факторы сочетаются в активном туризме. Путешествия активными способами: пешком, на байдарке, на лыжах, на велосипеде являются важнейшими стимуляторами улучшения здоровья населения.</w:t>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szCs w:val="32"/>
        </w:rPr>
        <w:t>1.Влияние занятий туризмом на организм человек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ходы выходного дня играют важную роль в системе физической подготовки и закалки, особенно если они проводятся в любую погоду. Это способствует воспитанию морально-волевой установки туристов на «невозможность» болезни в путешествии, улучшению физической работоспособ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ультате этого лица различного возраста привыкают нести тяжелые рюкзаки, преодолевать значительные расстояния пешком, на лыжах, на байдарке, на велосипеде, не чувствуя усталости. Под воздействием таких нагрузок совершенствуется выносливость, тяжелая физическая работа выполняется с меньшими затратами энергии, организм восстанавливается быстрее. Повышается эффективность работы сердечно-сосудистой и дыхательной систем, так как увеличиваются резервы сердца, и кислород более эффективно используется тканями организ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нятия туризмом заметно улучшают состояние психики. Туристы обычно меньше подвержены депрессии, тревожности и напряженности. Они становятся более собранными, уверенными в себе, доброжелательными, терпимыми к недостаткам других.</w:t>
      </w:r>
    </w:p>
    <w:p>
      <w:pPr>
        <w:pStyle w:val="Normal"/>
        <w:spacing w:lineRule="auto" w:line="360" w:before="0" w:after="0"/>
        <w:ind w:firstLine="709"/>
        <w:jc w:val="both"/>
        <w:rPr/>
      </w:pPr>
      <w:r>
        <w:rPr>
          <w:rFonts w:cs="Times New Roman" w:ascii="Times New Roman" w:hAnsi="Times New Roman"/>
          <w:sz w:val="28"/>
          <w:szCs w:val="24"/>
        </w:rPr>
        <w:t>Активные путешествия во время отпуска и в выходные дни являются хорошей профилактикой заболеваний сердечно-сосудистой системы. Длительные физические нагрузки, связанные с занятиями туризмом, способствуют компенсации двигательных ограничений, которые возникают при заболеваниях костей и суставов. Они удлиняют активную жизнь человека после 40-50 лет. Туристские походы не только являются мощным средством профилактики, но могут быть использованы в лечении некоторых заболеваний. Так, у больных хроническими воспалительными заболеваниями легких врач В. Д. Емельянов использовал ближний горно-пешеходный туризм как один из методов лечения в условиях санатория на ЮБК. Теоретическим обоснованием оздоравливающего действия активных путешествий стали работы академика Н. Н. Сиротинина, который обратил внимание ученых на благоприятное воздействие горного климата на больных с заболеваниями органов дыхания. По его мнению, периодическое пребывание в местности с высокогорным климатом способствует предупреждению кислородного голодания.</w:t>
      </w:r>
    </w:p>
    <w:p>
      <w:pPr>
        <w:pStyle w:val="Normal"/>
        <w:spacing w:lineRule="auto" w:line="360" w:before="0" w:after="0"/>
        <w:ind w:firstLine="709"/>
        <w:jc w:val="both"/>
        <w:rPr/>
      </w:pPr>
      <w:r>
        <w:rPr>
          <w:rFonts w:cs="Times New Roman" w:ascii="Times New Roman" w:hAnsi="Times New Roman"/>
          <w:sz w:val="28"/>
          <w:szCs w:val="24"/>
        </w:rPr>
        <w:t>Исследования М.Е. Маршака показали, что пребывание человека на средних высотах с умеренно сниженным содержанием кислорода в атмосферном воздухе в сочетании с повторно выполняемой физической нагрузкой приводит к выраженным положительным сдвигам в организме - перестройке координации газообмена и кровообращения в легких, тренировке и адаптации функций дыхательной и сердечно-сосудистой систем в ответ на изменившиеся условия жизнедеятель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зультаты исследований, проведенных врачебно-физкультурным диспансером в Русе ( Болгария), показали, что продолжительность простудных заболеваний среди туристов вдвое меньше, чем среди лиц того же возрастного и социального состава, но не участвующих в походах.</w:t>
      </w:r>
    </w:p>
    <w:p>
      <w:pPr>
        <w:pStyle w:val="Normal"/>
        <w:spacing w:lineRule="auto" w:line="360" w:before="0" w:after="0"/>
        <w:ind w:firstLine="709"/>
        <w:jc w:val="both"/>
        <w:rPr/>
      </w:pPr>
      <w:r>
        <w:rPr>
          <w:rFonts w:cs="Times New Roman" w:ascii="Times New Roman" w:hAnsi="Times New Roman"/>
          <w:sz w:val="28"/>
          <w:szCs w:val="24"/>
        </w:rPr>
        <w:t>Различные виды туризма должны занять достойное место в арсенале средств профилактики сердечнососудистых заболеваний. В отдельных случаях они могут быть даже более предпочтительными, чем бег и некоторые другие распространенные виды оздоровительной физической культуры.</w:t>
      </w:r>
    </w:p>
    <w:p>
      <w:pPr>
        <w:pStyle w:val="Normal"/>
        <w:spacing w:lineRule="auto" w:line="360" w:before="0" w:after="0"/>
        <w:ind w:firstLine="709"/>
        <w:jc w:val="both"/>
        <w:rPr/>
      </w:pPr>
      <w:r>
        <w:rPr>
          <w:rFonts w:cs="Times New Roman" w:ascii="Times New Roman" w:hAnsi="Times New Roman"/>
          <w:sz w:val="28"/>
          <w:szCs w:val="24"/>
        </w:rPr>
        <w:t>У зимнего отдыха немало преимуществ, прежде всего, выраженный тонизирующий эффект: холод, особенно сухая морозная погода, вызывает у человека желание двигаться, стимулирует эндокринный аппарат, процессы обмена и жизнедеятельности. В морозном воздухе содержаться большие количества биологически активных легких отрицательных ионов, чем в жарком. Кроме того, морозный воздух отличается чистотой, так как пыль и газовые примеси сорбируются снегом. Благодаря этим факторам улучшается работа органов дыхания в режиме нагрузки. Движения лыжника, плавные и размашистые, снижают накопившееся нервное напряжение.</w:t>
      </w:r>
    </w:p>
    <w:p>
      <w:pPr>
        <w:pStyle w:val="Normal"/>
        <w:spacing w:lineRule="auto" w:line="360" w:before="0" w:after="0"/>
        <w:ind w:firstLine="709"/>
        <w:jc w:val="both"/>
        <w:rPr/>
      </w:pPr>
      <w:r>
        <w:rPr>
          <w:rFonts w:cs="Times New Roman" w:ascii="Times New Roman" w:hAnsi="Times New Roman"/>
          <w:sz w:val="28"/>
          <w:szCs w:val="24"/>
        </w:rPr>
        <w:t>Зимние пейзажи, пребывание в безмолвном заснеженном лесу действуют успокаивающе на нервную систему, помогают снять накопившееся напряжение и утомление. Так, даже после воскресной лыжной прогулки в течении последующих 2 суток отмечается нормализация сосудистого тонуса, повышение работоспособности сердечной мышцы и всего организма. Неторопливое движение на лыжах нормализует давление.</w:t>
      </w:r>
    </w:p>
    <w:p>
      <w:pPr>
        <w:pStyle w:val="Normal"/>
        <w:spacing w:lineRule="auto" w:line="360" w:before="0" w:after="0"/>
        <w:ind w:firstLine="709"/>
        <w:jc w:val="both"/>
        <w:rPr/>
      </w:pPr>
      <w:r>
        <w:rPr>
          <w:rFonts w:cs="Times New Roman" w:ascii="Times New Roman" w:hAnsi="Times New Roman"/>
          <w:sz w:val="28"/>
          <w:szCs w:val="24"/>
        </w:rPr>
        <w:t>Лыжный туризм по ровной и слабопересеченной местности обладает выраженным оздоровительным действием и доступен почти всем. Он является одним из наиболее эффективных средств развития выносливости организма, восстановления и сохранения подвижности позвоночного столба и суставов. Так, упражнения, развивающие гибкость и мышцы живота, при трехчасовой лыжной прогулке повторяются около 3000 раз. Это способствует устранению жировых отложений на брюшной стенке и укреплению мышц голени. Главной же является достаточная физическая нагрузка, позволяющая потратить 3360-4200 кДж(800-1000 ккал) в течении 3 ч во время лыжного похода выходного дня. Такие энергозатраты создают ощущение легкой, приятной усталости, сочетающейся с желанием двигать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остановиться на некоторых оздоравливающих факторах походов выходного дня, которые являются самыми массовыми и наиболее доступными. Наряду с длительной физической нагрузкой, закаливанием, здоровым психологическим климатом, которые характерны для всех видов активных путешествий, следует отдельно сказать о благотворном действии леса, где, как правило, проводятся походы выходного д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тивный отдых в лесу особенно полезен людям умственного труда, ведущим преимущественно сидячий образ жизни. Люди с истощенной нервной системой, утомленные напряженной работой, страдающие от физической и умственной усталости, после пребывания в лесу обычно ощущают прилив энергии и бодрости, снятие напряжения, внутреннюю приподнятость.</w:t>
      </w:r>
    </w:p>
    <w:p>
      <w:pPr>
        <w:pStyle w:val="Normal"/>
        <w:spacing w:lineRule="auto" w:line="360" w:before="0" w:after="0"/>
        <w:ind w:firstLine="709"/>
        <w:jc w:val="both"/>
        <w:rPr/>
      </w:pPr>
      <w:r>
        <w:rPr>
          <w:rFonts w:cs="Times New Roman" w:ascii="Times New Roman" w:hAnsi="Times New Roman"/>
          <w:sz w:val="28"/>
          <w:szCs w:val="24"/>
        </w:rPr>
        <w:t>Лес выделяет в окружающий воздух биологически активные вещества-фитонциды, обладающие бактерицидным действием. Наиболее активны в этом отношении сосна, клен, калина, белая акация, ольха, береза, граб, тополь и ива. А.В. Коваленок установил, что в сосновых и кедровых лесах воздух почти стерилен. Активные вещества кедра и сосны действуют губительно даже на такой устойчивый микроб, как туберкулёзная палоч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лесу в 3 раза выше количество легких ионов с отрицательным зарядом. В то же время количество тяжелых ионов с положительным зарядом значительно уменьшается.</w:t>
      </w:r>
    </w:p>
    <w:p>
      <w:pPr>
        <w:pStyle w:val="Normal"/>
        <w:spacing w:lineRule="auto" w:line="360" w:before="0" w:after="0"/>
        <w:ind w:firstLine="709"/>
        <w:jc w:val="both"/>
        <w:rPr/>
      </w:pPr>
      <w:r>
        <w:rPr>
          <w:rFonts w:cs="Times New Roman" w:ascii="Times New Roman" w:hAnsi="Times New Roman"/>
          <w:sz w:val="28"/>
          <w:szCs w:val="24"/>
        </w:rPr>
        <w:t>Легкие ионы освежают воздух, снимают усталость и нервное напряжение, они стимулируют деятельность сердечно-сосудистой, дыхательной и кроветворной систем, улучшают терморегуляцию, снижают артериальное давление, повышают тонус центральной и вегетативной нервной системы. Отсутствие в воздухе легких отрицательных ионов вызывает чувство усталости и подавленности, снижает работоспособность, повышает нервное напряжение и артериальное давл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ес значительно снижает шум. Сильные шумы ( свыше 70 дБ) влияют на вегетативную нервную систему, а более слабые ( ниже 60 дБ)- на центральную нервную систему. В то же время абсолютная тишина, которая окружает человека в сурдокамере, так же вредна, как и длительные шумы. Шум леса, как и шум морских волн, обладает целебными свойств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войные леса, содержащие много озона, физиологических активных веществ и эфирных масел терпенового ряда, оказывают лечебное и общеукрепляющее действие на лиц, страдающих различными заболеваниями легких и верхних дыхательных путей.</w:t>
      </w:r>
    </w:p>
    <w:p>
      <w:pPr>
        <w:pStyle w:val="Normal"/>
        <w:spacing w:lineRule="auto" w:line="360" w:before="0" w:after="0"/>
        <w:ind w:firstLine="709"/>
        <w:jc w:val="both"/>
        <w:rPr/>
      </w:pPr>
      <w:r>
        <w:rPr>
          <w:rFonts w:cs="Times New Roman" w:ascii="Times New Roman" w:hAnsi="Times New Roman"/>
          <w:sz w:val="28"/>
          <w:szCs w:val="24"/>
        </w:rPr>
        <w:t>В то же время лес иногда может оказывать и отрицательное влияние на здоровье. Так, люди с сердечнососудистыми заболеваниями и значительными расстройствами центральной нервной системы плохо переносят пребывание в хвойном лесу, особенно в жаркое время го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заключение следует сказать, что оздоровительная роль туризма давно вызывает интерес ученых-медиков. Однако проблема оздоровительного влияния активных путешествий до настоящего времени изучена недостаточно по сравнению с другими видами спорта. Это Ограничивает применение туризма как фактора лечения заболеваний, и он используется в строго ограниченных формах прогулок и ближних походов комплексе курортного лечения. В связи с этим следует предостеречь от самолечения туризмом, которое опасно и недопустимо, как и другие виды самолеч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ользование активных путешествий в качестве профилактики различных заболеваний должно проводиться после консультации со специалистами из врачебно-физкультурных диспансеров и кабинетов, в задачи которых входит медицинское обеспечение массовой оздоровительной физкультурной работы.</w:t>
      </w:r>
      <w:r>
        <w:br w:type="page"/>
      </w:r>
    </w:p>
    <w:p>
      <w:pPr>
        <w:pStyle w:val="Heading1"/>
        <w:spacing w:lineRule="auto" w:line="360" w:before="0" w:after="0"/>
        <w:ind w:firstLine="709"/>
        <w:jc w:val="both"/>
        <w:rPr/>
      </w:pPr>
      <w:r>
        <w:rPr>
          <w:rFonts w:cs="Times New Roman" w:ascii="Times New Roman" w:hAnsi="Times New Roman"/>
          <w:b w:val="false"/>
          <w:color w:val="000000"/>
          <w:szCs w:val="32"/>
        </w:rPr>
        <w:t>2. Нормирование нагрузок. Борьба с переутомлением</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юбой поход требует большей или меньшей физической нагрузки. В каждый момент организм человека готов к выполнению определенной ( силовой, скоростной, температурной и др.) работы, однако если она превышает резерв организма- наступает перегруз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факторам перегрузки, прежде всего, относятся чрезмерно тяжелый рюкзак, переохлаждения, повышенная влажность, пониженное содержание кислорода, недостаток питания и витаминов.</w:t>
      </w:r>
    </w:p>
    <w:p>
      <w:pPr>
        <w:pStyle w:val="Normal"/>
        <w:spacing w:lineRule="auto" w:line="360" w:before="0" w:after="0"/>
        <w:ind w:firstLine="709"/>
        <w:jc w:val="both"/>
        <w:rPr/>
      </w:pPr>
      <w:r>
        <w:rPr>
          <w:rFonts w:cs="Times New Roman" w:ascii="Times New Roman" w:hAnsi="Times New Roman"/>
          <w:sz w:val="28"/>
          <w:szCs w:val="24"/>
        </w:rPr>
        <w:t>Известно, что реакция организма на нагрузку и перегрузку зависит от соотношения ее силы и длительности воздействия, с одной стороны, и состояния организма в момент воздействия – с другой. Тренировки положительно влияют на состояние организма, улучшая переносимость им перегрузок, и поэтому являются совершенно необходимыми. Однако только тренированности недостаточно для предупреждения переутомления. Важна тактика походов. Она слагается из разработки плана-графика похода и его реализации с полным учетом конкретных обстоятельств. Основой графика являются требования максимальной безопасности, и поэтому его выполнение прямо зависит от состава группы, ее тренированности, технической подготовленности и материального обеспеч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стые правила, имеющие значение для маршрута любой категории сложности, должны быть положены в основу реализации сложных тактических маршру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льзя сразу брать высокий темп ходьбы, пока не наступила акклиматизация, иначе это вызовет преждевременно утомление.</w:t>
      </w:r>
    </w:p>
    <w:p>
      <w:pPr>
        <w:pStyle w:val="Normal"/>
        <w:spacing w:lineRule="auto" w:line="360" w:before="0" w:after="0"/>
        <w:ind w:firstLine="709"/>
        <w:jc w:val="both"/>
        <w:rPr/>
      </w:pPr>
      <w:r>
        <w:rPr>
          <w:rFonts w:cs="Times New Roman" w:ascii="Times New Roman" w:hAnsi="Times New Roman"/>
          <w:sz w:val="28"/>
          <w:szCs w:val="24"/>
        </w:rPr>
        <w:t>Через первые 20-25 минут движения необходимо сделать остановку и проверить, удобно ли сидит рюкзак на спине, если нужно, то переодеться или переобуться. В дальнейшем короткие остановки делаются через каждые 50 мин. Ходьбы. Режим похода зависит от рельефа местности, сложности пути, массы рюкзаков, погоды и, конечно, от физического состояния каждого участника групп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ходе следует исключить частые остановки отдельных участников даже в самых безопасных местах для любования пейзажами, питья воды, сбора ягод. За эту короткую радость им придется расплачиваться тяжелыми усилиями, так как догонять группу намного тяжелее, чем идти вместе. Отставать от группы не следует еще и потому, что можно заблудиться или повредить ногу и остаться без посторонней помощи, а группе придется ждать, затем возвращаться назад и искать туриста. Все это нарушает режим путешествия, приводит к ослаблению дисциплин в групп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мп движения группы определяет руководитель, ориентируясь на самого слабого. Желательно, чтобы самый слабый шел вторым, а замыкающий был один из хорошо подготовленных участник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тм ходьбы должен быть равномерный, скорость меняется только в соответствии с условиями рельефа местности: на подъеме темп замедляется, на спуске-ускоряе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длинном подъеме даже небольшой крутизны следует делать небольшие шаги, стараясь дышать ритмично. Не надо ставить ноги на камни, лучше обходить их, чтобы не утомлять себя. Ноги ставят на полную ступню-это облегчает движение. На очень крутых склонах во время подъема и спуска необходимо пользоваться ледорубом как третьей точкой опор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бивака лучше выходить на рассвете, чтобы большую часть пути пройти при утренней прохладе. Утром организм меньше утомляется, чем под полуденным солнцем.</w:t>
      </w:r>
    </w:p>
    <w:p>
      <w:pPr>
        <w:pStyle w:val="Normal"/>
        <w:spacing w:lineRule="auto" w:line="360" w:before="0" w:after="0"/>
        <w:ind w:firstLine="709"/>
        <w:jc w:val="both"/>
        <w:rPr/>
      </w:pPr>
      <w:r>
        <w:rPr>
          <w:rFonts w:cs="Times New Roman" w:ascii="Times New Roman" w:hAnsi="Times New Roman"/>
          <w:sz w:val="28"/>
          <w:szCs w:val="24"/>
        </w:rPr>
        <w:t>Зимой или в межсезонье также следует выходить пораньше, когда снег еще не начал подтаивать, меньше лавинная опасность и лучше скольжение лыж.</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ой привал длительностью 1,5-2 ч рекомендуется делать в полдень, чтобы поесть, отдохнуть, немного поспать. Это восстановит силы и сделает отдых полноценны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хническая сложность и физическая нагрузка на маршруте возрастают постепенно, достигая максимума во второй трети похода, и снижаются в последние 2-3 д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тяженность однодневного перехода по тропам, долинам и ледникам – 10-30 к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томление в конце ходового дня естественно, но если дневные нагрузки слишком велики, то за ночь не наступает полного восстановления сил, что и ведет к накоплению усталости. Если во время не остановить возникновение переутомления, то возможны несчастные случа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общая и специальная тренировка, правильная тактика путешествия и действительный самоконтроль позволяют избежать накопления усталости и развития физиологических перегрузок.</w:t>
      </w:r>
      <w:r>
        <w:br w:type="page"/>
      </w:r>
    </w:p>
    <w:p>
      <w:pPr>
        <w:pStyle w:val="Heading1"/>
        <w:spacing w:lineRule="auto" w:line="360" w:before="0" w:after="0"/>
        <w:ind w:firstLine="709"/>
        <w:jc w:val="both"/>
        <w:rPr/>
      </w:pPr>
      <w:r>
        <w:rPr>
          <w:rFonts w:cs="Times New Roman" w:ascii="Times New Roman" w:hAnsi="Times New Roman"/>
          <w:b w:val="false"/>
          <w:color w:val="000000"/>
          <w:szCs w:val="32"/>
        </w:rPr>
        <w:t>3. Требования к питанию</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ожном туристском походе в связи с большой нагрузкой требуется полноценное, калорийное питание. От организации полноценного и сбалансированного питания зависит оздоровительный эффект туристских путешеств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ует извечное противоречие – чем сложнее поход, тем более необходима жесткая экономия массы груза, а с другой стороны - энергозатраты в сложном туристском походе тем больше, чем выше категория сложности маршрута, это требует усиленного рациона питания и следовательно, увеличения массы рюкзак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решение такого противоречия - одна из основных проблем питания в туристском поход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пределения потребности организма в количестве и качестве пищи следует рассматривать уровень энергетических затрат в туристском путешеств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данным В.Ф.Шимановского и В.И. Ганопольского, затраты энергии в походе состоят из затрат при отдыхе и работах на биваке и затрат энергии на движение по маршруту. Отдых при 7,5 ч ходового времени обеспечивается затратами около 250 ккал. Он составляет 2ч ( 6 малых привалов по 10 мин и 2 больших по 30 ми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ты по организации и снятию бивака занимают 1,5 ч( 250 ккал). Еда на биваке продолжается 1 ч(120 ккал).</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ты на биваке – заготовка дров, устройство кухни, водоснабжение, переодевание, сушка снаряжения, ведение дневника, разбор итогов дня и постановка задачи на следующий день – длятся 3,5 ч ( 500 ккал). Вечерний и утренний туалет составляет около 2000 ккал. Эта величина постоянная в любом виде туризма, при любой категории сложности маршрута.</w:t>
      </w:r>
    </w:p>
    <w:p>
      <w:pPr>
        <w:pStyle w:val="Normal"/>
        <w:spacing w:lineRule="auto" w:line="360" w:before="0" w:after="0"/>
        <w:ind w:firstLine="709"/>
        <w:jc w:val="both"/>
        <w:rPr/>
      </w:pPr>
      <w:r>
        <w:rPr>
          <w:rFonts w:cs="Times New Roman" w:ascii="Times New Roman" w:hAnsi="Times New Roman"/>
          <w:sz w:val="28"/>
          <w:szCs w:val="24"/>
        </w:rPr>
        <w:t>Затраты энергии на движение по маршруту в различных видах туризма неодинаковы. Учитывая особенности лыжного, горного и водного туризма Ю.Л. Шальков предложил систему коэффициентов энергозатрат по видам туризма: если затраты энергии в пешеходных походах принять за 1, то для лыжных походов они составят 1,2, для горных – 1,5, для водных – 0,7 исходной величины. По данным того же автора, энергозатраты находятся в тесной зависимости от категории сложности походов. Согласно этому, каждая последующая категория сложности сопровождается увеличением затрат на 500 ккал – для пешеходного туриз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ое значение имеет организация питания в зависимости от вида туризма, а также в различных географических зона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утешествия в горах сопровождаются дефицитом кислорода и влаги в воздухе, резким перепадом температуры, сильной ультрафиолетовой радиацией, большой яркостью дневного света. Все это дополняется значительной физической нагрузкой, большей, чем в других видах туризма, а также большим психологическим напряжением в связи с преодолением многочисленных опасных участков.</w:t>
      </w:r>
    </w:p>
    <w:p>
      <w:pPr>
        <w:pStyle w:val="Normal"/>
        <w:spacing w:lineRule="auto" w:line="360" w:before="0" w:after="0"/>
        <w:ind w:firstLine="709"/>
        <w:jc w:val="both"/>
        <w:rPr/>
      </w:pPr>
      <w:r>
        <w:rPr>
          <w:rFonts w:cs="Times New Roman" w:ascii="Times New Roman" w:hAnsi="Times New Roman"/>
          <w:sz w:val="28"/>
          <w:szCs w:val="24"/>
        </w:rPr>
        <w:t>Приспособление организма к условиям похода в горах происходит на фоне отрицательного влияния высоты на здоровье человека. Так из-за дефицита кислорода угнетаются слюноотделение, выделение желудочного сока, секрета поджелудочной железы, желчи, нарушается всасывание жиров, ухудшается функция кишечн7ика. Все это ведет к учащению случаев желудочно-кишечных расстройств. Кроме того, на высоте пища нередко может оказываться недоваренной из-за снижения температуры кипения с набором высоты. На высоте наблюдается значительное нарушение всасывания пищи и воды. Так во время экспедиции на Эверест было отмечено похудение участников от 13 и до 23 кг после 7 недельного пребывания их на высоте более 6000м в состоянии относительного покоя. В высокогорье возможно ложное чувство сытости, полноты желудка. В некоторых случаях могут наблюдаться тошнота, длительные диареи, не поддающиеся медикаментозному лечени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рушается водно-солевой обмен организма. Резко снижается работоспособность. Высотная гипоксия ведет к недоокислению углеводов в тканях и вызывает значительное накопление недоокисленных продуктов обмена, и в частности молочной кислоты.</w:t>
      </w:r>
    </w:p>
    <w:p>
      <w:pPr>
        <w:pStyle w:val="Normal"/>
        <w:spacing w:lineRule="auto" w:line="360" w:before="0" w:after="0"/>
        <w:ind w:firstLine="709"/>
        <w:jc w:val="both"/>
        <w:rPr/>
      </w:pPr>
      <w:r>
        <w:rPr>
          <w:rFonts w:cs="Times New Roman" w:ascii="Times New Roman" w:hAnsi="Times New Roman"/>
          <w:sz w:val="28"/>
          <w:szCs w:val="24"/>
        </w:rPr>
        <w:t>В походах по высокогорью в первые дни заметно снижается аппетит, а через 3-6 дней, по мере адаптации организма к высоте, туристы начинают съедать дневной рацион полностью, а к концу похода даже усиленный паек может оказаться мал. Снижение аппетита физиологически обусловлено перераспределением кровообращения путем увеличения кровотока к мозгу и обеднения его в органах брюшной полости. Поэтому пытаться съесть свой рацион через силу в первые дни адаптации не только бесполезно, но и вредно. В связи с этим А.Алексеев предложил «плавающую» раскладку для горных походов. В первые 2-3 дня калорийность не должна превышать 2400-2600 ккал в день. По мере адаптации, к 5-6му дню, рацион увеличивают до 3000-3200 ккал. Если же походы длинные и акклиматизация не наступила, рацион не поднимается выше первоначального уровня еще 2-3 дня. В основной части маршрута, после тяжелой работы, возможно снижение аппетита на почве перераспределения кровообращения во внутренних органах при физической нагрузке в условиях высоты; организм не может усвоить 5000 ккал в штурмовые дни, поэтому на основной части маршрута применяется рацион, не превышающий 3300-3400 ккал, и хотя при этом участники похода ощущают голод, калорийность увеличивать нельзя, чтобы избежать перегрузки рюкзаков, либо нужно заранее сделать заброск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мечено что на больших высотах меняется или извращается вкус. У некоторых людей появляется потребность в кислой, соленой, сладкой еде или отвращение к жирной пище. В связи с этим необходимо включать в состав рациона дополнительное количество сахара, а также специи и пряности: корицу, перец, лавровый лист, лук, чеснок, томатный соус, хрен, перец и т.п. Меняется потребность организма в тех или иных веществах. Так диета с преимущественным содержанием углеводов благотворно влияет на организм при быстром подъеме на высоту. При таком рационе переносимость физических нагрузок выше, чем при преимущественно белковой диете, в 3 раз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этого содержание углеводов в продуктах питания увеличивают на 5-10% по сравнению с обычным содержанием белков, жиров и углеводов. При интенсивной физической нагрузке необходимо употреблять самый легкий в усвоении углевод-глюкозу. Постоянный прием сахара небольшими порциями в течении дня способствует более позднему наступлению утомления.</w:t>
      </w:r>
    </w:p>
    <w:p>
      <w:pPr>
        <w:pStyle w:val="Normal"/>
        <w:spacing w:lineRule="auto" w:line="360" w:before="0" w:after="0"/>
        <w:ind w:firstLine="709"/>
        <w:jc w:val="both"/>
        <w:rPr/>
      </w:pPr>
      <w:r>
        <w:rPr>
          <w:rFonts w:cs="Times New Roman" w:ascii="Times New Roman" w:hAnsi="Times New Roman"/>
          <w:sz w:val="28"/>
          <w:szCs w:val="24"/>
        </w:rPr>
        <w:t>Жирная пища на высоте обычно ухудшает самочувствие, и поэтому у многих горовосходителей наблюдается отвращение к ней. В то же время жиры являются источниками жирорастворимых витаминов и способствуют адаптации организма к холоду, который является постоянным спутником высокогорья. В большинстве литературных источников рекомендуется потребление жиров в виде растительного масла, количество же животных жиров предлагается резко ограничить. Однако следует принимать во внимание национальные традиции питания.</w:t>
      </w:r>
    </w:p>
    <w:p>
      <w:pPr>
        <w:pStyle w:val="Normal"/>
        <w:spacing w:lineRule="auto" w:line="360" w:before="0" w:after="0"/>
        <w:ind w:firstLine="709"/>
        <w:jc w:val="both"/>
        <w:rPr/>
      </w:pPr>
      <w:r>
        <w:rPr>
          <w:rFonts w:cs="Times New Roman" w:ascii="Times New Roman" w:hAnsi="Times New Roman"/>
          <w:sz w:val="28"/>
          <w:szCs w:val="24"/>
        </w:rPr>
        <w:t>В гонных условиях организм испытывает потребность в повышенном в 2-3 раза по сравнению с обычной дозой количестве витаминов. Наиболее важны в этом случае витамины группы В (В</w:t>
      </w:r>
      <w:r>
        <w:rPr>
          <w:rFonts w:cs="Times New Roman" w:ascii="Times New Roman" w:hAnsi="Times New Roman"/>
          <w:sz w:val="28"/>
          <w:szCs w:val="24"/>
          <w:vertAlign w:val="subscript"/>
        </w:rPr>
        <w:t>12</w:t>
      </w:r>
      <w:r>
        <w:rPr>
          <w:rFonts w:cs="Times New Roman" w:ascii="Times New Roman" w:hAnsi="Times New Roman"/>
          <w:sz w:val="28"/>
          <w:szCs w:val="24"/>
        </w:rPr>
        <w:t>, В</w:t>
      </w:r>
      <w:r>
        <w:rPr>
          <w:rFonts w:cs="Times New Roman" w:ascii="Times New Roman" w:hAnsi="Times New Roman"/>
          <w:sz w:val="28"/>
          <w:szCs w:val="24"/>
          <w:vertAlign w:val="subscript"/>
        </w:rPr>
        <w:t>15</w:t>
      </w:r>
      <w:r>
        <w:rPr>
          <w:rFonts w:cs="Times New Roman" w:ascii="Times New Roman" w:hAnsi="Times New Roman"/>
          <w:sz w:val="28"/>
          <w:szCs w:val="24"/>
        </w:rPr>
        <w:t>, В</w:t>
      </w:r>
      <w:r>
        <w:rPr>
          <w:rFonts w:cs="Times New Roman" w:ascii="Times New Roman" w:hAnsi="Times New Roman"/>
          <w:sz w:val="28"/>
          <w:szCs w:val="24"/>
          <w:vertAlign w:val="subscript"/>
        </w:rPr>
        <w:t>1</w:t>
      </w:r>
      <w:r>
        <w:rPr>
          <w:rFonts w:cs="Times New Roman" w:ascii="Times New Roman" w:hAnsi="Times New Roman"/>
          <w:sz w:val="28"/>
          <w:szCs w:val="24"/>
        </w:rPr>
        <w:t>, В</w:t>
      </w:r>
      <w:r>
        <w:rPr>
          <w:rFonts w:cs="Times New Roman" w:ascii="Times New Roman" w:hAnsi="Times New Roman"/>
          <w:sz w:val="28"/>
          <w:szCs w:val="24"/>
          <w:vertAlign w:val="subscript"/>
        </w:rPr>
        <w:t>6</w:t>
      </w:r>
      <w:r>
        <w:rPr>
          <w:rFonts w:cs="Times New Roman" w:ascii="Times New Roman" w:hAnsi="Times New Roman"/>
          <w:sz w:val="28"/>
          <w:szCs w:val="24"/>
        </w:rPr>
        <w:t>). Они участвуют в окислительно-восстановительных процессах и способствуют поддержанию работоспособности организма на высоте. Благотворно влияют на перенос кислорода кровью витамины С, РР, фолиевая кисло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ацион горных путешествий должны быть обязательно включены кислые продукты ( сухой чернослив, черносмородиновый напиток, лимонная и глютаминовая кислоты), которые уменьшают проявления горной болезни, способствуют приспособлению организма к большой высоте.</w:t>
      </w:r>
      <w:r>
        <w:br w:type="page"/>
      </w:r>
    </w:p>
    <w:p>
      <w:pPr>
        <w:pStyle w:val="Heading1"/>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4. Средства восстановления в туризм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sz w:val="28"/>
          <w:szCs w:val="24"/>
        </w:rPr>
        <w:t>Главными средствами восстановления в туризме является сон и активный отдых( прогулки без рюкзака, подвижные игры, купание в водоёмах, выполнении несложной бивуачной работы) во время дневок.</w:t>
      </w:r>
    </w:p>
    <w:p>
      <w:pPr>
        <w:pStyle w:val="Normal"/>
        <w:spacing w:lineRule="auto" w:line="360" w:before="0" w:after="0"/>
        <w:ind w:firstLine="709"/>
        <w:jc w:val="both"/>
        <w:rPr/>
      </w:pPr>
      <w:r>
        <w:rPr>
          <w:rFonts w:cs="Times New Roman" w:ascii="Times New Roman" w:hAnsi="Times New Roman"/>
          <w:sz w:val="28"/>
          <w:szCs w:val="24"/>
        </w:rPr>
        <w:t>Сон снимает физическую усталость. Недостаток сна приводит к переутомлению организма, что в свою очередь мешает выполнению поставленных задач.</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тивный отдых в свою очередь помогает снять эмоциональную усталость, которая также может мешать выполнению поставленных задач.</w:t>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szCs w:val="32"/>
        </w:rPr>
        <w:t>5. Требования к экипировке и инвентарю</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sz w:val="28"/>
          <w:szCs w:val="24"/>
        </w:rPr>
        <w:t>Условия и характер туристских путешествий предъявляют к снаряжению ряд требований. Оно должно быть легким, прочным, небольшими габаритами, возможностью использования в условиях холода, жары и повышенной влажности. Желательно, чтобы зимняя одежда туристов была теплой, защищал от ветра, не стесняла движений, сохраняла теплоизоляционные свойства в увлажненном состоянии. Туристская палатка должна быть непромокаемой, быстро устанавливаться и разбираться, защищать от комаров и мошки, обеспечивать максимум удобств при минимальном весе и размерах. Рюкзак – это удобство транспортировки и надежность. Туристское снаряжение подразделяется на личное, групповое и специально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spacing w:lineRule="auto" w:line="360" w:before="0" w:after="0"/>
        <w:ind w:firstLine="709"/>
        <w:jc w:val="both"/>
        <w:rPr/>
      </w:pPr>
      <w:r>
        <w:rPr>
          <w:rFonts w:cs="Times New Roman" w:ascii="Times New Roman" w:hAnsi="Times New Roman"/>
          <w:b w:val="false"/>
          <w:color w:val="000000"/>
          <w:sz w:val="28"/>
        </w:rPr>
        <w:t>5.1 Особенности и характеристика личного снаряжения</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Style w:val="3"/>
          <w:rFonts w:cs="Times New Roman" w:ascii="Times New Roman" w:hAnsi="Times New Roman"/>
          <w:b w:val="false"/>
          <w:color w:val="000000"/>
          <w:sz w:val="28"/>
          <w:szCs w:val="24"/>
        </w:rPr>
        <w:t>Пешеходный поход.</w:t>
      </w:r>
      <w:r>
        <w:rPr>
          <w:rFonts w:cs="Times New Roman" w:ascii="Times New Roman" w:hAnsi="Times New Roman"/>
          <w:sz w:val="28"/>
          <w:szCs w:val="24"/>
        </w:rPr>
        <w:t xml:space="preserve"> В пешем походе, если он проходит не по северным районам, из шерстяных вещей достаточно иметь длинный свитер и носки, которые должны быть мягкими и хорошо облегать ногу, но, не образовывая складок, т.к. рубцы, утолщения, небрежная штопка легко становятся причиной наминов и потертостей. Сверху рекомендуется надевать еще и эластичные, капроновые. Брюки должны быть из плотной ткани. Не желательна байка или ткань с начесом: одежда, сшитая из такого материала, - тяжела, быстро намокает и долго сохнет. Для мужчин подходят джинсы, для женщин – бриджи (в сочетании с гетрами). Важно, чтобы брюки не сжимали ноги в коленях и не мешали широкому шагу. Особенно удобны с этой точки зрения легкие тренировочные костюмы. Рубашка – ковбойка должна быть достаточно длинной, чтобы прикрывать поясницу, и расстегиваться сверху донизу. Для жаркого времени желательны шорты, купальный костюм, из белья – пара трусов и пара футболок.</w:t>
      </w:r>
    </w:p>
    <w:p>
      <w:pPr>
        <w:pStyle w:val="Normal"/>
        <w:spacing w:lineRule="auto" w:line="360" w:before="0" w:after="0"/>
        <w:ind w:firstLine="709"/>
        <w:jc w:val="both"/>
        <w:rPr/>
      </w:pPr>
      <w:r>
        <w:rPr>
          <w:rFonts w:cs="Times New Roman" w:ascii="Times New Roman" w:hAnsi="Times New Roman"/>
          <w:sz w:val="28"/>
          <w:szCs w:val="24"/>
        </w:rPr>
        <w:t>На случай непогоды обязателен плащ-накидка, который должен полностью укрывать от дождя вместе с рюкзаком. Необходим и головной убор – не столько для защиты от дождя, сколько от солнечных лучей. Особенно нужен он в начале сезона, когда после зимнего солнечного» голодания» организм человека весьма чувствителен к тепловым нагрузкам. Наиболее удобны легкие шапочки светлых тонов с козырьками. Из обуви наиболее удобны, так называемые, туристские ботинки на профилированной подошве типа «вибрам». Выбирая обувь по ноге, надо стараться, чтобы кожа ботинка не давила сверху на пальцы, и они могли свободно шевелиться. Ботинки должны быть настолько просторными, чтобы в них можно было вложить дополнительную стельку и надеть ан ногу три носка ( простой, шерстяной, капроновый), а при затянутой шнуровке они бы плотно облегали голеностопный сустав. В качестве сменной обуви рекомендуются кроссовки. Использование кедов допустимо, если они взяты на размер больше обычной обуви, в них вложена двойная толстая стелька, и они надеты на два носка, в том числе и в жаркую погоду. На несложных маршрутах можно носить и другую крепкую, но разношенную обувь на низком каблуке и рифленой подошве. В период весенней распутицы и осенних дождей, а также в сложные походы в тайге и Заполярье туристы берут с собой резиновые сапоги - бродн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многочисленных разновидностей рюкзаков предпочтение следует отдавать большим рюкзакам, которые изготовлены из плотной крепкой ткани, имеют вшитое дно прямоугольной или овальной формы, надежно прикрепленные широкие заплечные ремни, емкие карманы и сравнительно небольшой вес.</w:t>
      </w:r>
    </w:p>
    <w:p>
      <w:pPr>
        <w:pStyle w:val="Normal"/>
        <w:spacing w:lineRule="auto" w:line="360" w:before="0" w:after="0"/>
        <w:ind w:firstLine="709"/>
        <w:jc w:val="both"/>
        <w:rPr/>
      </w:pPr>
      <w:r>
        <w:rPr>
          <w:rFonts w:cs="Times New Roman" w:ascii="Times New Roman" w:hAnsi="Times New Roman"/>
          <w:sz w:val="28"/>
          <w:szCs w:val="24"/>
        </w:rPr>
        <w:t>Хорошо зарекомендовал себя спальный мешок-одеяло. Особенно удобен этот легкий, раскладывающийся, как одеяло, спальный мешок на застежке « молния» в сочетании с кариматом. Кроме того, для палатки на 3-х человек в сложных походах достаточно 2 подобных « спальника», которые соединяются « молниями», превращаясь в один общий спальный мешок. Начинающие туристы, боясь ночного холода, иногда спят в спальном мешке одетыми. Это негигиенично и к тому же не приносит желаемого тепла, т.к. отсутствует воздушная прослойка. В прохладные ночи на себя надевают нательное белье, а другой одеждой накрывают спальный мешок.</w:t>
      </w:r>
    </w:p>
    <w:p>
      <w:pPr>
        <w:pStyle w:val="Normal"/>
        <w:spacing w:lineRule="auto" w:line="360" w:before="0" w:after="0"/>
        <w:ind w:firstLine="709"/>
        <w:jc w:val="both"/>
        <w:rPr/>
      </w:pPr>
      <w:r>
        <w:rPr>
          <w:rStyle w:val="3"/>
          <w:rFonts w:cs="Times New Roman" w:ascii="Times New Roman" w:hAnsi="Times New Roman"/>
          <w:b w:val="false"/>
          <w:color w:val="000000"/>
          <w:sz w:val="28"/>
          <w:szCs w:val="24"/>
        </w:rPr>
        <w:t>Горный и водный поход.</w:t>
      </w:r>
      <w:r>
        <w:rPr>
          <w:rFonts w:cs="Times New Roman" w:ascii="Times New Roman" w:hAnsi="Times New Roman"/>
          <w:sz w:val="28"/>
          <w:szCs w:val="24"/>
        </w:rPr>
        <w:t xml:space="preserve"> Если в горном походе предусмотрено преодоление снежно-ледовых перевалов, то вместо альпенштока следует взять ледоруб и, кроме того, карабины, систему, лавинный шнур, тёплые перчатки. Обязательны темные защитные очки, причем их фильтры должны быть стеклянными, так как пластмасса практически не задерживает ультрафиолетовые лучи. Из обуви – высокогорные ботинки, окованные триконя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вердый носок и каблук ботинка помогают выбивать ступени в фирне, предохраняют ноги от ушибов камнями. Ботинки обычно подбираются на один размер больше, чтобы их можно было надеть на 2 пары шерстяных носков. Выбирая ледоруб, необходимо знать, что длина его рукоятки должна быть такой, чтобы рука, обхватившая головку ледоруба, поставленного вертикально на землю, была немного согнута в локте.</w:t>
      </w:r>
    </w:p>
    <w:p>
      <w:pPr>
        <w:pStyle w:val="Normal"/>
        <w:spacing w:lineRule="auto" w:line="360" w:before="0" w:after="0"/>
        <w:ind w:firstLine="709"/>
        <w:jc w:val="both"/>
        <w:rPr/>
      </w:pPr>
      <w:r>
        <w:rPr>
          <w:rFonts w:cs="Times New Roman" w:ascii="Times New Roman" w:hAnsi="Times New Roman"/>
          <w:sz w:val="28"/>
          <w:szCs w:val="24"/>
        </w:rPr>
        <w:t>В водном походе кроме кроссовок рекомендуется иметь также резиновые сапог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предупреждения потертостей рук при работе с веслами или на постройке плота полезно иметь перчатки и брезентовые рукавицы. Обязательны индивидуальные спасательные средства: надувной или пробковый жилет, спасательный пояс.</w:t>
      </w:r>
    </w:p>
    <w:p>
      <w:pPr>
        <w:pStyle w:val="Normal"/>
        <w:spacing w:lineRule="auto" w:line="360" w:before="0" w:after="0"/>
        <w:ind w:firstLine="709"/>
        <w:jc w:val="both"/>
        <w:rPr/>
      </w:pPr>
      <w:r>
        <w:rPr>
          <w:rStyle w:val="3"/>
          <w:rFonts w:cs="Times New Roman" w:ascii="Times New Roman" w:hAnsi="Times New Roman"/>
          <w:b w:val="false"/>
          <w:color w:val="000000"/>
          <w:sz w:val="28"/>
          <w:szCs w:val="24"/>
        </w:rPr>
        <w:t>Лыжный поход.</w:t>
      </w:r>
      <w:r>
        <w:rPr>
          <w:rFonts w:cs="Times New Roman" w:ascii="Times New Roman" w:hAnsi="Times New Roman"/>
          <w:sz w:val="28"/>
          <w:szCs w:val="24"/>
        </w:rPr>
        <w:t xml:space="preserve"> Большое количество шерстяных вещей: тренировочный костюм, лыжные брюки, рейтузы, плавки, носки; одна смена нижнего белья также должна быть шерстяной. Нужно иметь шерстяную лыжную шапочку и подшлемник, ветрозащитную маску из фланели, капюшон штормовки желательно обшить мехом.</w:t>
      </w:r>
    </w:p>
    <w:p>
      <w:pPr>
        <w:pStyle w:val="Normal"/>
        <w:spacing w:lineRule="auto" w:line="360" w:before="0" w:after="0"/>
        <w:ind w:firstLine="709"/>
        <w:jc w:val="both"/>
        <w:rPr/>
      </w:pPr>
      <w:r>
        <w:rPr>
          <w:rFonts w:cs="Times New Roman" w:ascii="Times New Roman" w:hAnsi="Times New Roman"/>
          <w:sz w:val="28"/>
          <w:szCs w:val="24"/>
        </w:rPr>
        <w:t>Размер ветрового костюма должен быть на один-два номера больше обычного, чтобы можно было его надевать поверх теплой куртки. Куртка - анорака из болоньи также должна быть просторной с широкими проймами рукавов. Для защиты ботинок от снега и для сохранения тепла ног следует сшить специальные чехлы-бахилы. Материал для бахил – тонкий брезент, капрон: конструкция – мешок длиной 40 см. Лыжные ботинки должны иметь высокий верх, широкий носок и быть большой полно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5.2 Особенности и характеристика группового снаряжения</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Style w:val="3"/>
          <w:rFonts w:cs="Times New Roman" w:ascii="Times New Roman" w:hAnsi="Times New Roman"/>
          <w:b w:val="false"/>
          <w:color w:val="000000"/>
          <w:sz w:val="28"/>
          <w:szCs w:val="24"/>
        </w:rPr>
        <w:t>Пешеходный и горный поход.</w:t>
      </w:r>
      <w:r>
        <w:rPr>
          <w:rFonts w:cs="Times New Roman" w:ascii="Times New Roman" w:hAnsi="Times New Roman"/>
          <w:sz w:val="28"/>
          <w:szCs w:val="24"/>
        </w:rPr>
        <w:t xml:space="preserve"> Групповое снаряжение в несложном походе обычно включает предметы, необходимые для приготовления пищи (костровые и кухонные принадлежности), организация ночлега и быта туристской группы, а также для преодоления естественных препятствий и движения по маршрут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зависимости от того, на чем предпологается готовить еду, берут с собой примус, костровые приспособления. Применяют также ветрозащитные и жаотражающие экраны для примус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ее удобный для переноски вид групповой посуды – комплект из 2-3 убираемых одно в другое « плоских» ведер или кастрюль с овальным дном. Их общая емкость должна быть такова, чтобы на каждого туриста приходилось по 1,5-2 л.</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ведрам, кастрюлям или котелкам желательно заранее сделать съемные проволочные дужки для подвешивания посуды над огне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кухонным принадлежностям относятся также разливная ложка, мешалка с длинной ручкой, крючок -чапельник, пара брезентовых рукавиц, клеенки.</w:t>
      </w:r>
    </w:p>
    <w:p>
      <w:pPr>
        <w:pStyle w:val="Normal"/>
        <w:spacing w:lineRule="auto" w:line="360" w:before="0" w:after="0"/>
        <w:ind w:firstLine="709"/>
        <w:jc w:val="both"/>
        <w:rPr/>
      </w:pPr>
      <w:r>
        <w:rPr>
          <w:rFonts w:cs="Times New Roman" w:ascii="Times New Roman" w:hAnsi="Times New Roman"/>
          <w:sz w:val="28"/>
          <w:szCs w:val="24"/>
        </w:rPr>
        <w:t>Из палаток предпочтение лучше отдать легким каркасным палаткам. Несмотря на то, что крыша палаток изготавливается из тканей с водоотталкивающей пропиткой, в ненастье на палатку следует накидывать полиэтиленовую пленку. Желательно, чтобы эта накидка была достаточно велика и прикрывала бы не только палатку, но и поставленные около неё рюкзаки. Для этого можно несколько кусков полиэтилена соединить между собой с помощью утюга или паяльника. Еще лучше иметь легкий тент-крышу из прорезиненного капрона</w:t>
      </w:r>
      <w:r>
        <w:br w:type="page"/>
      </w:r>
    </w:p>
    <w:p>
      <w:pPr>
        <w:pStyle w:val="Heading1"/>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6. Личная гигиен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sz w:val="28"/>
          <w:szCs w:val="24"/>
        </w:rPr>
        <w:t>Соблюдение элементарных правил гигиены в туристическом походе гарантирует успешное завершение всего мероприятия, как в однодневном так и в многодневном путешеств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чная гигиена – это не только соблюдение чистоты тела, лица, одежды и обуви туриста, но и его снаряжения, культура поведения и забота о здоровье своих товарищей. Поэтому личная гигиена неотделима от рационального образа жизни вообще, тем более в походных условиях, а сознательное соблюдение ее правил – наиболее верная основа профилактики болезней и сохранения здоровья.</w:t>
      </w:r>
    </w:p>
    <w:p>
      <w:pPr>
        <w:pStyle w:val="Normal"/>
        <w:spacing w:lineRule="auto" w:line="360" w:before="0" w:after="0"/>
        <w:ind w:firstLine="709"/>
        <w:jc w:val="both"/>
        <w:rPr/>
      </w:pPr>
      <w:r>
        <w:rPr>
          <w:rFonts w:cs="Times New Roman" w:ascii="Times New Roman" w:hAnsi="Times New Roman"/>
          <w:sz w:val="28"/>
          <w:szCs w:val="24"/>
        </w:rPr>
        <w:t>В походе зачастую явление окружающей среды далеки от привычных. Освоение человеком природных условий обеспечило некоторый комфорт, мы к нему уже привыкли и считаем его обязательной нормой. Однако далеко не девственная природа сохранила свой миллионами лет, выработанный симбиотический облик экологического равновес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игиенических правил, обязательных для всех нас, как в повседневной жизни, так и в туристическом походе, существует немало. Остановимся на основных правилах.</w:t>
      </w:r>
    </w:p>
    <w:p>
      <w:pPr>
        <w:pStyle w:val="Normal"/>
        <w:spacing w:lineRule="auto" w:line="360" w:before="0" w:after="0"/>
        <w:ind w:firstLine="709"/>
        <w:jc w:val="both"/>
        <w:rPr/>
      </w:pPr>
      <w:r>
        <w:rPr>
          <w:rFonts w:cs="Times New Roman" w:ascii="Times New Roman" w:hAnsi="Times New Roman"/>
          <w:sz w:val="28"/>
          <w:szCs w:val="24"/>
        </w:rPr>
        <w:t>Прежде всего – это гигиена кожи, что очень важно для туриста. Соблюдение чистоты тела – основное правило личной гигиены. Прежде всего это чистота лица, рук, ног мест усиленного потоотделения. Туристу это особенно важно, так как очень часто ему приходится быть в тех местах, где существует значительное количество незаметной для глаз пыли. В лесу или в поле может быть не очень чисто. В озере вода бывает далеко не стерильной. Все это лишний раз говорит о необходимости строго соблюдать гигиену в турпоходе.</w:t>
      </w:r>
    </w:p>
    <w:p>
      <w:pPr>
        <w:pStyle w:val="Normal"/>
        <w:spacing w:lineRule="auto" w:line="360" w:before="0" w:after="0"/>
        <w:ind w:firstLine="709"/>
        <w:jc w:val="both"/>
        <w:rPr/>
      </w:pPr>
      <w:r>
        <w:rPr>
          <w:rFonts w:cs="Times New Roman" w:ascii="Times New Roman" w:hAnsi="Times New Roman"/>
          <w:sz w:val="28"/>
          <w:szCs w:val="24"/>
        </w:rPr>
        <w:t>Человеку в походе, особенно при переменной погоде или в путешествии по местности с резкими перепадами температуры, приходится иногда в буквальном смысле здорово попотеть. Что же, это не вредно, даже во многих случаях полезно, однако людям, склонным к потливости, следует учесть заранее такую возможность и запастись дополнительной одеждой, дабы при последующем остывании тела избежать переохлаждения, не простудить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овышении потливости ног, что в походе, особенно длительном, крайне неприятно, избавляются от такого неудобства следующим образом: после мытья ног теплой водой с мылом, обтирают их влажной салфеткой и слегка припудривают область пальцев сверху и снизу, а также и подошву стопы заранее приготовленным порошком уротропина. Затем надевают чистые сухие носки и не снимают их в течении пяти-шести часов. Эту процедуру повторяют через 2-3 дня еще два раз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ое условие личной гигиены в походе – это чистота полости рта, носовых пазух и ушей. Опытный турист чистит и поласкает рот после еды. Недостаточный уход за полостью рта обязательно приведет к заболеваниям зубов, десён, пищеварительного тракта и других органов. Зубы полезно чистить утром и вечером, чтобы остатки пищи не разлагались во рту</w:t>
      </w:r>
      <w:r>
        <w:br w:type="page"/>
      </w:r>
    </w:p>
    <w:p>
      <w:pPr>
        <w:pStyle w:val="Heading1"/>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Литература</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Краткий справочник туриста/Автор-сост. Ю.А. Штюрмер. - 3-еизд., с изм. и доп.-М.:Профиздат, 1985. – 272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 Никишин Л.Ф. Коструб А.А. Туризм и здоровье,–К.: Здоровья,1991.-223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 Драгачев С.П. Туризм и здоровье – М.: Знание 1984. – 96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4. Булашев А.Я. Спортивный туризм: учебник.- Харьков: ХГАФК,2004.-388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1">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1">
    <w:name w:val="Заголовок 1 Знак"/>
    <w:qFormat/>
    <w:rPr>
      <w:rFonts w:ascii="Cambria" w:hAnsi="Cambria" w:cs="Times New Roman"/>
      <w:b/>
      <w:bCs/>
      <w:color w:val="365F91"/>
      <w:sz w:val="28"/>
      <w:szCs w:val="28"/>
    </w:rPr>
  </w:style>
  <w:style w:type="character" w:styleId="Style12">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24:00Z</dcterms:created>
  <dc:creator>User</dc:creator>
  <dc:description/>
  <cp:keywords/>
  <dc:language>en-US</dc:language>
  <cp:lastModifiedBy>SYSTEM</cp:lastModifiedBy>
  <dcterms:modified xsi:type="dcterms:W3CDTF">2011-09-11T20:24:00Z</dcterms:modified>
  <cp:revision>2</cp:revision>
  <dc:subject/>
  <dc:title>Оглавление</dc:title>
</cp:coreProperties>
</file>