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Беларускія землі ў складзе Вялікага княства Літоўскаг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ст</w:t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Сацыяльна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анамічны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літычны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адумо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рміра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К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ля ўсходнеславянскіх зямель у працэсе дзяржаўнага будаўніцтва ВК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цыяльна-эканамічнае развіццё беларускіх зям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Цэнтралізатарская палітыка і ўмацаванне ўлады вялікіх князёў. Крэўская ўні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валюцыя цэнтральнай улады ВКЛ: ад адзінаўладдзя да саслоўна-прадстаўнічай манархі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арацьба з крыжацкай агрэсіяй, набегамі ардынцаў і суперніцтва з Маскоўскай дзяржава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іс выкарыстаных крыні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1. Сацыяльна-эканамічныя і палітычныя перадумовы фарміравання ВК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 xml:space="preserve">З распадам Кіеўскай Русі працэс феадальнай раздробленасці ахапіў усе землі «імперыі Рурыкавічаў», якія таксама сталі драбіцца на ўдзелы. </w:t>
      </w:r>
      <w:r>
        <w:rPr>
          <w:sz w:val="28"/>
          <w:szCs w:val="28"/>
        </w:rPr>
        <w:t>Да пачатку ХIII cтагоддзя на беларускiх землях існавала каля 20 самастойных дзяржаўных утварэнняў. Дамінуючае становішча По-лацка стала слабець, калі ў 1201 г. з дазволу князя Валодшы нямецкія місіянеры-крыжакі Ордэна мечаносцаў заснавалі ў вусці Дзвіны крэ-пасць Рыгу і неўзабаве пад выглядам хрышчэння балцкіх плямёнаў па-шырылі экспансію на іх землі. У выніку Полацк страціў васальныя княствы Герцыке і Кукенойс, а ўслед за імі і важнейшы стратэгічны пункт – выхад у Балтыйскае м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узнікненнем яшчэ аднаго нямецкага Тэўтонскага ордэна пагроза Полацкаму і іншым паўночна-заходнім рускім княствам яшчэ больш узрасла. Другой пагрозай існаванню ўсходнеславянскіх княстваў з’яў-лялася нашэсце мангола-татараў, якім з 1237 па 1240 гг. удалося заваяваць большую частку Русі разам з Кіевам. Полацкае княства ўжо не магло выконваць функцый кансалiдуючага цэнтра. У новых умовах ён перамясцiўся ў Навагародак – сталiцу ўдзельнага княства, якое ўзнікла ў верхнiм i сярэднiм Панямоннi. Таму паспрыяла яго эканамічнае раз-віццё, заснаванае на перадавым на той час земляробстве, дасканалым рамястве і гандлі, а таксама зручнае геаграфічнае становішча, адсут-насць пагрозы з боку крыжакоў і мангола-та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оля ўсходнеславянскіх зямель у працэсе дзяржаўнага будаўніцтва ВК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сля засялення славянамі тэрыторыі Беларусі не ўсе балцкія плямёны былі імі асіміляваны. У ліку апошніх – яцвягі, жамойты, аўкштайты, якія нават пасля распаду Кіеўскай Русі захавалі сваю адметнасць. Славянская супольнасць, аб’яднаная ў Навагародскім княстве, межавала з літвой, якая займала міжрэчча Нёмана і Віліі. Тэрыторыя яе пражывання (Старажытная Літва) размяшчалася паміж Менскам і Наваградкам і паміж Маладзечнам і Слоні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 ўзроўнi сацыяльна-палітычнай арганізацыі, эканомікі і культу-ры літва адставала ад славян і яшчэ ў ХІІ ст. жылі племянным ладам. Літоўцы не мелі гарадскіх паселішчаў, развітай сельскай гаспадаркі, не ведалі пісьменнасці і пакланяліся язычніцкім багам. У той самы час племя вызначалася сваёй ваяўнiчасцю. У 1248-1249 гг. літоўскі князь Міндоўг (1195-1263) у выніку заключанага дагавора са славянскімі феадаламі падпарадкаваў Навагародскаму княству свае землі і ўзна-чаліў усю дзяржаву. Каб прыпыніць пагрозу нападу з боку крыжакоў, ён усталяваў кантакты з Рымам і ў 1251 г. прыняў каталіцтва, а летам 1253 г. у Новагародку адбылася яго ўрачыстая каранацыя. Станаўлен-ню Літоўскага княства перашкаджалі інтрыгі балцкай знаці, Галіцка-Валынскае княства, а таксама мангола-татары і тыя ж крыжак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ны ўклад у яго ўмацаванне пасля смерці Міндоўга (1363) унёс яго сын Войшалк, які ў 1364-1367 гг. пашырыў межы дзяржавы за кошт пiнскіх, нальшчанскіх, дзяволтваўскіх, полацкіх, вiцебскіх зя-мель. Паспяховую барацьбу з крыжакамі і мангола татарамі за заха-ванне дзяржавы вёў князь Трайдзень (1270-1282). Новыя тэрытары-яльныя здабыткі княству здзейсніў вялікі князь Вiцень (1293-1315), які ў 1307 г. выгнаў каталіцкіх місіянераў і крыжакоў з Полацка і далучыў яго да дзяржавы. У 1315 г. Віцень адваяваў у Галіцка-Валынскага кня-ства Берасцейскую зямлю. Паводле Іпацьеўскага летапісу, ён «измы-сли себе герб и всему княжеству печать: рыцер збройный на коне з ме-чем, еже ныне наричут погон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яжанне Гедымiна (1316-1341) характарызуецца далейшым павелічэннем тэрыторыi дзяржавы. У 1323 г. ён перанёс сталiцу ў Вiль-ню. У сярэдзiне 1320-х гг. яго ўладу прызналi князi Менска, Друцка, Лукомля, Турава-Пiнскай зямлi. Шлюбы Альгерда з віцебскай і Лю-барта – з валынскай князёўнамі таксама ўзмацнілі дзяржаву. За ўсе гады яго княжання ў склад дзяржавы ўвайшла асноўная частка сучас-най Беларусі, а таксама ўсходнія рускія землі. Сама дзяржава стала звацца «Вялікае княства Літоўскае і Руска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обу ўсталявання поўнай гегемоніі на былых землях Кіеўскай Русі прадпрыняў пасля смерці Гедыміна яго сын Альгерд (1345-1377). Так, у сярэдзіне ХІV ст. да княства было далучана беларускае Падня-проўе і Бранскае княства, а пасля разгрому мангола-татар на Сiнiх Во-дах у 1372 г. – Кiеўская зямля, Мазырская i Брагiнская воласцi, Чарнi-гава-Северская, Падольская i Валынская земл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ітычная экспансія Альгерда выклікала процідзеянне Вялікага княства Маскоўскага, якое таксама выступіла ў ролі «збіральніка Ру-сі». Каб устараніць суперніка, войска ВКЛ тройчы – у 1368, 1370 і 1372 гг. хадзіла на Маскву, але ўзяць яе штурмам так і не здолела. Праўда, Альгерду ўдалося падпарадкаваць Смаленскае княства, на якое прэтэндавала Ма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ім чынам, да 1370-х гг. на тэрыторыі колішніх заходнепаўднё-ва- і ўсходнерускіх княстваў, а таксама балцкіх плямёнаў, узнікла і ўмацавалася магутная дзяржава – Вялікае княства Літоўскае і Рускае. У яго склад увайшла большая частка колішняй Кіеўскай Русі разам са сталіцай. У ліку шляхоў пашырэння дзяржавы былі мірныя і ваенныя, дабрахвотныя і гвалтоўныя. Як правіла, кожная з новых зямель, састу-піўшы частку ўпраўленчых функцый цэнтральнай уладзе, захоўвала ранейшы жыццёвы ў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Сацыяльна-эканамічнае развіццё беларускіх зяме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ыяд знаходжання беларускіх тэрыторый у складзе ВКЛ – гэта час далейшага прагрэсу ў сельскай гаспадарцы, рамястве і гандлі і развіцця феадальных адносін. Зямля паранейшаму з’яўлялася асноў-ным багаццем. У межах ВКЛ вярхоўным яе ўладальнікам з’яўляўся вялікі князь – «гаспадар». Усе дзяржаўныя землі падзяляліся на «во-ласці» і «гаспадарскія двары». Першыя групаваліся па некалькі сёл, а даходы ад іх ішлі на казённыя патрэбы. Другія належалі вялікаму кня-зю і забяспечвалі патрэбы яго двара. З дзяржаўнага фонду адбываліся вялікакняскія падараванні служыламу баярству зямель з працаваўшы-мі на іх сялянамі, якія ўласнай зямлі не мелі. У сярэдзіне ХVІ ст. дзяр-жаўны зямельны фонд разам з асабістым уладаннем князя складаў амаль 50 %, 45 % – належала свецкім, 5 % – царкоўным феад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сноўная маса насельніцтва (каля 95 %) пражывала ў вёсках і сё-лах. Аснову гаспадаркі сялян і феадалаў складалі раслінаводства і жы-вёлагадоўля. Развітае ворнае земляробства, заснаванае на выкарыстан-ні драўляных сох з жалезнымі нарогамі, цяглай сілы коней або валоў, выкарыстанні трохполля давала ўстойлівыя ўраджаі жыта, ячменю, проса, пшаніцы, аўсу і іншых збожжавых культур. Для вырабу ткані-ны і іншай прадукцыі шырокае распаўсюджанне мелі пасевы ільну, пянькі, каноплі. Пэўную долю харчовых прадуктаў давала агародніц-тва і сада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этах апрацоўкі зямлі, для ваенных або транспартных патрэб разводзіліся коні. Буйнарагатая жывёла, козы, свінні, авечкі, а таксама хатняя птушка забяспечвалі патрэбы людзей у харчовых прадуктах і сыравіне для вырабу адзення, абутку і інш. Важную ролю ў гаспадарцы сельскага жыхарства адыгрывалі паляванне, рыбалоўства, борт-ніцтва, а таксама хатнія прамыслы – ткацтва, рамёст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яляне ў ХІV – першай палове ХVІ стст. звычайна называліся «людзьмі», «смердамі», «мужыкамі». Паводле прыналежнасці зямлі, якой яны карысталіся, існавалі вялікакняжацкія (гаспадарскія), шля-хецкія, царкоўныя (духоўныя) сяляне. Тыя, асноўнай формай рэнты якіх з’яўлялася даніна, называліся даннікамі. Асноўная маса насель-ніцтва складалася з цяглых сялян, якія выконвалі галоўным чынам ад-працовачную павіннасць на палетках уладальніка. Тая ж частка сялян-ства, якое выконвала павіннасці ў выглядзе грашовага (чынш) падат-ку, звалася чынша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ялянства выконвала і дзяржаўныя павіннасці па будаўніцтве і рамонце абарончых збудаванняў, дарог, мастоў, па перавозцы грузаў і службовых асоб, выплаце падаткаў на ваенныя мэты. Адзінкай падатковага абкладання вясковага насельніцтва з’яўлялася сялянская сям’я – «служба» або «дым», якая карысталася надзелам ворнай зямлі. Усе астатнія ўгоддзі – паша, сенажаць, вадаёмы і інш., а таксама (на пэў-ных умовах з феадалам) лес, знаходзіліся ў карыстанні ўсёй сялянскай абшчыны, якая ўяўляла сабой спецыфічную сацыяльную адзінку, адказную за выкананне павіннасцей. Менавата на яе ўскладаліся такія павіннасці, як талака – сяўба, збор ураджаю, нарыхтоўка сена і інш., а таксама гвалты (згоны) – работы, выкліканыя тэрміновасцю іх выка-нання – тушэнне пажараў, будаўніцтва дарог, мастоў і інш. аб’ект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часу ўтварэння ВКЛ асноўная маса сялянства была асабіста сва-боднай. Частка яго, названая чэляддзю нявольнай, фактычна з’яўлялася поўнай уласнасцю феадала. Акрамя асабіста залежных людзей, ад-рознівалі так званых сялян-слуг (служкі, старцы, войты, цівуны), якія абслугоўвалі маёнтак, а таксама прыслуга (кухары, півавары і інш.), прамыславікі (асочнікі, бортнікі, конюхі, рыбаловы, стральцы), вяско-выя рамеснікі (кавалі, цесляры, ганчары, калёснікі, кушня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ўгі час свабодныя сяляне ў пошуках лепшых умоў жыцця мелі магчымасць пераязджаць ад аднаго феадала да другога. З ХV ст. яны сталі падзяляцца на «людзей пахожых», якія мелі такое права, і «лю-дзей непахожых», якія яго страцілі. Так, у 1447 г. прывілей вялікага князя Казіміра (1440-1492) абавязваў феадалаў не прымаць у свае ма-ёнткі тых сялян, якія пакінулі гаспадароў без яго дазволу. Тым самым прывілей паслужыў пачаткам юрыдычнага афармлення прыгоннага права. У ХV–ХVІ стст. адбываўся працэс пераўтварэння «пахожых» сялян у «непахожых» за кошт тых, хто доўгі час пражываў на зямлі аднаго ўладальніка. Паводле Статута 1529 г., «непахожымі» прызна-валіся сяляне, якія пражылі ў аднаго гаспадара больш 10 гадо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мяншэнне фонду дзяржаўных зямель, а таксама драбленне феа-дальных уладанняў з-за іх пераразмеркаванняў паміж нашчадкамі ад-моўна адбівалася на паступленні падаткаў у дзяржаўны бюджэт, запа-трабавала правядзення аграрнай рэформы. Яе неабходнасць падма-цоўвалася недасканаласцю сістэмы падаткаў і павіннасцей, патрэбай у павышэнні даходнасці дзяржаўных зямель, а таксама ростам попыту на збожжа на заходнееўрапейскіх ры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гэтай нагоды ў 1557 г., пачалася аграрная рэформа, названая ў адпаведнасці з «Уставай на валокі», «валочнай памерай». Так, адзін-кай падаткаабкладання ўсталёўвалася 1 валока – зямля плошчай 20 дзесяцін або 21, 36 га. Кожная сялянская сям’я надзялялася 1 валокай, а разам з ёй усталёўваўся аб’ём павіннасцей. Сяляне па-ранейшаму выконвалі гвалты і талок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ліку важнейшых мэтаў рэформы з’яўлялася заснаванне «фаль-варкаў» – феадальных гаспадарак, скіраваных на вытворчасць тавар-нага збожжа. Кожны фальварак мусілі апрацоўваць сялянскія гаспа-даркі. Так, на трымальнікаў 7 сялянскіх валок прыпадаў абавязак ап-рацоўваць 1 валоку феадальнай зямлі. Адпаведна ўзніклі новыя катэ-горыі залежнага сялянства. Так, цяглыя сяляне пераважалі там, дзе іс-навалі фальваркі. За карыстанне валокай зямлі яны адбывалі 2 дні пан-шчыны на тыдзень і плацілі чынш ад 6 да 21 гроша. Асадныя сяляне (чыншавікі) плацілі 30 грошаў, выконвалі 12 талок у год або плацілі 12 грошаў. Асадныя сяляне пераважалі ва Ўсходняй Беларусі, дзе было менш фальваркаў. Чэлядзь нявольная атрымоўвала невялікія на-дзелы зямлі і займалася агародніц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жыццяўленне аграрнай рэформы мела станоўчыя для дзяржавы і класа феадалаў вынікі. Рэзка ўзрасла таварнасць і даходнасць сель-скай гаспадаркі. Фіксаваны памер падатку даваў сялянам магчымасць павысіць прадукцыйнасць сваёй працы. Нягледзячы на захаванне сельскай абшчыны, праца яе членаў зрабілася больш самастойнай і індывідуалізаванай, з’арыентаванай на сувязь з рын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ам з тым усялякія перасяленні па ініцыятыве сялян забараня-ліся, а самі яны назаўсёды прымацоўваліся да надзелаў. Статут 1566 г. уводзіў 10-гадовы тэрмін пошуку збегшых сялян, а таксама санкцыі супраць тых, хто іх прымаў да ся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асканаленне тэхнікі і тэхналогіі землеапрацоўкі, выкарыстанне трохполля, павышэнне ўраджайнасці збожжавых, тэхнічных і садова-агародных культур, павелічэнне пагалоўя хатняй жывёлы забяспечыў магчымасць далейшага развіцця насельніцтва. Інтэнсіфікацыя рамяст-ва і гандлю, у тым ліку замежнага, абумовіла з’яўленне ў ВКЛ у ХІV-ХV стст. новага тыпу паселішчаў – так званых мястэчак, жыхары якіх займаліся абслугоўваннем гандлёвых караванаў, а таксама вырабам рамесных тавараў. Частка насельніцтва, свабоднага ад прыгону, зай-малася будаўніцтвам, промысламі, земляроб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стотным чынам змянілася аблічча гарадоў. Іх колішнія драўля-ныя сцены былі заменены каменнымі, замест адных варот – будава-лася некалькі брам, каля якіх збіраліся падаткі з іншагародніх гандля-роў. У буйнейшых з іх – Вільні, Гародні, Лідзе, Крэве, Міры былі па-будаваны замкі. Але калі знешне грозны выгляд гарадоў быў абумоў-лены частымі войнамі, то ўнутраная іх структура выяўляла чыста мір-ныя, жыццёва патрэбныя аб’екты і пабудовы: вялікакняскі (калі гэта сталіца) ці магнацкі (калі гэта ўласніцкі горад) палац; ратуша (калі го-рад меў Магдэбургскае права), рынкавая плошча; гандлёвыя рады; царква, касцёл ці сінагога; дамы майстроў, купцоў ці шляхты; вуліцы, дзе размяшчаліся майстэрні і хаты рамесні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ырокім асартыментам вызначаліся вырабы кавалёў, кушняроў, краўцоў, шаўцоў, ювеліраў і збройнікаў. Агульная колькасць гарад-скіх прафесій ВКЛ у ХVІ ст. складала больш за 100. Асноўнай адзін-кай рамеснай вытворчасці з’яўлялася майстэрня ў складзе майстра, ча-лядніка (падмайстры) і 2-4 вучняў. Майстар, ён жа ўладальнік май-стэрні, асабіста ажыццяўляў увесь вытворчы працэс – ад нарыхтоўкі сыравіны да прыдання вырабу таварнага выгляду. Яго памочнік – ча-ляднік або падмайстар выконваў усе даручэнні гаспадара і за сваю працу атрымоўваў пэўнае жалаванне. Вучні пачыналі з абавязкаў слуг і выканання простых аперацый, толькі за сціплае харчаванне і пражы-ванне ў доме май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мэтай устаранення або змяншэння канкурэнцыі з боку сельскіх або іншагародніх рамеснікаў, а таксама для ўрэгулявання вытворчасці і збыту сваіх вырабаў майстры адной ці некалькіх сумежных прафесій сталі аб’ядноўвацца ў адмысловыя арганізацыі – цэхі. У ХVІ ст. у Менску было не менш 9 цэхаў, Берасці – 14, Слуцку – 17, Магілёве – 21. На чале цэха стаяў цэхмістр (стараста), які абіраўся групай старэй-шых цэхавых майстроў і кіраваў яго дзейнасц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ны цэх валодаў уласным статутам, грашовымі сродкамі, гербам, памяшканнем для пасяджэнняў і інш. Вакол яго гуртаваліся ўсе работнікі адной прафесіі. Цэх выконваў не толькі прафесійныя, але і ваенныя функцыі. Пад час нападу ворага на горад рамеснікі аднаго цэ-ха мусілі абараняць даручаную ім частку крэпасной сця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іццё ў ВКЛ рамяства і таварна-грашовых адносін павялічыла ў гарадах і мястэчках праслойку купецтва. Тых купцоў, хто ажыццяў- ляў рознічны гандаль у вёсках ці мястэчках, называлі «карабейніка-мі». Тых, хто вёў замежны гандаль і карыстаўся ахоўнымі граматамі вышэйшых асоб дзяржавы, звалі «гасцямі». У Польшчу, Чэхію, Герма-нію імі вывозіліся збожжа, лес, воск, скуры, футра, лён, пяньку, дзё-гаць і інш. Буйнейшы рынак з удзелам беларускіх купцоў знаходзіўся ў Круляўцы (Кёнігсберг). Асноўным плацёжным сродкам быў літоўскі паўгрош, затым срэбны пражскі гро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’яднанні купцоў зваліся брацтвамі. Яны імкнуліся да манапо-ліі ў межах свайго горада і падуладнай яму перыферыі. Купцы прыно-сілі прысягу на вернасць гораду, свайму цэху, складалі агульную касу ўзаемадапамогі, мелі сваю пячатку, харугву, дом для сход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экі з’яўляліся асноўнымі транспартнымі камунікацыямі. З раз-віццём рамяства, гандлю і таварна-грашовых адносін узніклі пераду- мовы для будаўніцтва новых сухапутных шляхоў, якія звязалі Полацк і Смаленск; Оршу, Мінск і Берасце. Калі ў ХІV ст. колькасць гарадоў дасягала 40, то да сярэдзіны ХVІІ ст. разам з мястэчкамі іх налічвалася 467 (з 757 па ўсім ВКЛ), дзе пражывала ад 16 да 20 % усяго насельніц-тва. У ліку буйнейшых гарадоў былі Полацк, Віцебск, Слуцк, Менск, Берасце, Гародня, Навагарод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 уздзеяннем прагрэсіўных павеваў з Заходняй Еўропы, а так-сама абапіраючыся на традыцыі вечавых сходаў, гараджане – майст-ры, купцы, шляхта асобных беларускіх гарадоў – здолелі дамагчыся ад іх уласнікаў або вялікага князя права на самакіраванне. Першымі так званае «Магдэбургскае права» атрымалі жыхары Вільні (1387), Берас-ця (1390), Гародні (1391), Слуцка (1441), Полацка (1498), Менска (1499). Па Магдэбургскім праве жыхары горада выходзілі з-пад улады феадалаў, а таксама ваявод, стараст і іншых службовых асоб ВКЛ. Ажыццяўленне і ахова іх правоў уваходзілі ў абавязкі гарадской р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адская рада (магістрат) складалася з бурмістраў, радцаў (рай-цаў) і членаў гарадскога суда – лаўнікаў. Усе яе рашэнні зацвярджаліся войтам, які выбіраўся са шляхты ці заможных мяшчан і падпарадкоўваўся толькі вялікаму князю. На кожную вакантную пасаду ў радзе прэтэндавалі 2-4 кандыдаты. Іншаземцы, нехрысціяне, ліхвяры, бед-някі, калекі не мелі права голаса. Самакіраванне (магістрат) засядала ў ратушы, якая будавалася ў цэнтры горада, на гандлёвай плошч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і выпадкі, калі гараджанам не ўдавалася поўнасцю выйсці з-пад улады гаспадара або магната, і ў частках, якія належалі дзяржаве або феадалу, - «юрыдыках», магдэбургскае права не дзейніч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снаванне на Беларусі гарадоў з магдэбургскім правам – прагрэ-сіўная з’ява эпохі позняга сярэднявечча і росквіту феадальнага ладу. На 1569 год у межах ВКЛ налiчвалася прыкладна 3,5 млн жыха-роў, з iх больш за 1,8 млн – на землях цяперашняй Беларусi. Да шля-хецкага стану адносiлася прыкладна 9 % насельнiцтва. На пачатку ХVI ст. у ВКЛ пражывала каля 10 тыс iудзеяў, каля 7 тыс. татараў. Буйнейшымi гарадамi (прыкладна па 10 тыс. жыхароў) з’яўлялiся Берасце, Вiцебск, Магiлёў, Полацк, Пiнск, Слуцк. Прыкладна 40 % гарадоў (Быхаў, Ду-броўна, Капыль і інш.) належалi магн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Цэнтралізатарская палітыка і ўмацаванне ўлады вялікіх князёў. Крэўская ўні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аважна дабрахвотны характар уступлення славянскіх зя-мель у ВКЛ абумовіў адносную іх аўтаномію ў агульнай дзяржаве. Да-лейшае развіццё грамадскіх і эканамічных адносін у краіне патрабава-ла ўдасканалення дзяржаўнага кіравання і пераадолення сепаратызму ўдзельных князёў. У ліку першых, хто павёў барацьбу за цэнтраліза-цыю вялікакняскай улады, быў Ягайла (1377-1392). Прызначэнне яго вялікім князеі пасла смерці Альгерда выклікала незадавальненне яго зводнага брата – Андрэя, які княжыў у Полацку. У 1381 г. супраць Ягайлы выступіў Кейстут і прымусіў яго адрачыся ад трона. Толькі на наступны год Ягайлу з дапамогай крыжакоў удалося аднавіць уладу. Узяты ў палон Кейстут быў задушаны ў Крэўскім замку, але за зброю ўзяўся яго сын Вітаўт. У выніку дынастычная барацьба ўскладніла праблему цэнтралізацыі дзяржаўнай улады. Ягайлу як вялiкага князя не прызнавалі Андрэй Полацкі, Вiтаўт Кейстутавіч і ін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той самы час кандыдатура Ягайлы стала сур’ёзна разглядацца ў якасці прэтэндэнта на польскі трон. У 1382 г. пасля смерці караля яго спадкаемцам заставалася непаўнагадовая дачка Ядзвіга. 14 жнiўня 1385 г. прыехаўшымі з Кракава ў Крэва пасламі з аднаго боку, а так-сама Ягайлам і яго братамi з другога, адбылося падпiсанне акта ўніі. Паводле яе, Ягайлу прапаноўваўся шлюб з Ядзвiгай і польскі трон. Неабходнымі ўмовамі надання акту юрыдычнай сілы прызнаваліся: прыняцце каталіцкай веры вялікім князем, яго братамі і сваякамі; вы-зваленне палонных палякаў. І нарэшце, што мела асаблiвую знач-насць, дагавор абавязваў вялікага князя «назаўсёды далучыць свае Лiтоўскiя i Рускiя землi да каралеўства Польска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эўская ўнiя была зацверджана ў 1386 г. пасля каталіцкага хры-шчэння Ягайлы, яго шлюбу з Ядзвiгай i урачыстай каранацыi у Кракаве. Ён набываў імя Ўладзіслаў і пачаў афiцыйна звацца «каралём Польшчы, вярхоўным князем лiтоўскiм i дзедзiчам рускiм». Вярнуў-шыся ў 1387 г. у Вiльню, новы кароль ажыццявiў хрышчэнне літоўскай знаці. Створанае ім каталіцкае біскупства з кафедрай у Вільні, надзялаляся багатымі ўладання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юрыдычнага боку ўнія азначала iнкарпарацыю Вялікага княства Лiтоўскага і Рускага ў склад Кароны. Сваiм намеснiкам у княстве Ягайла пакiнуў брата Скiргайлу. Але зімой 1389 г. Вiтаўт, скарыстаў-шы незадавальненне баяр, распачаў барацьбу за вялікакняскі трон. У выніку 4 жніўня 1392 г. у Востраве, што непадалёк ад Лiды, паміж ва-рагаваўшымі бакамі было падпiсана пагадненне, на падставе якога ўлада ў ВКЛ пажыццёва перадавалася Вiтаўту (1392-1430) як «вялiка-му князю Лiтвы і пану i дзедзiчу зямель Русi». Хоць пасля прысягi на вернасць Ягайлу i Ядвiзе ён i заставаўся ў васальнай залежнасцi ад Польскага каралеўства, пагадненне 1392 г. надавала дзяржаве пэўную самастойнасць і спрыяла аднаўленню яе суверэнiтэ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тудзені 1401 г. у Вільні былі падпісаны акты новай, Віленска-Радамскай уніі з Польскім каралеўствам. Яна прызнавала палітычную асобнасць ВКЛ, улада ў якім пажыццёва належала Вітаўту, а пасля яго смерці мусіла перайсці да Ягайлы ці ягоных пераемнікаў. Калі б бяз-дзетным памёр Ягайла, то польскі двор мусіў узгадніць кандыдатуру новага караля з Вітаўтам. Такім чынам, урэгуляванне ў ліку іншых пытання статусу ВКЛ здымала напружанасць паміж бакамі і спрыяла іх агульным інтарэсам. Яскравым прыкладам таго стала перамога над Тэўтонскім ордэнам пад час Грунвальдскай бітвы 14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новай уніі быў прыняты ў кастрычніку 1413 г. на з'ездзе польскіх і літоўскіх паноў і баяр у Горадлі над Бугам. Ён прызнаваў, што як дзяржава ВКЛ захавае сваю асобнасць і пасля смерці Вітаўта. Літоўскія баяры абавязваліся не выбіраць нікога вялікім князем без згоды Ягайлы, а польская шляхта – не выбіраць новага караля без уз-гаднення з вялікім князем літоўскім. Вынікамі яе сталі – набыццё лі-тоўскай знаццю права распараджэння атрыманай у спадчыну зямлёй. Асобныя літоўскія феадалы былі набліжаны да знатных польскіх ро-даў атрымалі дазвол на карыстанне іх герб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дзячы ўмацаванне вялікакняскай улады, Вітаўт не быў па-слядоўным. З аднаго боку, у барацьбе супраць сепаратызму ўдзель-ных князёў ён даручаў уладу сваім намеснікам. А з другога боку, ад-даючы перавагу каталіцкай шляхце, ён тым самым адхіляў ад удзелу ў кіраванні дзяржавай баярства ўсходняй яе часткі. Так, па падабенстве з адміністрацыйна-тэрытарыяльным уладкаваннем Польшчы, у ВКЛ утвараліся Віленскае і Трокскае ваяводствы. Менавіта на каталіцкую знаць гэтых тэрыторый і распаўсюджваліся прывілеі Гарадзельскай уніі. Невыпадкова, што пасля яго смерці феадалы абодвух веравы-знанняў апынуліся ўцягнутымі ў грамадзянскую вайну 1430-1440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ранне новым кіраўніком дзяржавы 13-гадовага Казіміра Яге-лончыка (1440-1492) здавалася кампрамісным варыянтам, тым больш, што праз 4 гады яму была прапанавана і польская карона. Палітычнай стабілізацыі паспрыяў прывiлей, выдадзены Казiмiрам у 1447 г., паво-дле якога князi, паны i баяры ўсяго ВКЛ, незалежна ад веравызнання, набывалі асабiстую недатыкальнасць, мелі права самастойна судзіць сялян і не выконвалі павiннасцей на карысць дзярж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ім чынам, ураўнанне ўсёй шляхты ў палітычных правах і іх значнае пашырэнне прадухіляла міжусобныя войны і спрыяла цэнтралізацыі дзяржаўнага кіра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Эвалюцыя цэнтральнай улады ВКЛ: ад адзінаўладдзя да саслоўна-прадстаўнічай манархі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ХІІІ-пач. ХІV ст. ВКЛ складвалася як спадчынная феадальная манархiя. Уладаром дзяржавы быў вялiкi князь, або, як ён назы-ваўся ў актах ХV ст. – гаспадар. Яго ўлада нiчым i нiкiм не абмяжоўвалася. На ім замыкалiся ўсе функцыi кiравання дзяржавай. Па меры яе развiцця спатрэбiлася ўтварэнне спецыяльных пасад. Пры Вiтаўце з’явiлiся гаспадарскi i земскi маршалак, пiсар, кухмiстр, канцлер, падчашы, падскарбi і інш. У ХV ст. былi створаны пасады гетмана най-вышэйшага, харунжага, мечнiка, падстолiя, скарбнага i iнш. Той, хто атрымлiваў пасаду, як правiла, валодаў ёй пажыццё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землях-абласцях пасля лiквiдацыi удзельнай сiстэмы цэнтраль-ную ўладу ўвасаблялi спачатку намеснiкi, а потым – ваяводы i старас-ты. У iх кампетэнцыi знаходзілася вырашэнне судова-адмiнiстрацыйных i ваенных пытанняў, нагляд за гаспадаркай вобласцi. Iм падпа-радкоўвалicя кiраўнiкi нiжэйшых тэрытарыяльных акруг – дзяржаў i паветаў. На ўсе больш ці менш важныя і даходныя дзяржаўныя паса-ды маглі прызначацца толькі феадалы-шляхцічы хрысціянскае веры і ўраджэнцы ВКЛ. Дзяржаўная пасада разглядалася як сродак атрыман-ня даходаў, таму буйныя феадалы займалі адразу некалькі пасад. Напрыклад, Ян Радзівіл у 1535 г. адначасова быў каштэлянам вілен-скім, гетманам найвышэйшым, старастам гарадзенскім, маршалкам дворным, дзяржаўцам лідскім і беліцкі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шым iнструментам па абмежаваннi улады вялiкага князя стала княская рада. Яшчэ Мiндоўг i Гедымiн абмяркоўвалi важнейшыя пы-таннi у коле асоб вышэйшай знаці. Вiтаўт жа, які імкнуўся падавіць мясцовы сепаратызм, акружыў сябе cлужылымi людзьмi – баярамi, і толькі тымі ўдзельнымі князямі, якія прызнавалі яго вяршэ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радзельская ўнiя надавала баярству шырокiя палiтычныя правы i нават ставiла вялiкага князя ў залежнасць ад сябе. У адпаведнасці з прывiлеям Казiмiра ад 1447 г., радзе надавалася права выбiраць пасля смерці манарха новага гаспадара. Вядомы Судзебнiк 1468 г. быў скла-дзены «с князьмi i с паны-радою нашою ВКЛ». З выпадку частых ад’ездаў Казiмiра, рада пачала выконваць функцыi вярхоўнай ул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ўнае юрыдычнае замацаванне ролi гаспадарскай рады як дзяр-жаўнага органа зафiксавалi прывiлеi Аляксандра Казiмiравiча ад 1492 i Жыгiмонта Старога ад 1506 гг. З канца ХV да сярэдзіны ХVI ст. кан-чаткова зацвердзiўся яе склад: усе ваяводы i старасты, валынскi мар-шалак, канцлер i падканцлер, гетман, маршалак земскi i дворны, пад-скарбi. З духоўных асоб у лік паны-рады ўваходзілі толькі 4 біску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агульнага складу гэтага органа вылучылася так званая «пярэд-няя» або «старшая» рада, якая праводзiла закрытыя пасяджэннi i аб-мяркоўвала найбольш важныя пытаннi. У яе ўваходзiла 5 асоб: бiскуп, ваявода i кашталян вiленскiя, а таксама ваявода i кашталян трокскi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ачатку ХVI ст. ясна вызначылiся i паўнамоцтвы рады. Яна ве-дала дыпламатычнымi дачыненнямi дзяржавы, абаронай i фiнансавымi пытаннямi, а таксама займалася справамi шляхецтва, кантралявала раздачу земляў і выконвала шэраг судовых функцый. Дзяржаўныя па-сады займаліся толькi з ведама паноў-радных. Ні адзін дакумент не мог уступіць у сілу без дзяржаўнай пячаткі, якая захоўвалася ў канц-лера, і без яго подпісу. Iм жа належала i права выбару вялiкага князя. Так, былi абраны Аляксандр Казiмiравiч (1492-1596), Жыгiмонт I Cта-ры (1506-1544) i Жыгiмонт II Аўгуст (1544-157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iтычная вага паноў-рады пачала змяншацца ў сярэдзіне ХVI ст. у сувязі з павышэннем палітычнай актыўнасці шляхты, якая ў кож-най зямлi княства мела права склікаць свой сход (соймік). Спачатку ўдзел у ім бралi прадстаўнiкi розных сацыяльных груп – баяр, шляхты i мяшчан. Пад канец ХV ст. на аснове абласных соймiкаў паўстаў агульны для ўсiх зямель ВКЛ сойм. Манарх мусiў склiкаць на агульны з’езд ужо не толькi вышэйшую элiту – раду, але i прадстаўнiкоў усёй шляхты. Вальным соймам быў толькi той, на якi, апрача гаспадарскай рады, з’язджалiся князi, паны i баяры з усiх зямель дзярж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обныя форумы сталi звычайнымi тады, калi для вырашэння дзяржаўных пытанняў першаступеннай важнасцi цэнтральнай уладзе было важна атрымаць згоду зямель-абласцей. Так зрабiлi паны-рада ў 1492 г., калi спатрэбiлася абраць новага манарха. Упершыню ў Вiльнi новага гаспадара абiралi князi, паны i зямяне з тэрыторыi цэлай дзяр-жавы, незалежна ад веравызнання. Пастаянна ж соймы пачалi склiкац-ца ў часы княжання Жыгiмонта I Старога (1506-1544 гг.). З пачаткам вальных соймаў палiтычнае адзiнства дзяржавы забяспечвалася не толькi прызнаннем манарха, але i удзелам прадстаўнiкоў розных тэры-тарыяльных частак у цэнтральным органе ўла-ды. З 1512 г. была ўве-дзена норма прадстаўнiцтва ўпаўнаважаных паслоў – па 2 шляхцiцы ад зямлi цi павета. Князi, паны i ураднiкi запра-шалiся паiменна. Так паўстаў новы палiтычны iнстытут – вальны сойм, якi замкнуў сiстэму органаў вярхоўнай улады ў дзяржаве. А манархія з абсалютнай пера-ўтварылася ў больш прагрэсіўную – саслоўна-прадстаўнічу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0"/>
          <w:lang w:val="be-BY"/>
        </w:rPr>
      </w:pPr>
      <w:r>
        <w:rPr>
          <w:bCs/>
          <w:sz w:val="28"/>
          <w:szCs w:val="20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6. Барацьба з крыжацкай агрэсіяй, набегамі ардынцаў і суперніцтва з Маскоўскай дзяржава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моманту з’яўлення ва Ўсходняй Еўропе манаска-рыцарскіх ордэнаў нямецкая экспансія на землі прусаў, куршаў, ліваў, эстаў і іншых плямёнаў пад выглядам іх хрысціянізацыі несла ў сабе пагрозу заваявання зямель ВКЛ. Актыўную барацьбу супраць крыжакоў вя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Міндоўг, Трайдзень, В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цень. Асабліва напружаныя адносіны ВКЛ з крыжакамі ўзніклі пасля смерці Гедыміна. </w:t>
      </w:r>
      <w:r>
        <w:rPr>
          <w:sz w:val="28"/>
          <w:szCs w:val="28"/>
        </w:rPr>
        <w:t>Барацьба з крыжакамі ад-бывалася з пераменным поспехам. Так, у 1363 г. крыжакі разграмілі вялікакняскае войска і захапілі Горадню. Са свайго боку Кейстут з 1345 па 1382 г. здзейсніў каля 30 паходаў у Прусію і 10 – у Лівон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іленска-Радамская ўнія, акрамя іншага, паспрыяла кансалідацыі Польшчы і ВКЛ у барацьбе з немцамі. 15 ліпеня 1410 г. каля Грун-вальда супраць войска вялікага магістра Тэўтонскага ордэна Ўльрыха фон Юнгінгена Вітаўт выставіў каля 40 харугваў, у тым ліку 28 з бела-рускіх гарадоў, а таксама татарскую конніцу. Ягайла выставіў 51 ха-ругву і чэшскі атрад. Бітва скончылася поўным разгромам крыжакоў. Паводле Тарунскага міру, усе захопленыя імі гарады вярталiся ўла-дальнiкам, а Жамойць пераходзiла ў пажыццёвае ўладанне Вiтаў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час, калі немцы каланізавалі Балтыйскае ўзбярэжжа, з мангольскіх стэпаў на Еўропу рухалася арда Чынгісідаў. У 1236 г. манголы разграмілі волжскіх балгар, а з 1237 – пачалі заваяванне Русі. Вяртаючыся з пераможнага еўрапейскага паходу, у канцы 1241-пачатку 1242 г. яны прайшлі далёка на поўдзень ад тэрыторыі сучаснай Беларусі. ВКЛ не мела такiх разбурэнняў, як шматлiкiя рускiя княствы. Некаторыя з іх дабрахвотна пераходзiлi у яго склад, каб пазбегнуць мангола-татарскага прыгнёту. А ўзмацнiўшыся, войскi ВКЛ маглi нават пры-пынiць заваёўнiкаў, як гэта адбылося ў 1362 г. на Сiнiх Водах. У да-лейшым князi ВКЛ iмкнулiся ўсталяваць з мангола-татарамi саюзныя адносiны, скiраваныя, у першую чаргу, супраць Маскоўскага княства як палiтычнага канкурэнта на мiжнароднай арэне. У 1392 г. Вітаўт вы-даў татарам прывілей на пасяленне ў межах дзяржавы. Плённыя адно-сiны ВКЛ з татарамi яскрава праявiлiся i у час Грунвальдскай бiтвы. Саюзнiцкую з татарамi палiтыку працягваў Казiмiр Ягелончы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палова ХV ст. характарызуецца пагаршэннем адносiн па-мiж ВКЛ i Крымскiм ханствам – колішняй часткай Залатой Арды. Са-юзнiк Масквы хан Менглi-Гiрэй здзяйсняў частыя набегi на паўднё-выя землi ВКЛ. У перыяд з 1500 па 1569 гг. беларускiя землi падвер-глiся 45 набегам. У 1505 г. заваёўнікі захапілі Менск i Навагародак і паланілі каля 100 тыс. жыхароў. У наступным, 1506 г. гетман ВКЛ М. Глiнскi у баi пад Клецкам разбiў татарскае войска i вызвалiў палон-ных. У далейшым асноўнай сiлай, якая стрымлiвала паходы татар на ВКЛ, стала казацкае войска Запарожскай Сеч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ХІV ст. другім пасля Вільні цэнтрам па «збіранні» рускіх зя-мель стала Масква. Карыстаючыся падтрымкай залатаардынскіх ха-наў, князь І. Каліта (1325-1340) далучыў некалькі суседніх княстваў. Каб не даць Маскве ўзмацніцца, ВКЛ аказвала дапамогу яе праціўні-кам, і асабліва Цвярскому княству, вядома ж, спадзеючыся на ўласнае дамінаванне ва ўсходнеславянскіх землях. Гедымін і яго нашчадкі шу-калі саюзу з Ноўгарадам, Псковам, Смаленскам, а Альгерд ажаніўся з цвярской князёўнай і на пэўны час узяў пад абарону ўсё княства, здзейсніўшы тры паходы на Маск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д канец княжання Альгерда Маскве ўдалося падпарадкаваць Цвер і прыпыніць актыўнасць ВКЛ. Узмацненне Масквы не выйшла з поля зроку новага князя ВКЛ Ягайлы, які абяцаў дапамогу хану Ма-маю ў яго барацьбе супраць Дзмітрыя Іванавіча пад час Кулікоўскай бітвы ў верасні 1380 г. Выкарыстоўваючы замацаваны дынастычным шлюбам саюз з Масквою, Вітаўт працягваў пашыраць свой уплыў на ўсходнія славянскія землі. Неўзабаве яму ўдалося падпарадкаваць Вязьму (1403) і Смаленск (1404), а з 1427 года ён нават усталяваў пра-тэктарат над Вялікім княствам Маскоўскім, дзе княжыў яго малалетні ўнук пад рэгенцтвам дачкі – Соф’і Вітаўтаў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ам з тым у краіне існавала істотная баярская плынь, незадаволеная прапольскай арыентацыяй двара, распаўсюджаннем каталіцыз-му і нераўнапраўным становішчам праваслаўнай знаці. З другога боку, узрастанне магутнасці Масквы, якой у 1480 г. удалося канчаткова вы-зваліцца з-пад улады Залатой Арды, рабілася ўсё больш прывабным для гэтай часткі вышэйшага саслоўя ВКЛ. Невыпадкова, што ў 1481 г. тут адбылася спроба дзяржаўнага перавароту. Яго ўдзельнікі – князі Гальшанскi i Алелькавiч былi пакараны смерцю, Бельскi з Глiнскiм уцяклi у Маскву і паступілі на службу да Iвана II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язь ВКЛ Аляксандр Казiмiравiч не здолеў аказаць дзейснага ваеннага адпору Маскве i iмкнуўся ўладзiць вайну мiрнымi сродкамi. У прыватнасцi, ён адмовiўся ад падтрымкi варагаваўшых з Масквой Ноўгарада, Пскова, Цвяры, Разанi. Мiрнае пагадненне мусiла замацавацца дынастычным шлюбам: Аляксандр Казiмiравiч ажанiўся з дачкой Iвана III Аленай. Але ў 1500 г. баявыя дзеяннi аднавiлiся iзноў i амаль бесперапынна працягвалiся да 1537 года. Толькі за час баявых дзеянняў з 1501 па 1503 г. ВКЛ страцiла чвэрць сваiх тэрыторый, у тым лiку населеных беларусам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ы цар Маскоўскі і ўсёй Русі Васіль ІІІ пасля смерці Аляксандра Казіміравіча (1506) спрабаваў праз сваю сястру Алену (удаву князя ВКЛ) падпарадкаваць усю дзяржаву Маскве. Абранне паны-радаю но-вага князя – брата Аляксандра, Жыгiмонта Казiмiравiча падштурхнула Маскву да новых ваенных паходаў супраць ВКЛ. Нягледзячы на зда-бытую гетманам К. Астрожскім перамогу пад Оршай у верасні 1514 г., дзяржава страціла Смаленск і многія ўсходнія землі. Перамiр’е, за-ключанае ў 1537 г., працягвалася крыху больш за 20 год. Асноўным рэгiёнам узброеных сутыкненняў абедзвюх дзяржаў з’яўлялiся тэры-торыi, якiя знаходзiлiся памiж iмi, у першую чаргу Cмаленшчына, Браншчына i iнш. Палітычнае процістаянне паміж дзяржавамі ўзмац-нялася рэлігій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с выкарыстаных крыні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1. 100 пытанняў i адказаў з гісторыі Беларусі / Уклад. i прадмова І. Саверчаны, З. Санько. – Мн.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2. Гісторыя Беларусі: Вуч. дапаможнік. / Пад рэд. А. П. Ігнаценка. – Мн.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3. Энцыклапедыя гісторыі Беларусі. У 6 т. – Мн., 1993-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4. Сяменчык М.Я. Г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торыя Беларус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: курс лекцый / М.Я. Сяменчык – Мн., 2009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5. Гісторыя Беларусі: у 2-х ч. Ч.1. Са старажытных часоў да канца ХVІІІ ст.: Курс лекцый / І.П.Крэнь, І.І.Коўкель і інш. – Мн.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Гісторыя Беларусі: у 2-х ч. / Пад рэд. Я.К. Новіка, Г.С. Марцуля. – Мн., 1998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e-BY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</w:pPr>
    <w:rPr>
      <w:rFonts w:ascii="MS Sans Serif;Arial" w:hAnsi="MS Sans Serif;Arial" w:cs="MS Sans Serif;Arial"/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b/>
      <w:bCs/>
      <w:sz w:val="28"/>
      <w:lang w:val="be-BY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22:00Z</dcterms:created>
  <dc:creator>WinStyle</dc:creator>
  <dc:description/>
  <cp:keywords/>
  <dc:language>en-US</dc:language>
  <cp:lastModifiedBy>SYSTEM</cp:lastModifiedBy>
  <dcterms:modified xsi:type="dcterms:W3CDTF">2011-09-11T20:22:00Z</dcterms:modified>
  <cp:revision>2</cp:revision>
  <dc:subject/>
  <dc:title>Іудаізм</dc:title>
</cp:coreProperties>
</file>