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Структура таможенных органов Российского государства в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XVII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веке</w:t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Способы комплектования таможен</w:t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Таможенно-тарифная политика России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XVII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века</w:t>
      </w:r>
    </w:p>
    <w:p>
      <w:pPr>
        <w:pStyle w:val="Contents2"/>
        <w:tabs>
          <w:tab w:val="clear" w:pos="708"/>
          <w:tab w:val="right" w:pos="9060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Торговый устав</w:t>
      </w:r>
    </w:p>
    <w:p>
      <w:pPr>
        <w:pStyle w:val="Contents2"/>
        <w:tabs>
          <w:tab w:val="clear" w:pos="708"/>
          <w:tab w:val="right" w:pos="9060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Новоторговый устав</w:t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0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особенностью торговл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стало формирование всероссийского рынка, под которым понимается усиление хозяйственных связей и обмена товарами между различными частями страны, основанного на экономической специализации территорий. Также активно развивалась внешняя торговл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государство стремилось к совершенствованию таможенного законодательства, с целью защиты национальных интересов России в торговле через таможенный механизм, и в первую очередь через тариф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к середине XVII века в России назрела необходимость таможенных реф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нами была исследованы структура таможенных органов, их функции, способы комплектования таможенных учреждений. В контексте таможенной реформы были рассмотрены Торговый и Новоторговый уставы, сыгравшие большую роль в деятельности таможенных органов России эт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Структура таможенных органов Российского государства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тановления Русского государства и развития его экономики укреплялась таможенная охрана, основной задачей которой являлся сбор пошлины и пополнение государственной казны. В XVII веке таможни имелись во всех городах и местечках, а в больших городах их было по нескольку. Так, например, в Москве имелись Большая таможня, Померная изба, где взимались пошлины с хлебных товаров, Мытная изба, в которой платились пошлины с леса, дров, ско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аможенные пошлины собирались также на сельских торжках и ярмарках. Для этого туда направлялись целовальники из таможен уездных город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таможен была очень простой. В штатах таможен имелись целовальники. В зависимости от важности таможни их численность составляла от 10 до 20 человек. На эти должности привлекались служилые люди и черносошные крестьяне. Их так же, как и таможенного голову избирали посадские люди и уездные крестьяне. Они также принимали присягу. В их обязанности входили оценка и сбор пошлин. На таможне были также подъячие. Они вели таможенные книги, оформляли различные другие документы и получали жалование за счёт сбора с "писчей деньги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аможнями в XVII веке осуществлялось пятью таможенными органами: Четверть, Разрядный приказ, Приказ большого прихода, Сибирский приказ и Приказ Казанского дворца. Эти органы издавали для подчиненных им городов приказы и распоряжения. В них же поступали таможенные сборы и отчёты о работе таможе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таможен принимали участие и воеводы. Они осуществляли общий надзор за деятельностью таможни без права вмешательства в сбор пошли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ередины XVII века таможенные головы отчитывались перед воеводой о своей финансовой деятельности. Это порождало злоупотребления со стороны воевод, которые подчас брали на себя сбор пошлин, а иногда запускали руку в таможенный лар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VII века, контрольные функции за деятельностью таможен постепенно переходят к таможенным головам, избранным посадским миром. В документах того времени говорится о том, что воеводам было запрещено "ведать" таможенных голов и целовальников, а обязанность смотреть за действиями таможенников возлагалась на посадских земских старо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пособы комплектования тамож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становления и развития в России централизованного государства развивалась и его таможенная охрана (прототип современных таможенных органов), основной задачей которой являлся сбор пошлин для пополнения государственной казн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таможни имелись практически во всех городах и иных крупных поселениях, а в больших городах (в Москве и др.) их было по нескольку. Формирование таможен и их укомплектование служилыми людьми (таможенниками) в то время осуществлялось двумя способам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 способ именовался "верным" способом исходя из того, что таможенная служба строилась на безвозмездной основе – "служба на веру": к выполнению обязанностей на таможне привлекались представители купечества, посадских людей и уездных крестьян, они принимали присягу и на безвозмездной основе в течение определенного срока отбывали повинность. Возглавляли таможни так называемые "таможенные головы" - представители купечества, назначаемые на должность царским указом. Суть деятельности таких таможен сводилась к следующему: намечалась определенная сумма пошлин к сбору за год и, если по итогам года суммы собранных пошлин превышали ранее намеченную величину, то таможенные головы и иные служилые люди поощрялись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ым способом формирования таможен и сбора пошлин в те времена была "сдача таможен на откуп": заинтересованное лицо заранее вносило в государственную казну определенную сумму денег, равную среднему сбору таможенных пошлин за несколько прошедших лет, получало за это "таможню на откуп" и далее в течение года собирало все пошлины в свою пользу, формируя при этом штат таможни на свое усмот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из этих способов пополнения казны за счет таможенных пошлин был более приемлемым и эффективным, нам сказать довольно трудно. В обоих способах были и свои плюсы, и свои мин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3. Таможенно-тарифная политика России </w:t>
      </w:r>
      <w:r>
        <w:rPr>
          <w:rFonts w:cs="Times New Roman" w:ascii="Times New Roman" w:hAnsi="Times New Roman"/>
          <w:b w:val="false"/>
          <w:sz w:val="28"/>
          <w:lang w:val="en-US"/>
        </w:rPr>
        <w:t>XVII</w:t>
      </w:r>
      <w:r>
        <w:rPr>
          <w:rFonts w:cs="Times New Roman" w:ascii="Times New Roman" w:hAnsi="Times New Roman"/>
          <w:b w:val="false"/>
          <w:sz w:val="28"/>
        </w:rPr>
        <w:t xml:space="preserve"> 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обстоятельством, определявшим развитие таможенной систем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в. явилось формирование Русского (Московского) государства. В государстве постепенно складывается таможенное законодательство, совершенствуются правовые нормы, регулирующие продажу и перемещение товаров, ужесточаются финансовые сборы. Примерно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аппарат по сбору пошлин был централизован, а таможенное обложение было регламентировано. Таможенники ставятся под покровительство централь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царствования Михаила Романова (1613-1645 гг.) пошлины еще более дифференцировались, особенно на вывоз товаров из России. Хлеб, дорогие меха, персидский шелк, а также некоторые другие товары правительство объявило заповедными и запретило торговать ими частным лицам, сосредоточив в своих руках всю выгоду от продажи этих товаров. Не разрешался ввоз в Россию табака, потребление которого строго преследовалось, а также хлебных вин, бывших предметом государственной монополи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ериод царствования Алексея Михайловича Романова (1645-1676 гг.) завершилось становление новых институтов Московского государства, получила дальнейшее развитие законодательная база, была подготовлена, а затем проведена таможенная реформ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1648 г. царь Алексей Михайлович повелел подготовить новый документ о порядке государственного устройства России. С этой целью он приказал собрать все грамоты, указы, статьи правящих до него царей и создать новые законы, новый правовой документ по управлению Россие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сле принятия </w:t>
      </w:r>
      <w:r>
        <w:rPr>
          <w:bCs/>
          <w:sz w:val="28"/>
          <w:szCs w:val="28"/>
        </w:rPr>
        <w:t>Соборного уложения</w:t>
      </w:r>
      <w:r>
        <w:rPr>
          <w:sz w:val="28"/>
          <w:szCs w:val="28"/>
        </w:rPr>
        <w:t xml:space="preserve"> государство осуществляет ряд мер, которые вошли в историю как таможенные реформы. Это диктовалось потребностью в развитии торговли, необходимостью отмены привилегий иностранцам, совершенствования таможенного облож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1 Торговый у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ым шагом стала отмена в 1649 г. привилегий иностранцам в вопросах торговли. Им разрешалось торговать по особым государственным грамотам. Таможенную пошлину иностранные купцы платили гораздо большую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сски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м шагом таможенного реформирования является Торговый устав 1653 года. Многочисленные российские таможенные пошлины были заменены единой рублевой пошлиной в размере 5% с каждого рубля цены товара, с соли – 10% от цены, с рыбы и пушнины – особые пошлины. Иностранные купцы были обязаны платить пошлины – 6% с цены товара во внутренних таможнях и 2% проезжих пошлин в пограничных таможнях при вывозе русских товаро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шественницей таможенной реформы явилось положение глав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оборного уложения, а в ней 20 статей о мытах, перевозах и мостах. Указанные положение сыграли важную роль в становлении таможенного законодательства и таможенного дела, и положили начало его правовому обоснованию. В статьях впервые изложены права и обязанности таможенников (мытчиков, перевозчиков и мостовщиков) по осуществлению контроля за перевозом товаров, грузов и перемещением людей, а также нормы соблюдения правил установленных указанным документом. Выдающийся реформатор Афанасий Лаврентьевич Ордин-Нащокин, боярин и воевода, известный дипломат времен царствования Алексея Михайловича, покровительствовал торговле, считал ее залогом благосостояния самого государства, провел целый ряд новых статей регулировавших торговлю москвичей с иностранцами. Ордин-Нащокин был одним из первых политиков в Московском Государстве. По его инициативе 1667 году был подготовлен и издан "Новоторговый устав", который явился завершением первой таможенной реформы в Российском Государстве и который считается первым таможенным тарифом на 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 Новоторговый у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кое правительство вынуждено было проводить протекционистскую политику в отношении русской торговли отечественными товарами и торговли иностранными товарами внутр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таможенный тариф отстаивал интересы государственности. Однако он был настолько сложным и запутанным, что объективно требовал коренных изменений. Первым шагом таможенной реформы явился Именной Указ с боярским приговором "О взымании таможенной пошлины с товаров в Москве и в городах с показанием поскольку взято и с каких товаров", подписанный Алексеем Михайловичем 25октября1653г. В Указе говорилось: "Великий государь, слушав выписки и челобитья и сказок гостей и гостинной и суконной и черных сотен и слобод и городовых всяких чинов людей, указал, и Бояре приговорили: впредь свою Государеву и таможенную пошлину иметь с весчих и невесчих, со всяких товаров и с хлеба на Москве и в городах с тутошних жилищных и с приезжих со всяких чинов людей, рублевую пошлину, с продавцов по десяти денег с рубля, почему который товар ценою на деньги в продаже будет". 22 апреля 1667 г. был введен в действие Новоторговый устав. Его творцом, как упоминалось выше, являлся А.Л.Ордин-Нащокин. Новоторговый устав 1667 года ужесточил порядок ввоза иностранных товаров, пошлина на них увеличилась в 4 раза, в пять раз были повышены проезжие пошлины, введены запретительные тарифы на вино, сахар и другие товары. Новоторговый указ носил ярко выраженный протекционистский характер. Иностранцы могли торговать только в приграничных городах: в Архангельске, Новгороде, Пскове – с целью развития инициативы русских оптовиков-скупщиков. Новоторговым уставом вводился порядок, согласно которому Западно-Европейским купцам запрещалась розничная торговля. Иностранцам под угрозой конфискации товара запрещалось не только вести розничную торговлю, но и производить обмен друг с другом, минуя таможню. В то же время ужесточение режима ввоза иностранных товаров способствовало расцвету контрабанды, носившей до этого случай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татей, регулировавших положение торгово-промышленного класса и поднимавшего благосостояние, в новом торговом уставе приводились положения о необходимости поднятия благосостояния народных масс в интересах государства. Устав отменял целый ряд мелких пошлин (подужное, мыт, сотая, тридцатая, десятое, овальное, мостовое, гостиное и др.) они вошли в рублевую пошлину. Для облегчения торговых отношений с Западной Европой был впервые установлен заграничный денежный курс для России. В Новоторговом уставе подробно изложены правила и порядок досмотра товаров. В соответствии с Новоторговым уставом товары, предназначенные для внутреннего пользования, не подвергались оплате пошл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западных стран таможенное дело в России развивалось самобытным путем. Для перв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характерной особенностью таможенно-тарифной политики являлись низкие, по сравнению с Западом, тарифные ставки, то есть, по сути дела, в стране проводилась фритредерская политика. Это была одна из причин того, что контрабанда в этот период не представляла угрозы для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VII века в России можно говорить о создании довольно разветвленной и централизованной таможенной службы. Сбор таможенных доходов был сосредоточен в Приказе Большой казны, в Москве существовали также Большая таможня, Посольская новая таможня (оформляла товары иноземцев), Мытная изба, Конюшенный приказ, Померная изба, а также таможенные избы в уездах. В них бесплатно в качестве выборных таможенных голов служили первостатейные купцы, за превышение сумм сборов они получали награду, за снижение поступлений с них взыскивался ущерб. Купцам помогали дьяки и подьячие, которые работали по найму и записывали в таможенные книги данные о товарах, хозяине, суммах сб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Новоторгового устава 1667 года, носившего ярко выраженный протекционистский характер, поставило перед таможенными органами Российского государства новую серьезную задачу – борьбу с контрабан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Ершов А.Д. Основы управления и организации в таможенном деле. СПб., 199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Кисловский Ю.Г. История таможни государства Российского. М., 199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Шумилов М.М. История таможенного дела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. СПб., 20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Таможенное дело в России. Исторический экскурс. М., 1999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11:00Z</dcterms:created>
  <dc:creator>serhio</dc:creator>
  <dc:description/>
  <cp:keywords/>
  <dc:language>en-US</dc:language>
  <cp:lastModifiedBy>SYSTEM</cp:lastModifiedBy>
  <cp:lastPrinted>2009-05-05T00:35:00Z</cp:lastPrinted>
  <dcterms:modified xsi:type="dcterms:W3CDTF">2011-09-11T20:11:00Z</dcterms:modified>
  <cp:revision>2</cp:revision>
  <dc:subject/>
  <dc:title> В период царствования Михаила Романова пошлины еще более дифференцировались, особенно на вывоз товаров из России</dc:title>
</cp:coreProperties>
</file>