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sz w:val="28"/>
          <w:szCs w:val="32"/>
        </w:rPr>
      </w:pPr>
      <w:r>
        <w:rPr>
          <w:rFonts w:cs="Arial"/>
          <w:b/>
          <w:sz w:val="28"/>
          <w:szCs w:val="32"/>
        </w:rPr>
        <w:t>Содержание</w:t>
      </w:r>
    </w:p>
    <w:p>
      <w:pPr>
        <w:pStyle w:val="Normal"/>
        <w:spacing w:lineRule="auto" w:line="360"/>
        <w:ind w:firstLine="709"/>
        <w:jc w:val="both"/>
        <w:rPr>
          <w:rFonts w:cs="Arial"/>
          <w:b/>
          <w:b/>
          <w:sz w:val="28"/>
          <w:szCs w:val="28"/>
        </w:rPr>
      </w:pPr>
      <w:r>
        <w:rPr>
          <w:rFonts w:cs="Arial"/>
          <w:b/>
          <w:sz w:val="28"/>
          <w:szCs w:val="28"/>
        </w:rPr>
      </w:r>
    </w:p>
    <w:p>
      <w:pPr>
        <w:pStyle w:val="Contents1"/>
        <w:ind w:hanging="0"/>
        <w:rPr>
          <w:lang w:val="en-US" w:eastAsia="en-US"/>
        </w:rPr>
      </w:pPr>
      <w:r>
        <w:rPr>
          <w:rStyle w:val="InternetLink"/>
          <w:sz w:val="28"/>
          <w:szCs w:val="28"/>
          <w:lang w:val="en-US" w:eastAsia="en-US"/>
        </w:rPr>
        <w:t>1.</w:t>
      </w:r>
      <w:r>
        <w:rPr>
          <w:lang w:val="en-US" w:eastAsia="en-US"/>
        </w:rPr>
        <w:tab/>
      </w:r>
      <w:r>
        <w:rPr>
          <w:rStyle w:val="InternetLink"/>
          <w:sz w:val="28"/>
          <w:szCs w:val="28"/>
          <w:lang w:val="en-US" w:eastAsia="en-US"/>
        </w:rPr>
        <w:t>Деятельность юридических лиц (таможенного перевозчика, владельца склада временного хранения, владельца таможенного склада, таможенного брокера) в области таможенного дела</w:t>
      </w:r>
      <w:r>
        <w:rPr>
          <w:lang w:val="en-US" w:eastAsia="en-US"/>
        </w:rPr>
        <w:t xml:space="preserve"> </w:t>
      </w:r>
    </w:p>
    <w:p>
      <w:pPr>
        <w:pStyle w:val="Contents1"/>
        <w:ind w:hanging="0"/>
        <w:rPr>
          <w:lang w:val="en-US" w:eastAsia="en-US"/>
        </w:rPr>
      </w:pPr>
      <w:r>
        <w:rPr>
          <w:rStyle w:val="InternetLink"/>
          <w:sz w:val="28"/>
          <w:szCs w:val="28"/>
          <w:lang w:val="en-US" w:eastAsia="en-US"/>
        </w:rPr>
        <w:t>2. Понятие и виды таможенных режимов</w:t>
      </w:r>
    </w:p>
    <w:p>
      <w:pPr>
        <w:pStyle w:val="Contents1"/>
        <w:ind w:hanging="0"/>
        <w:rPr>
          <w:lang w:val="en-US" w:eastAsia="en-US"/>
        </w:rPr>
      </w:pPr>
      <w:r>
        <w:rPr>
          <w:rStyle w:val="InternetLink"/>
          <w:sz w:val="28"/>
          <w:szCs w:val="28"/>
          <w:lang w:val="en-US" w:eastAsia="en-US"/>
        </w:rPr>
        <w:t>Задача 3</w:t>
      </w:r>
    </w:p>
    <w:p>
      <w:pPr>
        <w:pStyle w:val="Contents1"/>
        <w:ind w:hanging="0"/>
        <w:rPr>
          <w:lang w:val="en-US" w:eastAsia="en-US"/>
        </w:rPr>
      </w:pPr>
      <w:r>
        <w:rPr>
          <w:rStyle w:val="InternetLink"/>
          <w:sz w:val="28"/>
          <w:szCs w:val="28"/>
          <w:lang w:val="en-US" w:eastAsia="en-US"/>
        </w:rPr>
        <w:t>Задача 4</w:t>
      </w:r>
    </w:p>
    <w:p>
      <w:pPr>
        <w:pStyle w:val="Contents1"/>
        <w:ind w:hanging="0"/>
        <w:rPr>
          <w:lang w:val="en-US" w:eastAsia="en-US"/>
        </w:rPr>
      </w:pPr>
      <w:r>
        <w:rPr>
          <w:rStyle w:val="InternetLink"/>
          <w:sz w:val="28"/>
          <w:szCs w:val="28"/>
          <w:lang w:val="en-US" w:eastAsia="en-US"/>
        </w:rPr>
        <w:t>Список литературы</w:t>
      </w:r>
    </w:p>
    <w:p>
      <w:pPr>
        <w:pStyle w:val="Normal"/>
        <w:spacing w:lineRule="auto" w:line="360"/>
        <w:rPr>
          <w:sz w:val="28"/>
          <w:szCs w:val="28"/>
          <w:lang w:val="en-US" w:eastAsia="en-US"/>
        </w:rPr>
      </w:pPr>
      <w:r>
        <w:rPr>
          <w:sz w:val="28"/>
          <w:szCs w:val="28"/>
          <w:lang w:val="en-US" w:eastAsia="en-US"/>
        </w:rPr>
      </w:r>
      <w:r>
        <w:br w:type="page"/>
      </w:r>
    </w:p>
    <w:p>
      <w:pPr>
        <w:pStyle w:val="Heading1"/>
        <w:keepNext w:val="false"/>
        <w:numPr>
          <w:ilvl w:val="0"/>
          <w:numId w:val="2"/>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Деятельность юридических лиц (таможенного перевозчика, владельца склада временного хранения, владельца таможенного склада, таможенного брокера) в области таможенного дела</w:t>
      </w:r>
    </w:p>
    <w:p>
      <w:pPr>
        <w:pStyle w:val="Normal"/>
        <w:spacing w:lineRule="auto" w:line="360"/>
        <w:ind w:firstLine="709"/>
        <w:rPr>
          <w:rFonts w:ascii="Times New Roman" w:hAnsi="Times New Roman" w:cs="Times New Roman"/>
          <w:sz w:val="28"/>
        </w:rPr>
      </w:pPr>
      <w:r>
        <w:rPr>
          <w:rFonts w:cs="Times New Roman"/>
          <w:sz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ятельность юридических лиц в качестве таможенных перевозчиков, владельцев складов временного хранения, владельцев таможенных складов и таможенных брокеров (представителей) допускается при условии их включения соответственно в Реестр таможенных перевозчиков, Реестр владельцев складов временного хранения, Реестр владельцев таможенных складов или Реестр таможенных брокеров (представи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деятельности в области таможенного дела подверглось серьезным изменен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К РФ 1993 г. основанием для осуществления деятельности по временному хранению, хранению на таможенном складе, осуществления деятельности таможенного перевозчика и таможенного брокера служили соответствующие лицензии. Ранее действовавший ТК РФ устанавливал ограничения на данные виды деятельности и условия, которым должны были отвечать лица, претендующие на право заниматься деятельностью в области таможенного дела. ГТК России было предоставлено право определять порядок выдачи соответствующих лицензий, требования к тем, кто на них претендует, правила отзыва лицензий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ый ТК РФ осуществляет правовое регулирование деятельности, а не предъявляет требования к хозяйствующим субъектам. Фактически любому юридическому лицу предоставлено право выступать владельцем склада временного хранения, таможенного склада и заниматься коммерческой деятельностью в качестве таможенного перевозчика и таможенного брокера (представителя). В силу данного обстоятельства формой допуска на рынок услуг в области таможенного дела является не лицензирование (как разрешение заниматься деятельностью, для доступа к которой законодательством установлены условия и ограничения), а включение в Реестр таможенных перевозчиков, Реестр владельцев складов временного хранения, Реестр владельцев таможенных складов или Реестр таможенных брокеров (представителей).</w:t>
      </w:r>
      <w:r>
        <w:rPr>
          <w:rStyle w:val="FootnoteCharacters"/>
          <w:rStyle w:val="FootnoteAnchor"/>
          <w:rFonts w:cs="Times New Roman" w:ascii="Times New Roman" w:hAnsi="Times New Roman"/>
          <w:sz w:val="28"/>
          <w:szCs w:val="28"/>
        </w:rPr>
        <w:footnoteReference w:customMarkFollows="1" w:id="2"/>
        <w:t>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уполномоченный в области таможенного дела (ГТК России), ведет реестры лиц, осуществляющих деятельность в области таможенного дела, и определяет порядок их ве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естры лиц, осуществляющих деятельность в области таможенного дела, подлежат опубликованию в официальных изданиях федерального органа исполнительной власти, уполномоченного в области таможенного дела, не реже одного раза в три месяца. Официальными изданиями ГТК России являются: газета "Таможня", бюллетень "Таможенные ведомости", "Таможенные вести" - часть еженедельника "Экономика и жизн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ключение в реестры лиц, осуществляющих деятельность в области таможенного дела, осуществляется бесплат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ловия включения юридических лиц в указанные реестры установлены ТК РФ и не могут быть изменены или дополнены иначе, как путем внесения в него соответствующих изменений и (или) дополн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ловия для включения юридических лиц в Реестр таможенных перевозчиков установлены ст. 94, 93; в Реестр владельцев складов временного хранения - ст. 108, 109; в Реестр таможенных брокеров (представителей) - ст. 139, 140; в Реестр владельцев таможенных складов - ст. 226, 227 Т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включения в любой из реестров заинтересованным лицом должны быть выполнены три базовых усло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беспечена уплата таможенных платежей в размерах, установленных ст. 339 ТК РФ. Для владельцев складов временного хранения и таможенных складов размеры обеспечения уплаты таможенных платежей одинаков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есть договор страхования риска гражданской ответственности в пользу тех лиц, интересы которых представляет лицо, планирующее осуществлять деятельность в области таможен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таможенный перевозчик, владелец склада временного хранения, таможенный брокер (представитель), владелец таможенного склада - только российское юридическое лицо.</w:t>
      </w:r>
      <w:r>
        <w:rPr>
          <w:rStyle w:val="FootnoteCharacters"/>
          <w:rStyle w:val="FootnoteAnchor"/>
          <w:rFonts w:cs="Times New Roman" w:ascii="Times New Roman" w:hAnsi="Times New Roman"/>
          <w:sz w:val="28"/>
          <w:szCs w:val="28"/>
        </w:rPr>
        <w:footnoteReference w:customMarkFollows="1" w:id="3"/>
        <w:t>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вышеперечисленных основных условий, должны быть выполнены иные требования - профессиональные. Для таможенного перевозчика это наличие транспортных средств (п. 4 ст. 94). Для владельца склада временного хранения и владельца таможенного склада - наличие обустроенного и оборудованного склада, пригодного для хранения товаров, находящихся под таможенным контролем (ст. 107, подп. 1 п. 1 ст. 109, ст. 225 и подп. 1 п. 1 ст. 227). В штате таможенного брокера должны быть специалисты по таможенному оформлению (ст. 140, 146).</w:t>
      </w:r>
    </w:p>
    <w:p>
      <w:pPr>
        <w:pStyle w:val="ConsNormal"/>
        <w:widowControl/>
        <w:spacing w:lineRule="auto" w:line="360"/>
        <w:ind w:right="0" w:firstLine="709"/>
        <w:jc w:val="both"/>
        <w:rPr/>
      </w:pPr>
      <w:r>
        <w:rPr>
          <w:rFonts w:cs="Times New Roman" w:ascii="Times New Roman" w:hAnsi="Times New Roman"/>
          <w:sz w:val="28"/>
          <w:szCs w:val="28"/>
        </w:rPr>
        <w:t>Необходимо отметить, что очень крупные размеры обеспечения уплаты таможенных платежей и страховых сумм определены законом как одно из условий деятельности в сфере таможенного дела. В этой связи следует обратить внимание на то, что порядок включения в реестры лиц, осуществляющих деятельность в указанной сфере, является практически уведомительным. При соблюдении условий для работы в той или иной сфере деятельности в области таможенного дела и представлении документов, подтверждающих соблюдение этих условий, лицо автоматически включают в соответствующий реестр. Но, исходя из посреднического характера такой коммерческой деятельности, следует предусмотреть гарантии защиты, как интересов государства, так и прав и интересов участников внешнеэкономической деятельности. В качестве отдельных составляющих такого защитного механизма и установлены дополнительное финансовое обеспечение деятельности в области таможенного дела и страховой полис. Ими определен минимум, менее которого не может быть обеспечена уплата таможенных платежей и менее которого не может быть установлен размер страховой суммы по договору 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включения в один из реестров юридическому лицу необходимо обратиться с письменным заявлением в таможенный орган, определенный федеральным органом исполнительной власти, уполномоченным в области таможенного дела. В заявлении должны быть указаны сведения, необходимые для включения его в тот или иной реестр. Для подтверждения сведений, указанных в заявлении, к нему прилагаются документы в виде оригиналов или копий, заверенных в установленном порядке (заявителем, органом, выдавшим документ, или нотариаль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й орган по требованию заявителя обязан возвратить ему оригиналы документов после рассмотрения заявления о включении в реест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если для использования в качестве склада временного хранения либо таможенного склада предназначены несколько территориально обособленных помещений и (или) территориально обособленных открытых площадок, то на каждое помещение и (или) площадку требуется представить отдельное заявл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о включении в соответствующий реестр должно быть принято таможенным органом в срок, не превышающий 15 дней со дня получения таможенным органом заявления. При необходимости подтверждения сведений, указанных заявителем, таможенный орган, рассматривающий заявление, вправе запросить у иных лиц и государственных органов необходимые документы. Установлена обязанность указанных лиц представить запрашиваемые документы в течение 10 дней со дня получения запроса таможенного органа. При этом установленный для таможенного органа пятнадцатидневный срок рассмотрения заявления не продлев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о включении заявителя в соответствующий реестр оформляется свидетельством о включении в такой реестр. Соответствующая деятельность может осуществляться заявителем со дня принятия такого решения до опубликования нового реестра в соответствии со ст. 19 Т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соблюдения условий включения в реестр таможенный орган принимает решение об отказе о включении в соответствующий реестр. Данное решение в письменной форме доводится до заявителя немедленно после его прин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а свидетельства о включении в один из реестров лиц, осуществляющих деятельность в области таможенного дела, определяется федеральным органом исполнительной власти в области таможенного дела. Свидетельство передаче другому лицу не подлежи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каждое территориально обособленное помещение и (или) каждую территориально обособленную открытую площадку, которые предназначены для использования в качестве склада временного хранения (таможенного склада), выдается отдельное свидетельство о включении в Реестр владельцев складов временного хранения (Реестр владельцев таможенных скла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 изменении сведений, указанных в заявлении о включении в один из реестров и предусмотренных ст. 95, 110, 141 или 228, лицо (его правопреемник), включенное в реестр лиц, осуществляющих деятельность в области таможенного дела, обязано в письменной форме сообщить таможенному органу в течение пяти дней со дня наступления соответствующего события или со дня, когда лицу стало известно об их наступлении. Об изменении сведений, указанных в прилагаемых к заявлению документах, лицо сообщает в таможенный орган в аналогичном порядке.</w:t>
      </w:r>
    </w:p>
    <w:p>
      <w:pPr>
        <w:pStyle w:val="ConsNormal"/>
        <w:widowControl/>
        <w:spacing w:lineRule="auto" w:line="360"/>
        <w:ind w:right="0" w:firstLine="709"/>
        <w:jc w:val="both"/>
        <w:rPr/>
      </w:pPr>
      <w:r>
        <w:rPr>
          <w:rFonts w:cs="Times New Roman" w:ascii="Times New Roman" w:hAnsi="Times New Roman"/>
          <w:sz w:val="28"/>
          <w:szCs w:val="28"/>
        </w:rPr>
        <w:t>Свидетельство может быть отозвано таможенным органом только в случае несоблюдения любого из установленных ТК РФ условий включения в один из реест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й орган в письменной форме доводит решение об отзыве свидетельства (с мотивированным обоснованием принятого решения) до сведения заинтересованного лица. Решение должно быть доведено до сведения указанного лица не позднее дня, следующего за днем его прин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об отзыве свидетельства вступает в силу по истечении 15 дней со дня его вынесения. Если в связи с уклонением руководителя или иного уполномоченного представителя лица от получения решения об отзыве свидетельства указанное решение направлено по почте заказным письмом, то установленный срок вступления в силу решения не изменяется (не продлевается), поскольку иное ТК РФ не предусмотре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ный ТК РФ срок вступления в силу решения об отзыве свидетельства предоставляет возможность лицу обратиться в арбитражный суд для обжалования решения таможенного органа. В рамках арбитражного процесса суд может принять обеспечительные меры, предусматривающие приостановление исполнения решения таможенного органа вплоть до решения суда. Таким образом, ТК РФ устанавливает возможность оценки судом справедливости административного решения, принятого таможенным органом, только в случае обжалования такого решения в порядке арбитражного судопроизвод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зыв свидетельства влечет исключение лица из соответствующего реестра, что не препятствует подаче лицом нового заявления о включении его в реестр после устранения причин, послуживших основанием для отзыва. В случае отзыва свидетельства по причине привлечения лица к административной ответственности заявление о включении в соответствующий реестр может быть подано по истечении срока, в течение которого лицо считается подвергнутым административному наказанию.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К РФ установлен исчерпывающий перечень оснований исключения из реестров.</w:t>
      </w:r>
      <w:r>
        <w:rPr>
          <w:rStyle w:val="FootnoteCharacters"/>
          <w:rStyle w:val="FootnoteAnchor"/>
          <w:rFonts w:cs="Times New Roman" w:ascii="Times New Roman" w:hAnsi="Times New Roman"/>
          <w:sz w:val="28"/>
          <w:szCs w:val="28"/>
        </w:rPr>
        <w:footnoteReference w:customMarkFollows="1" w:id="4"/>
        <w:t>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лючение лица из реестра не освобождает такое лицо (его правопреемника - в случае преобразования) от совершения таможенных операций либо иных действий, обязанность по совершению которых возникла до исключения юридического лица из соответствующего реестра.</w:t>
      </w:r>
      <w:r>
        <w:br w:type="page"/>
      </w:r>
    </w:p>
    <w:p>
      <w:pPr>
        <w:pStyle w:val="Heading1"/>
        <w:keepNext w:val="false"/>
        <w:spacing w:lineRule="auto" w:line="360" w:before="0" w:after="0"/>
        <w:ind w:firstLine="709"/>
        <w:jc w:val="center"/>
        <w:rPr/>
      </w:pPr>
      <w:r>
        <w:rPr>
          <w:rFonts w:cs="Times New Roman" w:ascii="Times New Roman" w:hAnsi="Times New Roman"/>
          <w:sz w:val="28"/>
        </w:rPr>
        <w:t>2. Понятие и виды таможенных режимов</w:t>
      </w:r>
    </w:p>
    <w:p>
      <w:pPr>
        <w:pStyle w:val="Normal"/>
        <w:spacing w:lineRule="auto" w:line="360"/>
        <w:ind w:firstLine="709"/>
        <w:rPr>
          <w:rFonts w:ascii="Times New Roman" w:hAnsi="Times New Roman" w:cs="Times New Roman"/>
          <w:sz w:val="28"/>
        </w:rPr>
      </w:pPr>
      <w:r>
        <w:rPr>
          <w:rFonts w:cs="Times New Roman"/>
          <w:sz w:val="28"/>
        </w:rPr>
      </w:r>
    </w:p>
    <w:p>
      <w:pPr>
        <w:pStyle w:val="ConsNormal"/>
        <w:widowControl/>
        <w:spacing w:lineRule="auto" w:line="360"/>
        <w:ind w:right="0" w:firstLine="709"/>
        <w:jc w:val="both"/>
        <w:rPr/>
      </w:pPr>
      <w:r>
        <w:rPr>
          <w:rFonts w:cs="Times New Roman" w:ascii="Times New Roman" w:hAnsi="Times New Roman"/>
          <w:sz w:val="28"/>
          <w:szCs w:val="28"/>
        </w:rPr>
        <w:t>Таможенный режим – совокупность правовых и организационных мер, регламентирующих порядок перемещения через таможенную границу товаров и транспортных средств, таможенный контроль и оформление, взимание пошлины и таможенных сборов, ведение таможенной статистики, обеспечивающих защиту интересов внутригосударственной экономики и выполнение обязательств по международным договорам РФ в части, касающейся таможен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таможенного регулирования в отношении товаров устанавливаются следующие виды таможенных режим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сновные таможенные режи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пуск для внутреннего потреб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спор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народный таможенный транзи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экономические таможенные режи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работка на таможенной территор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работка для внутреннего потреб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работка вне таможенной территор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енный ввоз;</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й скла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ободная таможенная зона (свободный скла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завершающие таможенные режи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импор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экспор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ничтож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 в пользу госуда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специальные таможенные режи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енный вывоз;</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спошлинная торгов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мещение припа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е специальные таможенные режимы.</w:t>
      </w:r>
      <w:r>
        <w:rPr>
          <w:rStyle w:val="FootnoteCharacters"/>
          <w:rStyle w:val="FootnoteAnchor"/>
          <w:rFonts w:cs="Arial" w:ascii="Times New Roman" w:hAnsi="Times New Roman"/>
          <w:sz w:val="28"/>
          <w:szCs w:val="28"/>
        </w:rPr>
        <w:footnoteReference w:customMarkFollows="1" w:id="5"/>
        <w:t>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й режим свободной таможенной зоны (свободного склада) устанавливается в соответствии с законодательством Российской Федерации, регулирующим правоотношения по установлению и применению таможенного режима свободной таможенной зоны (свободного склада).</w:t>
      </w:r>
    </w:p>
    <w:p>
      <w:pPr>
        <w:pStyle w:val="ConsNormal"/>
        <w:widowControl/>
        <w:spacing w:lineRule="auto" w:line="360"/>
        <w:ind w:right="0" w:firstLine="709"/>
        <w:jc w:val="both"/>
        <w:rPr/>
      </w:pPr>
      <w:r>
        <w:rPr>
          <w:rFonts w:cs="Times New Roman" w:ascii="Times New Roman" w:hAnsi="Times New Roman"/>
          <w:sz w:val="28"/>
          <w:szCs w:val="28"/>
        </w:rPr>
        <w:t>В новом ТК РФ в отличие от ТК РФ 1993 г. юридически закреплена классификация таможенных режимов. В зависимости от их роли и предназначения выделено несколько групп таможенных режимов: основные, экономические, завершающие и специальные. Как уже отмечалось в юридической литературе, выделение таможенных режимов в отдельные группы либо разделение их по типам имеет юридическое значение, прежде всего, для уяснения их роли в механизме таможенного регулирования и более детального изучения различных аспектов их правовой регламентации.</w:t>
      </w:r>
    </w:p>
    <w:p>
      <w:pPr>
        <w:pStyle w:val="ConsNormal"/>
        <w:widowControl/>
        <w:spacing w:lineRule="auto" w:line="360"/>
        <w:ind w:right="0" w:firstLine="709"/>
        <w:jc w:val="both"/>
        <w:rPr/>
      </w:pPr>
      <w:r>
        <w:rPr>
          <w:rFonts w:cs="Times New Roman" w:ascii="Times New Roman" w:hAnsi="Times New Roman"/>
          <w:sz w:val="28"/>
          <w:szCs w:val="28"/>
        </w:rPr>
        <w:t>В первой группе объединены режимы, применяемые при совершении основного объема внешнеторгового оборота, связанного с продажей российскими организациями товаров в зарубежные страны, а также с приобретением товаров в целях реализации на внутреннем рынке для российских потребителей. К таким таможенным режимам отнесены выпуск для внутреннего потребления и экспорт (составляют 80% торгового оборота). Правовые рамки регламентации указанных таможенных режимов устанавливают максимальные требования: уплату причитающихся сумм таможенных пошлин, налогов, а также соблюдение запретов и ограничений, предусмотренных законодательством РФ о государственном регулировании внешнеторговой деятельности. Это позволяет свободно распоряжаться товарами как на внутреннем рынке страны (выпуск для внутреннего потребления), так и на внешнем (экспорт). Все остальные таможенные режимы предусматривают льготы по уплате таможенных пошлин, налогов, обусловленные ограничениями пользования или распоряжения товар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вершает группу основных таможенных режимов международный таможенный транзит, при котором товары не предназначены для приобретения на внутреннем рынке, а пересекают таможенную границу РФ в целях доставки из одного иностранного государства в друго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дельную группу выделены таможенные режимы с экономическим значением.</w:t>
      </w:r>
    </w:p>
    <w:p>
      <w:pPr>
        <w:pStyle w:val="ConsNormal"/>
        <w:widowControl/>
        <w:spacing w:lineRule="auto" w:line="360"/>
        <w:ind w:right="0" w:firstLine="709"/>
        <w:jc w:val="both"/>
        <w:rPr/>
      </w:pPr>
      <w:r>
        <w:rPr>
          <w:rFonts w:cs="Times New Roman" w:ascii="Times New Roman" w:hAnsi="Times New Roman"/>
          <w:sz w:val="28"/>
          <w:szCs w:val="28"/>
        </w:rPr>
        <w:t xml:space="preserve">Следует отметить, что ранее в юридической литературе была предложена классификация таможенных режимов, содержащихся в ТК РФ 1993 г., в зависимости от их роли и места в общем процессе хозяйственной деятельности и экономического воспроизводств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еречисленных таможенных режимов новым для российского таможенного законодательства является таможенный режим переработки для внутреннего потребления, который позволит использовать общепринятый в международной практике механизм стимулирования импортозамещения. В соответствии с этим режимом российские организации будут осуществлять деятельность по переработке иностранных товаров на тех же экономических условиях, что и иностранные переработчики. Это, в свою очередь, будет способствовать созданию дополнительных рабочих мест, увеличению налоговых отчислений, что в целом благоприятно повлияет на развитие экономики государства. Экономический смысл этого таможенного режима заключается в нивелировании (исправлении) эскалации таможенного тарифа. Общий принцип эскалации таможенного тарифа заключается в том, что чем выше степень переработки и обработки товаров, тем выше уровень ставки таможенной пошлины. Вместе с тем встречаются исключения из этого принципа, когда при высокой степени обработки уровень ставки таможенной пошлины, применяемой к готовой продукции, ниже уровня ставок, применяемых к материалам (сырью). Такие исключения могут быть обусловлены стимулированием ввоза отдельных видов товаров путем уменьшения ставок таможенных пошлин. Применение данного таможенного режима позволит российским производителям использовать импортные комплектующие для производства инвестиционных товаров непосредственно на территории стра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енный ввоз. В отличие от таможенного режима временного ввоза (вывоза), закрепленного в ТК РФ 1993 г., в новом ТК РФ таможенные режимы временного ввоза и временного вывоза закреплены в различных глав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обный подход обусловлен тем, что при внешней схожести таможенные режимы временного ввоза и временного вывоза имеют различную экономическую и административную направл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ременном ввозе товары используются на таможенной территории страны с определенными ограничениями в силу того, что в отношении их предусматривается условное освобождение от уплаты таможенных пошлин, налогов. При временном вывозе таможенные органы не могут контролировать использование товаров, а смысл обязательств перед таможенными органами заключается в том, чтобы товары не могли быть проданы за рубежом без репатриации валютной выручки, за исключением отдельных категорий товаров, обратный ввоз которых требуется в силу закона (например, культурные ценности). Учитывая разные условия помещения товаров под таможенные режимы и действия этих режимов, для целей удобства применения закона они и были прописаны в различных глав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ая зона (свободный склад). В новом ТК РФ отсутствует описание таможенных режимов свободной таможенной зоны (свободного склада), однако это не означает отказ законодателя использовать в экономическом регулировании такой мощный инструмент развития национальной экономики, как свободные таможенные зоны и другие разновидности свободных экономических зон. Все вопросы, связанные со свободными экономическими зонами, не нашли своего отражения в новом законе в связи с разработкой федерального закона об особых экономических зонах. Для правовой регламентации таможенных режимов свободной таможенной зоны (свободного склада) необходимо законодательно определить критерии и цели функционирования свободных экономических зон на территории РФ, а затем устанавливать особенности правового регулирования помещения товаров под указанные таможенные режимы, особенности налогообложения и т.п.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тью группу классификации таможенных режимов составляют завершающие таможенные режимы: реимпорт, реэкспорт, уничтожение, отказ в пользу госуда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этих таможенных режимов является то, что товары приобретают для таможенных целей постоянный, а не временный статус. Таможенный контроль при помещении товаров под указанные таможенные режимы заверш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импорт. В отличие от ТК РФ 1993 г. в новом ТК РФ таможенный режим реимпорта предусматривает льготы по уплате таможенных пошлин, налогов при обратном ввозе товаров на территорию страны. Установлены более жесткие условия, а именно - обязанность предъявления документов, подтверждающих обстоятельства вывоза товаров. Особенностью таможенного налогообложения является и то, что при ввозе товаров в соответствии с таможенным режимом реимпорта на лицо, заявляющее данный режим, возлагается обязанность вернуть в федеральный бюджет все суммы таможенных пошлин, налогов, а также проценты с них, которые не взимались либо были возвращены в связи с вывозом (НДС, дотации, субсидии). При помещении товаров под таможенный режим реимпорта они приобретают статус находящихся в свободном обращ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экспорт. В отличие от ТК РФ 1993 г. предусмотрена возможность помещения под этот таможенный режим не только иностранных товаров, но также и тех товаров, которые выпущены для свободного обращения на таможенной территории РФ. Значимость данной нормы заключается в том, что в случае выявления производственного брака либо иных несоответствий условиям внешнеэкономической сделки, которые имели место на момент ввоза товаров, такие товары могут быть вывезены обратно в соответствии с таможенным режимом реэкспорта уже после их выпуска для свободного обращ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ничтожение. К завершающим таможенным режимам отнесен таможенный режим уничтожения товаров. Новеллой в новом ТК РФ является возможность помещения под этот таможенный режим товаров, которые уничтожены в результате форс-мажорных обстоя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 от товара в пользу государства. В отличие от положений ТК РФ 1993 г. в новом ТК РФ уровень принятия решения о товарах, которые не могут быть помещены под этот таможенный режим, поднят до Правительства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етвертую группу таможенных режимов составляют специальные таможенные режимы: временный вывоз, беспошлинная торговля, перемещение припасов, иные специальные таможенные режи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енный вывоз. Как уже было ранее отмечено, таможенный режим временного вывоза прописан в отдельной главе ТК РФ. Использование этого таможенного режима по сути представляет собой льготу на обратный ввоз без уплаты таможенных пошлин, налогов, т.е. заранее заявленный реимпорт. Срок обратного ввоза в отношении товаров, вывезенных с таможенной территории в соответствии с таможенным режимом временного вывоза, не установлен, за исключением тех товаров, которые в соответствии с законодательством РФ подлежат обратному ввозу. При невозвращении временно вывезенных товаров бенефициар режима обязан изменить таможенный режим временного вывоза на таможенный режим экспорта в целях валютного контроля. В отношении таких товаров подлежат уплате суммы вывозных таможенных пошлин, исчисленных исходя из таможенной стоимости и ставок, действующих на день помещения товаров под таможенный режим. В целях предотвращения злоупотребления данным режимом законодателем предусмотрено взимание процентов как за фактически предоставленную отсрочку по уплате вывозных таможенных пошлин. Исключение составляют случаи изменения таможенного режима временного вывоза на экспорт в отношении природного газа, временно вывезенного для хранения в подземных газовых хранилищах за пределами таможенной территории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спошлинная торговля. В отношении таможенного режима беспошлинной торговли установлены некоторые особенности открытия магазина. Предпринимательская деятельность владельца магазина беспошлинной торговли по новому ТК РФ осуществляется без включения в реестр лиц, осуществляющих деятельность в околотаможенной инфраструктуре. Новеллой является то, что российские поставщики по новому закону получили право на возмещение налога на добавленную стоимость в отношении российских товаров, которые подлежат продаже в магазине беспошлинной торговли. Перечень товаров, которые не могут быть помещены под таможенный режим беспошлинной торговли, определяет Правительство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мещение припасов. К специальным таможенным режимам отнесен режим перемещения припасов. Правовая регламентация этого режима в новом Кодексе предусматривает некоторые нюансы, а именно то, что торговля без цели потребления на борту во время следования по территории РФ допускается только на воздушных судах. На морских (речных) судах торговать можно только за пределами таможенной территории.</w:t>
      </w:r>
      <w:r>
        <w:rPr>
          <w:rStyle w:val="FootnoteCharacters"/>
          <w:rStyle w:val="FootnoteAnchor"/>
          <w:rFonts w:cs="Arial" w:ascii="Times New Roman" w:hAnsi="Times New Roman"/>
          <w:sz w:val="28"/>
          <w:szCs w:val="28"/>
        </w:rPr>
        <w:footnoteReference w:customMarkFollows="1" w:id="6"/>
        <w:t>5</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вершают перечень специальных таможенных режимов иные специальные таможенные режимы. Под специальные таможенные режимы помещаются товары, имеющие определенную целевую направленность (ликвидация стихийных бедствий; обеспечение функционирования посольств, консульств, а также официальных представительств РФ за рубежом; российские товары, перемещаемые между таможенными органами через территорию иностранного государства и т.п.). </w:t>
      </w:r>
      <w:r>
        <w:br w:type="page"/>
      </w:r>
    </w:p>
    <w:p>
      <w:pPr>
        <w:pStyle w:val="Heading1"/>
        <w:keepNext w:val="false"/>
        <w:spacing w:lineRule="auto" w:line="360" w:before="0" w:after="0"/>
        <w:ind w:firstLine="709"/>
        <w:jc w:val="center"/>
        <w:rPr/>
      </w:pPr>
      <w:r>
        <w:rPr>
          <w:rFonts w:cs="Times New Roman" w:ascii="Times New Roman" w:hAnsi="Times New Roman"/>
          <w:sz w:val="28"/>
        </w:rPr>
        <w:t>Задача 3.</w:t>
      </w:r>
    </w:p>
    <w:p>
      <w:pPr>
        <w:pStyle w:val="Normal"/>
        <w:spacing w:lineRule="auto" w:line="360"/>
        <w:ind w:firstLine="709"/>
        <w:rPr>
          <w:rFonts w:ascii="Times New Roman" w:hAnsi="Times New Roman" w:cs="Times New Roman"/>
          <w:sz w:val="28"/>
        </w:rPr>
      </w:pPr>
      <w:r>
        <w:rPr>
          <w:rFonts w:cs="Times New Roman"/>
          <w:sz w:val="28"/>
        </w:rPr>
      </w:r>
    </w:p>
    <w:p>
      <w:pPr>
        <w:pStyle w:val="ConsNonformat"/>
        <w:widowControl/>
        <w:spacing w:lineRule="auto" w:line="360"/>
        <w:ind w:right="0" w:firstLine="709"/>
        <w:jc w:val="both"/>
        <w:rPr/>
      </w:pPr>
      <w:r>
        <w:rPr>
          <w:rFonts w:cs="Times New Roman" w:ascii="Times New Roman" w:hAnsi="Times New Roman"/>
          <w:sz w:val="28"/>
          <w:szCs w:val="28"/>
        </w:rPr>
        <w:t>Рассчитать пошлину за вывозимые из России в Данию распиленные лесоматериалы из ясеня (код товара по ТН ВЭД 4407 99)объемом 400 м</w:t>
      </w:r>
      <w:r>
        <w:rPr>
          <w:rFonts w:cs="Times New Roman" w:ascii="Times New Roman" w:hAnsi="Times New Roman"/>
          <w:sz w:val="28"/>
          <w:szCs w:val="28"/>
          <w:vertAlign w:val="superscript"/>
        </w:rPr>
        <w:t>3</w:t>
      </w:r>
      <w:r>
        <w:rPr>
          <w:rFonts w:cs="Times New Roman" w:ascii="Times New Roman" w:hAnsi="Times New Roman"/>
          <w:sz w:val="28"/>
          <w:szCs w:val="28"/>
        </w:rPr>
        <w:t>, таможенной стоимостью 350 тыс. датских крон.</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10 датских крон – 49, 2878 рублей</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350000 датских крон – х рублей</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х = 1725073 рубле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товар облагается таможенной пошлиной по комбинированной ставке, поэтому сначала рассчитаем пошлину по адвалорной ставке:</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center"/>
        <w:rPr/>
      </w:pPr>
      <w:r>
        <w:rPr>
          <w:rFonts w:cs="Times New Roman" w:ascii="Times New Roman" w:hAnsi="Times New Roman"/>
          <w:sz w:val="28"/>
          <w:szCs w:val="28"/>
        </w:rPr>
        <w:t xml:space="preserve">П </w:t>
      </w:r>
      <w:r>
        <w:rPr>
          <w:rFonts w:cs="Times New Roman" w:ascii="Times New Roman" w:hAnsi="Times New Roman"/>
          <w:sz w:val="28"/>
        </w:rPr>
        <w:t xml:space="preserve">адв </w:t>
      </w:r>
      <w:r>
        <w:rPr>
          <w:rFonts w:cs="Times New Roman" w:ascii="Times New Roman" w:hAnsi="Times New Roman"/>
          <w:sz w:val="28"/>
          <w:szCs w:val="28"/>
        </w:rPr>
        <w:t>= 1725073хС/100%</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 </w:t>
      </w:r>
      <w:r>
        <w:rPr>
          <w:rFonts w:cs="Times New Roman" w:ascii="Times New Roman" w:hAnsi="Times New Roman"/>
          <w:sz w:val="28"/>
        </w:rPr>
        <w:t xml:space="preserve">адв – </w:t>
      </w:r>
      <w:r>
        <w:rPr>
          <w:rFonts w:cs="Times New Roman" w:ascii="Times New Roman" w:hAnsi="Times New Roman"/>
          <w:sz w:val="28"/>
          <w:szCs w:val="28"/>
        </w:rPr>
        <w:t>сумма таможенной пошлины, которая исчисляется по адвалорной ставке, руб.</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rPr>
        <w:t>m</w:t>
      </w:r>
      <w:r>
        <w:rPr>
          <w:rFonts w:cs="Times New Roman" w:ascii="Times New Roman" w:hAnsi="Times New Roman"/>
          <w:sz w:val="28"/>
          <w:szCs w:val="16"/>
        </w:rPr>
        <w:t xml:space="preserve">руб </w:t>
      </w:r>
      <w:r>
        <w:rPr>
          <w:rFonts w:cs="Times New Roman" w:ascii="Times New Roman" w:hAnsi="Times New Roman"/>
          <w:sz w:val="28"/>
          <w:szCs w:val="28"/>
        </w:rPr>
        <w:t>– таможенная стоимость товара в рублях = 1725073 рубле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 ставка таможенной пошлины, установленная в процентах к таможенной стоимости товара.</w:t>
      </w:r>
    </w:p>
    <w:p>
      <w:pPr>
        <w:pStyle w:val="ConsNonformat"/>
        <w:widowControl/>
        <w:spacing w:lineRule="auto" w:line="360"/>
        <w:ind w:right="0" w:firstLine="709"/>
        <w:jc w:val="both"/>
        <w:rPr/>
      </w:pPr>
      <w:r>
        <w:rPr>
          <w:rFonts w:cs="Times New Roman" w:ascii="Times New Roman" w:hAnsi="Times New Roman"/>
          <w:sz w:val="28"/>
          <w:szCs w:val="28"/>
        </w:rPr>
        <w:t>Определим таможенную пошлину по специфической ставке, учитывая, что курс евро: 34,37 за 1 евро:</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pPr>
      <w:r>
        <w:rPr>
          <w:rFonts w:cs="Times New Roman" w:ascii="Times New Roman" w:hAnsi="Times New Roman"/>
          <w:sz w:val="28"/>
          <w:szCs w:val="28"/>
        </w:rPr>
        <w:t>П = В</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szCs w:val="28"/>
        </w:rPr>
        <w:t>х</w:t>
      </w:r>
      <w:r>
        <w:rPr>
          <w:rFonts w:cs="Times New Roman" w:ascii="Times New Roman" w:hAnsi="Times New Roman"/>
          <w:sz w:val="28"/>
        </w:rPr>
        <w:t xml:space="preserve"> </w:t>
      </w:r>
      <w:r>
        <w:rPr>
          <w:rFonts w:cs="Times New Roman" w:ascii="Times New Roman" w:hAnsi="Times New Roman"/>
          <w:sz w:val="28"/>
          <w:szCs w:val="28"/>
        </w:rPr>
        <w:t>С</w:t>
      </w:r>
      <w:r>
        <w:rPr>
          <w:rFonts w:cs="Times New Roman" w:ascii="Times New Roman" w:hAnsi="Times New Roman"/>
          <w:sz w:val="28"/>
        </w:rPr>
        <w:t>е</w:t>
      </w:r>
      <w:r>
        <w:rPr>
          <w:rFonts w:cs="Times New Roman" w:ascii="Times New Roman" w:hAnsi="Times New Roman"/>
          <w:sz w:val="28"/>
          <w:szCs w:val="28"/>
        </w:rPr>
        <w:t xml:space="preserve"> х К</w:t>
      </w:r>
      <w:r>
        <w:rPr>
          <w:rFonts w:cs="Times New Roman" w:ascii="Times New Roman" w:hAnsi="Times New Roman"/>
          <w:sz w:val="28"/>
        </w:rPr>
        <w:t>е</w:t>
      </w:r>
      <w:r>
        <w:rPr>
          <w:rFonts w:cs="Times New Roman" w:ascii="Times New Roman" w:hAnsi="Times New Roman"/>
          <w:sz w:val="28"/>
          <w:szCs w:val="28"/>
        </w:rPr>
        <w:t xml:space="preserve"> = 400 х С</w:t>
      </w:r>
      <w:r>
        <w:rPr>
          <w:rFonts w:cs="Times New Roman" w:ascii="Times New Roman" w:hAnsi="Times New Roman"/>
          <w:sz w:val="28"/>
        </w:rPr>
        <w:t xml:space="preserve">е </w:t>
      </w:r>
      <w:r>
        <w:rPr>
          <w:rFonts w:cs="Times New Roman" w:ascii="Times New Roman" w:hAnsi="Times New Roman"/>
          <w:sz w:val="28"/>
          <w:szCs w:val="28"/>
        </w:rPr>
        <w:t>х 34</w:t>
      </w:r>
      <w:r>
        <w:rPr>
          <w:rFonts w:cs="Times New Roman" w:ascii="Times New Roman" w:hAnsi="Times New Roman"/>
          <w:sz w:val="28"/>
        </w:rPr>
        <w:t>,</w:t>
      </w:r>
      <w:r>
        <w:rPr>
          <w:rFonts w:cs="Times New Roman" w:ascii="Times New Roman" w:hAnsi="Times New Roman"/>
          <w:sz w:val="28"/>
          <w:szCs w:val="28"/>
        </w:rPr>
        <w:t>37=13748С</w:t>
      </w:r>
      <w:r>
        <w:rPr>
          <w:rFonts w:cs="Times New Roman" w:ascii="Times New Roman" w:hAnsi="Times New Roman"/>
          <w:sz w:val="28"/>
        </w:rPr>
        <w:t>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 сумма таможенной пошлины, исчисляемой по специфической ставке, руб;</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lang w:val="en-US"/>
        </w:rPr>
        <w:t>m</w:t>
      </w:r>
      <w:r>
        <w:rPr>
          <w:rFonts w:cs="Times New Roman" w:ascii="Times New Roman" w:hAnsi="Times New Roman"/>
          <w:sz w:val="28"/>
          <w:szCs w:val="28"/>
        </w:rPr>
        <w:t xml:space="preserve"> – количественная или физическая характеристика товара в натуральном выражении = 400м </w:t>
      </w:r>
      <w:r>
        <w:rPr>
          <w:rFonts w:cs="Times New Roman" w:ascii="Times New Roman" w:hAnsi="Times New Roman"/>
          <w:sz w:val="28"/>
        </w:rPr>
        <w:t>3</w:t>
      </w:r>
      <w:r>
        <w:rPr>
          <w:rFonts w:cs="Times New Roman" w:ascii="Times New Roman" w:hAnsi="Times New Roman"/>
          <w:sz w:val="28"/>
          <w:szCs w:val="28"/>
        </w:rPr>
        <w:t>;</w:t>
      </w:r>
    </w:p>
    <w:p>
      <w:pPr>
        <w:pStyle w:val="ConsNonformat"/>
        <w:widowControl/>
        <w:spacing w:lineRule="auto" w:line="360"/>
        <w:ind w:right="0" w:firstLine="709"/>
        <w:jc w:val="both"/>
        <w:rPr/>
      </w:pPr>
      <w:r>
        <w:rPr>
          <w:rFonts w:cs="Times New Roman" w:ascii="Times New Roman" w:hAnsi="Times New Roman"/>
          <w:sz w:val="28"/>
          <w:szCs w:val="28"/>
        </w:rPr>
        <w:t>С</w:t>
      </w:r>
      <w:r>
        <w:rPr>
          <w:rFonts w:cs="Times New Roman" w:ascii="Times New Roman" w:hAnsi="Times New Roman"/>
          <w:sz w:val="28"/>
        </w:rPr>
        <w:t>е</w:t>
      </w:r>
      <w:r>
        <w:rPr>
          <w:rFonts w:cs="Times New Roman" w:ascii="Times New Roman" w:hAnsi="Times New Roman"/>
          <w:sz w:val="28"/>
          <w:szCs w:val="28"/>
        </w:rPr>
        <w:t xml:space="preserve"> – ставка таможенной пошлины в евро за единицу товара (специфическая ставка);</w:t>
      </w:r>
    </w:p>
    <w:p>
      <w:pPr>
        <w:pStyle w:val="ConsNonformat"/>
        <w:widowControl/>
        <w:spacing w:lineRule="auto" w:line="360"/>
        <w:ind w:right="0" w:firstLine="709"/>
        <w:jc w:val="both"/>
        <w:rPr/>
      </w:pPr>
      <w:r>
        <w:rPr>
          <w:rFonts w:cs="Times New Roman" w:ascii="Times New Roman" w:hAnsi="Times New Roman"/>
          <w:sz w:val="28"/>
          <w:szCs w:val="28"/>
        </w:rPr>
        <w:t>К</w:t>
      </w:r>
      <w:r>
        <w:rPr>
          <w:rFonts w:cs="Times New Roman" w:ascii="Times New Roman" w:hAnsi="Times New Roman"/>
          <w:sz w:val="28"/>
        </w:rPr>
        <w:t>е</w:t>
      </w:r>
      <w:r>
        <w:rPr>
          <w:rFonts w:cs="Times New Roman" w:ascii="Times New Roman" w:hAnsi="Times New Roman"/>
          <w:sz w:val="28"/>
          <w:szCs w:val="28"/>
        </w:rPr>
        <w:t xml:space="preserve"> - курс евро.</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дача 4.</w:t>
      </w:r>
    </w:p>
    <w:p>
      <w:pPr>
        <w:pStyle w:val="Normal"/>
        <w:spacing w:lineRule="auto" w:line="360"/>
        <w:ind w:firstLine="709"/>
        <w:rPr>
          <w:rFonts w:ascii="Times New Roman" w:hAnsi="Times New Roman" w:cs="Times New Roman"/>
          <w:sz w:val="28"/>
        </w:rPr>
      </w:pPr>
      <w:r>
        <w:rPr>
          <w:rFonts w:cs="Times New Roman"/>
          <w:sz w:val="28"/>
        </w:rPr>
      </w:r>
    </w:p>
    <w:p>
      <w:pPr>
        <w:pStyle w:val="ConsNonformat"/>
        <w:widowControl/>
        <w:spacing w:lineRule="auto" w:line="360"/>
        <w:ind w:right="0" w:firstLine="709"/>
        <w:jc w:val="both"/>
        <w:rPr/>
      </w:pPr>
      <w:r>
        <w:rPr>
          <w:rFonts w:cs="Times New Roman" w:ascii="Times New Roman" w:hAnsi="Times New Roman"/>
          <w:sz w:val="28"/>
          <w:szCs w:val="28"/>
        </w:rPr>
        <w:t>Рассчитать сумму таможенных платежей при ввозе из Румынии натурального сливочного масла (код продукции 0405 10 110 0) весом 400 кг, таможенной стоимостью 900 долларов США.</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1 доллар – 29,1350 рублей</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900 долларов – х рублей</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х = 26221,5 рубле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pPr>
      <w:r>
        <w:rPr>
          <w:rFonts w:cs="Times New Roman" w:ascii="Times New Roman" w:hAnsi="Times New Roman"/>
          <w:sz w:val="28"/>
          <w:szCs w:val="28"/>
        </w:rPr>
        <w:t>Данный товар облагается таможенной пошлиной по комбинированной ставке, поэтому сначала рассчитаем пошлину по адвалорной ставк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 </w:t>
      </w:r>
      <w:r>
        <w:rPr>
          <w:rFonts w:cs="Times New Roman" w:ascii="Times New Roman" w:hAnsi="Times New Roman"/>
          <w:sz w:val="28"/>
        </w:rPr>
        <w:t xml:space="preserve">адв </w:t>
      </w:r>
      <w:r>
        <w:rPr>
          <w:rFonts w:cs="Times New Roman" w:ascii="Times New Roman" w:hAnsi="Times New Roman"/>
          <w:sz w:val="28"/>
          <w:szCs w:val="28"/>
        </w:rPr>
        <w:t>= 26221,5 х С /100%</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pPr>
      <w:r>
        <w:rPr>
          <w:rFonts w:cs="Times New Roman" w:ascii="Times New Roman" w:hAnsi="Times New Roman"/>
          <w:sz w:val="28"/>
          <w:szCs w:val="28"/>
        </w:rPr>
        <w:t xml:space="preserve">П </w:t>
      </w:r>
      <w:r>
        <w:rPr>
          <w:rFonts w:cs="Times New Roman" w:ascii="Times New Roman" w:hAnsi="Times New Roman"/>
          <w:sz w:val="28"/>
        </w:rPr>
        <w:t xml:space="preserve">адв – </w:t>
      </w:r>
      <w:r>
        <w:rPr>
          <w:rFonts w:cs="Times New Roman" w:ascii="Times New Roman" w:hAnsi="Times New Roman"/>
          <w:sz w:val="28"/>
          <w:szCs w:val="28"/>
        </w:rPr>
        <w:t>сумма таможенной пошлины, которая исчисляется по адвалорной ставке, руб.</w:t>
      </w:r>
    </w:p>
    <w:p>
      <w:pPr>
        <w:pStyle w:val="ConsNonformat"/>
        <w:widowControl/>
        <w:spacing w:lineRule="auto" w:line="360"/>
        <w:ind w:right="0" w:firstLine="709"/>
        <w:jc w:val="both"/>
        <w:rPr/>
      </w:pPr>
      <w:r>
        <w:rPr>
          <w:rFonts w:cs="Times New Roman" w:ascii="Times New Roman" w:hAnsi="Times New Roman"/>
          <w:sz w:val="28"/>
          <w:szCs w:val="28"/>
        </w:rPr>
        <w:t>С</w:t>
      </w:r>
      <w:r>
        <w:rPr>
          <w:rFonts w:cs="Times New Roman" w:ascii="Times New Roman" w:hAnsi="Times New Roman"/>
          <w:sz w:val="28"/>
        </w:rPr>
        <w:t>m</w:t>
      </w:r>
      <w:r>
        <w:rPr>
          <w:rFonts w:cs="Times New Roman" w:ascii="Times New Roman" w:hAnsi="Times New Roman"/>
          <w:sz w:val="28"/>
          <w:szCs w:val="16"/>
        </w:rPr>
        <w:t xml:space="preserve">руб </w:t>
      </w:r>
      <w:r>
        <w:rPr>
          <w:rFonts w:cs="Times New Roman" w:ascii="Times New Roman" w:hAnsi="Times New Roman"/>
          <w:sz w:val="28"/>
          <w:szCs w:val="28"/>
        </w:rPr>
        <w:t>– таможенная стоимость товара в рублях = 26221,5 рубле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 ставка таможенной пошлины, установленная в процентах к таможенной стоимости товара.</w:t>
      </w:r>
    </w:p>
    <w:p>
      <w:pPr>
        <w:pStyle w:val="ConsNonformat"/>
        <w:widowControl/>
        <w:spacing w:lineRule="auto" w:line="360"/>
        <w:ind w:right="0" w:firstLine="709"/>
        <w:jc w:val="both"/>
        <w:rPr/>
      </w:pPr>
      <w:r>
        <w:rPr>
          <w:rFonts w:cs="Times New Roman" w:ascii="Times New Roman" w:hAnsi="Times New Roman"/>
          <w:sz w:val="28"/>
          <w:szCs w:val="28"/>
        </w:rPr>
        <w:t>Определим таможенную пошлину по специфической ставке, учитывая, что курс евро: 34,37 за 1 евро:</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pPr>
      <w:r>
        <w:rPr>
          <w:rFonts w:cs="Times New Roman" w:ascii="Times New Roman" w:hAnsi="Times New Roman"/>
          <w:sz w:val="28"/>
          <w:szCs w:val="28"/>
        </w:rPr>
        <w:t>П = В</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szCs w:val="28"/>
        </w:rPr>
        <w:t>х</w:t>
      </w:r>
      <w:r>
        <w:rPr>
          <w:rFonts w:cs="Times New Roman" w:ascii="Times New Roman" w:hAnsi="Times New Roman"/>
          <w:sz w:val="28"/>
        </w:rPr>
        <w:t xml:space="preserve"> </w:t>
      </w:r>
      <w:r>
        <w:rPr>
          <w:rFonts w:cs="Times New Roman" w:ascii="Times New Roman" w:hAnsi="Times New Roman"/>
          <w:sz w:val="28"/>
          <w:szCs w:val="28"/>
        </w:rPr>
        <w:t>С</w:t>
      </w:r>
      <w:r>
        <w:rPr>
          <w:rFonts w:cs="Times New Roman" w:ascii="Times New Roman" w:hAnsi="Times New Roman"/>
          <w:sz w:val="28"/>
        </w:rPr>
        <w:t>е</w:t>
      </w:r>
      <w:r>
        <w:rPr>
          <w:rFonts w:cs="Times New Roman" w:ascii="Times New Roman" w:hAnsi="Times New Roman"/>
          <w:sz w:val="28"/>
          <w:szCs w:val="28"/>
        </w:rPr>
        <w:t xml:space="preserve"> х К</w:t>
      </w:r>
      <w:r>
        <w:rPr>
          <w:rFonts w:cs="Times New Roman" w:ascii="Times New Roman" w:hAnsi="Times New Roman"/>
          <w:sz w:val="28"/>
        </w:rPr>
        <w:t>е</w:t>
      </w:r>
      <w:r>
        <w:rPr>
          <w:rFonts w:cs="Times New Roman" w:ascii="Times New Roman" w:hAnsi="Times New Roman"/>
          <w:sz w:val="28"/>
          <w:szCs w:val="28"/>
        </w:rPr>
        <w:t xml:space="preserve"> = 400 х С</w:t>
      </w:r>
      <w:r>
        <w:rPr>
          <w:rFonts w:cs="Times New Roman" w:ascii="Times New Roman" w:hAnsi="Times New Roman"/>
          <w:sz w:val="28"/>
        </w:rPr>
        <w:t xml:space="preserve">е </w:t>
      </w:r>
      <w:r>
        <w:rPr>
          <w:rFonts w:cs="Times New Roman" w:ascii="Times New Roman" w:hAnsi="Times New Roman"/>
          <w:sz w:val="28"/>
          <w:szCs w:val="28"/>
        </w:rPr>
        <w:t>х 34</w:t>
      </w:r>
      <w:r>
        <w:rPr>
          <w:rFonts w:cs="Times New Roman" w:ascii="Times New Roman" w:hAnsi="Times New Roman"/>
          <w:sz w:val="28"/>
        </w:rPr>
        <w:t>,</w:t>
      </w:r>
      <w:r>
        <w:rPr>
          <w:rFonts w:cs="Times New Roman" w:ascii="Times New Roman" w:hAnsi="Times New Roman"/>
          <w:sz w:val="28"/>
          <w:szCs w:val="28"/>
        </w:rPr>
        <w:t>37=13748С</w:t>
      </w:r>
      <w:r>
        <w:rPr>
          <w:rFonts w:cs="Times New Roman" w:ascii="Times New Roman" w:hAnsi="Times New Roman"/>
          <w:sz w:val="28"/>
        </w:rPr>
        <w:t>е</w:t>
      </w:r>
      <w:r>
        <w:br w:type="page"/>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 сумма таможенной пошлины, исчисляемой по специфической ставке, руб;</w:t>
      </w:r>
    </w:p>
    <w:p>
      <w:pPr>
        <w:pStyle w:val="ConsNonformat"/>
        <w:widowControl/>
        <w:spacing w:lineRule="auto" w:line="360"/>
        <w:ind w:right="0" w:firstLine="709"/>
        <w:jc w:val="both"/>
        <w:rPr/>
      </w:pPr>
      <w:r>
        <w:rPr>
          <w:rFonts w:cs="Times New Roman" w:ascii="Times New Roman" w:hAnsi="Times New Roman"/>
          <w:sz w:val="28"/>
          <w:szCs w:val="28"/>
        </w:rPr>
        <w:t>В</w:t>
      </w:r>
      <w:r>
        <w:rPr>
          <w:rFonts w:cs="Times New Roman" w:ascii="Times New Roman" w:hAnsi="Times New Roman"/>
          <w:sz w:val="28"/>
          <w:lang w:val="en-US"/>
        </w:rPr>
        <w:t>m</w:t>
      </w:r>
      <w:r>
        <w:rPr>
          <w:rFonts w:cs="Times New Roman" w:ascii="Times New Roman" w:hAnsi="Times New Roman"/>
          <w:sz w:val="28"/>
          <w:szCs w:val="28"/>
        </w:rPr>
        <w:t xml:space="preserve"> – количественная или физическая характеристика товара в натуральном выражении = 400 кг;</w:t>
      </w:r>
    </w:p>
    <w:p>
      <w:pPr>
        <w:pStyle w:val="ConsNonformat"/>
        <w:widowControl/>
        <w:spacing w:lineRule="auto" w:line="360"/>
        <w:ind w:right="0" w:firstLine="709"/>
        <w:jc w:val="both"/>
        <w:rPr/>
      </w:pPr>
      <w:r>
        <w:rPr>
          <w:rFonts w:cs="Times New Roman" w:ascii="Times New Roman" w:hAnsi="Times New Roman"/>
          <w:sz w:val="28"/>
          <w:szCs w:val="28"/>
        </w:rPr>
        <w:t>С</w:t>
      </w:r>
      <w:r>
        <w:rPr>
          <w:rFonts w:cs="Times New Roman" w:ascii="Times New Roman" w:hAnsi="Times New Roman"/>
          <w:sz w:val="28"/>
        </w:rPr>
        <w:t>е</w:t>
      </w:r>
      <w:r>
        <w:rPr>
          <w:rFonts w:cs="Times New Roman" w:ascii="Times New Roman" w:hAnsi="Times New Roman"/>
          <w:sz w:val="28"/>
          <w:szCs w:val="28"/>
        </w:rPr>
        <w:t xml:space="preserve"> – ставка таможенной пошлины в евро за единицу товара (специфическая ставка);</w:t>
      </w:r>
    </w:p>
    <w:p>
      <w:pPr>
        <w:pStyle w:val="ConsNonformat"/>
        <w:widowControl/>
        <w:spacing w:lineRule="auto" w:line="360"/>
        <w:ind w:right="0" w:firstLine="709"/>
        <w:jc w:val="both"/>
        <w:rPr/>
      </w:pPr>
      <w:r>
        <w:rPr>
          <w:rFonts w:cs="Times New Roman" w:ascii="Times New Roman" w:hAnsi="Times New Roman"/>
          <w:sz w:val="28"/>
          <w:szCs w:val="28"/>
        </w:rPr>
        <w:t>К</w:t>
      </w:r>
      <w:r>
        <w:rPr>
          <w:rFonts w:cs="Times New Roman" w:ascii="Times New Roman" w:hAnsi="Times New Roman"/>
          <w:sz w:val="28"/>
        </w:rPr>
        <w:t>е</w:t>
      </w:r>
      <w:r>
        <w:rPr>
          <w:rFonts w:cs="Times New Roman" w:ascii="Times New Roman" w:hAnsi="Times New Roman"/>
          <w:sz w:val="28"/>
          <w:szCs w:val="28"/>
        </w:rPr>
        <w:t xml:space="preserve"> - курс евро.</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1. Кодекс Российской Федерации об административных правонарушениях от 30. 12. 2001 № 195 – ФЗ (ред. от 20. 08. 2004), принят ГД ФС РФ 20. 12. 2001. ( с изм. и доп., вступающими в силу с 1 окт. 2004 г.);</w:t>
      </w:r>
    </w:p>
    <w:p>
      <w:pPr>
        <w:pStyle w:val="Normal"/>
        <w:spacing w:lineRule="auto" w:line="360"/>
        <w:jc w:val="both"/>
        <w:rPr>
          <w:sz w:val="28"/>
          <w:szCs w:val="28"/>
        </w:rPr>
      </w:pPr>
      <w:r>
        <w:rPr>
          <w:sz w:val="28"/>
          <w:szCs w:val="28"/>
        </w:rPr>
        <w:t>2. Постановление Правительства РФ от 9 июля 2001 г. N 524 "Об установлении таможенного режима перемещения припасов". СЗ РФ. 2001. N 29. Ст. 3031.</w:t>
      </w:r>
    </w:p>
    <w:p>
      <w:pPr>
        <w:pStyle w:val="Normal"/>
        <w:spacing w:lineRule="auto" w:line="360"/>
        <w:jc w:val="both"/>
        <w:rPr>
          <w:sz w:val="28"/>
          <w:szCs w:val="28"/>
        </w:rPr>
      </w:pPr>
      <w:r>
        <w:rPr>
          <w:sz w:val="28"/>
          <w:szCs w:val="28"/>
        </w:rPr>
        <w:t>3. Постановление Совета Министров - Правительства РФ от 23 октября 1993 г. N 1067 "Об установлении таможенного режима вывоза товаров для представительств Российской Федерации за рубежом".</w:t>
      </w:r>
    </w:p>
    <w:p>
      <w:pPr>
        <w:pStyle w:val="Normal"/>
        <w:spacing w:lineRule="auto" w:line="360"/>
        <w:jc w:val="both"/>
        <w:rPr/>
      </w:pPr>
      <w:r>
        <w:rPr>
          <w:sz w:val="28"/>
          <w:szCs w:val="28"/>
        </w:rPr>
        <w:t>4. Приказ ГТК РФ от 20.10.2003 № 1165 «Об утверждении формы акта проведения личного досмотра».</w:t>
      </w:r>
    </w:p>
    <w:p>
      <w:pPr>
        <w:pStyle w:val="Normal"/>
        <w:spacing w:lineRule="auto" w:line="360"/>
        <w:jc w:val="both"/>
        <w:rPr/>
      </w:pPr>
      <w:r>
        <w:rPr>
          <w:sz w:val="28"/>
          <w:szCs w:val="28"/>
        </w:rPr>
        <w:t>5. Комментарий к Таможенному кодексу Российской Федерации / Отв. Ред. В.М. Орлов. – М.: 2004. – 736.</w:t>
      </w:r>
    </w:p>
    <w:sectPr>
      <w:headerReference w:type="default" r:id="rId2"/>
      <w:footnotePr>
        <w:numFmt w:val="decimal"/>
      </w:footnotePr>
      <w:type w:val="nextPage"/>
      <w:pgSz w:w="11906" w:h="16838"/>
      <w:pgMar w:left="1701" w:right="851" w:gutter="0" w:header="62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Комментарий к Таможенному кодексу Российской Федерации / Отв. Ред. В. М. Орлов. – М.: 2004. С. 231.</w:t>
      </w:r>
    </w:p>
  </w:footnote>
  <w:footnote w:id="3">
    <w:p>
      <w:pPr>
        <w:pStyle w:val="Footnote"/>
        <w:jc w:val="both"/>
        <w:rPr/>
      </w:pPr>
      <w:r>
        <w:rPr>
          <w:rStyle w:val="FootnoteCharacters"/>
        </w:rPr>
        <w:t>2</w:t>
      </w:r>
      <w:r>
        <w:rPr/>
        <w:t xml:space="preserve"> </w:t>
      </w:r>
      <w:r>
        <w:rPr/>
        <w:t>Там же. С. 143.</w:t>
      </w:r>
    </w:p>
  </w:footnote>
  <w:footnote w:id="4">
    <w:p>
      <w:pPr>
        <w:pStyle w:val="Footnote"/>
        <w:jc w:val="both"/>
        <w:rPr/>
      </w:pPr>
      <w:r>
        <w:rPr>
          <w:rStyle w:val="FootnoteCharacters"/>
        </w:rPr>
        <w:t>3</w:t>
      </w:r>
      <w:r>
        <w:rPr/>
        <w:t xml:space="preserve"> </w:t>
      </w:r>
      <w:r>
        <w:rPr/>
        <w:t>Там же. С. 156.</w:t>
      </w:r>
    </w:p>
  </w:footnote>
  <w:footnote w:id="5">
    <w:p>
      <w:pPr>
        <w:pStyle w:val="Footnote"/>
        <w:jc w:val="both"/>
        <w:rPr/>
      </w:pPr>
      <w:r>
        <w:rPr>
          <w:rStyle w:val="FootnoteCharacters"/>
        </w:rPr>
        <w:t>4</w:t>
      </w:r>
      <w:r>
        <w:rPr/>
        <w:t xml:space="preserve"> </w:t>
      </w:r>
      <w:r>
        <w:rPr/>
        <w:t>Там же. С. 203.</w:t>
      </w:r>
    </w:p>
  </w:footnote>
  <w:footnote w:id="6">
    <w:p>
      <w:pPr>
        <w:pStyle w:val="Normal"/>
        <w:jc w:val="both"/>
        <w:rPr/>
      </w:pPr>
      <w:r>
        <w:rPr>
          <w:rStyle w:val="FootnoteCharacters"/>
        </w:rPr>
        <w:t>5</w:t>
      </w:r>
      <w:r>
        <w:rPr>
          <w:sz w:val="20"/>
          <w:szCs w:val="20"/>
        </w:rPr>
        <w:t xml:space="preserve"> </w:t>
      </w:r>
      <w:r>
        <w:rPr>
          <w:sz w:val="20"/>
          <w:szCs w:val="20"/>
        </w:rPr>
        <w:t>Постановление Правительства РФ от 9 июля 2001 г. N 524 "Об установлении таможенного режима перемещения припасов". СЗ РФ. 2001. N 29. Ст. 30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480" w:leader="none"/>
        <w:tab w:val="right" w:pos="9214" w:leader="dot"/>
      </w:tabs>
      <w:spacing w:lineRule="auto" w:line="360"/>
      <w:ind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1:00Z</dcterms:created>
  <dc:creator>Misha</dc:creator>
  <dc:description/>
  <cp:keywords/>
  <dc:language>en-US</dc:language>
  <cp:lastModifiedBy>SYSTEM</cp:lastModifiedBy>
  <dcterms:modified xsi:type="dcterms:W3CDTF">2011-09-11T20:11:00Z</dcterms:modified>
  <cp:revision>2</cp:revision>
  <dc:subject/>
  <dc:title>Содержание </dc:title>
</cp:coreProperties>
</file>