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УНИЦИПАЛЬНОЕ ОБЩЕОБРАЗОВАТИЛЬНОЕ УЧРЕЖДЕНИЕ</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ГРИМСКАЯ СРЕДНЯЯ ОБЩЕОБРАЗОВАТЕЛЬНАЯ ШКОЛА №1</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pPr>
      <w:r>
        <w:rPr>
          <w:rFonts w:cs="Times New Roman" w:ascii="Times New Roman" w:hAnsi="Times New Roman"/>
          <w:sz w:val="28"/>
        </w:rPr>
        <w:t>Исследовательская работа</w:t>
      </w:r>
    </w:p>
    <w:p>
      <w:pPr>
        <w:pStyle w:val="Style17"/>
        <w:spacing w:lineRule="auto" w:line="360"/>
        <w:ind w:firstLine="709"/>
        <w:jc w:val="center"/>
        <w:rPr>
          <w:rFonts w:ascii="Times New Roman" w:hAnsi="Times New Roman" w:cs="Times New Roman"/>
          <w:bCs/>
          <w:sz w:val="28"/>
          <w:szCs w:val="48"/>
        </w:rPr>
      </w:pPr>
      <w:r>
        <w:rPr>
          <w:rFonts w:cs="Times New Roman" w:ascii="Times New Roman" w:hAnsi="Times New Roman"/>
          <w:bCs/>
          <w:sz w:val="28"/>
          <w:szCs w:val="48"/>
        </w:rPr>
        <w:t>Женщина за рулем.</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бор автомобил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по автоделу выполнила: ученица 11 класса А</w:t>
      </w:r>
    </w:p>
    <w:p>
      <w:pPr>
        <w:pStyle w:val="Style17"/>
        <w:spacing w:lineRule="auto" w:line="360"/>
        <w:ind w:firstLine="709"/>
        <w:jc w:val="both"/>
        <w:rPr>
          <w:rFonts w:ascii="Times New Roman" w:hAnsi="Times New Roman" w:cs="Times New Roman"/>
          <w:bCs/>
          <w:sz w:val="28"/>
        </w:rPr>
      </w:pPr>
      <w:r>
        <w:rPr>
          <w:rFonts w:cs="Times New Roman" w:ascii="Times New Roman" w:hAnsi="Times New Roman"/>
          <w:bCs/>
          <w:sz w:val="28"/>
        </w:rPr>
        <w:t>Уставщикова Ксения Сергеевна</w:t>
      </w:r>
    </w:p>
    <w:p>
      <w:pPr>
        <w:pStyle w:val="Style17"/>
        <w:spacing w:lineRule="auto" w:line="360"/>
        <w:ind w:firstLine="709"/>
        <w:jc w:val="both"/>
        <w:rPr>
          <w:rFonts w:ascii="Times New Roman" w:hAnsi="Times New Roman" w:cs="Times New Roman"/>
          <w:bCs/>
          <w:sz w:val="28"/>
        </w:rPr>
      </w:pPr>
      <w:r>
        <w:rPr>
          <w:rFonts w:cs="Times New Roman" w:ascii="Times New Roman" w:hAnsi="Times New Roman"/>
          <w:bCs/>
          <w:sz w:val="28"/>
        </w:rPr>
        <w:t>п. Игрим, 2010 год</w:t>
      </w:r>
    </w:p>
    <w:p>
      <w:pPr>
        <w:pStyle w:val="Style17"/>
        <w:spacing w:lineRule="auto" w:line="360"/>
        <w:ind w:firstLine="709"/>
        <w:jc w:val="both"/>
        <w:rPr>
          <w:rFonts w:ascii="Times New Roman" w:hAnsi="Times New Roman" w:cs="Times New Roman"/>
          <w:bCs/>
          <w:sz w:val="28"/>
        </w:rPr>
      </w:pPr>
      <w:r>
        <w:rPr>
          <w:rFonts w:cs="Times New Roman" w:ascii="Times New Roman" w:hAnsi="Times New Roman"/>
          <w:bCs/>
          <w:sz w:val="28"/>
        </w:rPr>
      </w:r>
      <w:r>
        <w:br w:type="page"/>
      </w:r>
    </w:p>
    <w:p>
      <w:pPr>
        <w:pStyle w:val="Style19"/>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Вступление</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Женский автомобиль, какой он? </w:t>
      </w:r>
    </w:p>
    <w:p>
      <w:pPr>
        <w:pStyle w:val="Contents1"/>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Основная часть</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Как выбрать Новую машину? </w:t>
      </w:r>
    </w:p>
    <w:p>
      <w:pPr>
        <w:pStyle w:val="Contents3"/>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Величина машины</w:t>
      </w:r>
    </w:p>
    <w:p>
      <w:pPr>
        <w:pStyle w:val="Contents3"/>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Автомат или ручник? </w:t>
      </w:r>
    </w:p>
    <w:p>
      <w:pPr>
        <w:pStyle w:val="Contents3"/>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очему 1600? </w:t>
      </w:r>
    </w:p>
    <w:p>
      <w:pPr>
        <w:pStyle w:val="Contents3"/>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одушки безопасности, AБС, электростёкла, пониженная передача и др. </w:t>
      </w:r>
    </w:p>
    <w:p>
      <w:pPr>
        <w:pStyle w:val="Contents3"/>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И «стадо» может ошибаться. </w:t>
      </w:r>
    </w:p>
    <w:p>
      <w:pPr>
        <w:pStyle w:val="Contents3"/>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омните, что... </w:t>
      </w:r>
    </w:p>
    <w:p>
      <w:pPr>
        <w:pStyle w:val="Contents3"/>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робная поездка. </w:t>
      </w:r>
    </w:p>
    <w:p>
      <w:pPr>
        <w:pStyle w:val="Contents3"/>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Финансовая сторона. </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Покупаем автомобиль для всей семь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10 главных ошибок при покупке автомобиля. </w:t>
      </w:r>
    </w:p>
    <w:p>
      <w:pPr>
        <w:pStyle w:val="Contents1"/>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Заключение</w:t>
      </w:r>
    </w:p>
    <w:p>
      <w:pPr>
        <w:pStyle w:val="Contents1"/>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Список литературы</w:t>
      </w:r>
    </w:p>
    <w:p>
      <w:pPr>
        <w:pStyle w:val="Normal"/>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w:br w:type="page"/>
      </w:r>
    </w:p>
    <w:p>
      <w:pPr>
        <w:pStyle w:val="Normal"/>
        <w:spacing w:lineRule="auto" w:line="360" w:before="0" w:after="0"/>
        <w:ind w:firstLine="709"/>
        <w:jc w:val="both"/>
        <w:rPr>
          <w:rFonts w:ascii="Times New Roman" w:hAnsi="Times New Roman" w:eastAsia="Times New Roman" w:cs="Times New Roman"/>
          <w:bCs/>
          <w:sz w:val="28"/>
          <w:szCs w:val="26"/>
        </w:rPr>
      </w:pPr>
      <w:r>
        <w:rPr>
          <w:rFonts w:eastAsia="Times New Roman" w:cs="Times New Roman" w:ascii="Times New Roman" w:hAnsi="Times New Roman"/>
          <w:bCs/>
          <w:sz w:val="28"/>
          <w:szCs w:val="26"/>
        </w:rPr>
        <w:t>Вступление</w:t>
      </w:r>
    </w:p>
    <w:p>
      <w:pPr>
        <w:pStyle w:val="Heading2"/>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Женский автомобиль, какой он?</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ожет быть, мужчины и изобрели автомобиль, но мы, женщины, понимаем в нем гораздо больш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истории автомобилестроения встречается немало интересных казусов, один из них связан и с женским автомобилем. Существует версия, что первый в мире закрытый кузов «купе» был построен в начале 20-го века во Франции именно в угоду прекрасному полу. Дизайн этой машины, напоминающей телефонную будку, вызывал у многих лишь улыбку. Зато такая конструкция надежно защищала шляпку и прическу дамы от порывов вет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второй мировой войны в Германии появился Volkswagen 1200 (знаменитый «Жук»). Поскольку он был маневренным, не слишком длинным и не слишком коротким, водители-женщины могли управлять им даже при самом напряженном дорожном движении. Так что дамы с удовольствием садились за руль такого удобного и простого автомобиля, как Volkswagen. Обычно моделям дают мужские имена. Но автомобиль, который можно уверенно назвать первым «дамским авто», обладал именно чарующим именем Isabella. А история этого имени такова. В начале 50-х годов перед началом серийного выпуска новой машины Карла Богварда, руководителя одноименной немецкой компании, спросили, какое название следует поместить на радиаторной решетке в целях сохранения секретности. На что последовал лаконичный ответ: «Мне все равно. Ну, скажем, назовите ее «Isabella».</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мужчины пытались создать автомобиль для прекрасной половины человечества уже достаточно давно. Но эти попытки носили, скорее, единичный характер. Однако в последние годы в мировом автомобилестроении стала четко прослеживаться такая тенденция: автомобильные компании на полном серьезе говорят о «женской ориентации». И не только говорят, но и создают модели, рассчитанные на женщи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модельном ряду практически любой ведущей автомобильной компании можно встретить машины, которые принято считать «женскими». К примеру, Volkswagen Polo и Golf, Opel, Tigra, Renault, Twigo, Suzuki, Vitara, Fiat, Punto, Peugeot 206 и т.д. Если сопоставить все эти модели, то сразу бросается в глаза, что они отличаются небольшими размера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статистике, американки либо покупают, либо так или иначе влияют на покупку 85-ти процентов новых автомобилей, которые составляют 41% от общего автомобильного рынка США. Согласно ежегодному исследованию, в 1998 году женщины приобрели более чем половину новых автомобилей, по сравнению с 40% в 1990 год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рпорация Ford провела собственное исследование, согласно которому женщины стали покупать более дорогие машины, такие, как седаны среднего размера, автомобили для активного отдыха (SUV) и автомобили представительского класса. Судите сами: в 1991 году женщины составляли только 7% поклонников компактных спортивных машин стоимостью порядка 30 тысяч долларов, а в 1998 году их количество увеличилось до 1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подметил Билл Лерарио, бывший генеральный директор филадельфийского отделения корпорации Ford: «Общение с клиентами-женщинами - это не квантовая физика. Это просто вопрос психологии и здравого смысла: женщины хотят, чтобы с ними обращались уважительно и профессиональ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пример, у женщин обострено чувство самосохранения и вопрос безопасности для них очень важен. Этим можно объяснить тот факт, что женщины моложе 30 лет чаще приобретают новые автомобили по сравнению с мужчинами того же возрас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ие технические приспособления должны быть в автомобиле, за рулем которого дама? Совсем не лишними, по мнению автолюбительниц, могут быть подушки безопасности, автоматическая коробка передач, различные регулировки сидений, кондиционер и электростеклоподъемники. А вот такие «примочки», как усилитель руля и антиблокировочная система тормозов, не входят в список вещей первой необходимости. По всей видимости, наши женщины согласны и руль от души покрутить, лишь бы в машине был свежий воздух и ногти не ломались в процессе открывания око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ой салон предпочитают дамы? По их мнению, материал обивки должен быть практичным, по возможности - натуральным, а цвета - светлыми и спокойны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ведем итог. Каким же должен быть автомобиль с женской точки зрения? Простым, надежным и удобным, без особых излишеств и «наворотов». Хочется надеяться, что к этому мнению прислушаются отечественные автомобилестроители при создании будущих мод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адиционно женскими машинами в вазовском модельном ряду считаются «восьмерка», «десятка» и «Ока». Но многие россиянки достаточно неплохо чувствуют себя и за рулем «классики». А есть и такие, кто просто в восторге от «Нивы». Но, по большому счету, нашим соотечественницам особенно выбирать не приходится, большинству жаждущих свободы под названием «автомобиль» приходится довольствоваться теми машинами, которыми располагает гараж мужа или родителей. Видимо, еще нескоро наступят времена, когда, по западным традициям, у каждого члена семьи будет свое личное авто. А вообще, по моим наблюдениям, наши женщины очень неприхотливы в плане машин, они с радостью осваивают то, что есть в наличии, будь то потертая «шестерка» или новенькая «десят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сьмерки», «десятки»… С этим все понятно. А вот интересно, какие иномарки предпочитают тольяттинские автомобилистки, чей достаток (или же достаток их мужей) позволяет богатой фантазии выйти за рамки пресловутых «Жигулей» и «Самар»? Местные дилеры иностранных автомобильных компаний любезно поделились своими наблюдениями относительно предпочтений женской части своей клиен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клонницы марки Volkswagen отдают предпочтения таким моделям, как Polo, Polo Classic и Golf. Немало среди любительниц автомобилей Mercedes A-класса, а дамы более высокого достатка могут позволить себе и Mercedes E-класса. Предпочтения поклонниц марки Nissan разделились следующим образом: половина из них выбирают небольшие седаны и хэтчбеки типа Nissan Almera и Nissan Micra, а другая половина укрощает небольшие джипы, такие, как Nissan Terrano II. 3-я модель BMW также пришлась по вкусу тольяттинкам. Ну и, наконец, на улицах нашего города можно встретить очаровательных дам за рулем Ford Ka, модели, которая традиционно считается женск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рия свидетельствует, что Марлен Дитрих боготворила свой огромный Auburn 851 Speedster 1934 года и любовно называла его «мое облако». Грета Гарбо воспринимала свой 7,7-литровый Rolls-Royce Phantom1 1927 года как сцену, поставленную на колеса... Автомобиль и впрямь можно было принять за постамент, ведь только высота борта этого гиганта составляла 160 сантиметров! А рекорд, бесспорно, принадлежит великой Эдит Пиаф, которая при своем росте в 1 метр 47 сантиметров ездила на Packard Caribbean 1955 года длиной в 5 метров 55 сантимет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же до наших отечественных див, то их вкусы менее эксцентричны. К примеру, Ирина Аллегрова ездит на двух машинах: Mercedes E190 и 500. Маша Распутина предпочитает исключительно шикарные лимузины. В настоящий момент Надежда Бабкина лихо водит Mercedes S-класса, а до этого она ездила на «Волге». Ну, а самым широким модельным рядом может похвастаться Лена Зосимова: за свою относительно недолгую жизнь ей довелось покорить «Ниву», «шестерку», а также Alfa Romeo 164 и Volkswagen Golf.</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eastAsia="Times New Roman" w:cs="Times New Roman"/>
          <w:bCs/>
          <w:sz w:val="28"/>
          <w:szCs w:val="26"/>
        </w:rPr>
      </w:pPr>
      <w:r>
        <w:rPr>
          <w:rFonts w:eastAsia="Times New Roman" w:cs="Times New Roman" w:ascii="Times New Roman" w:hAnsi="Times New Roman"/>
          <w:bCs/>
          <w:sz w:val="28"/>
          <w:szCs w:val="26"/>
        </w:rPr>
        <w:t>Основная часть</w:t>
      </w:r>
    </w:p>
    <w:p>
      <w:pPr>
        <w:pStyle w:val="Heading2"/>
        <w:spacing w:lineRule="auto" w:line="360" w:before="0" w:after="0"/>
        <w:ind w:firstLine="709"/>
        <w:jc w:val="both"/>
        <w:rPr>
          <w:rFonts w:ascii="Times New Roman" w:hAnsi="Times New Roman" w:eastAsia="Times New Roman" w:cs="Times New Roman"/>
          <w:b w:val="false"/>
          <w:b w:val="false"/>
          <w:bCs w:val="false"/>
          <w:color w:val="000000"/>
          <w:sz w:val="28"/>
          <w:szCs w:val="26"/>
        </w:rPr>
      </w:pPr>
      <w:r>
        <w:rPr>
          <w:rFonts w:eastAsia="Times New Roman" w:cs="Times New Roman" w:ascii="Times New Roman" w:hAnsi="Times New Roman"/>
          <w:b w:val="false"/>
          <w:bCs w:val="false"/>
          <w:color w:val="000000"/>
          <w:sz w:val="28"/>
          <w:szCs w:val="26"/>
        </w:rPr>
      </w:r>
    </w:p>
    <w:p>
      <w:pPr>
        <w:pStyle w:val="Heading2"/>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Как выбрать Новую машину?</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sz w:val="28"/>
        </w:rPr>
        <w:t>Каждый, кто ходит в супермаркет за покупками, знает, что возвратится оттуда с гораздо большей корзиной, если не подготовит предварительно точный и полный список необходимых продуктов. Такова психология современного потребителя. Подготовка такого списка ещё более важна и существенна, когда вы решились на покупку новой машины. Прежде всего, никогда не составляйте список на скорую руку. Точно определите для себя, какой тип автомобиля вы хотели бы приобрести, затем сравните его с тем типом, который вам нужен - и только на третьем займитесь ценой.</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еличина машин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так, первый из рассматриваемых параметров – величина машины, имеется в виду величина кабины, а не величина двигателя. По данному параметру можно разделить машины на несколько класс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упер-мини (Hyundai Getz, Fiat Punto, Renault Cleo и т.д.) </w:t>
      </w:r>
    </w:p>
    <w:p>
      <w:pPr>
        <w:pStyle w:val="Normal"/>
        <w:spacing w:lineRule="auto" w:line="360" w:before="0" w:after="0"/>
        <w:ind w:firstLine="709"/>
        <w:jc w:val="both"/>
        <w:rPr/>
      </w:pPr>
      <w:r>
        <w:rPr>
          <w:rFonts w:cs="Times New Roman" w:ascii="Times New Roman" w:hAnsi="Times New Roman"/>
          <w:sz w:val="28"/>
        </w:rPr>
        <w:t>компактные</w:t>
      </w:r>
      <w:r>
        <w:rPr>
          <w:rFonts w:cs="Times New Roman" w:ascii="Times New Roman" w:hAnsi="Times New Roman"/>
          <w:sz w:val="28"/>
          <w:lang w:val="en-US"/>
        </w:rPr>
        <w:t xml:space="preserve"> (Volkswagen Golf, Peugeot 307 ) </w:t>
      </w:r>
    </w:p>
    <w:p>
      <w:pPr>
        <w:pStyle w:val="Normal"/>
        <w:spacing w:lineRule="auto" w:line="360" w:before="0" w:after="0"/>
        <w:ind w:firstLine="709"/>
        <w:jc w:val="both"/>
        <w:rPr/>
      </w:pPr>
      <w:r>
        <w:rPr>
          <w:rFonts w:cs="Times New Roman" w:ascii="Times New Roman" w:hAnsi="Times New Roman"/>
          <w:sz w:val="28"/>
        </w:rPr>
        <w:t>семейные</w:t>
      </w:r>
      <w:r>
        <w:rPr>
          <w:rFonts w:cs="Times New Roman" w:ascii="Times New Roman" w:hAnsi="Times New Roman"/>
          <w:sz w:val="28"/>
          <w:lang w:val="en-US"/>
        </w:rPr>
        <w:t xml:space="preserve"> (Hyundai Elantra, Mazda Lantis, Seat Toledo) </w:t>
      </w:r>
    </w:p>
    <w:p>
      <w:pPr>
        <w:pStyle w:val="Normal"/>
        <w:spacing w:lineRule="auto" w:line="360" w:before="0" w:after="0"/>
        <w:ind w:firstLine="709"/>
        <w:jc w:val="both"/>
        <w:rPr/>
      </w:pPr>
      <w:r>
        <w:rPr>
          <w:rFonts w:cs="Times New Roman" w:ascii="Times New Roman" w:hAnsi="Times New Roman"/>
          <w:sz w:val="28"/>
        </w:rPr>
        <w:t>директорские</w:t>
      </w:r>
      <w:r>
        <w:rPr>
          <w:rFonts w:cs="Times New Roman" w:ascii="Times New Roman" w:hAnsi="Times New Roman"/>
          <w:sz w:val="28"/>
          <w:lang w:val="en-US"/>
        </w:rPr>
        <w:t xml:space="preserve"> (Mazda 626, Honda Accord, Hyundai Sonata) </w:t>
      </w:r>
    </w:p>
    <w:p>
      <w:pPr>
        <w:pStyle w:val="Normal"/>
        <w:spacing w:lineRule="auto" w:line="360" w:before="0" w:after="0"/>
        <w:ind w:firstLine="709"/>
        <w:jc w:val="both"/>
        <w:rPr/>
      </w:pPr>
      <w:r>
        <w:rPr>
          <w:rFonts w:cs="Times New Roman" w:ascii="Times New Roman" w:hAnsi="Times New Roman"/>
          <w:sz w:val="28"/>
        </w:rPr>
        <w:t>салон</w:t>
      </w:r>
      <w:r>
        <w:rPr>
          <w:rFonts w:cs="Times New Roman" w:ascii="Times New Roman" w:hAnsi="Times New Roman"/>
          <w:sz w:val="28"/>
          <w:lang w:val="en-US"/>
        </w:rPr>
        <w:t xml:space="preserve"> (Volvo S80, Alfa 166) </w:t>
      </w:r>
    </w:p>
    <w:p>
      <w:pPr>
        <w:pStyle w:val="Normal"/>
        <w:spacing w:lineRule="auto" w:line="360" w:before="0" w:after="0"/>
        <w:ind w:firstLine="709"/>
        <w:jc w:val="both"/>
        <w:rPr/>
      </w:pPr>
      <w:r>
        <w:rPr>
          <w:rFonts w:cs="Times New Roman" w:ascii="Times New Roman" w:hAnsi="Times New Roman"/>
          <w:sz w:val="28"/>
        </w:rPr>
        <w:t>роскошные</w:t>
      </w:r>
      <w:r>
        <w:rPr>
          <w:rFonts w:cs="Times New Roman" w:ascii="Times New Roman" w:hAnsi="Times New Roman"/>
          <w:sz w:val="28"/>
          <w:lang w:val="en-US"/>
        </w:rPr>
        <w:t xml:space="preserve"> (Mercedes S, BMW 7 </w:t>
      </w:r>
      <w:r>
        <w:rPr>
          <w:rFonts w:cs="Times New Roman" w:ascii="Times New Roman" w:hAnsi="Times New Roman"/>
          <w:sz w:val="28"/>
        </w:rPr>
        <w:t>серии</w:t>
      </w:r>
      <w:r>
        <w:rPr>
          <w:rFonts w:cs="Times New Roman" w:ascii="Times New Roman" w:hAnsi="Times New Roman"/>
          <w:sz w:val="28"/>
          <w:lang w:val="en-US"/>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ругие группы (стейшен, миниван, внедорожники, спортивны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ыбор группы – это основной отправной пункт, и без этого выбора вы никогда не сможете правильно осуществить покупку машин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еперь, когда вы решили, какой тип автомобиля вы хотите приобрести, спросите себя, совпадает ли этот выбор с машиной, которая вам нужна. Часто мы переплачиваем больше за габариты и объём, в которых не всегда действительно нуждаемс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чем вам автомобиль семейного класса, если вы не используете задние сиденья и большой багажник? стоит ли покупать средненький, но дорогой автомобиль класса салон, если за те же деньги можно приобрести шикарную машину директорского класса, которая даст вам гораздо больше внутренних удобств, комфорта и аксессуаров вместо внешнего эффект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ругими словами, зачем выкладывать больше за меньше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Автомат или ручник?</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едующий вопрос: что вы предпочитаете – автомат или ручную коробку передач? Автомат дороже, бьёт по ходовым характеристикам машины, даёт меньше власти над автомобилем, ест больше бензина, больше износ тормозных колодок и более дорогой в обслуживании. С другой стороны, нельзя не отметить его удобство и комфортность в реальных дорожных условиях, что оправдывает цен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чему 1600?</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т коробки передачи – к двигателю. Когда-то объём двигателя определял цену автомобиля, как единственно облагаемый налогом. Сегодня нет никакой критической экономической причины в объёме двигателя, поэтому, в принципе, нет смысла заранее ограничивать себя заданным объёмом, например, 1600 литр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ём двигателя менее важен, чем, например, его мощность, выражающаяся в лошадиных силах. Поэтому параметр отношения вес/мощность (кг/лс) будет лучшей основой для сравн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3"/>
        <w:spacing w:lineRule="auto" w:line="360" w:before="0" w:after="0"/>
        <w:ind w:firstLine="709"/>
        <w:jc w:val="both"/>
        <w:rPr/>
      </w:pPr>
      <w:r>
        <w:rPr>
          <w:rFonts w:cs="Times New Roman" w:ascii="Times New Roman" w:hAnsi="Times New Roman"/>
          <w:b w:val="false"/>
          <w:color w:val="000000"/>
          <w:sz w:val="28"/>
        </w:rPr>
        <w:t>Подушки безопасности, AБС, электростёкла, пониженная передача и др.</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тот этап завершает выбор и оценку автомобильных аксессуаров: аксессуаров удобства и безопасности. AБС... Уверены ли вы, что понимаете язык этой системы и сможете использовать её. Определитесь заранее, какие ещё аксессуары вам понадобятся. Не вносите в список оборудование, в котором вы, действительно не нуждаетесь. С другой стороны, внимательно изучите элементы пассивной безопасности, предлагаемые в базисной модели. Не всегда внешне эффектная машина сможет обеспечить вам и вашей семье желаемый уровень безопасн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И «стадо» может ошибаться</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еперь, когда список подходящих машин укоротился, стоит поинтересоваться, какие из них более удачные. Постарайтесь не попасть под влияние популярности какой-либо модели: и рынок может иногда ошибаться – это случалось несчитанное количество раз. И дело не только в том, что «стадо» не всегда является лучшим примером и может ошибаться, но и приоритеты ваши должны быть совершенно другие, чем приоритеты больших парков машин, приобретающих автомобили на других условиях и для других целей. Нынешняя популярность также не обязательно скажется на сохранении цены на подержанную машин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мните, что...</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епутация производителя – это вещь значимая, но нет такого производителя, у которого все модели безукоризненные - поломки могут быть у всех. И здесь на первое место выходит репутация импортёра, его сервисной службы, а также сети гаражей. </w:t>
      </w:r>
      <w:r>
        <w:br w:type="page"/>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обная поездк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sz w:val="28"/>
        </w:rPr>
        <w:t xml:space="preserve">Нет машины, отвечающей всем требованиям (может и есть, но будем реалистами). Поэтому сделайте упор на ваши личные предпочтения. Например: внутренний простор, удобство езды, ходовые характеристики, безопасность, качество, спортивный характер, аксессуары. Помните свой порядок предпочтений в течение пробной поездки: никогда не покупайте новый автомобиль, прежде чем совершили тест-поездк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Финансовая сторон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к правило, современные покупки делаются в кредит или с использованием лизинга. Внимательно изучите условия кредитования и ссуд, предлагаемые импортёрами и не бросайтесь ни кричащие реклам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втомобиль - это не акции и не ценные бумаги. Нельзя допускать, чтобы единственным доводом было финансовое предпочтение. Помните: вы не вкладываете деньги. Вы собираетесь провести с вашей машиной 3-4 года, желательно без больших забот и получая от неё удовольствие. Не покупайте автомобиль, если вы не любите его дизайн или не чувствуете в нём себя комфортно. </w:t>
      </w:r>
    </w:p>
    <w:p>
      <w:pPr>
        <w:pStyle w:val="Heading2"/>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купаем автомобиль для всей семь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sz w:val="28"/>
        </w:rPr>
        <w:t>Вы, скорее всего, покупаете автомобиль на пять-шесть лет, поэтому должны продумать, как может за это время измениться ваш образ жизни. Какой багаж вы обычно перевозите? Сколько у вас детей? Какие у вас дети? Нe дерутся ли они постоянно, так что их приходится рассаживать подальше друг от друга (что возможно не во всех моделях)? Будете ли вы использовать автомобиль в основном для поездок на работу или собираетесь на нем путешествовать? Пользуетесь ли вы прицепом и будете ли возить других детей? Удобен ли такой автомобиль в городе? Вам стоит продумать, как вы обычно используете машину и какие изменения могут произойти с вами в этом пла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и с какой скоростью вы обычно водите машину? Живете ли вы в гористой местности или на равнине? Если вы живете в горах, вам, возможно, стоит подобрать себе шестицилиндровый или форсированный двигатель. Если живете на равнине, вполне хватит и четырех цилинд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м нужна переднеприводная или заднеприводная машина? Если речь идет о семье, которая живет в условиях сурового климата, то ее необходимо посадить в машину с передним приводом. Она обеспечивает большую силу сцепления, чем заднеприводная, даже при одном ведущем мосте. В переднеприводных моделях большинство механических систем расположено над передними колесами, поэтому машина лучше слушается руля. Если же вы живете там, где постоянно идет снег, стоит подумать насчет покупки автомобиля с четырьмя приводами. Такие машины тяжелы, и содержать их дорого, но, возможно, именно они и подойдут вам, так как с ними вам будет гораздо спокойне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 собираетесь расплатиться за машину наличными или вносить ежемесячные платежи? Вы должны четко рассчитать, какие выплаты можете себе позволить, прежде чем отправляться покупать машин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зопасность - это основной фактор для семьи, и я знаю, что в данной главе этому уделяется значительное внимание. Вкратце я обратила бы внимание на надежность тормозной системы, наличие подушек и ремней безопасности. Помимо этого, поинтересуйтесь устройством самого автомобиля, его тормозным путем, тем, как машина деформируется при ударе и какие элементы конструкции защищают ее в случае дорожно-транспортного происшествия, а также тем, как поведет себя при этом двигатель. Одним словом, существует множество факторов обеспечения безопасности, на которые необходимо обратить внимание при выборе маши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пробуйте сесть за руль и поводить все модели, которые вас интересуют, посадите в них своих детей, чтобы создать привычную обстановку. Представьте весь багаж, который вам придется загрузить в самом крайнем случае. Нормально ли улягутся вещи? Удобно ли расположен выдвижной столик с подставкой для стакана? Удобно ли будет читать ночью? Сосредоточьте свое внимание на двух-трех моделях и исследуйте их вплотную. Поездите на них ночью. Поездите в дождь. Все то время, которым вы располагаете, постарайтесь использовать для того, чтобы воссоздать условия эксплуатации маши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 фактором безопасности является надежность автомобиля. В результате поломки вы можете застрять в опасном месте, например, поздно ночью на неосвещенной автостраде, в квартале с дурной репутацией или просто на пустынной дороге, что совсем небезопасно. Союз потребителей ежегодно рассылает анкеты с вопросами и получает порядка семисот тысяч ответов. Мы располагаем действительно обширным банком данных, что, по моему мнению, позволяет нам делать вполне объективные заключения о степени надежности различных марок автомобилей. Год за годом наши прогнозы оправдываются, и это один из показателей эффективности нашей раб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айне важна не блокирующая колеса тормозная система. Мы рекомендуем, если существует такая возможность, выбирать только ее. К сожалению, некоторые фирмы устанавливают ее лишь на самых дорогих высокоскоростных моделях, но мы считаем, что именно она в экстремальных ситуациях зачастую спасает жизнь людям. Лучше всего она на скользкой дороге, но может выручить и на сухой. Колеса при торможении не блокируются. Они продолжают вращаться, поэтому машина по-прежнему слушается руля, одновременно прекращая движение. Вы сможете тормозить, продолжая управлять машиной, в то время как в случае экстренного торможения с традиционной тормозной системой автомобиль может занести, машина не будет слушаться руля, и вы совершенно потеряете контроль над ситуацией. Кроме того, настоятельно рекомендуются подушки безопасности. Их польза неоднократно доказывалась во многих жизненных ситуациях.</w:t>
      </w:r>
    </w:p>
    <w:p>
      <w:pPr>
        <w:pStyle w:val="Heading2"/>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0 главных ошибок при покупке автомобиля.</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 НЕДАЛЬНОВИДНОСТЬ. При покупке автомобиля в первую очередь надо ответить на вопрос: "Для чего он мне нужен?" По городским улицам совсем не обязательно ездить на Hummer, а Ford не подходит для путешествий на дачу. Использование автомобиля "не по назначению" причиняет массу неудобств. К тому же машина может быстрее износитьс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 ПОКУПКА МАШИНЫ БЕЗ "ТЕСТ-ДРАЙВА". Это можно сравнить с приобретением обуви без примерки. Конечно, все дорогие современные автомобили комфортны и удобны, но вы выбираете его "под себя". Соответственно, если вы приобретаете машину жене или мужу, дочери или сыну, именно этот человек должен сидеть за рулем во время "тест-драйв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 НЕОСВЕДОМЛЕННОСТЬ О СЕРВИСЕ. Машину мало купить, ее надо где-то обслуживать. Про сервис выбранной вами модели нужно узнать все досконально. И дело не только в его возможной дороговизне или проблемах с деталями. Вы можете остаться недовольны качеством сервиса, сроками ремонта и прочими нюансами. Не стоит доверять рекламе автосалонов о расширенной гарантии. Даже когда при годовой заводской гарантии салон дает трехлетнюю, она ограничена пробегом 15-30 тыс. километров. И если пробег больше, деталь вам не заменя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4 - ПЕРЕОЦЕНКА УДОБСТВА АВТОКРЕДИТОВАНИЯ. При покупке машины в кредит на три года вы рискуете переплатить до 75-100%. Кроме того, банки навязывают вам определенные страховые компании с завышенными тарифами. Обращайте внимание не столько на цену автомобиля в салоне, сколько на условия кредитования банков, с которыми он сотрудничает. Например, в одном салоне выбранный вами автомобиль стоит $30 000, а в другом — $35 000. Но вполне возможно, что с учетом процентов, выплачиваемых по кредиту, дополнительных сборов и страховки в первом случае вы заплатите $50 000, а во втором — $47 000.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5 - ОРИЕНТАЦИЯ НА РЕКЛАМУ. Рекламные цены всегда отличаются от реальных как минимум на сумму налога. К тому же у салона может быть свой обменный курс — естественно, выше официального. Также продавцы часто навязывают покупателю дополнительные услуги. В случае если вас заставляют доплачивать за какие-нибудь детали, проверьте лист комплектации. Все, что там перечислено, входит в стоимость машины. Дополнительные услуги оказываются только с вашего соглас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6 - ДОВЕРИЕ СТРАХОВОМУ АГЕНТУ. Его задача — получить как можно больше денег за счет неопытности покупателя. Иногда они "завышают" стоимость услуг. Поэтому внимательно изучите прайс-лист страховой компан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7 - ПРЕНЕБРЕЖЕНИЕ ДИАГНОСТИКОЙ. Особенно опасно при покупке подержанного автомобиля. Даже в салонах машины не всегда проходят предпродажную подготовку. Если вы изучили всю возможную литературу о том, как выбрать автомобиль, и захватили с собой опытного автомеханика, от "сюрпризов" это не спасет. Например, вам может попасться высушенная и отогретая "машина-утопленница" из Европы или прошедший кузовной ремонт и умело перекрашенный "перевертыш".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8 - ЗАКАЗ МАШИНЫ У МАЛОЗНАКОМОГО "ПЕРЕГОНЩИКА". В худшем случае вас могут "кинуть": предоплата при заказе автомобиля составляет 100% от его стоимости. В лучшем — привезти активно эксплуатировавшийся автомобиль (например, бывшее такси) со "скрученным" счетчиком или угнанную машину. Иногда перегонщик договаривается с владельцем, и заявление об угоне подается лишь после продажи машины в России. Сведения поступают в Интерпол, и вы остаетесь без автомобил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9 - ЖАДНОСТЬ. Заниженная цена должна не привлекать, а настораживать. "Срочно и дешево" машины продают знакомым. Цены на нерастаможенные автомобили выглядят заманчиво, но покупать такую машину без связей в соответствующих органах не следует. "Растаможка" порой стоит столько же, сколько и автомобиль, да и сама процедура будет длительной и проблемно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0 - НЕВНИМАТЕЛЬНОСТЬ ПРИ ОФОРМЛЕНИИ. Ошибки в доверенности, оформляемой для постановки на учет в ГАИ, или в справке-счете потом исправить будет сложно. В сервисной книжке обязательно должна быть проставлена дата продажи, иначе срок гарантии будет исчисляться с момента изготовления. В справке-счете должны быть указаны дата и место составления, суть и условия сделки, стоимость автомобиля и все сведения о нем, наименование и адрес магазина, а также ваши данные. Кроме того, покупаете ли вы машину в салоне или у частного лица, необходимо проверить ее юридическую историю. В салон автомобиль тоже попадает не с конвейера, а через нескольких перекупщиков. И надо убедиться в наличии договоров, фиксирующих каждую сдел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купка первого автомобиля — одно из самых важных и запоминающихся приобретений в жизни. Сделать выбор из многообразия марок и моделей на рынке очень не просто. Тем более для женщины. За плечами – большой опыт штурмана на пассажирском сидении, испытания на прочность в автошколе, экзамены в ГАИ, первый шок от своей редко удачной фотографии на пластиковой карточке, которая отныне всем может доказать – водить Вы научились. Теперь во всей своей красе встает самый приятный вопрос: какую машину купи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Лондоне впервые прошел очередной автомобильный конкурс из серии «Автомобиль года». На этот раз выбрали «самый женский» автомобиль 2009 г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бедителем стал Jaguar XF. Новая модель люксовой марки сразу пришлась по вкусу публике, причем не только прекрасной ее половине. Количество заказов на модель до начала официальных продаж обнадежило ее создателей. Да и количество проданных впоследствии автомобилей вполне оправдало эти надеж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итерии, по которым выбирался лучший автомобиль в данной номинации, представляли собой типичный список характеристик авто, на которые обращают внимание женщины при покупке машины. В их числе, пространство для багажа, уровень эргономики в салоне, удобство при перевозке детей, эстетическая составляющая и удобство управления. Жестких требований к динамике или мощности претендентов не было. Стоит также отметить, что оценивались различные модификации одной и той же модели, ведь в разные страны поставляются разные автомобили. Модели, которые допускались к участию, должны были присутствовать на рынках минимум 10 стран в течение минимум года (с сентября 2008 по сентябрь 200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ечно, это не значит, что надо срочно бежать за Jaguar XF, пока не раскупили. Ведь существует еще огромное множество прекрасных авто. Надеюсь, что данная работа поможет вам в выборе автомобиля. Просто следуйте советам, и вы обязательно приобретете необходимую машину, которая будет удовлетворять вас по всем параметрам, и она прослужит не один год. Удачи на дорог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Style w:val="InternetLink"/>
          <w:rFonts w:ascii="Times New Roman" w:hAnsi="Times New Roman" w:cs="Times New Roman"/>
          <w:color w:val="000000"/>
          <w:sz w:val="28"/>
          <w:u w:val="none"/>
        </w:rPr>
      </w:pPr>
      <w:r>
        <w:rPr>
          <w:rStyle w:val="InternetLink"/>
          <w:rFonts w:cs="Times New Roman" w:ascii="Times New Roman" w:hAnsi="Times New Roman"/>
          <w:color w:val="000000"/>
          <w:sz w:val="28"/>
          <w:u w:val="none"/>
        </w:rPr>
        <w:t>Список литературы</w:t>
      </w:r>
    </w:p>
    <w:p>
      <w:pPr>
        <w:pStyle w:val="Normal"/>
        <w:spacing w:lineRule="auto" w:line="360" w:before="0" w:after="0"/>
        <w:ind w:firstLine="709"/>
        <w:jc w:val="both"/>
        <w:rPr>
          <w:rStyle w:val="InternetLink"/>
          <w:rFonts w:ascii="Times New Roman" w:hAnsi="Times New Roman" w:cs="Times New Roman"/>
          <w:color w:val="000000"/>
          <w:sz w:val="28"/>
          <w:u w:val="none"/>
        </w:rPr>
      </w:pPr>
      <w:r>
        <w:rPr/>
      </w:r>
    </w:p>
    <w:p>
      <w:pPr>
        <w:pStyle w:val="Style16"/>
        <w:numPr>
          <w:ilvl w:val="0"/>
          <w:numId w:val="2"/>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http://hightribune.ru/</w:t>
      </w:r>
    </w:p>
    <w:p>
      <w:pPr>
        <w:pStyle w:val="Style16"/>
        <w:numPr>
          <w:ilvl w:val="0"/>
          <w:numId w:val="2"/>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http://ru.wikipedia.org/</w:t>
      </w:r>
    </w:p>
    <w:p>
      <w:pPr>
        <w:pStyle w:val="Style16"/>
        <w:numPr>
          <w:ilvl w:val="0"/>
          <w:numId w:val="2"/>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lang w:val="en-US"/>
        </w:rPr>
        <w:t>http</w:t>
      </w:r>
      <w:r>
        <w:rPr>
          <w:rFonts w:cs="Times New Roman" w:ascii="Times New Roman" w:hAnsi="Times New Roman"/>
          <w:sz w:val="28"/>
        </w:rPr>
        <w:t>://www.avtosebe.ru/</w:t>
      </w:r>
    </w:p>
    <w:p>
      <w:pPr>
        <w:pStyle w:val="Style16"/>
        <w:numPr>
          <w:ilvl w:val="0"/>
          <w:numId w:val="2"/>
        </w:numPr>
        <w:spacing w:lineRule="auto" w:line="360" w:before="0" w:after="0"/>
        <w:ind w:left="0" w:hanging="0"/>
        <w:contextualSpacing/>
        <w:jc w:val="both"/>
        <w:rPr/>
      </w:pPr>
      <w:r>
        <w:rPr>
          <w:rFonts w:cs="Times New Roman" w:ascii="Times New Roman" w:hAnsi="Times New Roman"/>
          <w:sz w:val="28"/>
        </w:rPr>
        <w:t xml:space="preserve">http://www.cars-retro.ru/ </w:t>
      </w:r>
    </w:p>
    <w:p>
      <w:pPr>
        <w:pStyle w:val="Style16"/>
        <w:numPr>
          <w:ilvl w:val="0"/>
          <w:numId w:val="2"/>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http://www.ladyauto.ru/</w:t>
      </w:r>
    </w:p>
    <w:p>
      <w:pPr>
        <w:pStyle w:val="Style16"/>
        <w:numPr>
          <w:ilvl w:val="0"/>
          <w:numId w:val="2"/>
        </w:numPr>
        <w:spacing w:lineRule="auto" w:line="360" w:before="0" w:after="0"/>
        <w:ind w:left="0" w:hanging="0"/>
        <w:contextualSpacing/>
        <w:jc w:val="both"/>
        <w:rPr/>
      </w:pP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nvo</w:t>
      </w:r>
      <w:r>
        <w:rPr>
          <w:rFonts w:cs="Times New Roman" w:ascii="Times New Roman" w:hAnsi="Times New Roman"/>
          <w:sz w:val="28"/>
        </w:rPr>
        <w:t>.</w:t>
      </w:r>
      <w:r>
        <w:rPr>
          <w:rFonts w:cs="Times New Roman" w:ascii="Times New Roman" w:hAnsi="Times New Roman"/>
          <w:sz w:val="28"/>
          <w:lang w:val="en-US"/>
        </w:rPr>
        <w:t>ng</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tag</w:t>
      </w:r>
      <w:r>
        <w:rPr>
          <w:rFonts w:cs="Times New Roman" w:ascii="Times New Roman" w:hAnsi="Times New Roman"/>
          <w:sz w:val="28"/>
        </w:rPr>
        <w:t>/</w:t>
      </w:r>
      <w:r>
        <w:rPr>
          <w:rFonts w:cs="Times New Roman" w:ascii="Times New Roman" w:hAnsi="Times New Roman"/>
          <w:sz w:val="28"/>
          <w:lang w:val="en-US"/>
        </w:rPr>
        <w:t>avtoprom</w:t>
      </w:r>
      <w:r>
        <w:rPr>
          <w:rFonts w:cs="Times New Roman" w:ascii="Times New Roman" w:hAnsi="Times New Roman"/>
          <w:sz w:val="28"/>
        </w:rPr>
        <w:t>/</w:t>
      </w:r>
    </w:p>
    <w:p>
      <w:pPr>
        <w:pStyle w:val="Style16"/>
        <w:numPr>
          <w:ilvl w:val="0"/>
          <w:numId w:val="2"/>
        </w:numPr>
        <w:spacing w:lineRule="auto" w:line="360" w:before="0" w:after="0"/>
        <w:ind w:left="0" w:hanging="0"/>
        <w:contextualSpacing/>
        <w:jc w:val="both"/>
        <w:rPr/>
      </w:pP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prorusavto.ru/hystory/history/</w:t>
      </w:r>
    </w:p>
    <w:p>
      <w:pPr>
        <w:pStyle w:val="Style16"/>
        <w:numPr>
          <w:ilvl w:val="0"/>
          <w:numId w:val="2"/>
        </w:numPr>
        <w:spacing w:lineRule="auto" w:line="360" w:before="0" w:after="0"/>
        <w:ind w:left="0" w:hanging="0"/>
        <w:contextualSpacing/>
        <w:jc w:val="both"/>
        <w:rPr/>
      </w:pP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russian-avtoprom.narod.ru</w:t>
      </w:r>
    </w:p>
    <w:p>
      <w:pPr>
        <w:pStyle w:val="Style16"/>
        <w:numPr>
          <w:ilvl w:val="0"/>
          <w:numId w:val="2"/>
        </w:numPr>
        <w:spacing w:lineRule="auto" w:line="360" w:before="0" w:after="0"/>
        <w:ind w:left="0" w:hanging="0"/>
        <w:contextualSpacing/>
        <w:jc w:val="both"/>
        <w:rPr/>
      </w:pPr>
      <w:r>
        <w:rPr>
          <w:rFonts w:cs="Times New Roman" w:ascii="Times New Roman" w:hAnsi="Times New Roman"/>
          <w:sz w:val="28"/>
          <w:lang w:val="en-US"/>
        </w:rPr>
        <w:t>http</w:t>
      </w:r>
      <w:r>
        <w:rPr>
          <w:rFonts w:cs="Times New Roman" w:ascii="Times New Roman" w:hAnsi="Times New Roman"/>
          <w:sz w:val="28"/>
        </w:rPr>
        <w:t>://www.whatcar.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Style12">
    <w:name w:val="Без интервала Знак"/>
    <w:qFormat/>
    <w:rPr>
      <w:rFonts w:eastAsia="Times New Roman" w:cs="Times New Roman"/>
      <w:sz w:val="22"/>
      <w:szCs w:val="22"/>
      <w:lang w:val="ru-RU" w:bidi="ar-SA"/>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04:00Z</dcterms:created>
  <dc:creator>Уставщикова Ксения Сергеевна под руководством Путилова Василия Васильевича.</dc:creator>
  <dc:description/>
  <cp:keywords/>
  <dc:language>en-US</dc:language>
  <cp:lastModifiedBy>SYSTEM</cp:lastModifiedBy>
  <dcterms:modified xsi:type="dcterms:W3CDTF">2011-09-11T20:04:00Z</dcterms:modified>
  <cp:revision>2</cp:revision>
  <dc:subject>Выбор автомобиля.</dc:subject>
  <dc:title>Женщина за рулем.</dc:title>
</cp:coreProperties>
</file>